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13.07.</w:t>
      </w:r>
      <w:r>
        <w:rPr>
          <w:rFonts w:cs="Times New Roman" w:ascii="Times New Roman" w:hAnsi="Times New Roman"/>
          <w:sz w:val="24"/>
          <w:szCs w:val="24"/>
          <w:lang w:eastAsia="ar-SA"/>
        </w:rPr>
        <w:t>20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(далее – Услуги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ываемых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8 усл. е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194 543 (Один миллион сто девяносто четыре тысячи пятьсот сорок три) рубля 36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чальная (максимальная) стоимость услуг в месяц – 33 181 (Тридцать три тысячи сто восемьдесят один) рубль 76 копеек, в том числе НДС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все налоги, все расходы, связанные с оказанием услуг п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8.2017 по 31.07.2020 включи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ые № № 1,10, 21 г. Кандалакши, № 17 н.п. Нивский,       №№ 6, 22 г.п. Зеленоборский, №№ 15, 18 г.п. Умб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– профессиональный (подтверждается 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иметь численность персонала и технические средства (техника, оборудование), необходимые для обеспечения круглосуточного несения аварийно-спасательной готовности 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4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словия оплаты работ по локализации и ликвидации аварийного разлива нефтепродуктов на Объектах Заказчика, указанные в Приложении № 1 проекта Договора, определяются Сторонами на основании заключения отдельного Договора согласно п.п. 4 п. 10.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1.6.5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чения выполняются по заявке Заказчика и входят в стоимость услуг по несению аварийно-спасательной готов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(при наличии)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В.П. Островский – начальник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М. Ларионов – начальник отдела топливообеспечения управления материально-технического обеспечения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.А. Филиппов – ведущий специалист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Дегтярев – начальник штаба ГО и ЧС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, оценки и сопоставления заявок и подведения итогов проводилась 13.07.2017 по адресу: г. Мурманск, ул. Промышленная, д. 15, каб. 17, начало в 10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</w:rPr>
        <w:t>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 (Дв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ционерное общество «Центр аварийно-спасательных и экологических операций» (АО «ЦАСЭО»), 117485, г. Москва, ул. Профсоюзная, д. 100 А (ИНН 7709267582, КПП 772801001, ОГРН 102770026113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10.07.2017 в 15:43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01 ли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547 20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 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Служба мониторинга, аварийных работ и пожаротушения» (ООО «СМАРП»), 197110, г. Санкт-Петербург, ул. Большая Зеленина, д. 24 (ИНН 7813326851, КПП 781301001, ОГРН 105781190575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11.07.2017 в 10:34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60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558 90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ок АО «ЦАСЭО» и ООО «СМАРП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. 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547 200 рублей 00 копеек, в том числе НДС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58 900 рублей 00 копеек, в том числе НДС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ОО «СМАРП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 197110, г. Санкт-Петербург, ул. Большая Зеленина, д. 24. ИНН 7813326851, КПП 781301001, ОГРН 1057811905755, относится к субъектам малого и среднего предпринимательства)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ываемых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8 усл. е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58 900 (Пятьсот пятьдесят восемь тысяч девятьсот)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оимость услуг в месяц – 15 525 (Пятнадцать тысяч пятьсот двадцать пять) рублей 00 копеек, в том числе НДС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все налоги, все расходы, связанные с оказанием услуг п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8.2017 по 31.07.2020 включитель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ые № № 1,10, 21 г. Кандалакши, № 17 н.п. Нивский,       №№ 6, 22 г.п. Зеленоборский, №№ 15, 18 г.п. Умб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– профессиональный (подтверждается 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6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6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иметь численность персонала и технические средства (техника, оборудование), необходимые для обеспечения круглосуточного несения аварийно-спасательной готовности 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6.4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словия оплаты работ по локализации и ликвидации аварийного разлива нефтепродуктов на Объектах Заказчика, указанные в Приложении № 1 проекта Договора, определяются Сторонами на основании заключения отдельного Договора согласно п.п. 4 п. 10.2. Положения о закупке товаров, работ, услуг АО «МЭС» (ИНН 5190907139, ОГРН 1095190009111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6.6.5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чения выполняются по заявке Заказчика и входят в стоимость услуг по несению аварийно-спасательной готов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О «ЦАСЭО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 117485, г. Москва, ул. Профсоюзная, д. 100 А. ИНН 7709267582, КПП 772801001, ОГРН 1027700261137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ываемых Услуг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8 усл. е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47 200 (Пятьсот сорок семь тысяч двести) рублей 00 копеек, в том числе НДС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оимость услуг в месяц – 15 200 (Пятнадцать тысяч двести) рублей 00 копеек, в том числе НДС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все налоги, все расходы, связанные с оказанием услуг по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01.08.2017 по 31.07.2020 включитель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котельные № № 1,10, 21 г. Кандалакши, № 17 н.п. Нивский,       №№ 6, 22 г.п. Зеленоборский, №№ 15, 18 г.п. Умб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Статус формирования – профессиональный (подтверждается 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6.2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6.3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Формирование должно иметь численность персонала и технические средства (техника, оборудование), необходимые для обеспечения круглосуточного несения аварийно-спасательной готовности 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ar-SA"/>
        </w:rPr>
        <w:t>3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6.4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словия оплаты работ по локализации и ликвидации аварийного разлива нефтепродуктов на Объектах Заказчика, указанные в Приложении № 1 проекта Договора, определяются Сторонами на основании заключения отдельного Договора согласно п.п. 4 п. 10.2. Положения о закупке товаров, работ, услуг АО «МЭС» (ИНН 5190907139, ОГРН 1095190009111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vertAlign w:val="sub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7.6.5.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Учения выполняются по заявке Заказчика и входят в стоимость услуг по несению аварийно-спасательной готовност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В.П. Островский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М. Ларионов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А. Филиппо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Дегтяре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Протокол № 1 от 13.07.2017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 на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оказание услуг по несению аварийно-спасательной готовности к реагированию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на чрезвычайные ситуации, вызванные разливами нефти и нефтепродуктов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на опасных производственных объектах – котельных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7-07-13T14:47:00Z</cp:lastPrinted>
  <dcterms:modified xsi:type="dcterms:W3CDTF">2017-07-13T12:08:00Z</dcterms:modified>
  <cp:revision>1005</cp:revision>
  <dc:subject/>
  <dc:title/>
</cp:coreProperties>
</file>