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казание услуг финансовой аренды (лизинга) автотранспортного средства - седельный тягач с КМУ на шасси КАМАЗ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. Мурманск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13.07.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предложений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Предмет договора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казание услуг финансовой аренды (лизинга) автотранспортного средства - седельный тягач с КМУ на шасси КАМАЗ (далее – услуга)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.2.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 Общее количество предметов лизинга:</w:t>
      </w: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 1 шт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1.3. Начальная максимальная цена договора: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Начальная (максимальная) цена договора равна сумме выкупной цены Имущества и общей сумме лизинговых платежей, подлежащих уплате лизингополучателем лизингодателю (с НДС), с учетом аванса, вознаграждения за организацию лизинговой сделки и составляет 7 379 000,00 (Семь миллионов триста семьдесят девять тысяч) рублей 00 копеек. Общая сумма лизинговых платежей состоит из следующих часте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- расходы (издержки) Лизингодателя, связанные с приобретением имущества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 xml:space="preserve">- расходы на оказание дополнительных услуг, оказанных Лизингодателем Лизингополучателю по письменной заявке Лизингополучателя; 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- расходы на выплату процентов за пользование кредитными, заемными и прочими средствами, направленными на финансирование и (или) рефинансирование расходов Лизингодателя по договору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- расходы, связанные со страхованием Имущества, в том числе страхованием транспортировки Имуществ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рок оказания услуги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36 (Тридцать шесть) месяцев, исчисляемых со дня подписания акта приема-передачи Имущества в лизинг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5. Базовые условия страхования Имуществ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СКО и ОСАГО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6. Территория использовани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. Мурманск, Мурманская област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7. Срок поставки предмета лизинга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ечение 40 (сорока) рабочих дней после внесения Покупателем суммы авансового платежа, предусмотренного пунктом 5.1 Договора купли-продажи (поставки) Имуществ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8. Место поставки предмета лизинг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. Мурманск, ул. Промышленная, д. 15.</w:t>
      </w:r>
    </w:p>
    <w:p>
      <w:pPr>
        <w:pStyle w:val="Normal"/>
        <w:tabs>
          <w:tab w:val="clear" w:pos="708"/>
          <w:tab w:val="left" w:pos="567" w:leader="none"/>
          <w:tab w:val="left" w:pos="71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9. Особые условия лизингодателя:             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ая сумма лизинговых платежей рассчитана с учетом предоставления Лизингодателем Лизингополучателю единовременной скидки по уплате авансового платежа  и возмещения в лизинговых платежах инвестиционных затрат Лизингодателя, связанных с приобретением Имущества в расчете на возмещение Лизингодателю потерь в доходах за счет субсидии из федерального бюджета, выделяемой в соответствии с Постановлением Правительства Российской Федераци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о статьей 310 Гражданского кодекса Российской Федерации допускается изменение Лизингодателем условий (размера) денежного обязательства Лизингополучателя с оформлением Дополнительного соглашения к Договору с учетом пункта 11.8.2. Положения о закупке товаров, работ, услуг АО «МЭС» (ИНН 5190907139, ОГРН 1095190009111) и предоставлением соответствующих документов, в случаях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епринятия компетентным органом государственной власти нормативных правовых актов, регламентирующих в соответствии с бюджетным законодательством Российской Федерации предоставление субсидий из бюджета на возмещение потерь в доходах лизинговых организаций при предоставлении лизингополучателю скидки по уплате авансового платежа по договорам лизинга колесных транспортных средств (далее — нормативные документы), до 31.07.2017 включительно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едачи Поставщиком Имущества и (или) относящихся к нему документов, не соответствующих требованиям нормативных документов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каза Лизингодателю в предоставлении субсидии, неполного перечисления или не перечисления Лизингодателю субсидии (включая перечисление субсидии в общей сумме, размер которой меньше общей суммы скидок, предоставленных Лизингодателем клиентам по заключенным ими договорам лизинга транспортных средств, без указания договоров, по которым отказано в предоставлении субсидии) без направления отказа с/но письма Министерства промышленности и торговли Российской Федерации; а равно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лучения Лизингодателем требования о возврате ранее предоставленной из бюджета субсид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срочном прекращении (расторжении) настоящего Договора в течение 12 месяцев после передачи Имущества в лизинг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ях, перечисленных ранее, Лизингодатель вправе по собственному выбору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величить в одностороннем порядке размер одного из следующих после наступления указанных обстоятельств платежей (и соответственно общую сумму лизинговых платежей) на сумму скидки, предоставленной в соответствии с Постановлением Правительства Российской Федерации с последующим выставлением счета-фактуры; ил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ыставить Лизингополучателю счет на доплату суммы скидки, предоставленной в соответствии с Постановлением Правительства Российской Федерации. Лизингополучатель обязан оплатить указанный счет в течение пяти рабочих дней по его получени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мма произведенного Лизингополучателем платежа, недостаточная для исполнения денежных обязательств полностью, вне зависимости от назначения платежа, указанного в платежном (расчетном) документе, погашает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жде всего - задолженность Лизингополучателя по доплате суммы скидк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затем - просроченную задолженность Лизингополучателя по лизинговым платежам в соответствии с Графиком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 оставшейся части - задолженность Лизингополучателя по иным причитающимся Лизингодателю выплатам в очередности, предусмотренной законодательством и (или) настоящим Договор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росроченную задолженность по оплате счета на доплату начисляются проценты в порядке и на условиях, предусмотренных Договор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 погашения Лизингополучателем образовавшейся задолженности досрочное погашение обязательств по внесению лизинговых платежей и досрочный выкуп Имущества не допускаютс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 всех случаях, когда в соответствии с настоящим Договором Лизингополучатель обязан уплатить Лизингодателю денежные средства в размере общей суммы досрочного исполнения обязательств, при возникновении такой обязанности в течение первых 12 (двенадцати) месяцев после передачи Имущества в лизинг общая сумма досрочного исполнения обязательств увеличивается на размер скид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утраты Имущества в течение 12 (двенадцати) месяцев после передачи Имущества в лизинг, при взаимных расчетах в соответствии с условиями настоящего Договора Лизингодатель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 всяком случае сверх причитающихся ему сумм удерживает сумму субсидии, предоставленной на основании нормативных документов, до проведения компетентным органом государственной власти проверки соблюдения Лизингодателем условий, целей и порядка предоставления субсидий, которые установлены нормативными документами и (или) договором о предоставлении субсидии, и оформления результатов такой проверки в установленном порядке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 случае предъявления требования о возврате субсидии возвращает ее в доход федерального бюджета в порядке, установленном бюджетным законодательством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 случае не предъявления требования о возврате субсидии перечисляет Лизингополучателю удержанную в соответствии с настоящим Договором сумму субсидии в течение пяти рабочих дней после получения документа по результатам проверки, не содержащего требование о возврате субсид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зингополучатель настоящим заверяет Лизингодателя в том, что скидка, предоставляемая в соответствии с настоящим Договором, в сумме со скидками, предусмотренными для Лизингополучателя условиями других договоров, заключенных с российскими лизинговыми организациями в расчете на получение субсидии в соответствии с нормативными документами, не превышает 10 млн. рубл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10. Иные условия Поставщика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вщик - ООО «Автомастер», ИНН 5256052039, ОГРН 1055227026942 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вщик гарантирует, что поставляемая ТЕХНИКА является новой и ранее не находилась в эксплуатаци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ЕХНИКА не должна иметь повреждений, поставляется в технически исправном состоянии, готовым к эксплуат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ЕХНИКА поставляется в соответствии с требованиями технического регламента таможенного союза ТР ТС 018/2011 от 9 декабря 2011 г. № 877 «О безопасности колесных транспортных средств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ЕХНИКА должна поставляться в установленной комплектации, при этом Поставщик обязан передать все товары, входящие в комплект, одновременно (п.2 ст. 479 Гражданского кодекса РФ)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сё штатное оборудование должно находиться на предусмотренных заводом-изготовителем местах, и быть в рабочем состоян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краска ТЕХНИКИ должна быть выполнена на заводе изготовителе и не должна иметь повреждений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ТЕХНИКЕ не должны быть заменены узлы и агрегаты, а также не произведен их ремон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ача ТЕХНИКИ Поставщиком и принятие ее Лизингополучателем осуществляются по подписываемому всеми Сторонами в пяти экземплярах акту приема-передач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дписании акта приема-передачи Поставщик предоставляет Покупателю копию сертификата соответствия, копию сертификата одобрения типа транспортного средства, руководство по эксплуатации на ТЕХНИКУ, сервисную книжку на ТЕХНИКУ, паспорт транспортного средства на ТЕХНИКУ, счет-фактуру, товарную накладную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арантийный срок на Товар устанавливается  в соответствии с условиями Производителя при соблюдении правил эксплуатации, но не менее 12 месяцев или 200 000 км пробега (в зависимости, что наступит ранее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гарантийное обслуживание ТЕХНИКИ проводится в рамках отдельного договора. Гарантийное обслуживание осуществляется на территории станций технического обслуживания, сертифицированных заводом-изготовителе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ИКА поставляется новой (не бывшей в эксплуатации), изготовленной не ранее 2017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1. Условия оплаты за услугу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изингополучатель обязуется уплатить Лизингодателю авансовый платеж в течение 5 (пяти) банковских дней со дня подписания договор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ванс – не более 23 % от стоимости имуществ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мма лизинговых платежей, подлежащих перечислению в каждом отдельном месяце, и сроки их внесения определены в графике лизинговых платежей (Приложение № 1 к договору лизинга), являющимся неотъемлемой частью договора лизинг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мма досрочного исполнения обязательств по внесению лизинговых платежей не должна превышать сумму оставшихся к уплате по договору лизинговых платеж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полнительное вознаграждение за рассмотрение и согласование перенайма Имущества: не более 5 000,00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А.Ю. Филиппов – генеральный директор АО 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Островский – начальник управления материально-технического обеспечения АО «МЭС»;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.А. Степанов – заместитель генерального директора по экономике и финанс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 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.В. Губкина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едущий экономист финансового отдел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В. Матрехин – начальник транспортной службы АО «МЭС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.М. Бычкова – 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Процедура вскрытия конвертов с заявками, рассмотрения, оценки и сопоставления заявок и подведения итогов проводилась </w:t>
      </w:r>
      <w:r>
        <w:rPr>
          <w:rFonts w:cs="Times New Roman" w:ascii="Times New Roman" w:hAnsi="Times New Roman"/>
          <w:b w:val="false"/>
          <w:sz w:val="24"/>
          <w:szCs w:val="24"/>
        </w:rPr>
        <w:t>13.07.2017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по адресу: г. Мурманск, ул. Свердлова, д. 39, корп.1, каб. 403,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начало в 09:00 (МСК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на участие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просе предложений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казание услуг финансовой аренды (лизинга) автотранспортного средства - седельный тягач с КМУ на шасси КАМАЗ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далее по тексту – запрос предложений) не поступало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а представлена 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Одн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от следующего Участника закупк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бщество с ограниченной ответственностью «Балтийский лизинг» (ООО «Балтийский лизинг»), </w:t>
      </w:r>
      <w:r>
        <w:rPr>
          <w:rFonts w:cs="Times New Roman" w:ascii="Times New Roman" w:hAnsi="Times New Roman"/>
          <w:sz w:val="24"/>
          <w:szCs w:val="24"/>
        </w:rPr>
        <w:t>19010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г. Санкт-Петербург, ул. 10-я Красноармейская, д. 22, литер А (ИНН </w:t>
      </w:r>
      <w:r>
        <w:rPr>
          <w:rFonts w:cs="Times New Roman" w:ascii="Times New Roman" w:hAnsi="Times New Roman"/>
          <w:sz w:val="24"/>
          <w:szCs w:val="24"/>
        </w:rPr>
        <w:t>782670537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sz w:val="24"/>
          <w:szCs w:val="24"/>
        </w:rPr>
        <w:t>51900200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ОГРН </w:t>
      </w:r>
      <w:r>
        <w:rPr>
          <w:rFonts w:cs="Times New Roman" w:ascii="Times New Roman" w:hAnsi="Times New Roman"/>
          <w:sz w:val="24"/>
          <w:szCs w:val="24"/>
        </w:rPr>
        <w:t>102781027354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регистрирована в журнале регистрации конвертов с заявками под номером 1 от 12.07.2017 в 1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31 (МСК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явка на момент вскрытия была запечатана, ее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се листы заявки пронумерованы. Заявка сшита, скрепле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чатью Участника закупки и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подписью уполномоченного лица Участника закупки, содержит 75 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Цена договора, предложенная Участником закупки: 6 971 046 (Шесть миллионов девятьсот семьдесят одна тысяча сорок шесть) рублей 35 копеек, в том числе НДС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ставленная Выписка из Единого государственного реестра юридических лиц и содержащаяся в ней информация о месте регистрации подтверждает, отнесение Участника закупки к российским лицам в соответствии с Постановлением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(далее - Постановление № 925). 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у Участника закупки на соответствие требованиям, указанным в Документации о проведении запроса предложен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право заключения договора 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казание услуг финансовой аренды (лизинга) автотранспортного средства - седельный тягач с КМУ на шасси КАМАЗ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далее – Документация), на соответствие технического предложения требованиям Раздела 5 «Техническое задание» Документации, и принял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>4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ть правильность оформления заявки на участие в запросе предложений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 «Балтийский лизинг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на участие в запросе предложений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О «Балтийский лизинг»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 «Балтийский лизинг» </w:t>
      </w:r>
      <w:r>
        <w:rPr>
          <w:rFonts w:cs="Times New Roman" w:ascii="Times New Roman" w:hAnsi="Times New Roman"/>
          <w:sz w:val="24"/>
          <w:szCs w:val="24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знать запрос предложений несостоявшимся на основании п. 7.5.3.11. Положения о закупке товаров, работ, услуг АО «МЭС» (ИНН 5190907139, ОГРН 1095190009111) и п. 4.12.4. Документ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ить заявк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О «Балтийский лизинг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единственный Участник закупки, соответствующий требованиям Документации, и включенный в перечень Участников запроса предложений, заявка которого соответствует требованиям Документации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. 4.12.1. Документации Комиссией по закупке была произведена оценка заявки ОО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>О «Балтийский лизинг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оценивалась членами Комиссии по закупке по следующим критериям: «Цена договора», «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личие опыта по успешному оказанию финансовых услуг (лизинга)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оценки был определен итоговый балл – 5,0 (Приложение №1 к настоящему Протоколу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седатель Комиссии по закупке принял решение заключить договор с </w:t>
      </w:r>
      <w:r>
        <w:rPr>
          <w:rFonts w:cs="Times New Roman" w:ascii="Times New Roman" w:hAnsi="Times New Roman"/>
          <w:sz w:val="24"/>
          <w:szCs w:val="24"/>
        </w:rPr>
        <w:t>ОО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О «Балтийский лизинг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(юридический адрес: </w:t>
      </w:r>
      <w:r>
        <w:rPr>
          <w:rFonts w:cs="Times New Roman" w:ascii="Times New Roman" w:hAnsi="Times New Roman"/>
          <w:sz w:val="24"/>
          <w:szCs w:val="24"/>
        </w:rPr>
        <w:t>19010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г. Санкт-Петербург, ул. 10-я Красноармейская, д. 22, литер А (ИНН </w:t>
      </w:r>
      <w:r>
        <w:rPr>
          <w:rFonts w:cs="Times New Roman" w:ascii="Times New Roman" w:hAnsi="Times New Roman"/>
          <w:sz w:val="24"/>
          <w:szCs w:val="24"/>
        </w:rPr>
        <w:t>782670537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sz w:val="24"/>
          <w:szCs w:val="24"/>
        </w:rPr>
        <w:t>78390100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, ОГРН </w:t>
      </w:r>
      <w:r>
        <w:rPr>
          <w:rFonts w:cs="Times New Roman" w:ascii="Times New Roman" w:hAnsi="Times New Roman"/>
          <w:sz w:val="24"/>
          <w:szCs w:val="24"/>
        </w:rPr>
        <w:t>102781027354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единственный Участник закупки, соответствующий требованиям Документации, и включенный в перечень Участников запроса предложений, заявка которого соответствует требованиям Документации) на основании п. 4.12.4. Документации и п. 7.5.3.11. Положения о закупке товаров, работ, услуг АО «МЭС» (ИНН 5190907139, ОГРН 1095190009111) на следующих условиях, указанных в заявке Участника запроса предложений и в Документа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Предмет договора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казание услуг финансовой аренды (лизинга) автотранспортного средства - седельный тягач с КМУ на шасси КАМАЗ (далее – услуга)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6.2.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 Общее количество предметов лизинга:</w:t>
      </w: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 1 шт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6.3. Цена договора: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Цена договора равна сумме выкупной цены Имущества и общей сумме лизинговых платежей, подлежащих уплате лизингополучателем лизингодателю (с НДС), с учетом аванса, вознаграждения за организацию лизинговой сделки и составляет 6 971 046 (Шесть миллионов девятьсот семьдесят одна тысяча сорок шесть) рублей 35 копеек, в том числе НДС.  Общая сумма лизинговых платежей состоит из следующих часте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- расходы (издержки) Лизингодателя, связанные с приобретением имущества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 xml:space="preserve">- расходы на оказание дополнительных услуг, оказанных Лизингодателем Лизингополучателю по письменной заявке Лизингополучателя; 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- расходы на выплату процентов за пользование кредитными, заемными и прочими средствами, направленными на финансирование и (или) рефинансирование расходов Лизингодателя по договору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- расходы, связанные со страхованием Имущества, в том числе страхованием транспортировки Имуществ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рок оказания услуги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36 (Тридцать шесть) месяцев, исчисляемых со дня подписания акта приема-передачи Имущества в лизинг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5. Базовые условия страхования Имуществ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СКО и ОСАГО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6. Территория использовани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. Мурманск, Мурманская област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7. Срок поставки предмета лизинга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ечение 40 (сорока) рабочих дней после внесения Покупателем суммы авансового платежа, предусмотренного пунктом 5.1 Договора купли-продажи (поставки) Имуществ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8. Место поставки предмета лизинг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. Мурманск, ул. Промышленная, д. 15.</w:t>
      </w:r>
    </w:p>
    <w:p>
      <w:pPr>
        <w:pStyle w:val="Normal"/>
        <w:tabs>
          <w:tab w:val="clear" w:pos="708"/>
          <w:tab w:val="left" w:pos="567" w:leader="none"/>
          <w:tab w:val="left" w:pos="71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9. Особые условия лизингодателя:             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ая сумма лизинговых платежей рассчитана с учетом предоставления Лизингодателем Лизингополучателю единовременной скидки по уплате авансового платежа  и возмещения в лизинговых платежах инвестиционных затрат Лизингодателя, связанных с приобретением Имущества в расчете на возмещение Лизингодателю потерь в доходах за счет субсидии из федерального бюджета, выделяемой в соответствии с Постановлением Правительства Российской Федераци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о статьей 310 Гражданского кодекса Российской Федерации допускается изменение Лизингодателем условий (размера) денежного обязательства Лизингополучателя с оформлением Дополнительного соглашения к Договору с учетом пункта 11.8.2. Положения о закупке товаров, работ, услуг АО «МЭС» (ИНН 5190907139, ОГРН 1095190009111) и предоставлением соответствующих документов, в случаях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епринятия компетентным органом государственной власти нормативных правовых актов, регламентирующих в соответствии с бюджетным законодательством Российской Федерации предоставление субсидий из бюджета на возмещение потерь в доходах лизинговых организаций при предоставлении лизингополучателю скидки по уплате авансового платежа по договорам лизинга колесных транспортных средств (далее — нормативные документы), до 31.07.2017 включительно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едачи Поставщиком Имущества и (или) относящихся к нему документов, не соответствующих требованиям нормативных документов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каза Лизингодателю в предоставлении субсидии, неполного перечисления или не перечисления Лизингодателю субсидии (включая перечисление субсидии в общей сумме, размер которой меньше общей суммы скидок, предоставленных Лизингодателем клиентам по заключенным ими договорам лизинга транспортных средств, без указания договоров, по которым отказано в предоставлении субсидии) без направления отказа с/но письма Министерства промышленности и торговли Российской Федерации; а равно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лучения Лизингодателем требования о возврате ранее предоставленной из бюджета субсид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срочном прекращении (расторжении) настоящего Договора в течение 12 месяцев после передачи Имущества в лизинг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ях, перечисленных ранее, Лизингодатель вправе по собственному выбору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величить в одностороннем порядке размер одного из следующих после наступления указанных обстоятельств платежей (и соответственно общую сумму лизинговых платежей) на сумму скидки, предоставленной в соответствии с Постановлением Правительства Российской Федерации с последующим выставлением счета-фактуры; ил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ыставить Лизингополучателю счет на доплату суммы скидки, предоставленной в соответствии с Постановлением Правительства Российской Федерации. Лизингополучатель обязан оплатить указанный счет в течение пяти рабочих дней по его получени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мма произведенного Лизингополучателем платежа, недостаточная для исполнения денежных обязательств полностью, вне зависимости от назначения платежа, указанного в платежном (расчетном) документе, погашает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жде всего - задолженность Лизингополучателя по доплате суммы скидк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затем - просроченную задолженность Лизингополучателя по лизинговым платежам в соответствии с Графиком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 оставшейся части - задолженность Лизингополучателя по иным причитающимся Лизингодателю выплатам в очередности, предусмотренной законодательством и (или) настоящим Договор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росроченную задолженность по оплате счета на доплату начисляются проценты в порядке и на условиях, предусмотренных Договор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 погашения Лизингополучателем образовавшейся задолженности досрочное погашение обязательств по внесению лизинговых платежей и досрочный выкуп Имущества не допускаютс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 всех случаях, когда в соответствии с настоящим Договором Лизингополучатель обязан уплатить Лизингодателю денежные средства в размере общей суммы досрочного исполнения обязательств, при возникновении такой обязанности в течение первых 12 (двенадцати) месяцев после передачи Имущества в лизинг общая сумма досрочного исполнения обязательств увеличивается на размер скид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утраты Имущества в течение 12 (двенадцати) месяцев после передачи Имущества в лизинг, при взаимных расчетах в соответствии с условиями настоящего Договора Лизингодатель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 всяком случае сверх причитающихся ему сумм удерживает сумму субсидии, предоставленной на основании нормативных документов, до проведения компетентным органом государственной власти проверки соблюдения Лизингодателем условий, целей и порядка предоставления субсидий, которые установлены нормативными документами и (или) договором о предоставлении субсидии, и оформления результатов такой проверки в установленном порядке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 случае предъявления требования о возврате субсидии возвращает ее в доход федерального бюджета в порядке, установленном бюджетным законодательством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 случае не предъявления требования о возврате субсидии перечисляет Лизингополучателю удержанную в соответствии с настоящим Договором сумму субсидии в течение пяти рабочих дней после получения документа по результатам проверки, не содержащего требование о возврате субсид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зингополучатель настоящим заверяет Лизингодателя в том, что скидка, предоставляемая в соответствии с настоящим Договором, в сумме со скидками, предусмотренными для Лизингополучателя условиями других договоров, заключенных с российскими лизинговыми организациями в расчете на получение субсидии в соответствии с нормативными документами, не превышает 10 млн. рубл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10. Иные условия Поставщика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вщик - ООО «Автомастер», ИНН 5256052039, ОГРН 1055227026942 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вщик гарантирует, что поставляемая ТЕХНИКА является новой и ранее не находилась в эксплуатаци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ЕХНИКА не должна иметь повреждений, поставляется в технически исправном состоянии, готовым к эксплуат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ЕХНИКА поставляется в соответствии с требованиями технического регламента таможенного союза ТР ТС 018/2011 от 9 декабря 2011 г. № 877 «О безопасности колесных транспортных средств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ЕХНИКА должна поставляться в установленной комплектации, при этом Поставщик обязан передать все товары, входящие в комплект, одновременно (п.2 ст. 479 Гражданского кодекса РФ)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сё штатное оборудование должно находиться на предусмотренных заводом-изготовителем местах, и быть в рабочем состоян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краска ТЕХНИКИ должна быть выполнена на заводе изготовителе и не должна иметь повреждений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ТЕХНИКЕ не должны быть заменены узлы и агрегаты, а также не произведен их ремон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ача ТЕХНИКИ Поставщиком и принятие ее Лизингополучателем осуществляются по подписываемому всеми Сторонами в пяти экземплярах акту приема-передач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дписании акта приема-передачи Поставщик предоставляет Покупателю копию сертификата соответствия, копию сертификата одобрения типа транспортного средства, руководство по эксплуатации на ТЕХНИКУ, сервисную книжку на ТЕХНИКУ, паспорт транспортного средства на ТЕХНИКУ, счет-фактуру, товарную накладную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арантийный срок на Товар устанавливается  в соответствии с условиями Производителя при соблюдении правил эксплуатации, но не менее 12 месяцев или 200 000 км пробега (в зависимости, что наступит ранее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гарантийное обслуживание ТЕХНИКИ проводится в рамках отдельного договора. Гарантийное обслуживание осуществляется на территории станций технического обслуживания, сертифицированных заводом-изготовителе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ИКА поставляется новой (не бывшей в эксплуатации), изготовленной не ранее 2017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1. Условия оплаты за услугу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изингополучатель обязуется уплатить Лизингодателю авансовый платеж в течение 5 (пяти) банковских дней со дня подписания договор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ванс –23 % от стоимости имуществ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мма лизинговых платежей, подлежащих перечислению в каждом отдельном месяце, и сроки их внесения определены в графике лизинговых платежей (Приложение № 1 к договору лизинга), являющимся неотъемлемой частью договора лизинг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мма досрочного исполнения обязательств по внесению лизинговых платежей не должна превышать сумму оставшихся к уплате по договору лизинговых платеж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полнительное вознаграждение за рассмотрение и согласование перенайма Имущества: не более 5 000,00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соответствии с Постановлением № 925 и пп. 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 предоставляе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так как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 предложений признан несостоявшимся и договор заключается с единственным участником запроса предложен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Ю. Филиппов 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П. Островский              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А. Степанов                  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В. Тишкин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В. Губки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В. Матрехин                                                                                       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М. Бычкова                                                                                         __________________________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right"/>
      <w:rPr/>
    </w:pPr>
    <w:r>
      <w:rPr>
        <w:rFonts w:cs="Times New Roman" w:ascii="Times New Roman" w:hAnsi="Times New Roman"/>
        <w:sz w:val="16"/>
        <w:szCs w:val="16"/>
      </w:rPr>
      <w:t>Протокол № 1 от 13.07.2017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на оказание услуг финансовой аренды (лизинга) автотранспортного 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средства - седельный тягач с КМУ на шасси КАМАЗ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color w:val="4F81BD"/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Вероника М. Бычкова</cp:lastModifiedBy>
  <cp:lastPrinted>2017-07-14T08:14:00Z</cp:lastPrinted>
  <dcterms:modified xsi:type="dcterms:W3CDTF">2017-07-14T07:05:00Z</dcterms:modified>
  <cp:revision>566</cp:revision>
  <dc:subject/>
  <dc:title/>
</cp:coreProperties>
</file>