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оказание услуг финансовой аренды (лизинга) седельного тягача Scania G 440 СA6x4 HSA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03.07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седельного тягача Scania G 440 СA6x4 HS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3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Начальная максимальная цена договора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31 573 520 (Тридцать один миллион пятьсот семьдесят три тысячи пятьсот двадцать) рублей 91 копейк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, связанные со страхованием Имущества, в том числе страхованием транспортировки Имуществ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ые условия страхования Имущества: </w:t>
      </w:r>
      <w:r>
        <w:rPr>
          <w:rFonts w:cs="Times New Roman" w:ascii="Times New Roman" w:hAnsi="Times New Roman"/>
          <w:sz w:val="24"/>
          <w:szCs w:val="24"/>
        </w:rPr>
        <w:t>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6. Территория использования: </w:t>
      </w:r>
      <w:r>
        <w:rPr>
          <w:rFonts w:cs="Times New Roman" w:ascii="Times New Roman" w:hAnsi="Times New Roman"/>
          <w:sz w:val="24"/>
          <w:szCs w:val="24"/>
        </w:rPr>
        <w:t>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126 (Ста двадцати шести) календарных дней после внесения Покупателем суммы авансового платежа, предусмотренного пунктом 5.1  Договора купли-продажи (поставки)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9. 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- ООО «Скания Сервис», ИНН 5032052145, ОГРН 10350064560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обязан направить Покупателю уведомление о дате готовности Техники к отгрузке (о готовности предоставить Технику в распоряжение Покупателя) в пределах срока, предусмотренного п. 4.3.1. Договора купли-продажи (поставки)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шести экземплярах акту приема-пере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одписании акта приема-передачи Поставщик предоставляет Покупателю копию сертификата соответствия, копию сертификата одобрения типа транспортного средства, руководство по эксплуатации на ТЕХНИКУ, сервисную книжку на ТЕХНИКУ, паспорт транспортного средства на ТЕХНИКУ, счет-фактуру, товар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берет на себя выполнение гарантийных обязательств в отношении конструкции, материалов и работы механизмов при условии правильной технической эксплуатации и обслуживания товара согласно пунктам, изложенным в Приложении 2 «Гарантийные обязательства Завода-Изготовителя», являющимся неотъемлемой частью Договора купли-продажи (поставки) Имущества, предоставляются Поставщиком только в рамках гарантийных обязательств завода-изготовителя и в рамках соответствующих прав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заканчивается через 12 месяцев c даты регистрации ТС в органах ГИБДД без ограничения пробега, но не может составлять более 2-х лет с даты выпуска ТС заводом-изготовителем (Invoice Date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0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 не более 20 % от стоимости имущ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1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ополнительное вознаграждение за рассмотрение и согласование перенайма Имуществ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более 5 000,00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Ю. Филиппов – генеральный директор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В. Губкина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едущий экономист финансового отдела управления бухгалтерского учет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– начальник транспортной службы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М. Бычкова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Отсутствовал член Комиссии по закупк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В. Пушкарев – заместитель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О «МЭС» в связи с нахождением в очередном отпус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оцедура вскрытия конвертов с заявками, рассмотрения, оценки и сопоставления заявок и подведения итогов проводилась 03</w:t>
      </w:r>
      <w:r>
        <w:rPr>
          <w:rFonts w:cs="Times New Roman" w:ascii="Times New Roman" w:hAnsi="Times New Roman"/>
          <w:b w:val="false"/>
          <w:sz w:val="24"/>
          <w:szCs w:val="24"/>
        </w:rPr>
        <w:t>.07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 Свердлова, д. 39, корп.1, каб. 403, начало в 11:0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седельного тягача Scania G 440 СA6x4 HS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бщество с ограниченной ответственностью «Сибирская лизинговая компания» (ООО «СЛК»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30005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Республика Мордовия, г. Саранск, ул. Коммунистическая, д. 62 (ИН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814107017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32601001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21300983593, ОКПО 49255154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29.06.2017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:31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одписью уполномоченного лица Участника закупки, содержит 99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– </w:t>
      </w:r>
      <w:r>
        <w:rPr>
          <w:rFonts w:cs="Times New Roman" w:ascii="Times New Roman" w:hAnsi="Times New Roman"/>
          <w:sz w:val="24"/>
          <w:szCs w:val="24"/>
        </w:rPr>
        <w:t>27 865 088 (Двадцать семь миллионов восемьсот шестьдесят пять тысяч восемьдесят восемь) рублей 10 копе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в том числе НДС 4 250 606 рублей 66 копее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90103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26705374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9002001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27810273545, ОКПО 81077777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2 от 30.06.2017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:10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103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– </w:t>
      </w:r>
      <w:r>
        <w:rPr>
          <w:rFonts w:cs="Times New Roman" w:ascii="Times New Roman" w:hAnsi="Times New Roman"/>
          <w:sz w:val="24"/>
          <w:szCs w:val="24"/>
        </w:rPr>
        <w:t>27 005 310 (Двадцать семь миллионов пять тысяч триста десять) рублей 07 копе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в том числе НДС 4 119 454 рубля 08 копее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седельного тягача Scania G 440 СA6x4 HS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О «СЛК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СЛК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СЛК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ок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О «СЛК», </w:t>
      </w:r>
      <w:r>
        <w:rPr>
          <w:rFonts w:cs="Times New Roman" w:ascii="Times New Roman" w:hAnsi="Times New Roman"/>
          <w:b w:val="false"/>
          <w:sz w:val="24"/>
          <w:szCs w:val="24"/>
        </w:rPr>
        <w:t>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и оценивали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Балтийский лизин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5,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место – 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СЛК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тоговый балл – 4,2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</w:t>
      </w:r>
      <w:r>
        <w:rPr>
          <w:rFonts w:cs="Times New Roman" w:ascii="Times New Roman" w:hAnsi="Times New Roman"/>
          <w:sz w:val="24"/>
          <w:szCs w:val="24"/>
        </w:rPr>
        <w:t>второе место – 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СЛК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430005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Республика Мордовия, г. Саранск, ул. Коммунистическая, д. 62 (ИНН </w:t>
      </w:r>
      <w:r>
        <w:rPr>
          <w:rFonts w:cs="Times New Roman" w:ascii="Times New Roman" w:hAnsi="Times New Roman"/>
          <w:b w:val="false"/>
          <w:sz w:val="24"/>
          <w:szCs w:val="24"/>
        </w:rPr>
        <w:t>0814107017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sz w:val="24"/>
          <w:szCs w:val="24"/>
        </w:rPr>
        <w:t>132601001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sz w:val="24"/>
          <w:szCs w:val="24"/>
        </w:rPr>
        <w:t>1021300983593, ОКПО 49255154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седельного тягача Scania G 440 СA6x4 HS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3 ш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6.3. Цена договора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27 865 088 (Двадцать семь миллионов восемьсот шестьдесят пять тысяч восемьдесят восемь) рублей 10 копеек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5.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ые условия страхования Имущества: </w:t>
      </w:r>
      <w:r>
        <w:rPr>
          <w:rFonts w:cs="Times New Roman" w:ascii="Times New Roman" w:hAnsi="Times New Roman"/>
          <w:sz w:val="24"/>
          <w:szCs w:val="24"/>
        </w:rPr>
        <w:t>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6. Территория использования: </w:t>
      </w:r>
      <w:r>
        <w:rPr>
          <w:rFonts w:cs="Times New Roman" w:ascii="Times New Roman" w:hAnsi="Times New Roman"/>
          <w:sz w:val="24"/>
          <w:szCs w:val="24"/>
        </w:rPr>
        <w:t>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7. Срок поставки предмета лизинга: </w:t>
      </w:r>
      <w:r>
        <w:rPr>
          <w:rFonts w:cs="Times New Roman" w:ascii="Times New Roman" w:hAnsi="Times New Roman"/>
          <w:sz w:val="24"/>
          <w:szCs w:val="24"/>
        </w:rPr>
        <w:t>в течение 126 (Ста двадцати шести) календарных дней после внесения Покупателем суммы авансового платежа, предусмотренного пунктом 5.1  Договора купли-продажи (поставки)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8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9. 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- ООО «Скания Сервис», ИНН 5032052145, ОГРН 10350064560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обязан направить Покупателю уведомление о дате готовности Техники к отгрузке (о готовности предоставить Технику в распоряжение Покупателя) в пределах срока, предусмотренного п. 4.3.1. Договора купли-продажи (поставки)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шести экземплярах акту приема-пере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одписании акта приема-передачи Поставщик предоставляет Покупателю копию сертификата соответствия, копию сертификата одобрения типа транспортного средства, руководство по эксплуатации на ТЕХНИКУ, сервисную книжку на ТЕХНИКУ, паспорт транспортного средства на ТЕХНИКУ, счет-фактуру, товар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берет на себя выполнение гарантийных обязательств в отношении конструкции, материалов и работы механизмов при условии правильной технической эксплуатации и обслуживания товара согласно пунктам, изложенным в Приложении 2 «Гарантийные обязательства Завода-Изготовителя», являющимся неотъемлемой частью Договора купли-продажи (поставки) Имущества, предоставляются Поставщиком только в рамках гарантийных обязательств завода-изготовителя и в рамках соответствующих прав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заканчивается через 12 месяцев c даты регистрации ТС в органах ГИБДД без ограничения пробега, но не может составлять более 2-х лет с даты выпуска ТС заводом-изготовителем (Invoice Date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0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20 % от стоимости имущ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1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ополнительное вознаграждение за рассмотрение и согласование перенайма Имуществ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4 900,00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запроса предложений </w:t>
      </w:r>
      <w:r>
        <w:rPr>
          <w:rFonts w:cs="Times New Roman" w:ascii="Times New Roman" w:hAnsi="Times New Roman"/>
          <w:iCs/>
          <w:sz w:val="24"/>
          <w:szCs w:val="24"/>
        </w:rPr>
        <w:t>ООО «Балтийский лизинг»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190103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, ИНН </w:t>
      </w:r>
      <w:r>
        <w:rPr>
          <w:rFonts w:cs="Times New Roman" w:ascii="Times New Roman" w:hAnsi="Times New Roman"/>
          <w:b w:val="false"/>
          <w:sz w:val="24"/>
          <w:szCs w:val="24"/>
        </w:rPr>
        <w:t>7826705374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sz w:val="24"/>
          <w:szCs w:val="24"/>
        </w:rPr>
        <w:t>783901001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sz w:val="24"/>
          <w:szCs w:val="24"/>
        </w:rPr>
        <w:t>1027810273545, ОКПО 8107777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, заявке которого было присвоено первое место, и заключить с ним договор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седельного тягача Scania G 440 СA6x4 HS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7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3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7.3. Цена договора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27 005 310 (Двадцать семь миллионов пять тысяч триста десять) рублей 07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5.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ые условия страхования Имущества: </w:t>
      </w:r>
      <w:r>
        <w:rPr>
          <w:rFonts w:cs="Times New Roman" w:ascii="Times New Roman" w:hAnsi="Times New Roman"/>
          <w:sz w:val="24"/>
          <w:szCs w:val="24"/>
        </w:rPr>
        <w:t>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6. Территория использования: </w:t>
      </w:r>
      <w:r>
        <w:rPr>
          <w:rFonts w:cs="Times New Roman" w:ascii="Times New Roman" w:hAnsi="Times New Roman"/>
          <w:sz w:val="24"/>
          <w:szCs w:val="24"/>
        </w:rPr>
        <w:t>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7. Срок поставки предмета лизинга: </w:t>
      </w:r>
      <w:r>
        <w:rPr>
          <w:rFonts w:cs="Times New Roman" w:ascii="Times New Roman" w:hAnsi="Times New Roman"/>
          <w:sz w:val="24"/>
          <w:szCs w:val="24"/>
        </w:rPr>
        <w:t>в течение 126 (Ста двадцати шести) календарных дней после внесения Покупателем суммы авансового платежа, предусмотренного пунктом 5.1  Договора купли-продажи (поставки)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8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9. 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- ООО «Скания Сервис», ИНН 5032052145, ОГРН 10350064560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обязан направить Покупателю уведомление о дате готовности Техники к отгрузке (о готовности предоставить Технику в распоряжение Покупателя) в пределах срока, предусмотренного п. 4.3.1. Договора купли-продажи (поставки)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шести экземплярах акту приема-пере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одписании акта приема-передачи Поставщик предоставляет Покупателю копию сертификата соответствия, копию сертификата одобрения типа транспортного средства, руководство по эксплуатации на ТЕХНИКУ, сервисную книжку на ТЕХНИКУ, паспорт транспортного средства на ТЕХНИКУ, счет-фактуру, товар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берет на себя выполнение гарантийных обязательств в отношении конструкции, материалов и работы механизмов при условии правильной технической эксплуатации и обслуживания товара согласно пунктам, изложенным в Приложении 2 «Гарантийные обязательства Завода-Изготовителя», являющимся неотъемлемой частью Договора купли-продажи (поставки) Имущества, предоставляются Поставщиком только в рамках гарантийных обязательств завода-изготовителя и в рамках соответствующих прав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заканчивается через 12 месяцев c даты регистрации ТС в органах ГИБДД без ограничения пробега, но не может составлять более 2-х лет с даты выпуска ТС заводом-изготовителем (Invoice Date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0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20 % от стоимости имущ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1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ополнительное вознаграждение за рассмотрение и согласование перенайма Имуществ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 000,00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Ю. Филиппов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В. Тишкин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уб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 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М. Бычкова                                                                                        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03.07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</w:t>
    </w:r>
    <w:r>
      <w:rPr>
        <w:rFonts w:cs="Times New Roman" w:ascii="Times New Roman" w:hAnsi="Times New Roman"/>
        <w:sz w:val="16"/>
        <w:szCs w:val="16"/>
      </w:rPr>
      <w:t>на оказание услуг финансовой аренды (лизинга) седельного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val="en-US"/>
      </w:rPr>
      <w:t xml:space="preserve"> </w:t>
    </w:r>
    <w:r>
      <w:rPr>
        <w:rFonts w:cs="Times New Roman" w:ascii="Times New Roman" w:hAnsi="Times New Roman"/>
        <w:sz w:val="16"/>
        <w:szCs w:val="16"/>
      </w:rPr>
      <w:t>тягача</w:t>
    </w:r>
    <w:r>
      <w:rPr>
        <w:rFonts w:cs="Times New Roman" w:ascii="Times New Roman" w:hAnsi="Times New Roman"/>
        <w:sz w:val="16"/>
        <w:szCs w:val="16"/>
        <w:lang w:val="en-US"/>
      </w:rPr>
      <w:t xml:space="preserve"> Scania G 440 </w:t>
    </w:r>
    <w:r>
      <w:rPr>
        <w:rFonts w:cs="Times New Roman" w:ascii="Times New Roman" w:hAnsi="Times New Roman"/>
        <w:sz w:val="16"/>
        <w:szCs w:val="16"/>
      </w:rPr>
      <w:t>С</w:t>
    </w:r>
    <w:r>
      <w:rPr>
        <w:rFonts w:cs="Times New Roman" w:ascii="Times New Roman" w:hAnsi="Times New Roman"/>
        <w:sz w:val="16"/>
        <w:szCs w:val="16"/>
        <w:lang w:val="en-US"/>
      </w:rPr>
      <w:t xml:space="preserve">A6x4 HSA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27:00Z</dcterms:created>
  <dc:creator>Ermolenko</dc:creator>
  <dc:description/>
  <cp:keywords/>
  <dc:language>en-US</dc:language>
  <cp:lastModifiedBy>Вероника М. Бычкова</cp:lastModifiedBy>
  <cp:lastPrinted>2017-07-03T14:21:00Z</cp:lastPrinted>
  <dcterms:modified xsi:type="dcterms:W3CDTF">2017-07-04T08:55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33102043</vt:r8>
  </property>
</Properties>
</file>