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листового стального проката с двухсторонним полимерным покрытием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30.06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листового стального проката с двухсторонним полимерным покрытием (далее - Товар)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 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83 500 (Семьсот восемьдесят три тысячи пятьсот) рублей 0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30 (Тридцати) календарных дней с момента подписа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рманская обл., г. Кандалакша, ул. Заводская, д.4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ри исполнении Договора допускается отклонение от согласованного количества Товара в пределах +/-10%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анспортная накладная, указанная в п.2.2. проекта Договора оформляетс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рана происхождения Товара указывается в п.1.4.5 проекта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 поставляется новым (не бывшим в эксплуатации) и изготовленным не ранее 2017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 Условия опла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Зыков - заместитель главного инженера по производству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А. Гущин – инженер-конструктор проектно-конструкторской группы производственно-технического отдела АО «МЭС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Н. Миргородская – специалист по комплектации оборудования отдела материально-технического обеспечения управления материально-технического обеспечения АО «МЭС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седание Комиссии по закупке проводилось 30.06.2017 по адресу: г. Мурманск, ул. Промышленная, д. 15, каб. 17, начало в 10:00 (МС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стового стального проката с двухсторонним полимерным покрытием не поступал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цедуру на бумажных носителях не было представлено ни одной заяв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несостоявшимся на основании п. 4.12.4. Документации о проведении запроса котировок на право заключения договора поставки листового стального проката с двухсторонним полимерным покрытие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Зы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А. Гущ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Н. Миргород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М. Бычкова 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30.06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>поставки листового стального проката с двухсторонним полимерным покрытие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7-06-30T08:48:00Z</cp:lastPrinted>
  <dcterms:modified xsi:type="dcterms:W3CDTF">2017-06-30T05:49:00Z</dcterms:modified>
  <cp:revision>458</cp:revision>
  <dc:subject/>
  <dc:title/>
</cp:coreProperties>
</file>