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контрольно-пропускных пунктов (КПП) с проходной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27.06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контрольно-пропускных пунктов (КПП) с проходной (далее – Товар)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Общее количество поставляемого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4 ш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(максимальная) цена договора: </w:t>
      </w:r>
      <w:r>
        <w:fldChar w:fldCharType="begin">
          <w:ffData>
            <w:name w:val="ЦенаРуб1"/>
            <w:enabled/>
            <w:calcOnExit w:val="0"/>
            <w:textInput/>
          </w:ffData>
        </w:fldChar>
      </w:r>
      <w:r>
        <w:rPr>
          <w:sz w:val="24"/>
          <w:szCs w:val="24"/>
          <w:iCs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  <w:r>
        <w:rPr>
          <w:sz w:val="24"/>
          <w:szCs w:val="24"/>
          <w:iCs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 310 333 (Один миллион триста десять тысяч триста тридцать три) рубля 32 копейк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  <w:r>
        <w:rPr>
          <w:sz w:val="24"/>
          <w:szCs w:val="24"/>
          <w:iCs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течение 30 (Тридцати) календарных дней  с момента подписания договора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Особые усло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fldChar w:fldCharType="begin">
          <w:ffData>
            <w:name w:val="ОсобыеУсловия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Поставка Товара производится Поставщиком до склада Покупателя.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Характеристики Товара, а также страна происхождения Товара указываются в приложении № 2 к проекту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Транспортная накладная, указанная в п.2.2. проекта Договора, оформ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случае поставки Товара железнодорожным транспортом - установленной формы, утвержденной ОАО «РЖД» Приказом от 1 июля 2004 г. N 8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7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</w:t>
      </w:r>
      <w:r>
        <w:fldChar w:fldCharType="begin">
          <w:ffData>
            <w:name w:val="ТоварИзготовлен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7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 месяцев с момента приемки Товара Покупа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  <w:r>
        <w:fldChar w:fldCharType="begin">
          <w:ffData>
            <w:name w:val="СрокИсполнения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к исполнения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.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стоимости Товара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(в случае использования контрагентом универсального передаточного документа, указывается: универсального передаточного документа (далее – УПД) и получения от Поставщика счета на оплату, транспортной накладно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по закупке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РИО генерального директ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 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 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Урпин – начальник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.В. Воробейчиков – специалист по комплектации товарно-материальными ценностями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Коршак – ведущий специалист отдела охраны объектов управления охраны объектов департамента безопасности АО «МЭС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цедур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крытия конвертов с заявками, рассмотрения, оценки и сопоставления заявок и подведения итог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одилась 27.06.2017 по адресу: г. Мурманск, ул. Промышленная, д. 15, каб. 17, начало в 10:00 (МСК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поставки контрольно-пропускных пунктов (КПП) с проходно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а представлена 1 (Одна) заявка: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ПАСК» (ООО «ПАСК»), 195257, г. Санкт-Петербург, пр. Науки, д. 12, Литер А, помещение 20-Н (ИНН 7804502324, КПП 780401001, ОГРН 113784705672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26.06.2017 в 10:41 (МС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25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1 284 902 рубля 00 копеек, в том числе НДС 196 002 рубля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Style w:val="2"/>
          <w:rFonts w:cs="Times New Roman" w:ascii="Times New Roman" w:hAnsi="Times New Roman"/>
          <w:b w:val="false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Комиссия по закупке рассмотрела заявку Участника закупки на соответствие требованиям, указанным в Документации</w:t>
      </w:r>
      <w:r>
        <w:rPr>
          <w:rFonts w:cs="Times New Roman" w:ascii="Times New Roman" w:hAnsi="Times New Roman"/>
          <w:b w:val="false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 проведении запроса котировок на право заключения договора поставки контрольно-пропускных пунктов (КПП) с проходно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1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Признать правильность оформления заявки на участие в запросе котировок ООО «ПАСК» 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запросе котировок ООО «ПАСК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АСК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запрос котировок несостоявшимся на основании п. 4.12.4.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 п. 7.5.4.12. Положения о закупке товаров, работ, услуг АО «МЭС» (ИНН 5190907139, ОГРН 1095190009111) 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ь заявку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АС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 4.12.1., Документации Комиссией по закупке была произведена оценка заявки ООО «ПАС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ООО «ПАСК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е превышает начальную (максимальную) цену договора, указанную в Документ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едатель Комиссии по закупке принял решение заключить договор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ОО «ПАСК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юридический адрес: 195257, г. Санкт-Петербург, пр. Науки, д. 12, Литер А, помещение 20-Н (ИНН 7804502324, КПП 780401001, ОГРН 1137847056720, относится к субъектам малого и среднего предпринимательства, </w:t>
      </w:r>
      <w:r>
        <w:rPr>
          <w:rFonts w:cs="Times New Roman" w:ascii="Times New Roman" w:hAnsi="Times New Roman"/>
          <w:sz w:val="24"/>
          <w:szCs w:val="24"/>
        </w:rPr>
        <w:t xml:space="preserve">единственный Участник </w:t>
      </w:r>
      <w:r>
        <w:rPr>
          <w:rFonts w:cs="Times New Roman" w:ascii="Times New Roman" w:hAnsi="Times New Roman"/>
          <w:bCs/>
          <w:sz w:val="24"/>
          <w:szCs w:val="24"/>
        </w:rPr>
        <w:t>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. 4.12.4. Документации и п. 7.5.4.12. Положения о закупке товаров, работ, услуг АО «МЭС» (ИНН 5190907139, ОГРН 1095190009111)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1. Предмет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контрольно-пропускных пунктов (КПП) с проходной (далее – Товар)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2. Общее количество поставляемого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4 ш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 284 902 (Один миллион двести восемьдесят четыре тысячи девятьсот два) рубля 00 копеек, включая НДС 196 002 рубля 00 копеек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течение 30 (Тридцати) календарных дней  с момента подписания договора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Особые усло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fldChar w:fldCharType="begin">
          <w:ffData>
            <w:name w:val="ОсобыеУсловия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Поставка Товара производится Поставщиком до склада Покупателя.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Характеристики Товара, а также страна происхождения Товара указаны в приложении № 2 к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случае поставки Товара железнодорожным транспортом - установленной формы, утвержденной ОАО «РЖД» Приказом от 1 июля 2004 г. N 8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7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</w:t>
      </w:r>
      <w:r>
        <w:fldChar w:fldCharType="begin">
          <w:ffData>
            <w:name w:val="ТоварИзготовлен2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7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3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 месяцев с момента приемки Товара Покупа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  <w:r>
        <w:fldChar w:fldCharType="begin">
          <w:ffData>
            <w:name w:val="СрокИсполнения4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к исполнения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стоимости Товара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и получения от Поставщика счета на оплату, транспортной накладно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9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 и пп. 14.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 котировок признан несостоявшимся и договор заключается с единственным Участником запроса котиров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 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Тишк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Урп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.В. Воробейчико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Коршак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А. Ермоленко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cs="Calibri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27.06.2017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поставки контрольно-пропускных пунктов (КПП) с проходной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алерия А. Ермоленко</cp:lastModifiedBy>
  <cp:lastPrinted>2017-04-03T09:46:00Z</cp:lastPrinted>
  <dcterms:modified xsi:type="dcterms:W3CDTF">2017-06-28T05:11:00Z</dcterms:modified>
  <cp:revision>511</cp:revision>
  <dc:subject/>
  <dc:title/>
</cp:coreProperties>
</file>