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 - котельных и маршрутах движения автомашин, перевозящих нефтепродукты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рманск                                                                                                                             26.06.</w:t>
      </w:r>
      <w:r>
        <w:rPr>
          <w:rFonts w:cs="Times New Roman" w:ascii="Times New Roman" w:hAnsi="Times New Roman"/>
          <w:sz w:val="24"/>
          <w:szCs w:val="24"/>
          <w:lang w:eastAsia="ar-SA"/>
        </w:rPr>
        <w:t>201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 - котельных и маршрутах движения автомашин, перевозящих нефтепродукты (далее – Услуги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щее колич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ываемых Услуг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13 усл. ед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чальная (максимальная) 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 805 866 (Один миллион восемьсот пять тысяч восемьсот шестьдесят шесть) рублей 56 копеек, в том числе НДС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чальная (максимальная) стоимость услуг в месяц – 50 162 (Пятьдесят тысяч сто шестьдесят два) рубля 96 копеек, в том числе НДС.  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все налоги, все расходы, связанные с оказанием услуг по несению постоянной аварийно-спасательной готовности сил и технических средств Исполнителя к реагированию на чрезвычайные ситуации, вызванные разливами нефти и нефтепродуктов на Объектах Заказчика, в том числе транспортные расходы, расходы на страхование на уплату налогов, сборов и других обязательных платежей, предусмотренных законодательством Российской Федерации, стоимость учений на Объектах Заказчика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 01.08.2017 по 31.07.2020 включитель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 котельные Кольского, Ловозерского, Снежногорского районов, п. Абрам-Мыс, с.п. Ура-Губа и на маршрутах движения автомашин АО «МЭС», перевозящих нефтепродукты от пункта получения нефтепродуктов до пункта выдачи нефтепродук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Иные услов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6.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Статус формирования – профессиональный (подтверждается свидетельством на право ведения аварийно-спасательных работ и паспортом аварийно-спасательного формирования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1.6.2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Формирование должно поддерживать силы и специальные технические средства по месту постоянной дислокации Исполнителя в постоянной готовности к выдвижению и проведению работ по локализации и ликвидации ЧС (Н) на Объектах Заказчика;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1.6.3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Формирование должно иметь численность персонала и технические средства (техника, оборудование), необходимые для обеспечения круглосуточного несения аварийно-спасательной готовности к реагированию на чрезвычайные ситуации и готовность к локализации и ликвидации разливов нефти и нефтепродуктов в объеме 2000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eastAsia="ar-SA"/>
        </w:rPr>
        <w:t>3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1.6.4. </w:t>
      </w: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>Условия оплаты работ по локализации и ликвидации аварийного разлива нефтепродуктов на Объектах Заказчика, указанные в Приложении № 1 проекта Договора, определяются Сторонами на основании заключения отдельного Договора согласно п.п. 4 п. 10.2. Положения о закупке товаров, работ, услуг АО «МЭС» (ИНН 5190907139, ОГРН 1095190009111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vertAlign w:val="subscript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1.6.5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Учения выполняются по заявке Заказчика и входят в стоимость услуг по несению аварийно-спасательной готовно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казчик ежемесячно производит оплату фактически оказанных Исполнителем услуг, путем безналичного перечисления денежных средств на расчетный счет Исполнителя, на основании полученных от Исполнителя счета, счет-фактуры (при наличии) и подписанного сторонами акта оказанных услуг, в течение 15 банковских дней с момента их получения. Незаказанные услуги не принимаются и не оплачиваются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РИО генерального директо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.П. Островск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чальник управления материально-технического обеспечения АО 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 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.А. Филиппов – ведущий специалист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С. Дегтярев – начальник штаба ГО и ЧС АО «МЭС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А. Ермоленк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, оценки и сопоставления заявок и подведения итогов проводилась 26.06.2017 по адресу: г. Мурманск, ул. Промышленная, д. 15, каб. 17, начало в 10:00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Cs/>
          <w:sz w:val="24"/>
          <w:szCs w:val="24"/>
        </w:rPr>
        <w:t>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 - котельных и маршрутах движения автомашин, перевозящих нефтепродукт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о представлено 4 (Четыре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следующих Участников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кционерное общество «Центр аварийно-спасательных и экологических операций» (АО «ЦАСЭО»), 117485, г. Москва, ул. Профсоюзная, д. 100 А (ИНН 7709267582, КПП 772801001, ОГРН 102770026113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 22.06.2017 в 14:38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01 ли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972 000 рублей 00 копеек, в том числе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 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– Постановление № 925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«ГАЗТУРБО» (ООО «ГАЗТУРБО»), 195248, г. Санкт-Петербург, пр. Ириновский, д. 2, Литера А, помещение 207 (ИНН 7806255350, КПП 780601001, ОГРН 116784743251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2 от 23.06.2017 в 13:31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креплена печатью Участника закупки и подписью уполномоченного лица Участника закупки, содержит 54 ли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1 512 000 рублей 00 копеек, в том числе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«Служба мониторинга, аварийных работ и пожаротушения» (ООО «СМАРП»), 197110, г. Санкт-Петербург, ул. Большая Зеленина, д. 24 (ИНН 7813326851, КПП 781301001, ОГРН 105781190575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3 от 23.06.2017 в 14:09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56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833 472 рубля 00 копеек, в том числе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«НавЭкосервис» (ООО «ЭкоСервис»), 183001, Мурманская область, г. Мурманск, ул. Траловая, д. 71 (ИНН 5116060270, КПП 519001001, ОГРН 103510013082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4 от 23.06.2017 в 15:51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74 ли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1 752 300 рублей 00 копеек, в том числе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иссия по закупке рассмотрела заявки Участников закупки на соответствие требованиям, указанным в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проведении запроса котировок на право заключения договора на 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 - котельных и маршрутах движения автомашин, перевозящих нефтепродукты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О «ЦАСЭО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О «ЦАСЭ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О «ЦАСЭО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сновании пп. а) и в) п.4.10.2 Документации признать оформление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ГАЗТУРБО»</w:t>
      </w:r>
      <w:r>
        <w:rPr>
          <w:rFonts w:cs="Times New Roman" w:ascii="Times New Roman" w:hAnsi="Times New Roman"/>
          <w:sz w:val="24"/>
          <w:szCs w:val="24"/>
        </w:rPr>
        <w:t xml:space="preserve"> не </w:t>
      </w:r>
      <w:r>
        <w:rPr>
          <w:rFonts w:cs="Times New Roman" w:ascii="Times New Roman" w:hAnsi="Times New Roman"/>
          <w:bCs/>
          <w:sz w:val="24"/>
          <w:szCs w:val="24"/>
        </w:rPr>
        <w:t>соответствующим требованиям Документации, а именно:</w:t>
      </w:r>
    </w:p>
    <w:p>
      <w:pPr>
        <w:pStyle w:val="Normal"/>
        <w:overflowPunct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исьмо о подаче оферты и Приложения к нему заверены неуполномоченным лицом Участника закупки (в составе заявки имеется копия доверенности, заверенная подписью неуполномоченного лица Участника закупки и печатью Общества), при этом (согласно п.3.2. Документации), в случае, если от имени юридического лица действует не руководитель, заявка на участие в закупке должна содержать также оригинал доверенности, подписанной руководителем юридического лица или уполномоченным таким руководителем лицом, и содержащей печать данного юридического лица, либо оригинал доверенности, удостоверенной нотариусом, либо нотариально удостоверенные копии указанных доверенност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 допустить ООО «ГАЗТУРБО» к процедуре запроса котировок и не включать в перечень Участников запроса котировок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СМАРП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СМАРП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СМАРП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ЭкоСервис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ЭкоСерви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ЭкоСервис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5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знать запрос котировок состоявши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4F81BD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 4.12.1. Документации Комиссией по закупке была произведена оценка заявок АО «ЦАСЭО», ООО «СМАРП», ООО «ЭкоСерви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остановлением № 925 и п. 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СМАРП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цена договора 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833 472 рубля 00 копеек, в том числе НДС)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 место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О «ЦАСЭО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цена договора  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972 000 рублей 00 копеек, в том числе НДС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ЭкоСервис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цена договора 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 752 300 рублей 00 копеек, в том числе НДС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словия исполнения договора, указанные в Документации и в заявке Участника запроса котировок, заявке которог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е место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О «ЦАСЭО» (117485, г. Москва, ул. Профсоюзная, д. 100 А. ИНН 7709267582, КПП 772801001, ОГРН 1027700261137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 - котельных и маршрутах движения автомашин, перевозящих нефтепродукты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щее колич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ываемых Услуг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13 усл. ед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972 000 (Девятьсот семьдесят две тысячи) рублей 00 копеек, в том числе НДС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тоимость услуг в месяц – 27 000 (Двадцать семь тысяч) рублей 00 копеек, в том числе НДС.  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все налоги, все расходы, связанные с оказанием услуг по несению постоянной аварийно-спасательной готовности сил и технических средств Исполнителя к реагированию на чрезвычайные ситуации, вызванные разливами нефти и нефтепродуктов на Объектах Заказчика, в том числе транспортные расходы, расходы на страхование на уплату налогов, сборов и других обязательных платежей, предусмотренных законодательством Российской Федерации, стоимость учений на Объектах Заказчика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 01.08.2017 по 31.07.2020 включитель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 котельные Кольского, Ловозерского, Снежногорского районов, п. Абрам-Мыс, с.п. Ура-Губа и на маршрутах движения автомашин АО «МЭС», перевозящих нефтепродукты от пункта получения нефтепродуктов до пункта выдачи нефтепродук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Иные услов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6.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Статус формирования – профессиональный (подтверждается свидетельством на право ведения аварийно-спасательных работ и паспортом аварийно-спасательного формирования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6.6.2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Формирование должно поддерживать силы и специальные технические средства по месту постоянной дислокации Исполнителя в постоянной готовности к выдвижению и проведению работ по локализации и ликвидации ЧС (Н) на Объектах Заказчика;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6.6.3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Формирование имеет численность персонала и технические средства (техника, оборудование), необходимые для обеспечения круглосуточного несения аварийно-спасательной готовности к реагированию на чрезвычайные ситуации и готовность к локализации и ликвидации разливов нефти и нефтепродуктов в объеме 2000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eastAsia="ar-SA"/>
        </w:rPr>
        <w:t>3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6.6.4. </w:t>
      </w: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>Условия оплаты работ по локализации и ликвидации аварийного разлива нефтепродуктов на Объектах Заказчика, указанные в Приложении № 1 Договора, определяются Сторонами на основании заключения отдельного Договора согласно п.п. 4 п. 10.2. Положения о закупке товаров, работ, услуг АО «МЭС» (ИНН 5190907139, ОГРН 1095190009111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vertAlign w:val="subscript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6.6.5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Учения выполняются по заявке Заказчика и входят в стоимость услуг по несению аварийно-спасательной готовно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казчик ежемесячно производит оплату фактически оказанных Исполнителем услуг, путем безналичного перечисления денежных средств на расчетный счет Исполнителя, на основании полученных от Исполнителя счета, счет-фактуры и подписанного сторонами акта оказанных услуг, в течение 15 банковских дней с момента их получения. Незаказанные услуги не принимаются и не оплачиваются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ей по закупке было принято решение призн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бе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ООО «СМАРП» (197110, г. Санкт-Петербург, ул. Большая Зеленина, д. 24. ИНН 7813326851, КПП 781301001, ОГРН 1057811905755, относится к субъектам малого и среднего предпринимательства), заявке которого был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е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и заключи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 на условиях, указанных в заявке Участника запроса котировок и в Документаци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 - котельных и маршрутах движения автомашин, перевозящих нефтепродукты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щее колич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ываемых Услуг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13 усл. е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833 472 (Восемьсот тридцать три тысячи четыреста семьдесят два) рубля 00 копеек, в том числе НДС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тоимость услуг в месяц – 23 152 (Двадцать три тысячи сто пятьдесят два) рубля 00 копеек, в том числе НДС.  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все налоги, все расходы, связанные с оказанием услуг по несению постоянной аварийно-спасательной готовности сил и технических средств Исполнителя к реагированию на чрезвычайные ситуации, вызванные разливами нефти и нефтепродуктов на Объектах Заказчика, в том числе транспортные расходы, расходы на страхование на уплату налогов, сборов и других обязательных платежей, предусмотренных законодательством Российской Федерации, стоимость учений на Объектах Заказчика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 01.08.2017 по 31.07.2020 включитель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 котельные Кольского, Ловозерского, Снежногорского районов, п. Абрам-Мыс, с.п. Ура-Губа и на маршрутах движения автомашин АО «МЭС», перевозящих нефтепродукты от пункта получения нефтепродуктов до пункта выдачи нефтепродук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Иные услов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7.6.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Статус формирования – профессиональный (подтверждается свидетельством на право ведения аварийно-спасательных работ и паспортом аварийно-спасательного формирования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7.6.2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Формирование должно поддерживать силы и специальные технические средства по месту постоянной дислокации Исполнителя в постоянной готовности к выдвижению и проведению работ по локализации и ликвидации ЧС (Н) на Объектах Заказчика;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7.6.3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Формирование имеет численность персонала и технические средства (техника, оборудование), необходимые для обеспечения круглосуточного несения аварийно-спасательной готовности к реагированию на чрезвычайные ситуации и готовность к локализации и ликвидации разливов нефти и нефтепродуктов в объеме 2000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eastAsia="ar-SA"/>
        </w:rPr>
        <w:t>3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7.6.4. </w:t>
      </w: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>Условия оплаты работ по локализации и ликвидации аварийного разлива нефтепродуктов на Объектах Заказчика, указанные в Приложении № 1 Договора, определяются Сторонами на основании заключения отдельного Договора согласно п.п. 4 п. 10.2. Положения о закупке товаров, работ, услуг АО «МЭС» (ИНН 5190907139, ОГРН 1095190009111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vertAlign w:val="subscript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7.6.5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Учения выполняются по заявке Заказчика и входят в стоимость услуг по несению аварийно-спасательной готовно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казчик ежемесячно производит оплату фактически оказанных Исполнителем услуг, путем безналичного перечисления денежных средств на расчетный счет Исполнителя, на основании полученных от Исполнителя счета, счет-фактуры и подписанного сторонами акта оказанных услуг, в течение 15 банковских дней с момента их получения. Незаказанные услуги не принимаются и не оплачиваются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П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стровский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Тишк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.А. Филиппо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С. Дегтяре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А. Ермоленко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</w:rPr>
      <w:t xml:space="preserve">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Calibri"/>
      </w:rPr>
      <w:t xml:space="preserve">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>Протокол № 1 от 26.06.2017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  на оказание услуг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по несению аварийно-спасательной готовности к реагированию на чрезвычайные ситуации,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вызванные разливами нефти и нефтепродуктов на опасных производственных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объектах - котельных и маршрутах движения автомашин, перевозящих нефтепродукты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>
        <w:b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алерия А. Ермоленко</cp:lastModifiedBy>
  <cp:lastPrinted>2016-07-14T13:09:00Z</cp:lastPrinted>
  <dcterms:modified xsi:type="dcterms:W3CDTF">2017-06-26T08:58:00Z</dcterms:modified>
  <cp:revision>1070</cp:revision>
  <dc:subject/>
  <dc:title/>
</cp:coreProperties>
</file>