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ВРИО генерального директора</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В. Пушкарев</w:t>
      </w:r>
    </w:p>
    <w:p>
      <w:pPr>
        <w:pStyle w:val="Normal"/>
        <w:tabs>
          <w:tab w:val="left" w:pos="425" w:leader="none"/>
          <w:tab w:val="left" w:pos="567" w:leader="none"/>
          <w:tab w:val="left" w:pos="709" w:leader="none"/>
          <w:tab w:val="left" w:pos="851" w:leader="none"/>
        </w:tabs>
        <w:ind w:left="-851" w:hanging="0"/>
        <w:rPr/>
      </w:pPr>
      <w:r>
        <w:rPr/>
        <w:t xml:space="preserve">                                                                                                               </w:t>
      </w:r>
      <w:r>
        <w:rPr/>
        <w:t>Приказ №  146 -з от 01.06.2017</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высоковольтного оборудования</w:t>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высоковольтного оборудования</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0"/>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w:t>
      </w:r>
      <w:r>
        <w:rPr>
          <w:lang w:val="en-US"/>
        </w:rPr>
        <w:t>3</w:t>
      </w:r>
      <w:r>
        <w:rPr/>
        <w:t>; +7 (953) 753 06 95.</w:t>
      </w:r>
    </w:p>
    <w:p>
      <w:pPr>
        <w:pStyle w:val="Normal"/>
        <w:tabs>
          <w:tab w:val="left" w:pos="425" w:leader="none"/>
          <w:tab w:val="left" w:pos="567" w:leader="none"/>
          <w:tab w:val="left" w:pos="709" w:leader="none"/>
          <w:tab w:val="left" w:pos="6987" w:leader="none"/>
        </w:tabs>
        <w:ind w:firstLine="709"/>
        <w:jc w:val="both"/>
        <w:rPr>
          <w:color w:val="0000FF"/>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santalovaov@mures.ru</w:t>
        </w:r>
      </w:hyperlink>
    </w:p>
    <w:p>
      <w:pPr>
        <w:pStyle w:val="Normal"/>
        <w:tabs>
          <w:tab w:val="left" w:pos="425" w:leader="none"/>
          <w:tab w:val="left" w:pos="567" w:leader="none"/>
          <w:tab w:val="left" w:pos="709" w:leader="none"/>
          <w:tab w:val="left" w:pos="6987" w:leader="none"/>
        </w:tabs>
        <w:ind w:firstLine="709"/>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 xml:space="preserve">Закупка </w:t>
      </w:r>
      <w:r>
        <w:rPr>
          <w:b/>
        </w:rPr>
        <w:t xml:space="preserve"> </w:t>
      </w:r>
      <w:r>
        <w:rPr/>
        <w:t xml:space="preserve"> высоковольтного оборудования</w:t>
      </w:r>
      <w:r>
        <w:rPr>
          <w:b/>
        </w:rPr>
        <w:t xml:space="preserve">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высоковольтного оборудования (далее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1"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1"/>
      <w:r>
        <w:rPr>
          <w:b/>
          <w:bCs/>
          <w:lang w:eastAsia="ru-RU"/>
        </w:rPr>
        <w:t>:</w:t>
      </w:r>
      <w:r>
        <w:rPr>
          <w:bCs/>
          <w:lang w:eastAsia="ru-RU"/>
        </w:rPr>
        <w:t xml:space="preserve"> 862 ед.</w:t>
      </w:r>
    </w:p>
    <w:p>
      <w:pPr>
        <w:pStyle w:val="Normal"/>
        <w:tabs>
          <w:tab w:val="clear" w:pos="425"/>
          <w:tab w:val="clear" w:pos="567"/>
          <w:tab w:val="clear" w:pos="709"/>
        </w:tabs>
        <w:suppressAutoHyphens w:val="false"/>
        <w:ind w:firstLine="709"/>
        <w:jc w:val="both"/>
        <w:rPr/>
      </w:pPr>
      <w:r>
        <w:rPr>
          <w:b/>
          <w:bCs/>
          <w:lang w:val="en-US" w:eastAsia="ru-RU"/>
        </w:rPr>
        <w:t>3.</w:t>
      </w:r>
      <w:r>
        <w:rPr>
          <w:b/>
          <w:bCs/>
          <w:lang w:eastAsia="ru-RU"/>
        </w:rPr>
        <w:t xml:space="preserve">3. Содержание </w:t>
      </w:r>
      <w:r>
        <w:fldChar w:fldCharType="begin">
          <w:ffData>
            <w:name w:val="ТовараУслуг1"/>
            <w:enabled/>
            <w:calcOnExit w:val="0"/>
            <w:textInput/>
          </w:ffData>
        </w:fldChar>
      </w:r>
      <w:r>
        <w:rPr>
          <w:b/>
          <w:bCs/>
          <w:lang w:val="en-US" w:eastAsia="en-US"/>
        </w:rPr>
        <w:instrText xml:space="preserve"> FORMTEXT </w:instrText>
      </w:r>
      <w:bookmarkStart w:id="2"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b/>
          <w:bCs/>
          <w:lang w:eastAsia="ru-RU"/>
        </w:rPr>
        <w:t xml:space="preserve"> (Спецификация):</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
                <w:b/>
                <w:bCs/>
                <w:lang w:eastAsia="ru-RU"/>
              </w:rPr>
            </w:pPr>
            <w:r>
              <w:rPr>
                <w:b/>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лещи токоизмерительные КЭИ 1 10кВ с функцией мультиметр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9 191,3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9 191,3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высокого напряжения УВНУ-10 Д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591,2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591,2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земление переносное ЗПП- 15-0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 02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8 26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КТ-1,2-31,5А -6к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213,0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 130,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КТ-1,2-80А -6к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180,9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 352,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Штанга оперативная универсальная ШОУ 15 6к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275,1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550,3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азъединитель РВ-10/400 УХЛ2 с приводом ПР-1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895,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7 791,6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ШОС-10-20-2-УХЛ1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723,2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2 339,3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С-4-80 УХЛ 10 к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73,1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892,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штыревой ШС-10Д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84,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 019,2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КП-2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329,0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изолирующий СЕ 16-15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8,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78,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напряжения УВН-90М 35 к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137,0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 274,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напряжения УВН-80-2М 10 к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04,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 432,8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напряжения УНН-1 1к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96,0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 748,1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Н-2-40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9,8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 247,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Н-2-60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45,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937,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Т 1,2-6-50-20 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13,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 880,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Т 1,2-6-80-20 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35,0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 010,2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Н 0,1-10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49,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54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Т 1,3-10-100-12,5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234,4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lang w:eastAsia="ru-RU"/>
              </w:rPr>
              <w:t>7 406,9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ПН-2 25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6,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599,5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ПН-2 40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48,7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97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1 для выключателя нагрузки ВНР-10/40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мп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 460,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 460,9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для силового трансформатора ТМ-250кВ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мп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809,2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809,2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для силового трансформатора ТМ-400кВ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мп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873,6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873,6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для силового трансформатора ТМ-630кВ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мп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261,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261,9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контактный НН к шпильке ввода ТМ М16х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227,7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 910,8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контактный НН к шпильке ввода ТМ М20х2,5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614,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 459,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контактный НН к шпильке ввода ТМ М27х1,5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066,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267,2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ереключатель трансформаторный реечный ПТРЛ 95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 556,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 556,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убильник РПС-2 25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940,0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940,0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убильник РПС-4 40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 492,3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 492,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ивод электромагнитный ПЭ-11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8 427,7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8 427,7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ивод пружинный ПЭ-67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9 439,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9 439,8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ивод пружинный ППВ-1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2 282,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2 282,6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азъединитель РЛНД-1-10/400У1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573,6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573,6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плотнительное кольцо над изолятором ТМ400кВ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90,0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60,0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плотнительное кольцо над изолятором ТМ-630кВ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3,1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12,5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плотнительное кольцо под изолятором ТМ-250-630 кВ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lang w:eastAsia="ru-RU"/>
              </w:rPr>
              <w:t>76,8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07,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Вкладыш для дугогасительной камеры ВНР-10/400(полиметилметакрилат)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22,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290,2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офиль МБС (полоса трансформаторная)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94,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88,7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ШОС-10-8-А2-УХЛ1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902,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708,2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ШОС-10-8-Б2-УХЛ1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lang w:eastAsia="ru-RU"/>
              </w:rPr>
              <w:t>3 415,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 247,5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10-3,75 II-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69,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348,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6-3,75 II-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23,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116,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10-3,75 I-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74,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374,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6-3,75 I-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22,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114,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штыревой ШС10-Г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11,9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lang w:eastAsia="ru-RU"/>
              </w:rPr>
              <w:t>1 559,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подвесной ПСД-70Е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63,6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 318,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ТФ-2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3,5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339,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КП-18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0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8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КП-2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9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19,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Система контактная в комплекте  на 1600А  </w:t>
            </w:r>
          </w:p>
          <w:p>
            <w:pPr>
              <w:pStyle w:val="Normal"/>
              <w:tabs>
                <w:tab w:val="clear" w:pos="425"/>
                <w:tab w:val="clear" w:pos="567"/>
                <w:tab w:val="clear" w:pos="709"/>
              </w:tabs>
              <w:suppressAutoHyphens w:val="false"/>
              <w:rPr>
                <w:bCs/>
                <w:lang w:eastAsia="ru-RU"/>
              </w:rPr>
            </w:pPr>
            <w:r>
              <w:rPr>
                <w:bCs/>
                <w:lang w:eastAsia="ru-RU"/>
              </w:rPr>
              <w:t>(6 розеток, 3 ножа верхних, 3 ножа нижних) для ячейки КРУ-2-10</w:t>
            </w:r>
          </w:p>
          <w:p>
            <w:pPr>
              <w:pStyle w:val="Normal"/>
              <w:tabs>
                <w:tab w:val="clear" w:pos="425"/>
                <w:tab w:val="clear" w:pos="567"/>
                <w:tab w:val="clear" w:pos="709"/>
              </w:tabs>
              <w:suppressAutoHyphens w:val="false"/>
              <w:rPr>
                <w:bCs/>
                <w:lang w:eastAsia="ru-RU"/>
              </w:rPr>
            </w:pPr>
            <w:r>
              <w:rPr>
                <w:bCs/>
                <w:lang w:eastAsia="ru-RU"/>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мп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6 594,2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3 188,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Система контактная в комплекте  на 630А    ( 6 розеток, 3 ножа верхних, 3 ножа нижних) для ячейки КРУ-2-1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мп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7 603,0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5 206,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ПН-2 10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3,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НПН-60 , 63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8,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088,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ПА-1-1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4,2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63,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ПА-2-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7,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69,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рюк КВ-2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13,7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137,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рюк КВ-18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8,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16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штыревой ШФ-10Г(Д)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97,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8 740,6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низковольтный А-63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2,9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66,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Выключатель нагрузки ВНА 10/630 (Л)-з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 280,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 280,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Выключатель нагрузки ВНА 10/630 (Л)-зп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 280,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0 560,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Автоматический выключатель АВМ 10С  100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lang w:eastAsia="ru-RU"/>
              </w:rPr>
              <w:t>86 559,9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73 119,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Автоматический выключатель А3161 5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1,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42,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стройство для закорачивания М6D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725,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725,8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стройство заземления МаТ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058,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058,7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Алюминиевая шина АД31Т 50х5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1,3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 895,9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Cs/>
                <w:lang w:eastAsia="ru-RU"/>
              </w:rPr>
            </w:pPr>
            <w:r>
              <w:rPr>
                <w:bCs/>
                <w:lang w:eastAsia="ru-RU"/>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bCs/>
                <w:lang w:eastAsia="ru-RU"/>
              </w:rPr>
              <w:t>86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ед.</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976 768,76</w:t>
            </w:r>
          </w:p>
        </w:tc>
      </w:tr>
    </w:tbl>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976 768,76 (Девятьсот семьдесят шесть тысяч семьсот шестьдесят восемь) рублей 76 копеек. </w:t>
      </w:r>
      <w:r>
        <w:fldChar w:fldCharType="begin">
          <w:ffData>
            <w:name w:val="Себестоимость"/>
            <w:enabled/>
            <w:calcOnExit w:val="0"/>
            <w:textInput/>
          </w:ffData>
        </w:fldChar>
      </w:r>
      <w:r>
        <w:rPr>
          <w:bCs/>
          <w:lang w:val="en-US" w:eastAsia="en-US"/>
        </w:rPr>
        <w:instrText xml:space="preserve"> FORMTEXT </w:instrText>
      </w:r>
      <w:bookmarkStart w:id="3" w:name="Себестоимость_Copy_1"/>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bookmarkEnd w:id="3"/>
      <w:r>
        <w:rPr>
          <w:bCs/>
          <w:lang w:eastAsia="ru-RU"/>
        </w:rPr>
        <w:t>.</w:t>
      </w:r>
    </w:p>
    <w:p>
      <w:pPr>
        <w:pStyle w:val="Normal"/>
        <w:tabs>
          <w:tab w:val="clear" w:pos="425"/>
          <w:tab w:val="clear" w:pos="567"/>
          <w:tab w:val="clear" w:pos="709"/>
          <w:tab w:val="left" w:pos="993" w:leader="none"/>
        </w:tabs>
        <w:suppressAutoHyphens w:val="false"/>
        <w:ind w:firstLine="709"/>
        <w:jc w:val="both"/>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lang w:eastAsia="ru-RU"/>
        </w:rPr>
        <w:t>сопоставимых рыночных цен</w:t>
      </w:r>
      <w:r>
        <w:rPr>
          <w:bCs/>
          <w:lang w:eastAsia="ru-RU"/>
        </w:rPr>
        <w:t>.</w:t>
      </w:r>
    </w:p>
    <w:p>
      <w:pPr>
        <w:pStyle w:val="Normal"/>
        <w:tabs>
          <w:tab w:val="clear" w:pos="425"/>
          <w:tab w:val="clear" w:pos="567"/>
          <w:tab w:val="clear" w:pos="709"/>
        </w:tabs>
        <w:suppressAutoHyphens w:val="false"/>
        <w:ind w:firstLine="709"/>
        <w:jc w:val="both"/>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bookmarkStart w:id="4" w:name="ВыполненияРабот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w:t>
      </w:r>
      <w:r>
        <w:rPr>
          <w:bCs/>
          <w:lang w:eastAsia="ru-RU"/>
        </w:rPr>
        <w:t xml:space="preserve"> в течение 60 (Шестидесяти) календарных дней с момента подачи заявки Покупателем.  Заявки направляются по 10 сентября 2017 г.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val="en-US" w:eastAsia="en-US"/>
        </w:rPr>
        <w:instrText xml:space="preserve"> FORMTEXT </w:instrText>
      </w:r>
      <w:bookmarkStart w:id="5"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5"/>
      <w:r>
        <w:rPr>
          <w:b/>
          <w:bCs/>
          <w:lang w:eastAsia="ru-RU"/>
        </w:rPr>
        <w:t>:</w:t>
      </w:r>
      <w:r>
        <w:rPr>
          <w:bCs/>
          <w:lang w:eastAsia="ru-RU"/>
        </w:rPr>
        <w:t xml:space="preserve"> </w:t>
      </w:r>
      <w:r>
        <w:fldChar w:fldCharType="begin">
          <w:ffData>
            <w:name w:val="Место"/>
            <w:enabled/>
            <w:calcOnExit w:val="0"/>
            <w:textInput/>
          </w:ffData>
        </w:fldChar>
      </w:r>
      <w:r>
        <w:rPr>
          <w:bCs/>
          <w:lang w:val="en-US" w:eastAsia="en-US"/>
        </w:rPr>
        <w:instrText xml:space="preserve"> FORMTEXT </w:instrText>
      </w:r>
      <w:bookmarkStart w:id="6" w:name="Место_Copy_1"/>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bookmarkEnd w:id="6"/>
    </w:p>
    <w:p>
      <w:pPr>
        <w:pStyle w:val="Normal"/>
        <w:tabs>
          <w:tab w:val="clear" w:pos="425"/>
          <w:tab w:val="clear" w:pos="567"/>
          <w:tab w:val="clear" w:pos="709"/>
        </w:tabs>
        <w:suppressAutoHyphens w:val="false"/>
        <w:ind w:firstLine="709"/>
        <w:jc w:val="both"/>
        <w:rPr/>
      </w:pPr>
      <w:r>
        <w:rPr>
          <w:b/>
          <w:bCs/>
          <w:lang w:val="en-US" w:eastAsia="ru-RU"/>
        </w:rPr>
        <w:t>3.</w:t>
      </w:r>
      <w:r>
        <w:rPr>
          <w:b/>
          <w:bCs/>
          <w:lang w:eastAsia="ru-RU"/>
        </w:rPr>
        <w:t xml:space="preserve">7. Особые условия: </w:t>
      </w:r>
    </w:p>
    <w:p>
      <w:pPr>
        <w:pStyle w:val="Normal"/>
        <w:numPr>
          <w:ilvl w:val="0"/>
          <w:numId w:val="18"/>
        </w:numPr>
        <w:tabs>
          <w:tab w:val="clear" w:pos="425"/>
          <w:tab w:val="clear" w:pos="567"/>
          <w:tab w:val="clear" w:pos="709"/>
        </w:tabs>
        <w:suppressAutoHyphens w:val="false"/>
        <w:ind w:left="0" w:firstLine="1069"/>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numPr>
          <w:ilvl w:val="0"/>
          <w:numId w:val="18"/>
        </w:numPr>
        <w:tabs>
          <w:tab w:val="clear" w:pos="425"/>
          <w:tab w:val="clear" w:pos="567"/>
          <w:tab w:val="clear" w:pos="709"/>
        </w:tabs>
        <w:suppressAutoHyphens w:val="false"/>
        <w:ind w:left="0" w:firstLine="1069"/>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numPr>
          <w:ilvl w:val="0"/>
          <w:numId w:val="18"/>
        </w:numPr>
        <w:tabs>
          <w:tab w:val="clear" w:pos="425"/>
          <w:tab w:val="clear" w:pos="567"/>
          <w:tab w:val="clear" w:pos="709"/>
        </w:tabs>
        <w:suppressAutoHyphens w:val="false"/>
        <w:ind w:left="0" w:firstLine="106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8"/>
        </w:numPr>
        <w:tabs>
          <w:tab w:val="clear" w:pos="425"/>
          <w:tab w:val="clear" w:pos="567"/>
          <w:tab w:val="clear" w:pos="709"/>
        </w:tabs>
        <w:suppressAutoHyphens w:val="false"/>
        <w:ind w:left="0" w:firstLine="106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8"/>
        </w:numPr>
        <w:tabs>
          <w:tab w:val="clear" w:pos="425"/>
          <w:tab w:val="clear" w:pos="567"/>
          <w:tab w:val="clear" w:pos="709"/>
        </w:tabs>
        <w:suppressAutoHyphens w:val="false"/>
        <w:ind w:left="0" w:firstLine="1069"/>
        <w:jc w:val="both"/>
        <w:rPr>
          <w:bCs/>
          <w:lang w:eastAsia="ru-RU"/>
        </w:rPr>
      </w:pPr>
      <w:r>
        <w:rPr>
          <w:bCs/>
          <w:lang w:eastAsia="ru-RU"/>
        </w:rPr>
        <w:t>Состав, характеристики и страна происхождения товара указываются в приложении № 2 к проекту Договора.</w:t>
      </w:r>
    </w:p>
    <w:p>
      <w:pPr>
        <w:pStyle w:val="Normal"/>
        <w:numPr>
          <w:ilvl w:val="0"/>
          <w:numId w:val="18"/>
        </w:numPr>
        <w:tabs>
          <w:tab w:val="clear" w:pos="425"/>
          <w:tab w:val="clear" w:pos="567"/>
          <w:tab w:val="clear" w:pos="709"/>
        </w:tabs>
        <w:suppressAutoHyphens w:val="false"/>
        <w:ind w:left="0" w:firstLine="1069"/>
        <w:jc w:val="both"/>
        <w:rPr>
          <w:bCs/>
          <w:color w:val="FF0000"/>
          <w:lang w:eastAsia="ru-RU"/>
        </w:rPr>
      </w:pPr>
      <w:r>
        <w:rPr>
          <w:bCs/>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jc w:val="both"/>
        <w:rPr>
          <w:bCs/>
          <w:lang w:eastAsia="ru-RU"/>
        </w:rPr>
      </w:pPr>
      <w:r>
        <w:rPr>
          <w:bCs/>
          <w:lang w:eastAsia="ru-RU"/>
        </w:rPr>
        <w:t>- паспорта на Товар с указанием технических характеристик и гарантийного срока;</w:t>
      </w:r>
    </w:p>
    <w:p>
      <w:pPr>
        <w:pStyle w:val="Normal"/>
        <w:tabs>
          <w:tab w:val="clear" w:pos="425"/>
          <w:tab w:val="clear" w:pos="567"/>
          <w:tab w:val="clear" w:pos="709"/>
        </w:tabs>
        <w:suppressAutoHyphens w:val="false"/>
        <w:jc w:val="both"/>
        <w:rPr>
          <w:bCs/>
          <w:lang w:eastAsia="ru-RU"/>
        </w:rPr>
      </w:pPr>
      <w:r>
        <w:rPr>
          <w:bCs/>
          <w:lang w:eastAsia="ru-RU"/>
        </w:rPr>
        <w:t>- сертификаты соответствия ГОСТам на Товар.</w:t>
      </w:r>
    </w:p>
    <w:p>
      <w:pPr>
        <w:pStyle w:val="Normal"/>
        <w:tabs>
          <w:tab w:val="clear" w:pos="425"/>
          <w:tab w:val="clear" w:pos="567"/>
          <w:tab w:val="clear" w:pos="709"/>
        </w:tabs>
        <w:suppressAutoHyphens w:val="false"/>
        <w:ind w:firstLine="709"/>
        <w:jc w:val="both"/>
        <w:rPr/>
      </w:pPr>
      <w:r>
        <w:rPr>
          <w:b/>
          <w:bCs/>
          <w:lang w:val="en-US" w:eastAsia="ru-RU"/>
        </w:rPr>
        <w:t>3.</w:t>
      </w:r>
      <w:r>
        <w:rPr>
          <w:b/>
          <w:bCs/>
          <w:lang w:eastAsia="ru-RU"/>
        </w:rPr>
        <w:t>8. Иные условия:</w:t>
      </w:r>
      <w:r>
        <w:rPr>
          <w:lang w:eastAsia="ru-RU"/>
        </w:rPr>
        <w:t xml:space="preserve"> </w:t>
      </w:r>
    </w:p>
    <w:p>
      <w:pPr>
        <w:pStyle w:val="Normal"/>
        <w:tabs>
          <w:tab w:val="clear" w:pos="425"/>
          <w:tab w:val="clear" w:pos="567"/>
          <w:tab w:val="clear" w:pos="709"/>
        </w:tabs>
        <w:suppressAutoHyphens w:val="false"/>
        <w:ind w:firstLine="709"/>
        <w:jc w:val="both"/>
        <w:rPr/>
      </w:pP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
            <w:enabled/>
            <w:calcOnExit w:val="0"/>
            <w:textInput/>
          </w:ffData>
        </w:fldChar>
      </w:r>
      <w:r>
        <w:rPr>
          <w:bCs/>
          <w:lang w:eastAsia="ru-RU"/>
        </w:rPr>
        <w:instrText xml:space="preserve"> FORMTEXT </w:instrText>
      </w:r>
      <w:bookmarkStart w:id="7" w:name="ТоварИзготовлен_Copy_1"/>
      <w:r>
        <w:rPr>
          <w:bCs/>
          <w:lang w:eastAsia="ru-RU"/>
        </w:rPr>
      </w:r>
      <w:r>
        <w:rPr>
          <w:bCs/>
          <w:lang w:eastAsia="ru-RU"/>
        </w:rPr>
        <w:fldChar w:fldCharType="separate"/>
      </w:r>
      <w:r>
        <w:rPr>
          <w:bCs/>
          <w:lang w:eastAsia="ru-RU"/>
        </w:rPr>
        <w:t>2017 года</w:t>
      </w:r>
      <w:r>
        <w:rPr>
          <w:bCs/>
          <w:lang w:eastAsia="ru-RU"/>
        </w:rPr>
      </w:r>
      <w:r>
        <w:rPr>
          <w:bCs/>
          <w:lang w:eastAsia="ru-RU"/>
        </w:rPr>
        <w:fldChar w:fldCharType="end"/>
      </w:r>
      <w:bookmarkEnd w:id="7"/>
      <w:r>
        <w:rPr>
          <w:bCs/>
          <w:lang w:eastAsia="ru-RU"/>
        </w:rPr>
        <w:t xml:space="preserve">. </w:t>
      </w:r>
    </w:p>
    <w:p>
      <w:pPr>
        <w:pStyle w:val="Normal"/>
        <w:tabs>
          <w:tab w:val="clear" w:pos="425"/>
          <w:tab w:val="clear" w:pos="567"/>
          <w:tab w:val="clear" w:pos="709"/>
        </w:tabs>
        <w:suppressAutoHyphens w:val="false"/>
        <w:ind w:firstLine="709"/>
        <w:jc w:val="both"/>
        <w:rPr/>
      </w:pPr>
      <w:r>
        <w:rPr>
          <w:bCs/>
          <w:lang w:eastAsia="ru-RU"/>
        </w:rPr>
        <w:t xml:space="preserve">Гарантийный срок на товар устанавливается: не менее 12 месяцев </w:t>
      </w:r>
      <w:r>
        <w:rPr>
          <w:lang w:eastAsia="ru-RU"/>
        </w:rPr>
        <w:t xml:space="preserve"> </w:t>
      </w:r>
      <w:r>
        <w:rPr/>
        <w:t>с момента приемки Товара Покупателем</w:t>
      </w:r>
      <w:r>
        <w:rPr>
          <w:bCs/>
          <w:lang w:eastAsia="ru-RU"/>
        </w:rPr>
        <w:t xml:space="preserve">. </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lang w:eastAsia="ru-RU"/>
        </w:rPr>
      </w:pPr>
      <w:r>
        <w:rPr>
          <w:bCs/>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uppressAutoHyphens w:val="false"/>
        <w:ind w:firstLine="709"/>
        <w:jc w:val="both"/>
        <w:rPr>
          <w:bCs/>
          <w:lang w:eastAsia="ru-RU"/>
        </w:rPr>
      </w:pPr>
      <w:r>
        <w:rPr>
          <w:bCs/>
          <w:lang w:eastAsia="ru-RU"/>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suppressAutoHyphens w:val="false"/>
        <w:jc w:val="both"/>
        <w:rPr/>
      </w:pPr>
      <w:r>
        <w:rPr>
          <w:b/>
          <w:bCs/>
          <w:lang w:eastAsia="ru-RU"/>
        </w:rPr>
        <w:t xml:space="preserve">          </w:t>
      </w:r>
      <w:r>
        <w:rPr>
          <w:b/>
          <w:bCs/>
          <w:lang w:val="en-US" w:eastAsia="ru-RU"/>
        </w:rPr>
        <w:t>3.</w:t>
      </w:r>
      <w:r>
        <w:rPr>
          <w:b/>
          <w:bCs/>
          <w:lang w:eastAsia="ru-RU"/>
        </w:rPr>
        <w:t>9. Условия оплаты:</w:t>
      </w:r>
    </w:p>
    <w:p>
      <w:pPr>
        <w:pStyle w:val="Normal"/>
        <w:tabs>
          <w:tab w:val="clear" w:pos="425"/>
          <w:tab w:val="clear" w:pos="567"/>
          <w:tab w:val="clear" w:pos="709"/>
        </w:tabs>
        <w:suppressAutoHyphens w:val="false"/>
        <w:jc w:val="both"/>
        <w:rPr>
          <w:b/>
          <w:b/>
          <w:bCs/>
          <w:lang w:eastAsia="ru-RU"/>
        </w:rPr>
      </w:pPr>
      <w:r>
        <w:rPr>
          <w:b/>
          <w:bCs/>
          <w:lang w:eastAsia="ru-RU"/>
        </w:rPr>
        <w:t xml:space="preserve">        </w:t>
      </w:r>
      <w:r>
        <w:rPr>
          <w:b/>
          <w:bCs/>
          <w:lang w:eastAsia="ru-RU"/>
        </w:rPr>
        <w:t xml:space="preserve">- </w:t>
      </w:r>
      <w:r>
        <w:rPr>
          <w:bCs/>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5.06.2017 в 10:0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высоковольтного оборудования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02.06.2017 по 14.06.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2.06.2017 по 16:42 (МСК) 14.06.2017.</w:t>
      </w:r>
    </w:p>
    <w:p>
      <w:pPr>
        <w:pStyle w:val="Heading2"/>
        <w:numPr>
          <w:ilvl w:val="0"/>
          <w:numId w:val="0"/>
        </w:numPr>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2.06.2017 по 16:42 (МСК) 09.06.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2.06.2017 по 13.06.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8" w:name="__RefHeading___Toc477267845"/>
      <w:bookmarkEnd w:id="8"/>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0</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6</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19</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29</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0</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1</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39</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77267846"/>
      <w:bookmarkEnd w:id="9"/>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Heading1"/>
        <w:tabs>
          <w:tab w:val="clear" w:pos="425"/>
          <w:tab w:val="clear" w:pos="567"/>
          <w:tab w:val="clear" w:pos="709"/>
          <w:tab w:val="left" w:pos="426" w:leader="none"/>
        </w:tabs>
        <w:jc w:val="center"/>
        <w:rPr/>
      </w:pPr>
      <w:r>
        <w:rPr/>
        <w:t xml:space="preserve">2. </w:t>
      </w:r>
      <w:bookmarkStart w:id="10" w:name="__RefHeading___Toc477267847"/>
      <w:r>
        <w:rPr/>
        <w:t>Общие положения</w:t>
      </w:r>
      <w:bookmarkEnd w:id="10"/>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Закупка   высоковольтного оборудования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11" w:name="__RefHeading___Toc477267852"/>
      <w:bookmarkEnd w:id="11"/>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left" w:pos="425" w:leader="none"/>
          <w:tab w:val="left" w:pos="567" w:leader="none"/>
          <w:tab w:val="left" w:pos="709" w:leader="none"/>
          <w:tab w:val="left" w:pos="851" w:leader="none"/>
        </w:tabs>
        <w:jc w:val="both"/>
        <w:rPr>
          <w:bCs/>
        </w:rPr>
      </w:pPr>
      <w:r>
        <w:rPr>
          <w:bCs/>
          <w:u w:val="single"/>
        </w:rPr>
        <w:t>- 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2" w:name="__RefHeading___Toc477267855"/>
      <w:bookmarkEnd w:id="12"/>
      <w:r>
        <w:rPr/>
        <w:t>4. Порядок проведения запроса котировок</w:t>
      </w:r>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Normal"/>
        <w:numPr>
          <w:ilvl w:val="1"/>
          <w:numId w:val="14"/>
        </w:numPr>
        <w:tabs>
          <w:tab w:val="left" w:pos="425" w:leader="none"/>
          <w:tab w:val="left" w:pos="567" w:leader="none"/>
          <w:tab w:val="left" w:pos="709" w:leader="none"/>
          <w:tab w:val="left" w:pos="851" w:leader="none"/>
        </w:tabs>
        <w:ind w:left="1996" w:hanging="1996"/>
        <w:jc w:val="both"/>
        <w:rPr>
          <w:b/>
          <w:b/>
        </w:rPr>
      </w:pPr>
      <w:r>
        <w:rPr>
          <w:b/>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7"/>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 xml:space="preserve">Начальная (максимальная) цена Договора составляет </w:t>
      </w:r>
      <w:r>
        <w:rPr>
          <w:bCs/>
          <w:lang w:eastAsia="ru-RU"/>
        </w:rPr>
        <w:t>976 768,76 (Девятьсот семьдесят шесть тысяч семьсот шестьдесят восемь) рублей 76 копеек.</w:t>
      </w:r>
    </w:p>
    <w:p>
      <w:pPr>
        <w:pStyle w:val="Normal"/>
        <w:tabs>
          <w:tab w:val="clear" w:pos="425"/>
          <w:tab w:val="clear" w:pos="567"/>
          <w:tab w:val="clear" w:pos="709"/>
          <w:tab w:val="left" w:pos="993" w:leader="none"/>
        </w:tabs>
        <w:suppressAutoHyphens w:val="false"/>
        <w:ind w:firstLine="709"/>
        <w:jc w:val="both"/>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lang w:eastAsia="ru-RU"/>
        </w:rPr>
        <w:t>сопоставимых рыночных цен</w:t>
      </w:r>
      <w:r>
        <w:rPr>
          <w:bCs/>
          <w:lang w:eastAsia="ru-RU"/>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4.8. Порядок подачи заявок.</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9"/>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rPr>
      </w:pPr>
      <w:bookmarkStart w:id="13" w:name="__RefHeading___Toc477267872"/>
      <w:bookmarkEnd w:id="13"/>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tabs>
          <w:tab w:val="clear" w:pos="709"/>
          <w:tab w:val="left" w:pos="0" w:leader="none"/>
          <w:tab w:val="left" w:pos="425" w:leader="none"/>
          <w:tab w:val="left" w:pos="567" w:leader="none"/>
        </w:tabs>
        <w:autoSpaceDE w:val="false"/>
        <w:rPr>
          <w:b/>
          <w:b/>
          <w:bCs/>
        </w:rPr>
      </w:pPr>
      <w:r>
        <w:rPr>
          <w:rFonts w:eastAsia="Calibri"/>
          <w:b/>
        </w:rPr>
        <w:t>5.1.</w:t>
      </w:r>
      <w:r>
        <w:rPr>
          <w:rFonts w:eastAsia="Calibri"/>
        </w:rPr>
        <w:t xml:space="preserve"> </w:t>
      </w:r>
      <w:r>
        <w:rPr>
          <w:b/>
          <w:bCs/>
        </w:rPr>
        <w:t>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p>
      <w:pPr>
        <w:pStyle w:val="Normal"/>
        <w:tabs>
          <w:tab w:val="clear" w:pos="425"/>
          <w:tab w:val="clear" w:pos="567"/>
          <w:tab w:val="clear" w:pos="709"/>
        </w:tabs>
        <w:suppressAutoHyphens w:val="false"/>
        <w:jc w:val="both"/>
        <w:rPr>
          <w:b/>
          <w:b/>
          <w:bCs/>
          <w:lang w:eastAsia="ru-RU"/>
        </w:rPr>
      </w:pPr>
      <w:r>
        <w:rPr>
          <w:b/>
          <w:bCs/>
          <w:lang w:eastAsia="ru-RU"/>
        </w:rPr>
      </w:r>
    </w:p>
    <w:tbl>
      <w:tblPr>
        <w:tblW w:w="9889" w:type="dxa"/>
        <w:jc w:val="left"/>
        <w:tblInd w:w="-113" w:type="dxa"/>
        <w:tblLayout w:type="fixed"/>
        <w:tblCellMar>
          <w:top w:w="0" w:type="dxa"/>
          <w:left w:w="108" w:type="dxa"/>
          <w:bottom w:w="0" w:type="dxa"/>
          <w:right w:w="108" w:type="dxa"/>
        </w:tblCellMar>
      </w:tblPr>
      <w:tblGrid>
        <w:gridCol w:w="565"/>
        <w:gridCol w:w="2520"/>
        <w:gridCol w:w="6804"/>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ru-RU"/>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ru-RU"/>
              </w:rPr>
              <w:t>Товар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ru-RU"/>
              </w:rPr>
              <w:t>Характеристик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
                <w:b/>
                <w:lang w:eastAsia="ru-RU"/>
              </w:rPr>
            </w:pPr>
            <w:r>
              <w:rPr>
                <w:rFonts w:eastAsia="Calibri"/>
                <w:b/>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лещи токоизмерительные КЭИ 1 10кВ с функцией мультиметр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Диапазон измеряемых токов, А: 0-100 / 0-1000</w:t>
              <w:br/>
              <w:t xml:space="preserve"> Диаметр отверстия под токовую шину, мм50: </w:t>
              <w:br/>
              <w:t xml:space="preserve">Основная приведен.погрешность, не более, %2 </w:t>
              <w:br/>
              <w:t xml:space="preserve">Диапазон рабочих темп.°С0...+40 (-20...+40)   </w:t>
              <w:br/>
              <w:t xml:space="preserve">Ток потребления, мА *60/90:  </w:t>
            </w:r>
          </w:p>
          <w:p>
            <w:pPr>
              <w:pStyle w:val="Normal"/>
              <w:tabs>
                <w:tab w:val="clear" w:pos="425"/>
                <w:tab w:val="clear" w:pos="567"/>
                <w:tab w:val="clear" w:pos="709"/>
              </w:tabs>
              <w:suppressAutoHyphens w:val="false"/>
              <w:rPr>
                <w:bCs/>
                <w:lang w:eastAsia="ru-RU"/>
              </w:rPr>
            </w:pPr>
            <w:r>
              <w:rPr>
                <w:bCs/>
                <w:lang w:eastAsia="ru-RU"/>
              </w:rPr>
              <w:t xml:space="preserve">Разрядность индикатора 3:  Источник питания, В- 4 эл. "АА"  </w:t>
            </w:r>
          </w:p>
          <w:p>
            <w:pPr>
              <w:pStyle w:val="Normal"/>
              <w:tabs>
                <w:tab w:val="clear" w:pos="425"/>
                <w:tab w:val="clear" w:pos="567"/>
                <w:tab w:val="clear" w:pos="709"/>
              </w:tabs>
              <w:suppressAutoHyphens w:val="false"/>
              <w:rPr>
                <w:bCs/>
                <w:lang w:eastAsia="ru-RU"/>
              </w:rPr>
            </w:pPr>
            <w:r>
              <w:rPr>
                <w:bCs/>
                <w:lang w:eastAsia="ru-RU"/>
              </w:rPr>
              <w:t xml:space="preserve">Напряжение в измеряемой цепи, не более, кВ 10 </w:t>
              <w:br/>
              <w:t>Габаритные размеры, мм700х360х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высокого напряжения УВНУ-10 Д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Диапазон рабочего напряжения, кВ  1,5 -10</w:t>
              <w:br/>
              <w:t xml:space="preserve">Напряжение питания, В  3,0:   </w:t>
            </w:r>
          </w:p>
          <w:p>
            <w:pPr>
              <w:pStyle w:val="Normal"/>
              <w:tabs>
                <w:tab w:val="clear" w:pos="425"/>
                <w:tab w:val="clear" w:pos="567"/>
                <w:tab w:val="clear" w:pos="709"/>
              </w:tabs>
              <w:suppressAutoHyphens w:val="false"/>
              <w:rPr>
                <w:bCs/>
                <w:lang w:eastAsia="ru-RU"/>
              </w:rPr>
            </w:pPr>
            <w:r>
              <w:rPr>
                <w:bCs/>
                <w:lang w:eastAsia="ru-RU"/>
              </w:rPr>
              <w:t xml:space="preserve">Интервал между касанием токоведущих частей 6-10 кВ и первой вспышкой  1 сек: </w:t>
              <w:br/>
              <w:t xml:space="preserve">Интервал между первой и последующими вспышкам при номинальном напряжении 10 кВ 1сек:     </w:t>
              <w:br/>
              <w:t>Рабочий диапазон тем. окружающей среды от 40 до + 45 С</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земление переносное ЗПП- 15-02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 xml:space="preserve">Заземление для РУ до 15кВ </w:t>
            </w:r>
            <w:r>
              <w:rPr>
                <w:lang w:eastAsia="ru-RU"/>
              </w:rPr>
              <w:t>Р</w:t>
            </w:r>
            <w:r>
              <w:rPr>
                <w:bCs/>
                <w:lang w:eastAsia="ru-RU"/>
              </w:rPr>
              <w:t>абочее напряжение, кВ, не более15</w:t>
              <w:br/>
              <w:t>Количество фазных зажимов, шт. 3</w:t>
              <w:br/>
              <w:t>Количество заземляющих зажимов, шт. 1</w:t>
              <w:br/>
              <w:t>Количество электроизолирующих штанг, шт. 1</w:t>
              <w:br/>
              <w:t>Сечение заземляющего провода, мм2   25-120</w:t>
              <w:br/>
              <w:t>Длина закорачивающего провода, мм    1250</w:t>
              <w:br/>
              <w:t>Длина заземляющего провода, мм     2500</w:t>
              <w:br/>
              <w:t>Максимально допустимый ток КЗ в течение    3,0 с,  кА, не менее   3,6/7,2</w:t>
              <w:br/>
              <w:t>Масса заземления, кг, не более    3,5/4,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КТ-1,2-31,5А -6кВ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Номинальная мощьность,кВ: 6  </w:t>
              <w:br/>
              <w:t>Номинальный ток предохранителя,А: 31,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КТ-1,2-80А -6кВ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Номинальная мощьность,кВ: 6 </w:t>
              <w:br/>
              <w:t>Номинальный ток предохранителя,А: 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Штанга оперативная универсальная ШОУ 15 6кВ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назначена для управления разъединителями, укрепления указателя напряжения при определении наличия в эл. установках и замены трубчатых В/В предохранителей. </w:t>
              <w:br/>
              <w:t xml:space="preserve">Диапазон рабочего напряжения, кВ  до 15,0  </w:t>
              <w:br/>
              <w:t xml:space="preserve">Диаметр трубчатого предохранителя, мм от 60 до 80 </w:t>
              <w:br/>
              <w:t xml:space="preserve">Разъем рабочей головки, мм 85  </w:t>
              <w:br/>
              <w:t xml:space="preserve">Длина изолирующей части, мм 720  </w:t>
              <w:br/>
              <w:t xml:space="preserve">Длина рукоятки, мм 330  </w:t>
              <w:br/>
              <w:t xml:space="preserve">Общая длина, мм 1200  </w:t>
              <w:br/>
              <w:t>Габаритные размеры, мм 1250х80х70</w:t>
              <w:br/>
              <w:t>Материал ПВД или стеклоплас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азъединитель РВ-10/400 УХЛ2 с приводом ПР-10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кВ: 6-10;</w:t>
              <w:br/>
              <w:t>Наибольшее рабочее напряжение, кВ: 12;</w:t>
              <w:br/>
              <w:t>Номинальный ток,  А: 400;</w:t>
              <w:br/>
              <w:t>Ток термической стойкости, кА: 20;</w:t>
              <w:br/>
              <w:t>Ток электродинамической стойкости, кА: 51;</w:t>
              <w:br/>
              <w:t>Время протекания тока термической стойкости,с: 3;</w:t>
              <w:br/>
              <w:t>Наибольшее усилие, прикладываемое к приводу, Н: не более 250;</w:t>
              <w:br/>
              <w:t>Межфазовое расстояние, мм: 200;</w:t>
              <w:br/>
              <w:t>Габаритные размеры (Д*Ш*В), мм: 530*650*250;</w:t>
              <w:br/>
              <w:t>Масса, кг: не более 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ШОС-10-20-2-УХЛ1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кВ: 10</w:t>
              <w:br/>
              <w:t>Наибольшее рабочее напряжение, кВ: 12</w:t>
              <w:br/>
              <w:t>Испытательное напряжение полного грозового импульса, не менее, кВ: 75</w:t>
              <w:br/>
              <w:t>50%-ое разрядное напряжение промышленной частоты в загрязненном и увлажненном состоянии, кВ: 13</w:t>
              <w:br/>
              <w:t>При удельной поверхностной проводимости слоя загрязнения, мкСм: 10</w:t>
              <w:br/>
              <w:t>Минимальная разрушающая сила на изгиб, кЕ: не менее 20</w:t>
              <w:br/>
              <w:t>Минимальный разрушающий крутящий момент, кНм: не менее 2</w:t>
              <w:br/>
              <w:t>Длина пути утечки: не менее 30 см</w:t>
              <w:br/>
              <w:t>Установочный размер верхнего фланца,  мм: Ø120, 4 отв. М12</w:t>
              <w:br/>
              <w:t>Установочный размер нижнего фланца, мм: Ø120, 4 отв. Ø15</w:t>
              <w:br/>
              <w:t>Строительная высота, мм: 210</w:t>
              <w:br/>
              <w:t>Масса, кг: не более 6,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С-4-80 УХЛ 10 кВ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кВ: 10</w:t>
              <w:br/>
              <w:t>Наибольшее рабочее напряжение, кВ: 12</w:t>
              <w:br/>
              <w:t>Испытательное напряжение полного грозового импульса, не менее, кВ: 80</w:t>
              <w:br/>
              <w:t>50%-ое разрядное напряжение промышленной частоты в загрязненном и увлажненном состоянии, кВ: 13</w:t>
              <w:br/>
              <w:t>При удельной поверхностной проводимости слоя загрязнения, мкСм: 10</w:t>
              <w:br/>
              <w:t>Минимальная разрушающая сила на изгиб, кЕ: не менее 4</w:t>
              <w:br/>
              <w:t>Минимальный разрушающий крутящий момент, кНм: не менее 0,245</w:t>
              <w:br/>
              <w:t>Длина пути утечки: не менее 30 см</w:t>
              <w:br/>
              <w:t>Установочный размер верхнего фланца,  мм: Ø120, 4 отв. М12</w:t>
              <w:br/>
              <w:t>Установочный размер нижнего фланца, мм: Ø120, 4 отв. Ø15</w:t>
              <w:br/>
              <w:t>Строительная высота, мм: 215</w:t>
              <w:br/>
              <w:t>Масса, кг: не более 2,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штыревой ШС-10Д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кВ: 10</w:t>
              <w:br/>
              <w:t>Наибольшее рабочее напряжение, кВ: 12</w:t>
              <w:br/>
              <w:t>Испытательное напряжение полного грозового импульса, не менее, кВ: 100</w:t>
              <w:br/>
              <w:t>50%-ое разрядное напряжение промышленной частоты в загрязненном и увлажненном состоянии, кВ: 13</w:t>
              <w:br/>
              <w:t>При удельной поверхностной проводимости слоя загрязнения, мкСм: 10</w:t>
              <w:br/>
              <w:t>Минимальная разрушающая сила на изгиб, кН: не менее 13</w:t>
              <w:br/>
              <w:t>Длина пути утечки: не менее 28 см</w:t>
              <w:br/>
              <w:t>Диаметр тарелки, мм: Ø160</w:t>
              <w:br/>
              <w:t>Строительная высота, мм: 145</w:t>
              <w:br/>
              <w:t>Диаметр штыря крепления изолятора: 22 мм                                                        Масса, кг: не более 1,9</w:t>
            </w:r>
          </w:p>
          <w:p>
            <w:pPr>
              <w:pStyle w:val="Normal"/>
              <w:tabs>
                <w:tab w:val="clear" w:pos="425"/>
                <w:tab w:val="clear" w:pos="567"/>
                <w:tab w:val="clear" w:pos="709"/>
              </w:tabs>
              <w:suppressAutoHyphens w:val="false"/>
              <w:rPr>
                <w:bCs/>
                <w:lang w:eastAsia="ru-RU"/>
              </w:rPr>
            </w:pPr>
            <w:r>
              <w:rPr>
                <w:bCs/>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КП-22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drawing>
                <wp:anchor behindDoc="0" distT="0" distB="0" distL="114935" distR="114935" simplePos="0" locked="0" layoutInCell="1" allowOverlap="1" relativeHeight="2">
                  <wp:simplePos x="0" y="0"/>
                  <wp:positionH relativeFrom="column">
                    <wp:posOffset>2976245</wp:posOffset>
                  </wp:positionH>
                  <wp:positionV relativeFrom="paragraph">
                    <wp:posOffset>207010</wp:posOffset>
                  </wp:positionV>
                  <wp:extent cx="868680" cy="1981200"/>
                  <wp:effectExtent l="0" t="0" r="0" b="0"/>
                  <wp:wrapNone/>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9"/>
                          <a:srcRect l="-42" t="-18" r="-42" b="-18"/>
                          <a:stretch>
                            <a:fillRect/>
                          </a:stretch>
                        </pic:blipFill>
                        <pic:spPr bwMode="auto">
                          <a:xfrm>
                            <a:off x="0" y="0"/>
                            <a:ext cx="868680" cy="1981200"/>
                          </a:xfrm>
                          <a:prstGeom prst="rect">
                            <a:avLst/>
                          </a:prstGeom>
                        </pic:spPr>
                      </pic:pic>
                    </a:graphicData>
                  </a:graphic>
                </wp:anchor>
              </w:drawing>
            </w:r>
            <w:r>
              <w:rPr>
                <w:bCs/>
                <w:lang w:eastAsia="ru-RU"/>
              </w:rPr>
              <w:t>Предназначены для установки изоляторов ШФ-10, ШФ-20, ШС-10 на крюки, штыри.</w:t>
              <w:br/>
              <w:t xml:space="preserve">Материал: полиэтилен. </w:t>
              <w:br/>
              <w:t xml:space="preserve">Производитель: Россия </w:t>
              <w:br/>
              <w:t>Наименование: КП-22</w:t>
              <w:br/>
              <w:t>На изолятор: ШФ, ШС</w:t>
              <w:br/>
              <w:t>На крюки: Ø 22 мм</w:t>
              <w:br/>
              <w:t>d1: 19 мм</w:t>
              <w:br/>
              <w:t>d2: 27,5 мм</w:t>
              <w:br/>
              <w:t>d3: 31,5 мм</w:t>
              <w:br/>
              <w:t>d4: 19,6 мм</w:t>
              <w:br/>
              <w:t>d5: 32,9 мм</w:t>
              <w:br/>
              <w:t>d6: 35,9 мм</w:t>
              <w:br/>
              <w:t>L: 43 мм</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изолирующий СЕ 16-150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Эластомерные колпачки;</w:t>
              <w:br/>
              <w:t>Сечение, мм2: 16-150, диаметр, мм: 6,5-19,0;</w:t>
              <w:br/>
              <w:t>Допустимое напряжение :1 к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напряжения УВН-90М 35 кВ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апряжение переменного тока до 35 кВ;                                                                                                                                                                                                                                                      Напряжение зажигания 8,75 кВ;</w:t>
              <w:br/>
              <w:t>Габаритная длина указателя :не менее 1250мм;</w:t>
              <w:br/>
              <w:t>Масса 0,35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напряжения УВН-80-2М 10 кВ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Диапазон напряжения, кВ: от 6 до 10;</w:t>
              <w:br/>
              <w:t>Частота, Гц: 50;</w:t>
              <w:br/>
              <w:t>Напряжение зажигания, кВ: 1,5;</w:t>
              <w:br/>
              <w:t>Число звеньев: 2;</w:t>
              <w:br/>
              <w:t>Длина рукоятки, мм; 120;</w:t>
              <w:br/>
              <w:t>Длина изолирующей части, мм: 270;</w:t>
              <w:br/>
              <w:t>Общая длина, мм: 750;</w:t>
              <w:br/>
              <w:t>Масса, кг: 0,3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напряжения УНН-1 1кВ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Диапазон определения напряжения - от 50 до 1000 В.</w:t>
              <w:br/>
              <w:t>Величина тока при максимальном значении напряжения – не более 10 мА.</w:t>
              <w:br/>
              <w:t>Длина соединительного провода указателя напряжения, не менее 1,1 м.</w:t>
              <w:br/>
              <w:t>Индикация напряжения - визуальная (световой сигнал).</w:t>
              <w:br/>
              <w:t>Длина неизолированной части контактов - наконечников , 0,02 м.</w:t>
              <w:br/>
              <w:t>Масса прибора - не более 0,1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Н-2-40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редохранитель плавкий Номинальный ток-250А Ток вставки-400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Н-2-60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редохранитель плавкий Номинальный ток-600А Ток вставки-600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Т 1,2-6-50-20 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Габарит: 02;</w:t>
              <w:br/>
              <w:t>Класс напряжения, кВ: 6;</w:t>
              <w:br/>
              <w:t>Номинальный ток, А: 50;</w:t>
              <w:br/>
              <w:t>Номинальный ток отсечки, кА: 20;</w:t>
              <w:br/>
              <w:t>Климатическое исполнение: У3</w:t>
              <w:br/>
              <w:t>Масса, кг: 2,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Т 1,2-6-80-20 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Габарит: 02;</w:t>
              <w:br/>
              <w:t>Класс напряжения, кВ: 6;</w:t>
              <w:br/>
              <w:t>Номинальный ток, А: 80;</w:t>
              <w:br/>
              <w:t>Номинальный ток отсечки, кА: 10;</w:t>
              <w:br/>
              <w:t>Климатическое исполнение: У3</w:t>
              <w:br/>
              <w:t>Масса, кг: 2,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Н 0,1-10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Габарит: 01;</w:t>
              <w:br/>
              <w:t>Класс напряжения, кВ: 6;</w:t>
              <w:br/>
              <w:t>Номинальный ток, А: 80;</w:t>
              <w:br/>
              <w:t>Номинальный ток отсечки, кА: 100;</w:t>
              <w:br/>
              <w:t xml:space="preserve">Диаметр, мм: 55; </w:t>
              <w:br/>
              <w:t>Длина, мм: 212;</w:t>
              <w:br/>
              <w:t>Климатическое исполнение: У3</w:t>
              <w:br/>
              <w:t>Масса, кг: 0,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Т 1,3-10-100-12,5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 - патрон;</w:t>
              <w:br/>
              <w:t>Т  -код назначения (Т- для защиты силовых трансформаторов, воздушных и кабельных линий;</w:t>
              <w:br/>
              <w:t>1.3 - обозначение конструктивного исполнения патрона и контакта К 03-10 У3 (1-с указателем  срабатывания;0-без указателя срабатывания);</w:t>
              <w:br/>
              <w:t>10 - номинальное напряжение в киловольтах;</w:t>
              <w:br/>
              <w:t xml:space="preserve"> 100  - номинальный ток предохранителя в амперах;</w:t>
              <w:br/>
              <w:t>12,5   - номинальный ток отключения в килоамперах;</w:t>
              <w:br/>
              <w:t>У3 - климатическое исполнение; 3-категория размещения (внутренней установк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ПН-2 25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редназначен для установки плавких вставок ПН2 габ.250А и подсоединения внешних кабелей и шин.</w:t>
              <w:br/>
              <w:t>Номинальный ток, А-250</w:t>
              <w:br/>
              <w:t>Габаритные размеры: 82×52×50 мм; Масса: 0.14 кг</w:t>
              <w:br/>
              <w:t>Материал:  стал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ПН-2 40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редназначен для установки плавких вставок ПН2 габ.400А и подсоединения внешних кабелей и шин.</w:t>
              <w:br/>
              <w:t>Номинальный ток, А-400</w:t>
              <w:br/>
              <w:t>Габаритные размеры: 88×70×66 мм; Масса: 0.23 кг</w:t>
              <w:br/>
              <w:t>Материал:  стал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1 для выключателя нагрузки ВНР-10/400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дугогасительные камеры ВНР-10/400– 3 шт;</w:t>
              <w:br/>
              <w:t>вкладыш (дугогасительной камеры ВНР-10/400) из полиметилметакрилата – 3 шт;</w:t>
              <w:br/>
              <w:t>неподвижные контакты дугогасительной системы ВНР-10/400 — 3 шт.;</w:t>
              <w:br/>
              <w:t>подвижные дугогасительные ножи ВНР-10/400 — 3 ш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для силового трансформатора ТМ-250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1. уплотнительные прокладки (на основе МБС) под изоляторы ВН – 3 шт; (служат для герметизации ввода ВН и предотвращения утечки масла между баком и изолятором).</w:t>
              <w:br/>
              <w:t>2. уплотнительные прокладки (на основе МБС) под изоляторы НН – 4 шт; (служат для герметизации ввода НН и предотвращения утечки масла между баком и изолятором)</w:t>
              <w:br/>
              <w:t>3. уплотнительные втулки (кольца) на изоляторы ВН — 3 шт.(служат для герметизации ввода ВН и предотвращения утечки масла между шпилькой ВН и изолятором)</w:t>
              <w:br/>
              <w:t>4. уплотнительные втулки (кольца) на изоляторы НН — 4 шт.;(служат для герметизации ввода НН и предотвращения утечки масла между шпилькой НН и изолятором)</w:t>
              <w:br/>
              <w:t>5. прокладка на основе маслобензостойкой резины под масломерное стекло — 1 шт.;</w:t>
              <w:br/>
              <w:t>6. масломерное стекло — 1 шт.;</w:t>
              <w:br/>
              <w:t>7. прокладка на основе маслобензостойкой резины отстойника расширительного бака — 1 шт.;</w:t>
              <w:br/>
              <w:t>8. отстойник(прозрачный) — 1 шт.;</w:t>
              <w:br/>
              <w:t>9. прокладка на основе маслобензостойкой резины вала переключателя — 1 шт.;</w:t>
              <w:br/>
              <w:t>10. прокладка на основе маслобензостойкой резины воздухоосушителя- 1 шт.;</w:t>
              <w:br/>
              <w:t>11. прокладка на основе маслобензостойкой резины под расширительный бак- 1 шт.;</w:t>
              <w:br/>
              <w:t>12. кольцо уплотнительное (на основе МБС) клапана избыточного давления — 1 ш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для силового трансформатора ТМ-400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1. уплотнительные прокладки (на основе МБС) под изоляторы ВН – 3 шт; (служат для герметизации ввода ВН и предотвращения утечки масла между баком и изолятором).</w:t>
              <w:br/>
              <w:t>2. уплотнительные прокладки (на основе МБС) под изоляторы НН – 4 шт; (служат для герметизации ввода НН и предотвращения утечки масла между баком и изолятором)</w:t>
              <w:br/>
              <w:t>3. уплотнительные втулки (кольца) на изоляторы ВН — 3 шт.(служат для герметизации ввода ВН и предотвращения утечки масла между шпилькой ВН и изолятором)</w:t>
              <w:br/>
              <w:t>4. уплотнительные втулки (кольца) на изоляторы НН — 4 шт.;(служат для герметизации ввода НН и предотвращения утечки масла между шпилькой НН и изолятором)</w:t>
              <w:br/>
              <w:t>5. прокладка на основе маслобензостойкой резины под масломерное стекло — 1 шт.;</w:t>
              <w:br/>
              <w:t>6. масломерное стекло — 1 шт.;</w:t>
              <w:br/>
              <w:t>7. прокладка на основе маслобензостойкой резины отстойника расширительного бака — 1 шт.;</w:t>
              <w:br/>
              <w:t>8. отстойник(прозрачный) — 1 шт.;</w:t>
              <w:br/>
              <w:t>9. прокладка на основе маслобензостойкой резины вала переключателя — 1 шт.;</w:t>
              <w:br/>
              <w:t>10. прокладка на основе маслобензостойкой резины воздухоосушителя- 1 шт.;</w:t>
              <w:br/>
              <w:t>11. прокладка на основе маслобензостойкой резины под расширительный бак- 1 шт.;</w:t>
              <w:br/>
              <w:t>12. кольцо уплотнительное (на основе МБС) клапана избыточного давления — 1 шт.</w:t>
            </w:r>
          </w:p>
          <w:p>
            <w:pPr>
              <w:pStyle w:val="Normal"/>
              <w:tabs>
                <w:tab w:val="clear" w:pos="425"/>
                <w:tab w:val="clear" w:pos="567"/>
                <w:tab w:val="clear" w:pos="709"/>
              </w:tabs>
              <w:suppressAutoHyphens w:val="false"/>
              <w:rPr>
                <w:bCs/>
                <w:lang w:eastAsia="ru-RU"/>
              </w:rPr>
            </w:pPr>
            <w:r>
              <w:rPr>
                <w:bCs/>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для силового трансформатора ТМ-630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1. уплотнительные прокладки (на основе МБС) под изоляторы ВН – 3 шт; (служат для герметизации ввода ВН и предотвращения утечки масла между баком и изолятором).</w:t>
              <w:br/>
              <w:t>2. уплотнительные прокладки (на основе МБС) под изоляторы НН – 4 шт; (служат для герметизации ввода НН и предотвращения утечки масла между баком и изолятором)</w:t>
              <w:br/>
              <w:t>3. уплотнительные втулки (кольца) на изоляторы ВН — 3 шт.(служат для герметизации ввода ВН и предотвращения утечки масла между шпилькой ВН и изолятором)</w:t>
              <w:br/>
              <w:t>4. уплотнительные втулки (кольца) на изоляторы НН — 4 шт.;(служат для герметизации ввода НН и предотвращения утечки масла между шпилькой НН и изолятором)</w:t>
              <w:br/>
              <w:t>5. прокладка на основе маслобензостойкой резины под масломерное стекло — 1 шт.;</w:t>
              <w:br/>
              <w:t>6. масломерное стекло — 1 шт.;</w:t>
              <w:br/>
              <w:t>7. прокладка на основе маслобензостойкой резины отстойника расширительного бака — 1 шт.;</w:t>
              <w:br/>
              <w:t>8. отстойник(прозрачный) — 1 шт.;</w:t>
              <w:br/>
              <w:t>9. прокладка на основе маслобензостойкой резины вала переключателя — 1 шт.;</w:t>
              <w:br/>
              <w:t>10. прокладка на основе маслобензостойкой резины воздухоосушителя- 1 шт.;</w:t>
              <w:br/>
              <w:t>11. прокладка на основе маслобензостойкой резины под расширительный бак- 1 шт.;</w:t>
              <w:br/>
              <w:t>12. кольцо уплотнительное (на основе МБС) клапана избыточного давления — 1 ш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контактный НН к шпильке ввода ТМ М16х2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Зажим контактный на 250 кВА</w:t>
              <w:br/>
              <w:t>Номинальный ток 400 А</w:t>
              <w:br/>
              <w:t>Масса 0,37 кг</w:t>
              <w:br/>
              <w:t>К шпильке М16*2</w:t>
              <w:br/>
              <w:t xml:space="preserve">Количество отверстий 2 </w:t>
              <w:br/>
              <w:t>Габаритные размеры 40*30*8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контактный НН к шпильке ввода ТМ М20х2,5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Зажим контактный на 400 кВА</w:t>
              <w:br/>
              <w:t>Номинальный ток 400 А</w:t>
              <w:br/>
              <w:t>Масса 0,57 кг</w:t>
              <w:br/>
              <w:t>К шпильке М20*2,5</w:t>
              <w:br/>
              <w:t xml:space="preserve">Количество отверстий 2 </w:t>
              <w:br/>
              <w:t>Габаритные размеры 50*40*9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контактный НН к шпильке ввода ТМ М27х1,5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Зажим контактный на 630 кВА;</w:t>
              <w:br/>
              <w:t>Номинальный ток 400 А;</w:t>
              <w:br/>
              <w:t>Масса 1,4 кг;</w:t>
              <w:br/>
              <w:t>К шпильке М27*1,5;</w:t>
              <w:br/>
              <w:t xml:space="preserve">Количество отверстий 2; </w:t>
              <w:br/>
              <w:t>Габаритные размеры 39*62*1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ереключатель трансформаторный реечный ПТРЛ 95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Тип трансформатора - ТМ-400</w:t>
              <w:br/>
              <w:t>Ток Imax=95А</w:t>
              <w:br/>
              <w:t>Кол-во окнтактов на фазу - 6</w:t>
              <w:br/>
              <w:t>Установочный размер, мм - 323</w:t>
              <w:br/>
              <w:t>Длина, мм - 70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убильник РПС-2 25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атегория применения по ГОСТ Р 50030.3 - АС-20В;</w:t>
              <w:br/>
              <w:t>Вид климатического исполнения - У3;</w:t>
              <w:br/>
              <w:t>Номинальный режим эксплуатации - Продолжительный;</w:t>
              <w:br/>
              <w:t>Класс защиты от поражения электрическим током - 0;</w:t>
              <w:br/>
              <w:t>Степень защиты - IP00;</w:t>
              <w:br/>
              <w:t>Номинальное рабочее напряжение - 380В;</w:t>
              <w:br/>
              <w:t>Номинальные рабочие ток- 250А;</w:t>
              <w:br/>
              <w:t xml:space="preserve">Номинальная частота переменного тока - 50 Гц;  </w:t>
              <w:br/>
              <w:t xml:space="preserve">Привод: правый                                                                          </w:t>
              <w:br/>
              <w:t xml:space="preserve">Номинальная включающая и отключающая способность рубильников </w:t>
              <w:br/>
              <w:t>в электрических цепях переменного тока при напряжении равном 1,05Ue, коэффициенте мощности 0,95 при токе 1,5 Ie для аппаратов 250А - не менее 10 циклов ВО;</w:t>
              <w:br/>
              <w:t xml:space="preserve">Работоспособность в процессе эксплуатации в электрических цепях </w:t>
              <w:br/>
              <w:t xml:space="preserve">переменного тока при номинальном коэффициенте мощности 0,95 </w:t>
              <w:br/>
              <w:t>при токе равном 0,5 Ie для аппаратов 250 - не менее 500 циклов ВО;</w:t>
              <w:br/>
              <w:t>Номинальный условный ток короткого замыкания - 250А - 20кА;</w:t>
              <w:br/>
              <w:t>Механическая износостойкость аппаратов - не менее 2500 циклов ВО;</w:t>
              <w:br/>
              <w:t xml:space="preserve">Максимальное количество и сечение проводников, присоединяемых </w:t>
              <w:br/>
              <w:t>к одному выводу рубильника и предохранителя 2х7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убильник РПС-4 40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атегория применения по ГОСТ Р 50030.3 - АС-20В;</w:t>
              <w:br/>
              <w:t>Вид климатического исполнения - У3;</w:t>
              <w:br/>
              <w:t>Номинальный режим эксплуатации - Продолжительный;</w:t>
              <w:br/>
              <w:t>Класс защиты от поражения электрическим током - 0;</w:t>
              <w:br/>
              <w:t>Степень защиты - IP00;</w:t>
              <w:br/>
              <w:t>Номинальное рабочее напряжение - 380В;</w:t>
              <w:br/>
              <w:t>Номинальные рабочие ток- 400А;</w:t>
              <w:br/>
              <w:t>Номинальная частота переменного тока - 50 Гц; Привод: левый</w:t>
              <w:br/>
              <w:t xml:space="preserve">Номинальная включающая и отключающая способность рубильников </w:t>
              <w:br/>
              <w:t>в электрических цепях переменного тока при напряжении равном 1,05Ue, коэффициенте мощности 0,95 при токе 1,5 Ie для аппаратов 400А - не менее 10 циклов ВО;</w:t>
              <w:br/>
              <w:t xml:space="preserve">Работоспособность в процессе эксплуатации в электрических цепях </w:t>
              <w:br/>
              <w:t xml:space="preserve">переменного тока при номинальном коэффициенте мощности 0,95 </w:t>
              <w:br/>
              <w:t>при токе равном 0,5 Ie для аппаратов 400А - не менее 500 циклов ВО;</w:t>
              <w:br/>
              <w:t>Номинальный условный ток короткого замыкания - 400А - 30кА;</w:t>
              <w:br/>
              <w:t>Механическая износостойкость аппаратов - не менее 2500 циклов ВО;</w:t>
              <w:br/>
              <w:t xml:space="preserve">Максимальное количество и сечение проводников, присоединяемых </w:t>
              <w:br/>
              <w:t>к одному выводу рубильника и предохранителя 2х7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ивод электромагнитный ПЭ-11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Габаритные размеры привода ПЭ-11 в защитном кожухе 390x324x474. </w:t>
              <w:br/>
              <w:t xml:space="preserve">Масса привода 48 кг. </w:t>
              <w:br/>
              <w:t>Номинальное напряжение (Uном) постоянного тока электромагнита, В</w:t>
              <w:br/>
              <w:t>-  включающего - 110</w:t>
              <w:br/>
              <w:t>-  отключающего –110</w:t>
              <w:br/>
              <w:t>Присоединение – центральное</w:t>
              <w:br/>
              <w:t>Высота над уровнем моря не более 1000 м.</w:t>
              <w:br/>
              <w:t>Температура окружающей среды от минус 25 до 45°С.</w:t>
              <w:br/>
              <w:t>Относительная влажность воздуха не более 80% при температуре 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ивод пружинный ПЭ-67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при постоянном токе - 110, 220 В;</w:t>
              <w:br/>
              <w:t>Номинальное напряжение при переменном токе - 127, 220 В;</w:t>
              <w:br/>
              <w:t>Вес привода ПП-67 - 88 кг;</w:t>
              <w:br/>
              <w:t>Габаритные размеры, мм - 520х500х8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ивод пружинный ППВ-10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аибольшее количество операций (отключения и включения), которое способен совершить привод при полностью заведенных рабочих пружинах без их подзаводки - 3.</w:t>
              <w:br/>
              <w:t>Номинальное напряжение электродвигателя для заводки рабочих пружин привода, В:</w:t>
              <w:br/>
              <w:t>а) постоянного тока 110 или 220,</w:t>
              <w:br/>
              <w:t>б) переменного тока 127 или 220.</w:t>
              <w:br/>
              <w:t>Пределы оперативной работы электродвигателя для заводки рабочих пружин</w:t>
              <w:br/>
              <w:t>в процентах от номинального напряжения 80. ..110.</w:t>
              <w:br/>
              <w:t>Время заводки рабочих пружин привода при минимальном напряжении, с. не более:</w:t>
              <w:br/>
              <w:t>а) на 2 операции 20,</w:t>
              <w:br/>
              <w:t>б) на 3 операции 30.</w:t>
              <w:br/>
              <w:t>Потребляемая мощность электродвигателя заводки: ВТ/ВА 290 / 365.</w:t>
              <w:br/>
              <w:t>Номинальное напряжение электромагнита дистанционного отключения и включения (УАТ, УАС) В:</w:t>
              <w:br/>
              <w:t>а) постоянного тока 24, 48, 110, 220;</w:t>
              <w:br/>
              <w:t>б) переменного тока 100, 127, 220, 380.</w:t>
              <w:br/>
              <w:t>Пределы напряжения оперативной работы электромагнита дистанционного отключения в процентах от номинального напряжения 65 . . . 120</w:t>
              <w:br/>
              <w:t>Пределы напряжения оперативной работы электромагнита дистанционного включения в процентах от номинального напряжения 80 ... 110.</w:t>
              <w:br/>
              <w:t>Максимальное количество встроенных элементов защиты 5.</w:t>
              <w:br/>
              <w:t>Габариты, мм: В*Ш*Г 695,515*282.</w:t>
              <w:br/>
              <w:t>Масса привода с элементами защиты, кг 98,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азъединитель РЛНД-1-10/400У1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 10 кВ;</w:t>
              <w:br/>
              <w:t>Наибольшее рабочее напряжение - 12,5 кВ;</w:t>
              <w:br/>
              <w:t>Номинальный ток - 200 А;</w:t>
              <w:br/>
              <w:t>Ток электродинамической стойкости - 25 кА;</w:t>
              <w:br/>
              <w:t>Ток термической стойкости - 10 кА;</w:t>
              <w:br/>
              <w:t>Установленный ресурс по механической прочности, циклов ВО - 2000;</w:t>
              <w:br/>
              <w:t>Масса трехполюсного разъединителя - 40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плотнительное кольцо над изолятором ТМ400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drawing>
                <wp:anchor behindDoc="0" distT="0" distB="0" distL="114935" distR="114935" simplePos="0" locked="0" layoutInCell="1" allowOverlap="1" relativeHeight="3">
                  <wp:simplePos x="0" y="0"/>
                  <wp:positionH relativeFrom="column">
                    <wp:posOffset>2736215</wp:posOffset>
                  </wp:positionH>
                  <wp:positionV relativeFrom="paragraph">
                    <wp:posOffset>48895</wp:posOffset>
                  </wp:positionV>
                  <wp:extent cx="1130300" cy="89281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0"/>
                          <a:srcRect l="-27" t="-34" r="-27" b="-34"/>
                          <a:stretch>
                            <a:fillRect/>
                          </a:stretch>
                        </pic:blipFill>
                        <pic:spPr bwMode="auto">
                          <a:xfrm>
                            <a:off x="0" y="0"/>
                            <a:ext cx="1130300" cy="892810"/>
                          </a:xfrm>
                          <a:prstGeom prst="rect">
                            <a:avLst/>
                          </a:prstGeom>
                        </pic:spPr>
                      </pic:pic>
                    </a:graphicData>
                  </a:graphic>
                </wp:anchor>
              </w:drawing>
            </w:r>
            <w:r>
              <w:rPr>
                <w:bCs/>
                <w:lang w:eastAsia="ru-RU"/>
              </w:rPr>
              <w:t>Кольцо;</w:t>
            </w:r>
          </w:p>
          <w:p>
            <w:pPr>
              <w:pStyle w:val="Normal"/>
              <w:tabs>
                <w:tab w:val="clear" w:pos="425"/>
                <w:tab w:val="clear" w:pos="567"/>
                <w:tab w:val="clear" w:pos="709"/>
              </w:tabs>
              <w:suppressAutoHyphens w:val="false"/>
              <w:rPr>
                <w:bCs/>
                <w:lang w:eastAsia="ru-RU"/>
              </w:rPr>
            </w:pPr>
            <w:r>
              <w:rPr>
                <w:bCs/>
                <w:lang w:eastAsia="ru-RU"/>
              </w:rPr>
              <w:t>D, мм: 36;</w:t>
            </w:r>
          </w:p>
          <w:p>
            <w:pPr>
              <w:pStyle w:val="Normal"/>
              <w:tabs>
                <w:tab w:val="clear" w:pos="425"/>
                <w:tab w:val="clear" w:pos="567"/>
                <w:tab w:val="clear" w:pos="709"/>
              </w:tabs>
              <w:suppressAutoHyphens w:val="false"/>
              <w:rPr>
                <w:bCs/>
                <w:lang w:eastAsia="ru-RU"/>
              </w:rPr>
            </w:pPr>
            <w:r>
              <w:rPr>
                <w:bCs/>
                <w:lang w:eastAsia="ru-RU"/>
              </w:rPr>
              <w:t>d, мм: 19,7;</w:t>
            </w:r>
          </w:p>
          <w:p>
            <w:pPr>
              <w:pStyle w:val="Normal"/>
              <w:tabs>
                <w:tab w:val="clear" w:pos="425"/>
                <w:tab w:val="clear" w:pos="567"/>
                <w:tab w:val="clear" w:pos="709"/>
              </w:tabs>
              <w:suppressAutoHyphens w:val="false"/>
              <w:rPr>
                <w:bCs/>
                <w:lang w:eastAsia="ru-RU"/>
              </w:rPr>
            </w:pPr>
            <w:r>
              <w:rPr>
                <w:bCs/>
                <w:lang w:eastAsia="ru-RU"/>
              </w:rPr>
              <w:t>S, мм: 18;</w:t>
            </w:r>
          </w:p>
          <w:p>
            <w:pPr>
              <w:pStyle w:val="Normal"/>
              <w:tabs>
                <w:tab w:val="clear" w:pos="425"/>
                <w:tab w:val="clear" w:pos="567"/>
                <w:tab w:val="clear" w:pos="709"/>
              </w:tabs>
              <w:suppressAutoHyphens w:val="false"/>
              <w:rPr>
                <w:bCs/>
                <w:lang w:eastAsia="ru-RU"/>
              </w:rPr>
            </w:pPr>
            <w:r>
              <w:rPr>
                <w:bCs/>
                <w:lang w:eastAsia="ru-RU"/>
              </w:rPr>
              <w:t>R, мм: 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плотнительное кольцо над изолятором ТМ-630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Cs/>
                <w:lang w:eastAsia="ru-RU"/>
              </w:rPr>
            </w:pPr>
            <w:r>
              <w:rPr>
                <w:bCs/>
                <w:lang w:eastAsia="ru-RU"/>
              </w:rPr>
              <w:drawing>
                <wp:anchor behindDoc="0" distT="0" distB="0" distL="114935" distR="114935" simplePos="0" locked="0" layoutInCell="1" allowOverlap="1" relativeHeight="4">
                  <wp:simplePos x="0" y="0"/>
                  <wp:positionH relativeFrom="column">
                    <wp:posOffset>2678430</wp:posOffset>
                  </wp:positionH>
                  <wp:positionV relativeFrom="paragraph">
                    <wp:posOffset>122555</wp:posOffset>
                  </wp:positionV>
                  <wp:extent cx="1129665" cy="8985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27" t="-34" r="-27" b="-34"/>
                          <a:stretch>
                            <a:fillRect/>
                          </a:stretch>
                        </pic:blipFill>
                        <pic:spPr bwMode="auto">
                          <a:xfrm>
                            <a:off x="0" y="0"/>
                            <a:ext cx="1129665" cy="898525"/>
                          </a:xfrm>
                          <a:prstGeom prst="rect">
                            <a:avLst/>
                          </a:prstGeom>
                        </pic:spPr>
                      </pic:pic>
                    </a:graphicData>
                  </a:graphic>
                </wp:anchor>
              </w:drawing>
            </w:r>
          </w:p>
          <w:p>
            <w:pPr>
              <w:pStyle w:val="Normal"/>
              <w:tabs>
                <w:tab w:val="clear" w:pos="425"/>
                <w:tab w:val="clear" w:pos="567"/>
                <w:tab w:val="clear" w:pos="709"/>
              </w:tabs>
              <w:suppressAutoHyphens w:val="false"/>
              <w:rPr>
                <w:bCs/>
                <w:lang w:eastAsia="ru-RU"/>
              </w:rPr>
            </w:pPr>
            <w:r>
              <w:rPr>
                <w:bCs/>
                <w:lang w:eastAsia="ru-RU"/>
              </w:rPr>
              <w:t>Кольцо;</w:t>
            </w:r>
          </w:p>
          <w:p>
            <w:pPr>
              <w:pStyle w:val="Normal"/>
              <w:tabs>
                <w:tab w:val="clear" w:pos="425"/>
                <w:tab w:val="clear" w:pos="567"/>
                <w:tab w:val="clear" w:pos="709"/>
              </w:tabs>
              <w:suppressAutoHyphens w:val="false"/>
              <w:rPr>
                <w:bCs/>
                <w:lang w:eastAsia="ru-RU"/>
              </w:rPr>
            </w:pPr>
            <w:r>
              <w:rPr>
                <w:bCs/>
                <w:lang w:eastAsia="ru-RU"/>
              </w:rPr>
              <w:t>D, мм: 51;</w:t>
            </w:r>
          </w:p>
          <w:p>
            <w:pPr>
              <w:pStyle w:val="Normal"/>
              <w:tabs>
                <w:tab w:val="clear" w:pos="425"/>
                <w:tab w:val="clear" w:pos="567"/>
                <w:tab w:val="clear" w:pos="709"/>
              </w:tabs>
              <w:suppressAutoHyphens w:val="false"/>
              <w:rPr>
                <w:bCs/>
                <w:lang w:eastAsia="ru-RU"/>
              </w:rPr>
            </w:pPr>
            <w:r>
              <w:rPr>
                <w:bCs/>
                <w:lang w:eastAsia="ru-RU"/>
              </w:rPr>
              <w:t>d, мм: 27;</w:t>
            </w:r>
          </w:p>
          <w:p>
            <w:pPr>
              <w:pStyle w:val="Normal"/>
              <w:tabs>
                <w:tab w:val="clear" w:pos="425"/>
                <w:tab w:val="clear" w:pos="567"/>
                <w:tab w:val="clear" w:pos="709"/>
              </w:tabs>
              <w:suppressAutoHyphens w:val="false"/>
              <w:rPr>
                <w:bCs/>
                <w:lang w:eastAsia="ru-RU"/>
              </w:rPr>
            </w:pPr>
            <w:r>
              <w:rPr>
                <w:bCs/>
                <w:lang w:eastAsia="ru-RU"/>
              </w:rPr>
              <w:t>S, мм: 20;</w:t>
            </w:r>
          </w:p>
          <w:p>
            <w:pPr>
              <w:pStyle w:val="Normal"/>
              <w:tabs>
                <w:tab w:val="clear" w:pos="425"/>
                <w:tab w:val="clear" w:pos="567"/>
                <w:tab w:val="clear" w:pos="709"/>
              </w:tabs>
              <w:suppressAutoHyphens w:val="false"/>
              <w:rPr>
                <w:bCs/>
                <w:lang w:eastAsia="ru-RU"/>
              </w:rPr>
            </w:pPr>
            <w:r>
              <w:rPr>
                <w:bCs/>
                <w:lang w:eastAsia="ru-RU"/>
              </w:rPr>
              <w:t>R, мм: 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плотнительное кольцо под изолятором ТМ-250-630 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Cs/>
                <w:lang w:eastAsia="ru-RU"/>
              </w:rPr>
            </w:pPr>
            <w:r>
              <w:rPr>
                <w:bCs/>
                <w:lang w:eastAsia="ru-RU"/>
              </w:rPr>
              <w:drawing>
                <wp:anchor behindDoc="0" distT="0" distB="0" distL="114935" distR="114935" simplePos="0" locked="0" layoutInCell="1" allowOverlap="1" relativeHeight="5">
                  <wp:simplePos x="0" y="0"/>
                  <wp:positionH relativeFrom="column">
                    <wp:posOffset>2962910</wp:posOffset>
                  </wp:positionH>
                  <wp:positionV relativeFrom="paragraph">
                    <wp:posOffset>635</wp:posOffset>
                  </wp:positionV>
                  <wp:extent cx="668655" cy="77978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2"/>
                          <a:srcRect l="-41" t="-35" r="-41" b="-35"/>
                          <a:stretch>
                            <a:fillRect/>
                          </a:stretch>
                        </pic:blipFill>
                        <pic:spPr bwMode="auto">
                          <a:xfrm>
                            <a:off x="0" y="0"/>
                            <a:ext cx="668655" cy="779780"/>
                          </a:xfrm>
                          <a:prstGeom prst="rect">
                            <a:avLst/>
                          </a:prstGeom>
                        </pic:spPr>
                      </pic:pic>
                    </a:graphicData>
                  </a:graphic>
                </wp:anchor>
              </w:drawing>
            </w:r>
          </w:p>
          <w:p>
            <w:pPr>
              <w:pStyle w:val="Normal"/>
              <w:tabs>
                <w:tab w:val="clear" w:pos="425"/>
                <w:tab w:val="clear" w:pos="567"/>
                <w:tab w:val="clear" w:pos="709"/>
              </w:tabs>
              <w:suppressAutoHyphens w:val="false"/>
              <w:rPr>
                <w:bCs/>
                <w:lang w:eastAsia="ru-RU"/>
              </w:rPr>
            </w:pPr>
            <w:r>
              <w:rPr>
                <w:bCs/>
                <w:lang w:eastAsia="ru-RU"/>
              </w:rPr>
              <w:t>Кольцо;</w:t>
            </w:r>
          </w:p>
          <w:p>
            <w:pPr>
              <w:pStyle w:val="Normal"/>
              <w:tabs>
                <w:tab w:val="clear" w:pos="425"/>
                <w:tab w:val="clear" w:pos="567"/>
                <w:tab w:val="clear" w:pos="709"/>
              </w:tabs>
              <w:suppressAutoHyphens w:val="false"/>
              <w:rPr>
                <w:bCs/>
                <w:lang w:eastAsia="ru-RU"/>
              </w:rPr>
            </w:pPr>
            <w:r>
              <w:rPr>
                <w:bCs/>
                <w:lang w:eastAsia="ru-RU"/>
              </w:rPr>
              <w:t>D, мм: 51;</w:t>
            </w:r>
          </w:p>
          <w:p>
            <w:pPr>
              <w:pStyle w:val="Normal"/>
              <w:tabs>
                <w:tab w:val="clear" w:pos="425"/>
                <w:tab w:val="clear" w:pos="567"/>
                <w:tab w:val="clear" w:pos="709"/>
              </w:tabs>
              <w:suppressAutoHyphens w:val="false"/>
              <w:rPr>
                <w:bCs/>
                <w:lang w:eastAsia="ru-RU"/>
              </w:rPr>
            </w:pPr>
            <w:r>
              <w:rPr>
                <w:bCs/>
                <w:lang w:eastAsia="ru-RU"/>
              </w:rPr>
              <w:t>d, мм: 27;</w:t>
            </w:r>
          </w:p>
          <w:p>
            <w:pPr>
              <w:pStyle w:val="Normal"/>
              <w:tabs>
                <w:tab w:val="clear" w:pos="425"/>
                <w:tab w:val="clear" w:pos="567"/>
                <w:tab w:val="clear" w:pos="709"/>
              </w:tabs>
              <w:suppressAutoHyphens w:val="false"/>
              <w:rPr>
                <w:bCs/>
                <w:lang w:eastAsia="ru-RU"/>
              </w:rPr>
            </w:pPr>
            <w:r>
              <w:rPr>
                <w:bCs/>
                <w:lang w:eastAsia="ru-RU"/>
              </w:rPr>
              <w:t>S, мм: 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Вкладыш для дугогасительной камеры ВНР-10/400(полиметилметакрилат)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Вкладыш для камеры дугогасительной (полиметилметакрила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офиль МБС (полоса трансформаторная)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ГОСТ 12855-77 </w:t>
            </w:r>
          </w:p>
          <w:p>
            <w:pPr>
              <w:pStyle w:val="Normal"/>
              <w:tabs>
                <w:tab w:val="clear" w:pos="425"/>
                <w:tab w:val="clear" w:pos="567"/>
                <w:tab w:val="clear" w:pos="709"/>
              </w:tabs>
              <w:suppressAutoHyphens w:val="false"/>
              <w:rPr>
                <w:bCs/>
                <w:lang w:eastAsia="ru-RU"/>
              </w:rPr>
            </w:pPr>
            <w:r>
              <w:rPr>
                <w:bCs/>
                <w:lang w:eastAsia="ru-RU"/>
              </w:rPr>
              <w:t>Размер: 10×40 мм</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ШОС-10-8-А2-УХЛ1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 10 кВ;</w:t>
              <w:br/>
              <w:t>Наибольшее рабочее напряжение - 12 кВ;</w:t>
              <w:br/>
              <w:t>испытательное напряжение полного грозового импульса, не менее - 75 кВ;</w:t>
              <w:br/>
              <w:t>50%-ное испытательное разрядное напряжение промышленной частоты в загрязненном и увлажненном состоянии: 13 кВ;</w:t>
              <w:br/>
              <w:t>При удельной поверхностной проводимости слоя загрязнения - 10 мкСм;</w:t>
              <w:br/>
              <w:t>Минимальная разрушающая сила на изгиб, кН, не менее - 20;</w:t>
              <w:br/>
              <w:t>Минимальный разрушающий крутящий момент, не менее, кН*м - 2</w:t>
              <w:br/>
              <w:t>Длина пути утечки не менее, см - 30;</w:t>
              <w:br/>
              <w:t>Установочный размер верхнего фланца, мм Ø70 2 отв. М8;</w:t>
              <w:br/>
              <w:t>Установочный размер нижнего фланца, мм  Ø70 2 отв. М10;</w:t>
              <w:br/>
              <w:t>Строительная высота, мм - 215;</w:t>
              <w:br/>
              <w:t>Масса не более, кг - 2,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ШОС-10-8-Б2-УХЛ1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 10 кВ;</w:t>
              <w:br/>
              <w:t>Наибольшее рабочее напряжение - 12 кВ;</w:t>
              <w:br/>
              <w:t>испытательное напряжение полного грозового импульса, не менее - 75 кВ;</w:t>
              <w:br/>
              <w:t>50%-ное испытательное разрядное напряжение промышленной частоты в загрязненном и увлажненном состоянии: 13 кВ;</w:t>
              <w:br/>
              <w:t>При удельной поверхностной проводимости слоя загрязнения - 10 мкСм;</w:t>
              <w:br/>
              <w:t>Минимальная разрушающая сила на изгиб, кН, не менее - 20;</w:t>
              <w:br/>
              <w:t>Минимальный разрушающий крутящий момент, не менее, кН*м - 2</w:t>
              <w:br/>
              <w:t>Длина пути утечки не менее, см - 30;</w:t>
              <w:br/>
              <w:t>Установочный размер верхнего фланца, мм Ø70 2 отв. М8;</w:t>
              <w:br/>
              <w:t>Установочный размер нижнего фланца, мм  Ø70 2 отв. М10;</w:t>
              <w:br/>
              <w:t>Строительная высота, мм - 215;</w:t>
              <w:br/>
              <w:t>Масса не более, кг - 2,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10-3,75 II-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10 кВ</w:t>
              <w:br/>
              <w:t>Наибольшее допустимое напряжение: 12 кВ</w:t>
              <w:br/>
              <w:t>Минимальная разрушающая сила, кН: 3,75 кН</w:t>
              <w:br/>
              <w:t>Строительная высота, мм, не более: 120</w:t>
              <w:br/>
              <w:t>Выдерживаемое напряжение полного грозового импульса, кВ: 80 кВ</w:t>
              <w:br/>
              <w:t>Количество изоляторов в упаковке: 12 / 500 шт</w:t>
              <w:br/>
              <w:t>Климатическое исполнение: У3</w:t>
              <w:br/>
              <w:t>Масса, кг: 1,32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6-3,75 II-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И – изолятор</w:t>
              <w:br/>
              <w:t>О – опорный</w:t>
              <w:br/>
              <w:t>6 – номинальное напряжение, кВ</w:t>
              <w:br/>
              <w:t>3,75 – минимальная механическая разрушающая сила на изгиб, кН</w:t>
              <w:br/>
              <w:t>II – конструктивное исполнение (2 отверстия М8 допускается вариант отверстий М6, 1 отверстие М12)</w:t>
              <w:br/>
              <w:t>У – климатическое исполнение по ГОСТ 15150-69</w:t>
              <w:br/>
              <w:t>3 – категория размещения по ГОСТ 15543.1-89</w:t>
              <w:br/>
              <w:t>Номинальное напряжение кВ 6</w:t>
              <w:br/>
              <w:t>Наибольшее допустимое напряжение кВ 7,2</w:t>
              <w:br/>
              <w:t>Испытательное напряжение грозового импульса кВ 60</w:t>
              <w:br/>
              <w:t>Минимальная разрушающая сила на изгиб кН 3,75</w:t>
              <w:br/>
              <w:t>Масса кг 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10-3,75 I-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10 кВ</w:t>
              <w:br/>
              <w:t>Наибольшее допустимое напряжение: 12 кВ</w:t>
              <w:br/>
              <w:t>Минимальная разрушающая сила, кН: 3,75 кН</w:t>
              <w:br/>
              <w:t>Строительная высота, мм, не более: 120</w:t>
              <w:br/>
              <w:t>Выдерживаемое напряжение полного грозового импульса, кВ: 80 кВ</w:t>
              <w:br/>
              <w:t>Количество изоляторов в упаковке: 12 / 500 шт</w:t>
              <w:br/>
              <w:t>Климатическое исполнение: У3</w:t>
              <w:br/>
              <w:t>Масса, кг: 1,32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6-3,75 I-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6 кВ</w:t>
              <w:br/>
              <w:t>Минимальная разрушающая сила, кН:  3,75 кН</w:t>
              <w:br/>
              <w:t>Климатическое исполнение:  У3</w:t>
              <w:br/>
              <w:t>Масса ,не более, кг:  1,0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штыревой ШС10-Г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ние, кВ 10;</w:t>
              <w:br/>
              <w:t>Минимальная механическая разрушающая нагрузка, кН 12,5;</w:t>
              <w:br/>
              <w:t>Длина пути утечки, мм 256;</w:t>
              <w:br/>
              <w:t>Выдерживаемое напряжение 50 Гц в сухом состоянии, кВ  65;</w:t>
              <w:br/>
              <w:t>Выдерживаемое напряжение 50 Гц под дождем, кВ  42;</w:t>
              <w:br/>
              <w:t>Выдерживаемое импульсивное напряжение 1,2/50, кВ  +100/-100;</w:t>
              <w:br/>
              <w:t>Масса, кг 1,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подвесной ПСД-70Е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Минимальная механическая разрушающая нагрузка, кН - 70;</w:t>
              <w:br/>
              <w:t>Строительный диаметр - 270 мм;</w:t>
              <w:br/>
              <w:t>Строительная высота - 127/146 мм;</w:t>
              <w:br/>
              <w:t>Длина пути утечки, мм 411;</w:t>
              <w:br/>
              <w:t>Выдерживаемое напряжение 50 Гц, (под дождем) 45 кВ;</w:t>
              <w:br/>
              <w:t>Масса 4,6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ТФ-20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Минимальная механическая разрушающая нагрузка, кН - 8;</w:t>
            </w:r>
          </w:p>
          <w:p>
            <w:pPr>
              <w:pStyle w:val="Normal"/>
              <w:tabs>
                <w:tab w:val="clear" w:pos="425"/>
                <w:tab w:val="clear" w:pos="567"/>
                <w:tab w:val="clear" w:pos="709"/>
              </w:tabs>
              <w:suppressAutoHyphens w:val="false"/>
              <w:rPr>
                <w:bCs/>
                <w:lang w:eastAsia="ru-RU"/>
              </w:rPr>
            </w:pPr>
            <w:r>
              <w:rPr>
                <w:bCs/>
                <w:lang w:eastAsia="ru-RU"/>
              </w:rPr>
              <w:t>Пробивное напряжение в изоляционной среде, не менее, кВ - 46;</w:t>
            </w:r>
          </w:p>
          <w:p>
            <w:pPr>
              <w:pStyle w:val="Normal"/>
              <w:tabs>
                <w:tab w:val="clear" w:pos="425"/>
                <w:tab w:val="clear" w:pos="567"/>
                <w:tab w:val="clear" w:pos="709"/>
              </w:tabs>
              <w:suppressAutoHyphens w:val="false"/>
              <w:rPr>
                <w:bCs/>
                <w:lang w:eastAsia="ru-RU"/>
              </w:rPr>
            </w:pPr>
            <w:r>
              <w:rPr>
                <w:bCs/>
                <w:lang w:eastAsia="ru-RU"/>
              </w:rPr>
              <w:t>Строительная высота не более 54 мм;</w:t>
            </w:r>
          </w:p>
          <w:p>
            <w:pPr>
              <w:pStyle w:val="Normal"/>
              <w:tabs>
                <w:tab w:val="clear" w:pos="425"/>
                <w:tab w:val="clear" w:pos="567"/>
                <w:tab w:val="clear" w:pos="709"/>
              </w:tabs>
              <w:suppressAutoHyphens w:val="false"/>
              <w:rPr>
                <w:bCs/>
                <w:lang w:eastAsia="ru-RU"/>
              </w:rPr>
            </w:pPr>
            <w:r>
              <w:rPr>
                <w:bCs/>
                <w:lang w:eastAsia="ru-RU"/>
              </w:rPr>
              <w:t>Длина пути утечки нее менее 118 мм;</w:t>
            </w:r>
          </w:p>
          <w:p>
            <w:pPr>
              <w:pStyle w:val="Normal"/>
              <w:tabs>
                <w:tab w:val="clear" w:pos="425"/>
                <w:tab w:val="clear" w:pos="567"/>
                <w:tab w:val="clear" w:pos="709"/>
              </w:tabs>
              <w:suppressAutoHyphens w:val="false"/>
              <w:rPr>
                <w:bCs/>
                <w:lang w:eastAsia="ru-RU"/>
              </w:rPr>
            </w:pPr>
            <w:r>
              <w:rPr>
                <w:bCs/>
                <w:lang w:eastAsia="ru-RU"/>
              </w:rPr>
              <w:t>Выдерживаемое напряжение частотой 50 Гц, под дождем, не менее 8 кВ</w:t>
            </w:r>
          </w:p>
          <w:p>
            <w:pPr>
              <w:pStyle w:val="Normal"/>
              <w:tabs>
                <w:tab w:val="clear" w:pos="425"/>
                <w:tab w:val="clear" w:pos="567"/>
                <w:tab w:val="clear" w:pos="709"/>
              </w:tabs>
              <w:suppressAutoHyphens w:val="false"/>
              <w:rPr>
                <w:bCs/>
                <w:lang w:eastAsia="ru-RU"/>
              </w:rPr>
            </w:pPr>
            <w:r>
              <w:rPr>
                <w:bCs/>
                <w:lang w:eastAsia="ru-RU"/>
              </w:rPr>
              <w:t>Масса не более - 0,06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КП-18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Используются для крепления низковольтных изоляторов ТФ-20 на крюки и траверсы низковольтных воздушных линий электропередач напряжением до 380 вольт</w:t>
              <w:br/>
              <w:t>D, мм=24</w:t>
              <w:br/>
              <w:t>d, мм=18</w:t>
              <w:br/>
              <w:t>H, мм=3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КП-20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редназначены для установки изоляторов ШФ 10Г;  ШФ 20Г; ШС-10Д на крюки, штыри .</w:t>
              <w:br/>
              <w:t xml:space="preserve">Материал: полиэтилен. </w:t>
              <w:br/>
              <w:t xml:space="preserve">Производитель: Россия </w:t>
              <w:br/>
              <w:t>Наименование: КП-20</w:t>
              <w:br/>
              <w:t>На крюки: Ø 20 мм</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Система контактная в комплекте  на 1600А  </w:t>
            </w:r>
          </w:p>
          <w:p>
            <w:pPr>
              <w:pStyle w:val="Normal"/>
              <w:tabs>
                <w:tab w:val="clear" w:pos="425"/>
                <w:tab w:val="clear" w:pos="567"/>
                <w:tab w:val="clear" w:pos="709"/>
              </w:tabs>
              <w:suppressAutoHyphens w:val="false"/>
              <w:rPr>
                <w:bCs/>
                <w:lang w:eastAsia="ru-RU"/>
              </w:rPr>
            </w:pPr>
            <w:r>
              <w:rPr>
                <w:bCs/>
                <w:lang w:eastAsia="ru-RU"/>
              </w:rPr>
              <w:t>(6 розеток, 3 ножа верхних, 3 ножа нижних) для ячейки КРУ-2-10</w:t>
            </w:r>
          </w:p>
          <w:p>
            <w:pPr>
              <w:pStyle w:val="Normal"/>
              <w:tabs>
                <w:tab w:val="clear" w:pos="425"/>
                <w:tab w:val="clear" w:pos="567"/>
                <w:tab w:val="clear" w:pos="709"/>
              </w:tabs>
              <w:suppressAutoHyphens w:val="false"/>
              <w:rPr>
                <w:bCs/>
                <w:lang w:eastAsia="ru-RU"/>
              </w:rPr>
            </w:pPr>
            <w:r>
              <w:rPr>
                <w:bCs/>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Система контактная рассчитана на ток: на 1600А;</w:t>
              <w:br/>
              <w:t>Система контактная представляет собой комплект: 6 розеток, 3 ножа верхних, 3 ножа нижних. Система контактная предназначена для замены в ячейке КРУ-2-10 (КРУ2-10):</w:t>
              <w:br/>
              <w:t>6 розеток;</w:t>
              <w:br/>
              <w:t>3 ножа верхних;</w:t>
              <w:br/>
              <w:t>3 ножа нижни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Система контактная в комплекте  на 630А    ( 6 розеток, 3 ножа верхних, 3 ножа нижних) для ячейки КРУ-2-10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Система контактная рассчитана на ток: на 630А;</w:t>
              <w:br/>
              <w:t>Система контактная представляет собой комплект: 6 розеток, 3 ножа верхних, 3 ножа нижних. Система контактная предназначена для замены в ячейке КРУ-2-10 (КРУ2-10):</w:t>
              <w:br/>
              <w:t>6 розеток;</w:t>
              <w:br/>
              <w:t>3 ножа верхних;</w:t>
              <w:br/>
              <w:t>3 ножа нижни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ПН-2 10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редназначен для установки плавких вставок ПН2 габ.100А и подсоединения внешних кабелей и шин.</w:t>
              <w:br/>
              <w:t>Номинальный ток, А-100</w:t>
              <w:br/>
              <w:t xml:space="preserve">Габаритные размеры: 44,5×55×68,5 мм; </w:t>
              <w:br/>
              <w:t>Масса: 0,06кг</w:t>
              <w:br/>
              <w:t>Материал:  медь</w:t>
              <w:br/>
              <w:t>Упаковка:  коробка картонная по 50 ш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НПН-60 , 63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Номинальные токи: 63 А; </w:t>
              <w:br/>
              <w:t xml:space="preserve">Номинальные напряжения: ~380 В/ = 220 В; </w:t>
              <w:br/>
              <w:t xml:space="preserve">Отключающая способность: до 100 кА; </w:t>
              <w:br/>
              <w:t xml:space="preserve">Характеристика диапазона отключения: gG. </w:t>
              <w:br/>
              <w:t xml:space="preserve">Способ установки: монтируются в контакты основания (держатели); Климатические исполнения: У3; </w:t>
              <w:br/>
              <w:t xml:space="preserve">Диапазон рабочих температур: от — 60° до + 40°С; </w:t>
              <w:br/>
              <w:t>Группа условий эксплуатации: М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ПА-1-1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Марка:  ПА-1-1</w:t>
            </w:r>
          </w:p>
          <w:p>
            <w:pPr>
              <w:pStyle w:val="Normal"/>
              <w:tabs>
                <w:tab w:val="clear" w:pos="425"/>
                <w:tab w:val="clear" w:pos="567"/>
                <w:tab w:val="clear" w:pos="709"/>
              </w:tabs>
              <w:suppressAutoHyphens w:val="false"/>
              <w:rPr>
                <w:bCs/>
                <w:lang w:eastAsia="ru-RU"/>
              </w:rPr>
            </w:pPr>
            <w:r>
              <w:rPr>
                <w:bCs/>
                <w:lang w:eastAsia="ru-RU"/>
              </w:rPr>
              <w:t>Диаметр провода, мм:  5,1-9,0</w:t>
            </w:r>
          </w:p>
          <w:p>
            <w:pPr>
              <w:pStyle w:val="Normal"/>
              <w:tabs>
                <w:tab w:val="clear" w:pos="425"/>
                <w:tab w:val="clear" w:pos="567"/>
                <w:tab w:val="clear" w:pos="709"/>
              </w:tabs>
              <w:suppressAutoHyphens w:val="false"/>
              <w:rPr>
                <w:bCs/>
                <w:lang w:eastAsia="ru-RU"/>
              </w:rPr>
            </w:pPr>
            <w:r>
              <w:rPr>
                <w:bCs/>
                <w:lang w:eastAsia="ru-RU"/>
              </w:rPr>
              <w:t>Размер А, мм:  20</w:t>
            </w:r>
          </w:p>
          <w:p>
            <w:pPr>
              <w:pStyle w:val="Normal"/>
              <w:tabs>
                <w:tab w:val="clear" w:pos="425"/>
                <w:tab w:val="clear" w:pos="567"/>
                <w:tab w:val="clear" w:pos="709"/>
              </w:tabs>
              <w:suppressAutoHyphens w:val="false"/>
              <w:rPr>
                <w:bCs/>
                <w:lang w:eastAsia="ru-RU"/>
              </w:rPr>
            </w:pPr>
            <w:r>
              <w:rPr>
                <w:bCs/>
                <w:lang w:eastAsia="ru-RU"/>
              </w:rPr>
              <w:t>Размер B, мм:  30</w:t>
            </w:r>
          </w:p>
          <w:p>
            <w:pPr>
              <w:pStyle w:val="Normal"/>
              <w:tabs>
                <w:tab w:val="clear" w:pos="425"/>
                <w:tab w:val="clear" w:pos="567"/>
                <w:tab w:val="clear" w:pos="709"/>
              </w:tabs>
              <w:suppressAutoHyphens w:val="false"/>
              <w:rPr>
                <w:bCs/>
                <w:lang w:eastAsia="ru-RU"/>
              </w:rPr>
            </w:pPr>
            <w:r>
              <w:rPr>
                <w:bCs/>
                <w:lang w:eastAsia="ru-RU"/>
              </w:rPr>
              <w:t>Размер H, мм:  30</w:t>
            </w:r>
          </w:p>
          <w:p>
            <w:pPr>
              <w:pStyle w:val="Normal"/>
              <w:tabs>
                <w:tab w:val="clear" w:pos="425"/>
                <w:tab w:val="clear" w:pos="567"/>
                <w:tab w:val="clear" w:pos="709"/>
              </w:tabs>
              <w:suppressAutoHyphens w:val="false"/>
              <w:rPr>
                <w:bCs/>
                <w:lang w:eastAsia="ru-RU"/>
              </w:rPr>
            </w:pPr>
            <w:r>
              <w:rPr>
                <w:bCs/>
                <w:lang w:eastAsia="ru-RU"/>
              </w:rPr>
              <w:t>Размер L, мм:  52</w:t>
            </w:r>
          </w:p>
          <w:p>
            <w:pPr>
              <w:pStyle w:val="Normal"/>
              <w:tabs>
                <w:tab w:val="clear" w:pos="425"/>
                <w:tab w:val="clear" w:pos="567"/>
                <w:tab w:val="clear" w:pos="709"/>
              </w:tabs>
              <w:suppressAutoHyphens w:val="false"/>
              <w:rPr>
                <w:bCs/>
                <w:lang w:eastAsia="ru-RU"/>
              </w:rPr>
            </w:pPr>
            <w:r>
              <w:rPr>
                <w:bCs/>
                <w:lang w:eastAsia="ru-RU"/>
              </w:rPr>
              <w:t>Масса, кг:  0.12</w:t>
            </w:r>
          </w:p>
          <w:p>
            <w:pPr>
              <w:pStyle w:val="Normal"/>
              <w:tabs>
                <w:tab w:val="clear" w:pos="425"/>
                <w:tab w:val="clear" w:pos="567"/>
                <w:tab w:val="clear" w:pos="709"/>
              </w:tabs>
              <w:suppressAutoHyphens w:val="false"/>
              <w:rPr>
                <w:bCs/>
                <w:lang w:eastAsia="ru-RU"/>
              </w:rPr>
            </w:pPr>
            <w:r>
              <w:rPr>
                <w:bCs/>
                <w:lang w:eastAsia="ru-RU"/>
              </w:rPr>
              <w:drawing>
                <wp:anchor behindDoc="0" distT="0" distB="0" distL="114935" distR="114935" simplePos="0" locked="0" layoutInCell="1" allowOverlap="1" relativeHeight="6">
                  <wp:simplePos x="0" y="0"/>
                  <wp:positionH relativeFrom="column">
                    <wp:posOffset>17145</wp:posOffset>
                  </wp:positionH>
                  <wp:positionV relativeFrom="paragraph">
                    <wp:posOffset>179070</wp:posOffset>
                  </wp:positionV>
                  <wp:extent cx="2053590" cy="94488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3"/>
                          <a:srcRect l="-14" t="-30" r="-14" b="-30"/>
                          <a:stretch>
                            <a:fillRect/>
                          </a:stretch>
                        </pic:blipFill>
                        <pic:spPr bwMode="auto">
                          <a:xfrm>
                            <a:off x="0" y="0"/>
                            <a:ext cx="2053590" cy="944880"/>
                          </a:xfrm>
                          <a:prstGeom prst="rect">
                            <a:avLst/>
                          </a:prstGeom>
                        </pic:spPr>
                      </pic:pic>
                    </a:graphicData>
                  </a:graphic>
                </wp:anchor>
              </w:drawing>
            </w:r>
          </w:p>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ПА-2-2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Марка:  ПА-2-2</w:t>
              <w:br/>
              <w:t>Диаметр провода, мм:  9,6-11,4</w:t>
              <w:br/>
              <w:t>Размер А, мм:  30</w:t>
              <w:br/>
              <w:t>Размер B, мм:  46</w:t>
              <w:br/>
              <w:t>Размер H, мм:  46</w:t>
              <w:br/>
              <w:t>Размер L, мм:  82</w:t>
              <w:br/>
              <w:t>Масса, кг:  0.35</w:t>
            </w:r>
          </w:p>
          <w:p>
            <w:pPr>
              <w:pStyle w:val="Normal"/>
              <w:tabs>
                <w:tab w:val="clear" w:pos="425"/>
                <w:tab w:val="clear" w:pos="567"/>
                <w:tab w:val="clear" w:pos="709"/>
              </w:tabs>
              <w:suppressAutoHyphens w:val="false"/>
              <w:rPr>
                <w:bCs/>
                <w:lang w:val="en-US" w:eastAsia="ru-RU"/>
              </w:rPr>
            </w:pPr>
            <w:r>
              <w:rPr>
                <w:bCs/>
                <w:lang w:val="en-US" w:eastAsia="ru-RU"/>
              </w:rPr>
              <w:drawing>
                <wp:anchor behindDoc="0" distT="0" distB="0" distL="114935" distR="114935" simplePos="0" locked="0" layoutInCell="1" allowOverlap="1" relativeHeight="7">
                  <wp:simplePos x="0" y="0"/>
                  <wp:positionH relativeFrom="column">
                    <wp:posOffset>17145</wp:posOffset>
                  </wp:positionH>
                  <wp:positionV relativeFrom="paragraph">
                    <wp:posOffset>60960</wp:posOffset>
                  </wp:positionV>
                  <wp:extent cx="2053590" cy="94488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4"/>
                          <a:srcRect l="-14" t="-30" r="-14" b="-30"/>
                          <a:stretch>
                            <a:fillRect/>
                          </a:stretch>
                        </pic:blipFill>
                        <pic:spPr bwMode="auto">
                          <a:xfrm>
                            <a:off x="0" y="0"/>
                            <a:ext cx="2053590" cy="944880"/>
                          </a:xfrm>
                          <a:prstGeom prst="rect">
                            <a:avLst/>
                          </a:prstGeom>
                        </pic:spPr>
                      </pic:pic>
                    </a:graphicData>
                  </a:graphic>
                </wp:anchor>
              </w:drawing>
            </w:r>
          </w:p>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рюк КВ-22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рюки служат для крепления изоляторов к деревянным опорам.</w:t>
              <w:br/>
              <w:t>Наименование: КВ-22</w:t>
              <w:br/>
              <w:t>На изоляторы: ШФ, ШС</w:t>
              <w:br/>
              <w:t>Напряжение: 6-20 кВ</w:t>
              <w:br/>
              <w:t>Материал: сталь</w:t>
              <w:br/>
              <w:t>Покрытие: битумный лак</w:t>
              <w:br/>
              <w:t>Масса: 1,7 кг;</w:t>
              <w:br/>
              <w:t>Ø 22 мм</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рюк КВ-18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апряжение: 0,4 кВ</w:t>
              <w:br/>
              <w:t>Масса: 0,8 кг</w:t>
              <w:br/>
              <w:t>D=18мм</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штыревой ШФ-10Г(Д)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40"/>
              <w:rPr>
                <w:bCs/>
                <w:lang w:eastAsia="ru-RU"/>
              </w:rPr>
            </w:pPr>
            <w:r>
              <w:rPr>
                <w:bCs/>
                <w:lang w:eastAsia="ru-RU"/>
              </w:rPr>
              <w:t>Минимальная механическая разрушающая нагрузка, кН</w:t>
              <w:br/>
              <w:t>Пробивное напряжение в изоляционной среде, кВ</w:t>
              <w:br/>
              <w:t xml:space="preserve">Выдерживаемое напряжение, кВ </w:t>
              <w:br/>
              <w:t>частотой 50 Гц (в сухом состоянии), мм: 65;</w:t>
              <w:br/>
              <w:t>частотой 50 Гц(под дождем), мм: 100;</w:t>
              <w:br/>
              <w:t>импульсное напряжение 1,2/50 +/-, кВ: 256;</w:t>
              <w:br/>
              <w:t>Строительная высота, мм: 140;</w:t>
              <w:br/>
              <w:t>Масса, кг: 1,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низковольтный А-632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40"/>
              <w:rPr>
                <w:bCs/>
                <w:lang w:eastAsia="ru-RU"/>
              </w:rPr>
            </w:pPr>
            <w:r>
              <w:rPr>
                <w:bCs/>
                <w:lang w:eastAsia="ru-RU"/>
              </w:rPr>
              <w:t>Номинальное напряжение до 0,50 кВ</w:t>
              <w:br/>
              <w:t>Минимальное допустимое сопротивление изоляции на воздухе 20 Мом</w:t>
              <w:br/>
              <w:t>Минимальное допустимое сопротивление изоляции после камеры влажности 2 Мом</w:t>
              <w:br/>
              <w:t>Масса 0,15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Выключатель нагрузки ВНА 10/630 (Л)-з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В - выключатель</w:t>
              <w:br/>
              <w:t>Н - нагрузки</w:t>
              <w:br/>
              <w:t>А - автогазовый</w:t>
              <w:br/>
              <w:t>10 - номинальное напряжение сети, кВ</w:t>
              <w:br/>
              <w:t>630 - номинальный ток, А</w:t>
              <w:br/>
              <w:t>У2 - климатическое исполнение и категория размещения по ГОСТ 15150 и ГОСТ 15543.1</w:t>
              <w:br/>
              <w:t>Номинальное напряжение, кВ: 10</w:t>
              <w:br/>
              <w:t>Номинальный ток, А: 630</w:t>
              <w:br/>
              <w:t>Номинальное начальное значение периодической составляющей сквозного тока короткого замыкания, кА: 20</w:t>
              <w:br/>
              <w:t xml:space="preserve">Масса с заземляющими ножами, кг: 52 </w:t>
              <w:br/>
              <w:t>Габаритные размеры (габаритные размеры с предохранителями), длина x ширина x высота, мм: 613x740x480</w:t>
              <w:br/>
              <w:t>Срок службы до списания, лет: 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Выключатель нагрузки ВНА 10/630 (Л)-зп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В - выключатель</w:t>
              <w:br/>
              <w:t>Н - нагрузки</w:t>
              <w:br/>
              <w:t>А - автогазовый</w:t>
              <w:br/>
              <w:t>10 - номинальное напряжение сети, кВ</w:t>
              <w:br/>
              <w:t>630 - номинальный ток, А</w:t>
              <w:br/>
              <w:t>У2 - климатическое исполнение и категория размещения по ГОСТ 15150 и ГОСТ 15543.1</w:t>
              <w:br/>
              <w:t>Номинальное напряжение, кВ: 10</w:t>
              <w:br/>
              <w:t>Номинальный ток, А: 630</w:t>
              <w:br/>
              <w:t>Номинальное начальное значение периодической составляющей сквозного тока короткого замыкания, кА: 20</w:t>
              <w:br/>
              <w:t xml:space="preserve">Масса с заземляющими ножами, кг: 52 </w:t>
              <w:br/>
              <w:t>Габаритные размеры (габаритные размеры с предохранителями), длина x ширина x высота, мм: 613x740x480</w:t>
              <w:br/>
              <w:t>Срок службы до списания, лет: 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Автоматический выключатель АВМ 10С  100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АВМ -серия автоматического выключателя </w:t>
              <w:br/>
              <w:t xml:space="preserve">10 -величина выключателя в зависимости от номинального тока </w:t>
              <w:br/>
              <w:t>Iном, А: 1000;</w:t>
              <w:br/>
              <w:t>Предельная коммутационная способность при переменном токе на 380 В: 35 кА;</w:t>
              <w:br/>
              <w:t>при переменном токе на 220 В: 20 кА;</w:t>
              <w:br/>
              <w:t>при постоянном токе на 200 В: 45 кА;</w:t>
              <w:br/>
              <w:t>при постоянном токе на 440 В: 30 кА;</w:t>
              <w:br/>
              <w:t xml:space="preserve">С - селективный стационарный </w:t>
              <w:br/>
              <w:t>Вид привода:  электропривод.</w:t>
              <w:br/>
              <w:t>Степень защиты: IP 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Автоматический выключатель А3161 5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Обозначение типа А3161; </w:t>
              <w:br/>
              <w:t>Номинальный ток, А  50;</w:t>
              <w:br/>
              <w:t>Число полюсов: 1;</w:t>
              <w:br/>
              <w:t>Род расцепителя: тепловой;</w:t>
              <w:br/>
              <w:t xml:space="preserve">Номинальный ток расцепителей, А: 15...20; </w:t>
              <w:br/>
              <w:t>Предел. коммутац. способность при 380 В, А: 2000...45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стройство для закорачивания М6D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Устройство M6D, M7D используется для наложения временного защитного заземления СИП, присоединяется к зажимам РС 481.</w:t>
              <w:br/>
              <w:t>Состоит из 6 или 7 штепсельных патронов байонетного тип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стройство заземления МаТ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редназначено для временного заземления.</w:t>
              <w:br/>
              <w:t>Устройство заземления МаТ состоит из штакера заземления, вставляемого в байонетный разъём устройства M6D, M7D и десятиметрового гибкого медного провода сечением 16 мм2 со струбциной, присоединяемой у заземляющему устройству.</w:t>
              <w:br/>
              <w:t>Масса - 2500 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Алюминиевая шина АД31Т 50х5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Масса погонного метра: 0.678 кг</w:t>
              <w:br/>
              <w:t>Ширина: 50 мм</w:t>
              <w:br/>
              <w:t>Толщина: 5 мм</w:t>
            </w:r>
          </w:p>
        </w:tc>
      </w:tr>
    </w:tbl>
    <w:p>
      <w:pPr>
        <w:pStyle w:val="Normal"/>
        <w:tabs>
          <w:tab w:val="clear" w:pos="425"/>
          <w:tab w:val="clear" w:pos="567"/>
          <w:tab w:val="clear" w:pos="709"/>
        </w:tabs>
        <w:suppressAutoHyphens w:val="false"/>
        <w:ind w:firstLine="709"/>
        <w:jc w:val="both"/>
        <w:rPr>
          <w:lang w:eastAsia="ru-RU"/>
        </w:rPr>
      </w:pPr>
      <w:r>
        <w:rPr>
          <w:lang w:eastAsia="ru-RU"/>
        </w:rPr>
      </w:r>
    </w:p>
    <w:p>
      <w:pPr>
        <w:pStyle w:val="Normal"/>
        <w:tabs>
          <w:tab w:val="clear" w:pos="425"/>
          <w:tab w:val="clear" w:pos="567"/>
          <w:tab w:val="clear" w:pos="709"/>
        </w:tabs>
        <w:suppressAutoHyphens w:val="false"/>
        <w:jc w:val="both"/>
        <w:rPr/>
      </w:pPr>
      <w:r>
        <w:rPr>
          <w:b/>
          <w:bCs/>
          <w:lang w:eastAsia="ru-RU"/>
        </w:rPr>
        <w:t xml:space="preserve">5.2. Особые условия: </w:t>
      </w:r>
    </w:p>
    <w:p>
      <w:pPr>
        <w:pStyle w:val="Normal"/>
        <w:numPr>
          <w:ilvl w:val="0"/>
          <w:numId w:val="18"/>
        </w:numPr>
        <w:tabs>
          <w:tab w:val="clear" w:pos="425"/>
          <w:tab w:val="clear" w:pos="709"/>
          <w:tab w:val="left" w:pos="567" w:leader="none"/>
        </w:tabs>
        <w:suppressAutoHyphens w:val="false"/>
        <w:ind w:left="0" w:firstLine="426"/>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numPr>
          <w:ilvl w:val="0"/>
          <w:numId w:val="18"/>
        </w:numPr>
        <w:tabs>
          <w:tab w:val="clear" w:pos="425"/>
          <w:tab w:val="clear" w:pos="709"/>
          <w:tab w:val="left" w:pos="567" w:leader="none"/>
        </w:tabs>
        <w:suppressAutoHyphens w:val="false"/>
        <w:ind w:left="0" w:firstLine="426"/>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numPr>
          <w:ilvl w:val="0"/>
          <w:numId w:val="18"/>
        </w:numPr>
        <w:tabs>
          <w:tab w:val="clear" w:pos="425"/>
          <w:tab w:val="clear" w:pos="709"/>
          <w:tab w:val="left" w:pos="567" w:leader="none"/>
        </w:tabs>
        <w:suppressAutoHyphens w:val="false"/>
        <w:ind w:left="0" w:firstLine="426"/>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8"/>
        </w:numPr>
        <w:tabs>
          <w:tab w:val="clear" w:pos="425"/>
          <w:tab w:val="clear" w:pos="709"/>
          <w:tab w:val="left" w:pos="567" w:leader="none"/>
        </w:tabs>
        <w:suppressAutoHyphens w:val="false"/>
        <w:ind w:left="0" w:firstLine="426"/>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709"/>
          <w:tab w:val="left" w:pos="567" w:leader="none"/>
        </w:tabs>
        <w:suppressAutoHyphens w:val="false"/>
        <w:ind w:firstLine="426"/>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709"/>
          <w:tab w:val="left" w:pos="567" w:leader="none"/>
        </w:tabs>
        <w:suppressAutoHyphens w:val="false"/>
        <w:ind w:firstLine="426"/>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8"/>
        </w:numPr>
        <w:tabs>
          <w:tab w:val="clear" w:pos="425"/>
          <w:tab w:val="clear" w:pos="709"/>
          <w:tab w:val="left" w:pos="567" w:leader="none"/>
        </w:tabs>
        <w:suppressAutoHyphens w:val="false"/>
        <w:ind w:left="0" w:firstLine="426"/>
        <w:jc w:val="both"/>
        <w:rPr>
          <w:bCs/>
          <w:lang w:eastAsia="ru-RU"/>
        </w:rPr>
      </w:pPr>
      <w:r>
        <w:rPr>
          <w:bCs/>
          <w:lang w:eastAsia="ru-RU"/>
        </w:rPr>
        <w:t>Состав, характеристики и страна происхождения товара указываются в приложении № 2 к проекту Договора.</w:t>
      </w:r>
    </w:p>
    <w:p>
      <w:pPr>
        <w:pStyle w:val="Normal"/>
        <w:numPr>
          <w:ilvl w:val="0"/>
          <w:numId w:val="18"/>
        </w:numPr>
        <w:tabs>
          <w:tab w:val="clear" w:pos="425"/>
          <w:tab w:val="clear" w:pos="709"/>
          <w:tab w:val="left" w:pos="567" w:leader="none"/>
        </w:tabs>
        <w:suppressAutoHyphens w:val="false"/>
        <w:ind w:left="0" w:firstLine="426"/>
        <w:jc w:val="both"/>
        <w:rPr>
          <w:bCs/>
          <w:color w:val="FF0000"/>
          <w:lang w:eastAsia="ru-RU"/>
        </w:rPr>
      </w:pPr>
      <w:r>
        <w:rPr>
          <w:bCs/>
          <w:lang w:eastAsia="ru-RU"/>
        </w:rPr>
        <w:t>При передаче Товара Поставщик также передает Покупателю:</w:t>
      </w:r>
    </w:p>
    <w:p>
      <w:pPr>
        <w:pStyle w:val="Normal"/>
        <w:tabs>
          <w:tab w:val="clear" w:pos="425"/>
          <w:tab w:val="clear" w:pos="709"/>
          <w:tab w:val="left" w:pos="567" w:leader="none"/>
        </w:tabs>
        <w:suppressAutoHyphens w:val="false"/>
        <w:ind w:firstLine="426"/>
        <w:jc w:val="both"/>
        <w:rPr>
          <w:bCs/>
          <w:lang w:eastAsia="ru-RU"/>
        </w:rPr>
      </w:pPr>
      <w:r>
        <w:rPr>
          <w:bCs/>
          <w:lang w:eastAsia="ru-RU"/>
        </w:rPr>
        <w:t>- паспорта на Товар с указанием технических характеристик и гарантийного срока;</w:t>
      </w:r>
    </w:p>
    <w:p>
      <w:pPr>
        <w:pStyle w:val="Normal"/>
        <w:tabs>
          <w:tab w:val="clear" w:pos="425"/>
          <w:tab w:val="clear" w:pos="709"/>
          <w:tab w:val="left" w:pos="567" w:leader="none"/>
        </w:tabs>
        <w:suppressAutoHyphens w:val="false"/>
        <w:ind w:firstLine="426"/>
        <w:jc w:val="both"/>
        <w:rPr>
          <w:bCs/>
          <w:lang w:eastAsia="ru-RU"/>
        </w:rPr>
      </w:pPr>
      <w:r>
        <w:rPr>
          <w:bCs/>
          <w:lang w:eastAsia="ru-RU"/>
        </w:rPr>
        <w:t>- сертификаты соответствия ГОСТам на Товар.</w:t>
      </w:r>
    </w:p>
    <w:p>
      <w:pPr>
        <w:pStyle w:val="Normal"/>
        <w:tabs>
          <w:tab w:val="clear" w:pos="425"/>
          <w:tab w:val="clear" w:pos="709"/>
          <w:tab w:val="left" w:pos="567" w:leader="none"/>
        </w:tabs>
        <w:suppressAutoHyphens w:val="false"/>
        <w:ind w:firstLine="426"/>
        <w:jc w:val="both"/>
        <w:rPr/>
      </w:pPr>
      <w:r>
        <w:rPr>
          <w:b/>
          <w:bCs/>
          <w:lang w:eastAsia="ru-RU"/>
        </w:rPr>
        <w:t>5.3. Иные условия:</w:t>
      </w:r>
      <w:r>
        <w:rPr>
          <w:lang w:eastAsia="ru-RU"/>
        </w:rPr>
        <w:t xml:space="preserve"> </w:t>
      </w:r>
    </w:p>
    <w:p>
      <w:pPr>
        <w:pStyle w:val="Normal"/>
        <w:tabs>
          <w:tab w:val="clear" w:pos="425"/>
          <w:tab w:val="clear" w:pos="567"/>
          <w:tab w:val="clear" w:pos="709"/>
        </w:tabs>
        <w:suppressAutoHyphens w:val="false"/>
        <w:ind w:firstLine="709"/>
        <w:jc w:val="both"/>
        <w:rPr/>
      </w:pP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7 года</w:t>
      </w:r>
      <w:r>
        <w:rPr>
          <w:bCs/>
          <w:lang w:eastAsia="ru-RU"/>
        </w:rPr>
      </w:r>
      <w:r>
        <w:rPr>
          <w:bCs/>
          <w:lang w:eastAsia="ru-RU"/>
        </w:rPr>
        <w:fldChar w:fldCharType="end"/>
      </w:r>
      <w:r>
        <w:rPr>
          <w:bCs/>
          <w:lang w:eastAsia="ru-RU"/>
        </w:rPr>
        <w:t xml:space="preserve">. </w:t>
      </w:r>
    </w:p>
    <w:p>
      <w:pPr>
        <w:pStyle w:val="Normal"/>
        <w:tabs>
          <w:tab w:val="clear" w:pos="425"/>
          <w:tab w:val="clear" w:pos="567"/>
          <w:tab w:val="clear" w:pos="709"/>
        </w:tabs>
        <w:suppressAutoHyphens w:val="false"/>
        <w:ind w:firstLine="709"/>
        <w:jc w:val="both"/>
        <w:rPr/>
      </w:pPr>
      <w:r>
        <w:rPr>
          <w:bCs/>
          <w:lang w:eastAsia="ru-RU"/>
        </w:rPr>
        <w:t xml:space="preserve">Гарантийный срок на товар устанавливается: не менее 12 месяцев </w:t>
      </w:r>
      <w:r>
        <w:rPr>
          <w:lang w:eastAsia="ru-RU"/>
        </w:rPr>
        <w:t xml:space="preserve"> </w:t>
      </w:r>
      <w:r>
        <w:rPr/>
        <w:t>с момента приемки Товара Покупателем</w:t>
      </w:r>
      <w:r>
        <w:rPr>
          <w:bCs/>
          <w:lang w:eastAsia="ru-RU"/>
        </w:rPr>
        <w:t xml:space="preserve">. </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lang w:eastAsia="ru-RU"/>
        </w:rPr>
      </w:pPr>
      <w:r>
        <w:rPr>
          <w:bCs/>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uppressAutoHyphens w:val="false"/>
        <w:ind w:firstLine="709"/>
        <w:jc w:val="both"/>
        <w:rPr>
          <w:bCs/>
          <w:lang w:eastAsia="ru-RU"/>
        </w:rPr>
      </w:pPr>
      <w:r>
        <w:rPr>
          <w:bCs/>
          <w:lang w:eastAsia="ru-RU"/>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suppressAutoHyphens w:val="false"/>
        <w:jc w:val="both"/>
        <w:rPr>
          <w:b/>
          <w:b/>
          <w:bCs/>
          <w:lang w:eastAsia="ru-RU"/>
        </w:rPr>
      </w:pPr>
      <w:r>
        <w:rPr>
          <w:b/>
          <w:bCs/>
          <w:lang w:eastAsia="ru-RU"/>
        </w:rPr>
        <w:t xml:space="preserve">          </w:t>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left" w:pos="709" w:leader="none"/>
        </w:tabs>
        <w:autoSpaceDE w:val="false"/>
        <w:jc w:val="both"/>
        <w:rPr>
          <w:rFonts w:eastAsia="Calibri"/>
          <w:b/>
          <w:b/>
          <w:bCs/>
          <w:lang w:eastAsia="ru-RU"/>
        </w:rPr>
      </w:pPr>
      <w:r>
        <w:rPr>
          <w:rFonts w:eastAsia="Calibri"/>
          <w:b/>
          <w:bCs/>
          <w:lang w:eastAsia="ru-RU"/>
        </w:rPr>
      </w:r>
    </w:p>
    <w:p>
      <w:pPr>
        <w:pStyle w:val="Normal"/>
        <w:tabs>
          <w:tab w:val="clear" w:pos="425"/>
          <w:tab w:val="clear" w:pos="567"/>
          <w:tab w:val="left" w:pos="709" w:leader="none"/>
        </w:tabs>
        <w:autoSpaceDE w:val="false"/>
        <w:jc w:val="both"/>
        <w:rPr>
          <w:rFonts w:eastAsia="Calibri"/>
          <w:b/>
          <w:b/>
        </w:rPr>
      </w:pPr>
      <w:r>
        <w:rPr>
          <w:rFonts w:eastAsia="Calibri"/>
          <w:b/>
        </w:rPr>
        <w:t>5.4. Требования к у</w:t>
      </w:r>
      <w:r>
        <w:rPr>
          <w:b/>
          <w:bCs/>
          <w:lang w:eastAsia="ru-RU"/>
        </w:rPr>
        <w:t>паковке и маркировке:</w:t>
      </w:r>
    </w:p>
    <w:p>
      <w:pPr>
        <w:pStyle w:val="Normal"/>
        <w:tabs>
          <w:tab w:val="clear" w:pos="425"/>
          <w:tab w:val="clear" w:pos="567"/>
          <w:tab w:val="left" w:pos="709" w:leader="none"/>
        </w:tabs>
        <w:autoSpaceDE w:val="false"/>
        <w:ind w:firstLine="426"/>
        <w:jc w:val="both"/>
        <w:rPr>
          <w:rFonts w:eastAsia="Calibri"/>
          <w:b/>
          <w:b/>
        </w:rPr>
      </w:pPr>
      <w:r>
        <w:rPr>
          <w:rFonts w:eastAsia="Calibri"/>
          <w:b/>
        </w:rPr>
      </w:r>
    </w:p>
    <w:p>
      <w:pPr>
        <w:pStyle w:val="Normal"/>
        <w:tabs>
          <w:tab w:val="clear" w:pos="425"/>
          <w:tab w:val="clear" w:pos="567"/>
          <w:tab w:val="clear" w:pos="709"/>
        </w:tabs>
        <w:autoSpaceDE w:val="false"/>
        <w:ind w:firstLine="567"/>
        <w:jc w:val="both"/>
        <w:rPr/>
      </w:pPr>
      <w:r>
        <w:rPr>
          <w:rFonts w:eastAsia="Calibri"/>
        </w:rPr>
        <w:t xml:space="preserve">5.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5.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jc w:val="both"/>
        <w:rPr>
          <w:rFonts w:eastAsia="Calibri"/>
        </w:rPr>
      </w:pPr>
      <w:r>
        <w:rPr>
          <w:rFonts w:eastAsia="Calibri"/>
        </w:rPr>
      </w:r>
    </w:p>
    <w:p>
      <w:pPr>
        <w:pStyle w:val="Heading1"/>
        <w:ind w:firstLine="5529"/>
        <w:rPr/>
      </w:pPr>
      <w:bookmarkStart w:id="14" w:name="__RefHeading___Toc477267917"/>
      <w:r>
        <w:rPr>
          <w:rFonts w:eastAsia="Calibri"/>
        </w:rPr>
        <w:t>Приложение № 1 к 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высоковольтного оборудования</w:t>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5">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высоковольтного оборудования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высоковольтного оборудования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5" w:name="_Ref214869421"/>
      <w:r>
        <w:rPr/>
        <w:t xml:space="preserve"> – </w:t>
      </w:r>
      <w:r>
        <w:rPr/>
        <w:t>на ____ л.;</w:t>
      </w:r>
      <w:bookmarkEnd w:id="15"/>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6" w:name="_Ref214868178"/>
    </w:p>
    <w:p>
      <w:pPr>
        <w:pStyle w:val="Normal"/>
        <w:jc w:val="center"/>
        <w:rPr>
          <w:bCs/>
        </w:rPr>
      </w:pPr>
      <w:r>
        <w:rPr>
          <w:bCs/>
        </w:rPr>
        <w:t>Форма коммерческого предложения</w:t>
      </w:r>
      <w:bookmarkEnd w:id="16"/>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126"/>
        <w:gridCol w:w="1701"/>
        <w:gridCol w:w="992"/>
        <w:gridCol w:w="709"/>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12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709"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tcBorders>
          </w:tcPr>
          <w:p>
            <w:pPr>
              <w:pStyle w:val="Normal"/>
              <w:spacing w:lineRule="auto" w:line="276"/>
              <w:rPr>
                <w:bCs/>
              </w:rPr>
            </w:pPr>
            <w:r>
              <w:rPr>
                <w:bCs/>
              </w:rPr>
              <w:t>Клещи токоизмерительные КЭИ 1 10кВ с функцией мульти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1</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rPr/>
            </w:pPr>
            <w:r>
              <w:rPr/>
              <w:t>…</w:t>
            </w:r>
            <w:r>
              <w:rPr/>
              <w:t>.</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p>
            <w:pPr>
              <w:pStyle w:val="Normal"/>
              <w:spacing w:lineRule="auto" w:line="276"/>
              <w:rPr>
                <w:bCs/>
              </w:rPr>
            </w:pPr>
            <w:r>
              <w:rPr>
                <w:bCs/>
              </w:rPr>
            </w:r>
          </w:p>
          <w:p>
            <w:pPr>
              <w:pStyle w:val="Normal"/>
              <w:spacing w:lineRule="auto" w:line="276"/>
              <w:rPr>
                <w:bCs/>
              </w:rPr>
            </w:pPr>
            <w:r>
              <w:rPr>
                <w:bCs/>
              </w:rPr>
              <w:t>………………</w:t>
            </w:r>
            <w:r>
              <w:rPr>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u w:val="single"/>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i/>
                <w:i/>
                <w:color w:val="000000"/>
                <w:u w:val="single"/>
              </w:rPr>
            </w:pPr>
            <w:r>
              <w:rPr>
                <w:rFonts w:eastAsia="Calibri"/>
                <w:i/>
                <w:color w:val="000000"/>
                <w:u w:val="single"/>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70</w:t>
            </w:r>
          </w:p>
        </w:tc>
        <w:tc>
          <w:tcPr>
            <w:tcW w:w="2126" w:type="dxa"/>
            <w:tcBorders>
              <w:top w:val="single" w:sz="4" w:space="0" w:color="000000"/>
              <w:left w:val="single" w:sz="4" w:space="0" w:color="000000"/>
              <w:bottom w:val="single" w:sz="4" w:space="0" w:color="000000"/>
            </w:tcBorders>
          </w:tcPr>
          <w:p>
            <w:pPr>
              <w:pStyle w:val="Normal"/>
              <w:spacing w:lineRule="auto" w:line="276"/>
              <w:rPr>
                <w:bCs/>
              </w:rPr>
            </w:pPr>
            <w:r>
              <w:rPr>
                <w:bCs/>
              </w:rPr>
              <w:t>Алюминиевая шина АД31Т 50х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u w:val="single"/>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rPr/>
            </w:pPr>
            <w:r>
              <w:rPr/>
              <w:t>105</w:t>
            </w:r>
          </w:p>
        </w:tc>
        <w:tc>
          <w:tcPr>
            <w:tcW w:w="709" w:type="dxa"/>
            <w:tcBorders>
              <w:top w:val="single" w:sz="4" w:space="0" w:color="000000"/>
              <w:left w:val="single" w:sz="4" w:space="0" w:color="000000"/>
              <w:bottom w:val="single" w:sz="4" w:space="0" w:color="000000"/>
            </w:tcBorders>
          </w:tcPr>
          <w:p>
            <w:pPr>
              <w:pStyle w:val="Normal"/>
              <w:rPr/>
            </w:pPr>
            <w:r>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709"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r>
    </w:p>
    <w:p>
      <w:pPr>
        <w:pStyle w:val="Normal"/>
        <w:ind w:firstLine="426"/>
        <w:jc w:val="both"/>
        <w:rPr>
          <w:bCs/>
          <w:lang w:eastAsia="ru-RU"/>
        </w:rPr>
      </w:pPr>
      <w:r>
        <w:rPr>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7" w:name="_Ref55335821"/>
      <w:bookmarkStart w:id="18"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7"/>
      <w:bookmarkEnd w:id="18"/>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высоковольтного оборудования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bCs/>
          <w:color w:val="000000"/>
          <w:shd w:fill="FFFFFF" w:val="clear"/>
        </w:rPr>
      </w:pPr>
      <w:r>
        <w:rPr>
          <w:bCs/>
          <w:color w:val="000000"/>
          <w:shd w:fill="FFFFFF" w:val="clear"/>
        </w:rPr>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9"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9"/>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6">
              <w:r>
                <w:rPr>
                  <w:rStyle w:val="InternetLink"/>
                </w:rPr>
                <w:t>ОКВЭД2</w:t>
              </w:r>
            </w:hyperlink>
            <w:r>
              <w:rPr>
                <w:sz w:val="22"/>
                <w:szCs w:val="22"/>
              </w:rPr>
              <w:t xml:space="preserve"> и ОКПД/</w:t>
            </w:r>
            <w:hyperlink r:id="rId17">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8">
              <w:r>
                <w:rPr>
                  <w:rStyle w:val="InternetLink"/>
                  <w:color w:val="0000FF"/>
                  <w:sz w:val="22"/>
                  <w:szCs w:val="22"/>
                </w:rPr>
                <w:t>ОКВЭД2</w:t>
              </w:r>
            </w:hyperlink>
            <w:r>
              <w:rPr>
                <w:sz w:val="22"/>
                <w:szCs w:val="22"/>
              </w:rPr>
              <w:t xml:space="preserve"> и ОКПД/</w:t>
            </w:r>
            <w:hyperlink r:id="rId19">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20" w:name="_Ref55335818"/>
      <w:bookmarkStart w:id="21" w:name="_Ref55336334"/>
      <w:bookmarkStart w:id="22" w:name="_Ref55335818"/>
      <w:bookmarkStart w:id="23" w:name="_Ref55336334"/>
      <w:bookmarkEnd w:id="22"/>
      <w:bookmarkEnd w:id="23"/>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4" w:name="__RefHeading___Toc477267922"/>
      <w:r>
        <w:rPr>
          <w:rFonts w:eastAsia="Calibri"/>
          <w:b/>
          <w:bCs/>
          <w:iCs/>
          <w:szCs w:val="28"/>
        </w:rPr>
        <w:t xml:space="preserve">Приложение № 2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высоковольтного оборудования</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высоковольтного оборудования (участниками закупки являются только субъекты малого и среднего предпринимательства)</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высоковольтного оборудования </w:t>
      </w:r>
      <w:r>
        <w:rPr>
          <w:lang w:bidi="en-US"/>
        </w:rPr>
        <w:t>(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5" w:name="__RefHeading___Toc477267923"/>
      <w:r>
        <w:rPr>
          <w:rFonts w:eastAsia="Calibri"/>
          <w:iCs/>
        </w:rPr>
        <w:t xml:space="preserve">Приложение № 3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ысоковольтного оборудования</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6"/>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7" w:name="__RefHeading___Toc477267924"/>
      <w:r>
        <w:rPr>
          <w:rFonts w:eastAsia="Calibri"/>
          <w:iCs/>
        </w:rPr>
        <w:t xml:space="preserve">Приложение № 4 к </w:t>
      </w:r>
      <w:r>
        <w:rPr/>
        <w:t>Документации</w:t>
      </w:r>
      <w:bookmarkEnd w:id="2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высоковольтного оборудования </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6"/>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ее Поставщику на праве собственности </w:t>
      </w:r>
      <w:r>
        <w:rPr>
          <w:b/>
          <w:lang w:eastAsia="ru-RU"/>
        </w:rPr>
        <w:t>высоковольтное оборудовани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color w:val="000000"/>
          <w:shd w:fill="BFBFBF" w:val="clear"/>
          <w:lang w:eastAsia="ru-RU"/>
        </w:rPr>
        <w:t>862 ед.</w:t>
      </w:r>
      <w:r>
        <w:rPr>
          <w:color w:val="000000"/>
          <w:lang w:eastAsia="ru-RU"/>
        </w:rPr>
        <w:t xml:space="preserve">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60 (Шестидесяти) календарных дней с момента подачи заявки Покупателем.  Заявки направляются по 10 сентября 2017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numPr>
          <w:ilvl w:val="0"/>
          <w:numId w:val="15"/>
        </w:numPr>
        <w:tabs>
          <w:tab w:val="clear" w:pos="425"/>
          <w:tab w:val="clear" w:pos="567"/>
          <w:tab w:val="clear" w:pos="709"/>
          <w:tab w:val="left" w:pos="0" w:leader="none"/>
          <w:tab w:val="left" w:pos="993" w:leader="none"/>
        </w:tabs>
        <w:suppressAutoHyphens w:val="false"/>
        <w:spacing w:lineRule="auto" w:line="276"/>
        <w:ind w:left="0" w:firstLine="567"/>
        <w:jc w:val="both"/>
        <w:rPr>
          <w:color w:val="000000"/>
          <w:lang w:eastAsia="ru-RU"/>
        </w:rPr>
      </w:pPr>
      <w:r>
        <w:rPr>
          <w:color w:val="000000"/>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numPr>
          <w:ilvl w:val="0"/>
          <w:numId w:val="15"/>
        </w:numPr>
        <w:tabs>
          <w:tab w:val="clear" w:pos="425"/>
          <w:tab w:val="clear" w:pos="567"/>
          <w:tab w:val="clear" w:pos="709"/>
          <w:tab w:val="left" w:pos="0" w:leader="none"/>
          <w:tab w:val="left" w:pos="993" w:leader="none"/>
        </w:tabs>
        <w:suppressAutoHyphens w:val="false"/>
        <w:spacing w:lineRule="auto" w:line="276"/>
        <w:ind w:left="0"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numPr>
          <w:ilvl w:val="0"/>
          <w:numId w:val="15"/>
        </w:numPr>
        <w:tabs>
          <w:tab w:val="clear" w:pos="425"/>
          <w:tab w:val="clear" w:pos="567"/>
          <w:tab w:val="clear" w:pos="709"/>
          <w:tab w:val="left" w:pos="0" w:leader="none"/>
          <w:tab w:val="left" w:pos="993" w:leader="none"/>
        </w:tabs>
        <w:suppressAutoHyphens w:val="false"/>
        <w:spacing w:lineRule="auto" w:line="276"/>
        <w:ind w:left="0"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5"/>
        </w:numPr>
        <w:tabs>
          <w:tab w:val="clear" w:pos="425"/>
          <w:tab w:val="clear" w:pos="567"/>
          <w:tab w:val="clear" w:pos="709"/>
          <w:tab w:val="left" w:pos="0" w:leader="none"/>
          <w:tab w:val="left" w:pos="993" w:leader="none"/>
        </w:tabs>
        <w:suppressAutoHyphens w:val="false"/>
        <w:spacing w:lineRule="auto" w:line="276"/>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ab/>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ab/>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5"/>
        </w:numPr>
        <w:tabs>
          <w:tab w:val="clear" w:pos="425"/>
          <w:tab w:val="clear" w:pos="567"/>
          <w:tab w:val="clear" w:pos="709"/>
          <w:tab w:val="left" w:pos="0" w:leader="none"/>
          <w:tab w:val="left" w:pos="993" w:leader="none"/>
        </w:tabs>
        <w:suppressAutoHyphens w:val="false"/>
        <w:spacing w:lineRule="auto" w:line="276"/>
        <w:ind w:left="0" w:firstLine="567"/>
        <w:jc w:val="both"/>
        <w:rPr>
          <w:color w:val="000000"/>
          <w:lang w:eastAsia="ru-RU"/>
        </w:rPr>
      </w:pPr>
      <w:r>
        <w:rPr>
          <w:color w:val="000000"/>
          <w:lang w:eastAsia="ru-RU"/>
        </w:rPr>
        <w:t xml:space="preserve">Состав, характеристики и страна происхождения товара указаны в приложении № 2 к Договору. </w:t>
      </w:r>
    </w:p>
    <w:p>
      <w:pPr>
        <w:pStyle w:val="Normal"/>
        <w:numPr>
          <w:ilvl w:val="0"/>
          <w:numId w:val="15"/>
        </w:numPr>
        <w:tabs>
          <w:tab w:val="clear" w:pos="425"/>
          <w:tab w:val="clear" w:pos="709"/>
          <w:tab w:val="left" w:pos="0" w:leader="none"/>
          <w:tab w:val="left" w:pos="567" w:leader="none"/>
        </w:tabs>
        <w:suppressAutoHyphens w:val="false"/>
        <w:spacing w:lineRule="auto" w:line="276"/>
        <w:ind w:left="0" w:firstLine="567"/>
        <w:jc w:val="both"/>
        <w:rPr>
          <w:color w:val="000000"/>
          <w:lang w:eastAsia="ru-RU"/>
        </w:rPr>
      </w:pPr>
      <w:r>
        <w:rPr>
          <w:color w:val="000000"/>
          <w:lang w:eastAsia="ru-RU"/>
        </w:rPr>
        <w:t>При передаче Товара Поставщик также передает Покупателю:</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ab/>
        <w:t>- паспорта на Товар с указанием технических характеристик и гарантийного срок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ab/>
        <w:t>- сертификаты соответствия ГОСТам на Товар.</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2.2. Расчет с Поставщиком про</w:t>
      </w:r>
      <w:bookmarkStart w:id="28" w:name="OLE_LINK14"/>
      <w:bookmarkStart w:id="29" w:name="OLE_LINK13"/>
      <w:r>
        <w:rPr>
          <w:color w:val="000000"/>
        </w:rPr>
        <w:t xml:space="preserve">изводится в следующем порядке: </w:t>
      </w:r>
    </w:p>
    <w:p>
      <w:pPr>
        <w:pStyle w:val="Normal"/>
        <w:numPr>
          <w:ilvl w:val="0"/>
          <w:numId w:val="6"/>
        </w:numPr>
        <w:tabs>
          <w:tab w:val="clear" w:pos="425"/>
          <w:tab w:val="clear" w:pos="567"/>
          <w:tab w:val="clear" w:pos="709"/>
        </w:tabs>
        <w:suppressAutoHyphens w:val="false"/>
        <w:spacing w:lineRule="auto" w:line="276" w:before="0" w:after="200"/>
        <w:ind w:left="0" w:firstLine="567"/>
        <w:jc w:val="both"/>
        <w:rPr>
          <w:color w:val="000000"/>
        </w:rPr>
      </w:pPr>
      <w:r>
        <w:rPr>
          <w:color w:val="000000"/>
        </w:rPr>
        <w:t xml:space="preserve"> </w:t>
      </w:r>
      <w:r>
        <w:rPr>
          <w:color w:val="000000"/>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 w:val="left" w:pos="450" w:leader="none"/>
        </w:tabs>
        <w:ind w:firstLine="567"/>
        <w:jc w:val="both"/>
        <w:rPr>
          <w:rFonts w:eastAsia="Calibri"/>
          <w:b/>
          <w:b/>
          <w:bCs/>
          <w:lang w:eastAsia="ru-RU"/>
        </w:rPr>
      </w:pPr>
      <w:bookmarkEnd w:id="28"/>
      <w:bookmarkEnd w:id="29"/>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0"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0"/>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5.1.   Гарантийный срок на Товар устанавливается:</w:t>
      </w:r>
      <w:r>
        <w:rPr>
          <w:rFonts w:eastAsia="Calibri"/>
          <w:sz w:val="22"/>
          <w:szCs w:val="22"/>
          <w:lang w:eastAsia="en-US"/>
        </w:rPr>
        <w:t xml:space="preserve"> </w:t>
      </w:r>
      <w:r>
        <w:rPr>
          <w:rFonts w:eastAsia="Calibri"/>
        </w:rPr>
        <w:t>_______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bookmarkStart w:id="31" w:name="OLE_LINK157"/>
      <w:bookmarkStart w:id="32" w:name="OLE_LINK156"/>
      <w:bookmarkStart w:id="33" w:name="OLE_LINK155"/>
      <w:bookmarkStart w:id="34" w:name="OLE_LINK154"/>
      <w:bookmarkEnd w:id="31"/>
      <w:bookmarkEnd w:id="32"/>
      <w:bookmarkEnd w:id="33"/>
      <w:bookmarkEnd w:id="34"/>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6"/>
        </w:numPr>
        <w:tabs>
          <w:tab w:val="clear" w:pos="425"/>
          <w:tab w:val="clear" w:pos="567"/>
          <w:tab w:val="clear" w:pos="709"/>
          <w:tab w:val="left" w:pos="0" w:leader="none"/>
        </w:tabs>
        <w:suppressAutoHyphens w:val="false"/>
        <w:spacing w:lineRule="auto" w:line="276"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16"/>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16"/>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lineRule="auto" w:line="276"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АО «МЭС»</w:t>
            </w:r>
          </w:p>
          <w:p>
            <w:pPr>
              <w:pStyle w:val="Normal"/>
              <w:tabs>
                <w:tab w:val="clear" w:pos="425"/>
                <w:tab w:val="clear" w:pos="567"/>
                <w:tab w:val="clear" w:pos="709"/>
              </w:tabs>
              <w:suppressAutoHyphens w:val="false"/>
              <w:spacing w:lineRule="auto" w:line="276"/>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spacing w:lineRule="auto" w:line="276"/>
              <w:rPr>
                <w:rFonts w:eastAsia="Calibri"/>
                <w:lang w:eastAsia="en-US"/>
              </w:rPr>
            </w:pPr>
            <w:bookmarkStart w:id="35" w:name="OLE_LINK26"/>
            <w:bookmarkStart w:id="36" w:name="OLE_LINK25"/>
            <w:bookmarkEnd w:id="35"/>
            <w:bookmarkEnd w:id="36"/>
            <w:r>
              <w:rPr>
                <w:rFonts w:eastAsia="Calibri"/>
                <w:lang w:eastAsia="en-US"/>
              </w:rPr>
              <w:t xml:space="preserve">ул. Свердлова, д. 39, </w:t>
            </w:r>
            <w:r>
              <w:rPr>
                <w:lang w:eastAsia="en-US"/>
              </w:rPr>
              <w:t>корп.1</w:t>
            </w:r>
          </w:p>
          <w:p>
            <w:pPr>
              <w:pStyle w:val="Normal"/>
              <w:tabs>
                <w:tab w:val="clear" w:pos="425"/>
                <w:tab w:val="clear" w:pos="567"/>
                <w:tab w:val="clear" w:pos="709"/>
              </w:tabs>
              <w:suppressAutoHyphens w:val="false"/>
              <w:spacing w:lineRule="auto" w:line="276"/>
              <w:rPr>
                <w:rFonts w:eastAsia="Calibri"/>
                <w:lang w:eastAsia="en-US"/>
              </w:rPr>
            </w:pPr>
            <w:bookmarkStart w:id="37" w:name="OLE_LINK26"/>
            <w:bookmarkStart w:id="38" w:name="OLE_LINK25"/>
            <w:bookmarkEnd w:id="37"/>
            <w:bookmarkEnd w:id="38"/>
            <w:r>
              <w:rPr>
                <w:rFonts w:eastAsia="Calibri"/>
                <w:b/>
                <w:lang w:eastAsia="en-US"/>
              </w:rPr>
              <w:t>Почт. адрес:</w:t>
            </w:r>
            <w:r>
              <w:rPr>
                <w:rFonts w:eastAsia="Calibri"/>
                <w:lang w:eastAsia="en-US"/>
              </w:rPr>
              <w:t xml:space="preserve"> 183034 г. Мурманск, ул. Свердлова, д. 39, </w:t>
            </w:r>
            <w:r>
              <w:rPr>
                <w:lang w:eastAsia="en-US"/>
              </w:rPr>
              <w:t>корп.1</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spacing w:lineRule="auto" w:line="276"/>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9" w:name="OLE_LINK24"/>
            <w:bookmarkStart w:id="40" w:name="OLE_LINK23"/>
            <w:bookmarkStart w:id="41" w:name="OLE_LINK22"/>
            <w:bookmarkStart w:id="42" w:name="OLE_LINK21"/>
            <w:bookmarkStart w:id="43" w:name="_Hlk452755832"/>
            <w:bookmarkStart w:id="44" w:name="OLE_LINK20"/>
            <w:bookmarkStart w:id="45" w:name="OLE_LINK19"/>
            <w:bookmarkEnd w:id="39"/>
            <w:bookmarkEnd w:id="40"/>
            <w:bookmarkEnd w:id="41"/>
            <w:bookmarkEnd w:id="42"/>
            <w:bookmarkEnd w:id="43"/>
            <w:bookmarkEnd w:id="44"/>
            <w:bookmarkEnd w:id="45"/>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6" w:name="OLE_LINK112"/>
            <w:bookmarkStart w:id="47" w:name="OLE_LINK111"/>
            <w:bookmarkStart w:id="48"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6"/>
            <w:bookmarkEnd w:id="47"/>
            <w:bookmarkEnd w:id="48"/>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49" w:name="_Hlk472952248"/>
            <w:bookmarkStart w:id="50" w:name="OLE_LINK109"/>
            <w:bookmarkStart w:id="51" w:name="OLE_LINK108"/>
            <w:bookmarkStart w:id="52" w:name="_Hlk472952248"/>
            <w:bookmarkStart w:id="53" w:name="OLE_LINK109"/>
            <w:bookmarkStart w:id="54" w:name="OLE_LINK108"/>
            <w:bookmarkEnd w:id="52"/>
            <w:bookmarkEnd w:id="53"/>
            <w:bookmarkEnd w:id="54"/>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w:t>
      </w:r>
      <w:r>
        <w:rPr>
          <w:rFonts w:eastAsia="Calibri"/>
          <w:b/>
          <w:lang w:eastAsia="en-US"/>
        </w:rPr>
        <w:tab/>
        <w:t>Состав,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clear" w:pos="709"/>
        </w:tabs>
        <w:jc w:val="right"/>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55" w:name="_Ref55335818"/>
      <w:bookmarkStart w:id="56" w:name="_Ref55336334"/>
      <w:bookmarkStart w:id="57" w:name="__RefHeading___Toc477267925"/>
      <w:bookmarkEnd w:id="55"/>
      <w:bookmarkEnd w:id="56"/>
      <w:bookmarkEnd w:id="57"/>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ысоковольтного оборудования</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20"/>
      <w:headerReference w:type="first" r:id="rId21"/>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502" w:hanging="360"/>
      </w:p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yperlink" Target="http://www.rts-tender.ru/"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Ольга В. Санталова</cp:lastModifiedBy>
  <cp:lastPrinted>2017-02-22T14:39:00Z</cp:lastPrinted>
  <dcterms:modified xsi:type="dcterms:W3CDTF">2017-06-01T13:41:00Z</dcterms:modified>
  <cp:revision>116</cp:revision>
  <dc:subject/>
  <dc:title/>
</cp:coreProperties>
</file>