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высоковольтного оборуд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5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 высоковольтного оборудования 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62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76 768 (Девятьсот семьдесят шесть тысяч семьсот шестьдесят восемь) рублей 76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60 (Шестидесяти) календарных дней с момента подачи заявки Покупателем.  Заявки направляются по 10 сентября 2017 г.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проекта Договора, или на поставку части объема Товара, указанного в п.п.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 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,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также передает Покупател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аспорта на Товар с указанием технических характеристик и гарантийного сро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ертификаты соответствия ГОСТам на Това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2017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не менее 12 месяцев  с момента приемки Товара Покупате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ми зак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ются только субъекты малого и среднего предпринимательств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. Павлов – инженер электротехнического отдела 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.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бне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специалист отдела материально-технического обеспеч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.В. Санта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едание Комиссии по закупке проводилось 15.06.2017 по адресу: г. Мурманск, ул. Промышленная, д. 15, каб. 17, начало в 10:0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электронной форме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высоковольтного оборуд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 поступал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е было подано ни одной заявк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несостоявшимся на основании п. 4.12.3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высоковольтного оборуд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. Павл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.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бнева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 Санталова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5.06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ставки высоковольтного оборудования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Ольга В. Санталова</cp:lastModifiedBy>
  <cp:lastPrinted>2017-06-15T08:50:00Z</cp:lastPrinted>
  <dcterms:modified xsi:type="dcterms:W3CDTF">2017-06-15T05:50:00Z</dcterms:modified>
  <cp:revision>431</cp:revision>
  <dc:subject/>
  <dc:title/>
</cp:coreProperties>
</file>