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right"/>
        <w:rPr/>
      </w:pPr>
      <w:r>
        <w:rPr>
          <w:bCs/>
          <w:lang w:eastAsia="ar-SA"/>
        </w:rPr>
        <w:t>Приложение № 1 к приказу № 151-з от 07.06.2017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менения в Документацию о проведении запроса котировок в электронной форме на право заключения договора поставки  высоковольтного оборудования (далее – Документаци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eastAsia="ar-SA"/>
        </w:rPr>
      </w:pPr>
      <w:r>
        <w:rPr>
          <w:lang w:eastAsia="ar-SA"/>
        </w:rPr>
        <w:t>Графу «Наименование товара» позиции 66 таблицы «</w:t>
      </w:r>
      <w:r>
        <w:rPr>
          <w:bCs/>
        </w:rPr>
        <w:t>Содержание поставляемого Товара (Спецификация)»</w:t>
      </w:r>
      <w:r>
        <w:rPr>
          <w:b/>
          <w:bCs/>
        </w:rPr>
        <w:t xml:space="preserve"> </w:t>
      </w:r>
      <w:r>
        <w:rPr>
          <w:lang w:eastAsia="ar-SA"/>
        </w:rPr>
        <w:t>п.3.3. Информационной карты Документации изложить в следующей редакции: «</w:t>
      </w:r>
      <w:r>
        <w:rPr>
          <w:bCs/>
        </w:rPr>
        <w:t>Автоматический выключатель АВМ 10С 1000А или АВ2М10С 1000А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eastAsia="ar-SA"/>
        </w:rPr>
      </w:pPr>
      <w:r>
        <w:rPr>
          <w:lang w:eastAsia="ar-SA"/>
        </w:rPr>
        <w:t>Позицию 66 таблицы «Требования к техническим, функциональным характеристикам и эксплуатационным характеристикам (потребительским свойствам) товара, к размерам и упаковке товара»  п. 5.1  раздела 5 Техническое задание Документации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6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втоматический выключатель АВМ 10С 1000А </w:t>
            </w:r>
            <w:r>
              <w:rPr>
                <w:color w:val="000000"/>
              </w:rPr>
              <w:t>или АВ2М10С (стационарный, селективный) 1000А Электромагнитный (220В переменного тока) УХЛЗ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М - серия автоматического выключателя </w:t>
              <w:br/>
              <w:t xml:space="preserve">10 -величина выключателя в зависимости от номинального тока </w:t>
              <w:br/>
              <w:t>Iном, А: 1000;</w:t>
              <w:br/>
              <w:t>Предельная коммутационная способность при переменном токе на 380 В: 35 кА;</w:t>
              <w:br/>
              <w:t>при переменном токе на 220 В: 20 кА;</w:t>
              <w:br/>
              <w:t>при постоянном токе на 200 В: 45 кА;</w:t>
              <w:br/>
              <w:t>при постоянном токе на 440 В: 30 кА;</w:t>
              <w:br/>
              <w:t xml:space="preserve">С - селективный стационарный </w:t>
              <w:br/>
              <w:t>Вид привода:  электропривод.</w:t>
              <w:br/>
              <w:t>Степень защиты: IP 00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Климатическое исполнение: УХЛЗ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67" w:leader="none"/>
          <w:tab w:val="left" w:pos="993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widowControl w:val="false"/>
        <w:autoSpaceDE w:val="false"/>
        <w:ind w:right="-20" w:firstLine="567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u w:val="single"/>
        </w:rPr>
        <w:t>Участники, принявшие участие в запросе котировок в электронной форме</w:t>
      </w:r>
      <w:r>
        <w:rPr/>
        <w:t xml:space="preserve"> </w:t>
      </w:r>
      <w:r>
        <w:rPr>
          <w:b/>
          <w:u w:val="single"/>
        </w:rPr>
        <w:t xml:space="preserve">на день внесения изменений в Документацию, руководствуются п. 4.3.3. Документации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-20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4"/>
      <w:szCs w:val="24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1">
    <w:name w:val="WW8Num47z1"/>
    <w:qFormat/>
    <w:rPr>
      <w:b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i w:val="false"/>
      <w:sz w:val="24"/>
      <w:szCs w:val="24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47:00Z</dcterms:created>
  <dc:creator>Вероника М. Бычкова</dc:creator>
  <dc:description/>
  <cp:keywords/>
  <dc:language>en-US</dc:language>
  <cp:lastModifiedBy>Ольга В. Санталова</cp:lastModifiedBy>
  <cp:lastPrinted>2017-01-25T13:20:00Z</cp:lastPrinted>
  <dcterms:modified xsi:type="dcterms:W3CDTF">2017-06-07T09:3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