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– котель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13.06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оказ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(далее – Объек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Услуги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4 усл. е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 062 388 (Один миллион шестьдесят две тысячи триста восемьдесят восемь) рублей 80 копеек, в том числе НД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ая (максимальная) стоимость услуг в месяц – 29 510 (Двадцать девять тысяч пятьсот десять) рублей 80 копеек, в том числе НДС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все налоги, все расходы, связанные с оказанием услуг 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7.2017 г. по 30.06.2020 г. включит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ая «Северная» и котельная «Роста» г. Мурманск, котельная н.п. Высокий, котельная ТЦ- 640 г. Гаджие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lang w:eastAsia="ru-RU"/>
        </w:rPr>
        <w:t>1.6.4.</w:t>
      </w:r>
      <w:r>
        <w:rPr>
          <w:rFonts w:eastAsia="Times New Roman" w:cs="Times New Roman" w:ascii="Times New Roman" w:hAnsi="Times New Roman"/>
          <w:bCs/>
          <w:iCs/>
          <w:sz w:val="24"/>
          <w:lang w:eastAsia="ru-RU"/>
        </w:rPr>
        <w:t xml:space="preserve"> Условия оплаты работ по локализации и ликвидации аварийного разлива нефтепродуктов на Объектах Заказчика, указанные в Приложении № 1 проекта Договора, определяются Сторонами на основании заключения отдельного Договора согласно п.п. 4 п. 10.2. Положения о закупке товаров, работ, услуг АО «МЭС» (ИНН 5190907139, ОГРН 1095190009111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lang w:eastAsia="ru-RU"/>
        </w:rPr>
        <w:t>1.6.5.</w:t>
      </w:r>
      <w:r>
        <w:rPr>
          <w:rFonts w:eastAsia="Times New Roman" w:cs="Times New Roman" w:ascii="Times New Roman" w:hAnsi="Times New Roman"/>
          <w:bCs/>
          <w:iCs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должно иметь численность персонала и технические средства (техника, оборудование), необходимые для обеспечения круглосуточного нес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аварийно-спасательной готов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реагированию на чрезвычайные ситуации и готовность к локализации и ликвидации разливов нефти и нефтепродуктов в объеме 50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(при наличии)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РИО генерального директ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М. Ларион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РИО начальника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 – начальник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 – начальник штаба ГО и ЧС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Отсутствовал член Комиссии по закупк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В. Помигуев – специалист штаба ГО и ЧС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вязи с нахождением в очередном отпус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ый кворум набран. В соответствии с п. 3.5.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, оценки и сопоставления заявок и подведения итогов проводилась 13.06.2017 по адресу: г. Мурманск, ул. Промышленная, д. 15, каб. 17, начало в 11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>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3 (Три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ционерное общество «Центр аварийно-спасательных и экологических операций» (АО «ЦАСЭО»), 117485, г. Москва, ул. Профсоюзная, д. 100 А (ИНН 7709267582, КПП 772801001, ОГРН 102770026113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08.06.2017 в 16:04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0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575 64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НавЭкосервис» (ООО «ЭкоСервис»), 183001, Мурманская область, г. Мурманск, ул. Траловая, д. 71 (ИНН 5116060270, КПП 519001001, ОГРН 103510013082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09.06.2017 в 12:16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72 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925 12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Служба мониторинга, аварийных работ и пожаротушения» (ООО «СМАРП»), 197110, г. Санкт-Петербург, ул. Большая Зеленина, д. 24 (ИНН 7813326851, КПП 781301001, ОГРН 105781190575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3 от 09.06.2017 в 14:21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56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892 80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 АО «ЦАСЭО», ООО «ЭкоСервис», ООО 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. 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575 640 рублей 00 копеек, в том числе НДС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92 800 рублей 00 копеек, в том числе НДС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925 120 рублей 00 копеек, в том числе НДС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 «СМАРП» (197110, г. Санкт-Петербург, ул. Большая Зеленина, д. 24. ИНН 7813326851, КПП 781301001, ОГРН 1057811905755, относится к субъектам малого и среднего предпринимательства)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(далее – Объек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Услуги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4 усл. ед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92 800 (Восемьсот девяносто две тысячи восемьсот) рублей 00 копеек, в том числе НД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имость услуг в месяц – 24 800 (Двадцать четыре тысячи восемьсот) рублей 00 копеек, в том числе НДС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все налоги, все расходы, связанные с оказанием услуг 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7.2017 г. по 30.06.2020 г. включитель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ая «Северная» и котельная «Роста» г. Мурманск, котельная н.п. Высокий, котельная ТЦ- 640 г. Гаджие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lang w:eastAsia="ru-RU"/>
        </w:rPr>
        <w:t>6.6.4.</w:t>
      </w:r>
      <w:r>
        <w:rPr>
          <w:rFonts w:eastAsia="Times New Roman" w:cs="Times New Roman" w:ascii="Times New Roman" w:hAnsi="Times New Roman"/>
          <w:bCs/>
          <w:iCs/>
          <w:sz w:val="24"/>
          <w:lang w:eastAsia="ru-RU"/>
        </w:rPr>
        <w:t xml:space="preserve"> Условия оплаты работ по локализации и ликвидации аварийного разлива нефтепродуктов на Объектах Заказчика, указанные в Приложении № 1 Договора, определяются Сторонами на основании заключения отдельного Договора согласно п.п. 4 п. 10.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lang w:eastAsia="ru-RU"/>
        </w:rPr>
        <w:t>6.6.5.</w:t>
      </w:r>
      <w:r>
        <w:rPr>
          <w:rFonts w:eastAsia="Times New Roman" w:cs="Times New Roman" w:ascii="Times New Roman" w:hAnsi="Times New Roman"/>
          <w:bCs/>
          <w:iCs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имеет численность персонала и технические средства (техника, оборудование), необходимые для обеспечения круглосуточного нес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аварийно-спасательной готов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реагированию на чрезвычайные ситуации и готовность к локализации и ликвидации разливов нефти и нефтепродуктов в объеме 50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   АО «ЦАСЭО» (117485, г. Москва, ул. Профсоюзная, д. 100 А. ИНН 7709267582, КПП 772801001, ОГРН 1027700261137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4 усл. ед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75 640 (Пятьсот семьдесят пять тысяч шестьсот сорок) рублей 00 копеек, в том числе НД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имость услуг в месяц – 15 990 (Пятнадцать тысяч девятьсот девяносто) рублей 00 копеек, в том числе НДС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все налоги, все расходы, связанные с оказанием услуг 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7.2017 г. по 30.06.2020 г. включитель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ая «Северная» и котельная «Роста» г. Мурманск, котельная н.п. Высокий, котельная ТЦ- 640 г. Гаджие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lang w:eastAsia="ru-RU"/>
        </w:rPr>
        <w:t>7.6.4.</w:t>
      </w:r>
      <w:r>
        <w:rPr>
          <w:rFonts w:eastAsia="Times New Roman" w:cs="Times New Roman" w:ascii="Times New Roman" w:hAnsi="Times New Roman"/>
          <w:bCs/>
          <w:iCs/>
          <w:sz w:val="24"/>
          <w:lang w:eastAsia="ru-RU"/>
        </w:rPr>
        <w:t xml:space="preserve"> Условия оплаты работ по локализации и ликвидации аварийного разлива нефтепродуктов на Объектах Заказчика, указанные в Приложении № 1 Договора, определяются Сторонами на основании заключения отдельного Договора согласно п.п. 4 п. 10.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lang w:eastAsia="ru-RU"/>
        </w:rPr>
        <w:t>7.6.5.</w:t>
      </w:r>
      <w:r>
        <w:rPr>
          <w:rFonts w:eastAsia="Times New Roman" w:cs="Times New Roman" w:ascii="Times New Roman" w:hAnsi="Times New Roman"/>
          <w:bCs/>
          <w:iCs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имеет численность персонала и технические средства (техника, оборудование), необходимые для обеспечения круглосуточного нес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аварийно-спасательной готов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реагированию на чрезвычайные ситуации и готовность к локализации и ликвидации разливов нефти и нефтепродуктов в объеме 50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М. Ларионов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Протокол № 1 от 13.06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 на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оказание услуг по несению аварийно-спасательной готовности к реагированию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на чрезвычайные ситуации, вызванные разливами нефти и нефтепродуктов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на опасных производственных объектах – котельных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6-07-14T13:09:00Z</cp:lastPrinted>
  <dcterms:modified xsi:type="dcterms:W3CDTF">2017-06-14T07:21:00Z</dcterms:modified>
  <cp:revision>968</cp:revision>
  <dc:subject/>
  <dc:title/>
</cp:coreProperties>
</file>