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казание услу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финансовой аренды (лизинга) экскаватора-погрузчика Caterpillar 434 F2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 06.06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азание услуг финансовой аренды (лизинга) экскаватора-погрузчика Caterpillar 434 F2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2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1.3. Начальная максимальная цена договора </w:t>
      </w:r>
      <w:r>
        <w:rPr>
          <w:rFonts w:cs="Times New Roman" w:ascii="Times New Roman" w:hAnsi="Times New Roman"/>
          <w:sz w:val="24"/>
          <w:szCs w:val="24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15 748 565,08 (Пятнадцать миллионов семьсот сорок восемь тысяч пятьсот шестьдесят пять) рублей 08 копеек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ы, связанные со страхованием Имущества, в том числе страхованием транспортировки Имуще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 (Тридцать шесть) месяцев, исчисляемых со дня подписания акта приема-передачи Имущества в лизинг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5. </w:t>
      </w:r>
      <w:r>
        <w:rPr>
          <w:rFonts w:cs="Times New Roman" w:ascii="Times New Roman" w:hAnsi="Times New Roman"/>
          <w:b/>
          <w:sz w:val="24"/>
          <w:szCs w:val="24"/>
        </w:rPr>
        <w:t xml:space="preserve">Базовые условия страхования Имущества: </w:t>
      </w:r>
      <w:r>
        <w:rPr>
          <w:rFonts w:cs="Times New Roman" w:ascii="Times New Roman" w:hAnsi="Times New Roman"/>
          <w:sz w:val="24"/>
          <w:szCs w:val="24"/>
        </w:rPr>
        <w:t>КАСКО и ОСА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6. Территория использования: </w:t>
      </w:r>
      <w:r>
        <w:rPr>
          <w:rFonts w:cs="Times New Roman" w:ascii="Times New Roman" w:hAnsi="Times New Roman"/>
          <w:sz w:val="24"/>
          <w:szCs w:val="24"/>
        </w:rPr>
        <w:t>Мурманск, Мурманская обла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7. Срок поставки предмета лизинга: </w:t>
      </w:r>
      <w:r>
        <w:rPr>
          <w:rFonts w:cs="Times New Roman" w:ascii="Times New Roman" w:hAnsi="Times New Roman"/>
          <w:sz w:val="24"/>
          <w:szCs w:val="24"/>
        </w:rPr>
        <w:t>в течение 20 (двадцати) рабочих дней после внесения Покупателем суммы авансового платежа, предусмотренного пунктом 5.1 Договора купли-продажи (поставки) Имущества, однако не ранее поступления на расчетный счет Поставщика суммы в соответствии с п. 5.2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8. Место поставки предмета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9. Иные условия поставщи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- ООО «Цеппелин Русланд»», ИНН 7702192017, ОГРН 10277003478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ча техники Поставщиком и ее принятие Лизингополучателем осуществляются по подписываемому всеми Сторонами в пяти экземплярах акту приема-пере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ередаче Товара Поставщик предоставляет Покупателю сертификат соответствия, сертификат одобрения типа транспортного средства, инструкцию (руководство) по эксплуатации, паспорт самоходной маши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КА не должна иметь повреждений, поставляется в технически исправном состоянии, готовым к эксплуа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. Всё штатное оборудование должно находиться на предусмотренных заводом-изготовителем местах, и быть в рабочем состоянии. Покраска ТЕХНИКИ должна быть выполнена на заводе изготовителе и не должна иметь повреждений. На ТЕХНИКЕ не должны быть заменены узлы и агрегаты, а также не произведен их ремо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гарантии: 12 (двенадцать) месяцев с даты Акта приема-передачи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ость Поставщика по гарантии ограничивается ремонтом или заменой (по усмотрению Поставщика) компонентов или деталей, определенных во время инспекции Поставщиком как имеющих дефекты материала или изготовления. Если Поставщик решит отремонтировать какие-либо детали или компоненты, определенные Поставщиком как дефектные, такой ремонт должен производиться на предприятии, санкционированном Поставщиком или Изготовителем. Гарантийные обязательства Поставщика на ТЕХНИКУ, находящийся или находившийся в загрязненной местности либо месте, не обеспечивающем безопасное проведение работ, ограничиваются предоставлением частей или компонентов для замены частей или компонентов, признанных Поставщиком дефектными. Под загрязнением понимается: радиоактивность, химическое заражение, наличие асбеста или каких-либо других компонентов, представляющих угрозу для здоровья или нормальному функционированию ТЕХНИК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я не распространяется на быстроизнашиваемые детали (покрышки, траковая лента ходовой части, сегменты звездочки привода бортового редуктора, опорные и поддерживающие катки траковых лент, сменные наконечники рабочих органов и пр.), инструменты и расходные материалы, поставляемые с техникой, а также стекла, фары и зеркала, если повреждения произошли после перехода рисков или вследствие нормального изн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нспортное средство поставляется новым (не бывшим в эксплуатации), изготовленным не ранее 2017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0. Условия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Лизингополучатель обязуется уплатить Лизингодателю авансовый платеж в течение 5 (пяти) банковских дней со дня подписания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Аванс –  не более 23 % от стоимости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Сумма лизинговых платежей, подлежащих перечислению в каждом отдельном месяце, и сроки их внесения определены в графике платежей, являющимся неотъемлемой частью договора лиз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11.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ополнительное вознаграждение за рассмотрение и согласование перенайма Имуществ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 более 5 000,00 р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В. Пушкарев – ВРИО генерального директора АО «МЭС»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А. Степанов – заместитель генерального директора по экономике и финанс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 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В. Щукина – начальник финансового отдела управления бухгалтерского учета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В. Губкина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едущий экономист финансового отдела управления бухгалтерского учета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Матрехин – начальник транспортной службы АО «МЭС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.В. Руснак – 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Процедура вскрытия конвертов с заявками, рассмотрения, оценки и сопоставления заявок и подведения итогов проводилась </w:t>
      </w:r>
      <w:r>
        <w:rPr>
          <w:rFonts w:cs="Times New Roman" w:ascii="Times New Roman" w:hAnsi="Times New Roman"/>
          <w:b w:val="false"/>
          <w:sz w:val="24"/>
          <w:szCs w:val="24"/>
        </w:rPr>
        <w:t>06.06.2017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по адресу: г. Мурманск, ул. Свердлова, д. 39, корп.1, каб. 403, начало в 09:00 (МСК)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услуг финансовой аренды (лизинга) </w:t>
      </w:r>
      <w:r>
        <w:rPr>
          <w:rFonts w:cs="Times New Roman" w:ascii="Times New Roman" w:hAnsi="Times New Roman"/>
          <w:sz w:val="24"/>
          <w:szCs w:val="24"/>
          <w:lang w:eastAsia="ru-RU"/>
        </w:rPr>
        <w:t>экскаватора-погрузчика Caterpillar 434 F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Тр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бщество с ограниченной ответственностью «Балтийский лизинг» (ООО «Балтийский лизинг»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90103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, г. Санкт-Петербург, ул. 10-я Красноармейская, д. 22, литер А (ИНН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26705374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3901001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027810273545, ОКПО 81077777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регистрирована в журнале регистрации конвертов с заявками под номером 1 от 02.06.2017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6:42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73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 – </w:t>
      </w:r>
      <w:r>
        <w:rPr>
          <w:rFonts w:cs="Times New Roman" w:ascii="Times New Roman" w:hAnsi="Times New Roman"/>
          <w:sz w:val="24"/>
          <w:szCs w:val="24"/>
        </w:rPr>
        <w:t>14 927 724 рубля 64 копейк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в том числе НДС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 Постановление № 925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О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бщество с ограниченной ответственностью «Сибирская лизинговая компания» (ООО «СЛК»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30005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, Республика Мордовия, г. Саранск, ул. Коммунистическая, д. 62 (ИНН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0814107017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32601001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021300983593, ОКПО 49255154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регистрирована в журнале регистрации конвертов с заявками под номером 2 от 05.06.2017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:12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89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 – </w:t>
      </w:r>
      <w:r>
        <w:rPr>
          <w:rFonts w:cs="Times New Roman" w:ascii="Times New Roman" w:hAnsi="Times New Roman"/>
          <w:sz w:val="24"/>
          <w:szCs w:val="24"/>
        </w:rPr>
        <w:t>14 309 657 рублей 13 копе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, в том числе НД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4"/>
          <w:szCs w:val="24"/>
          <w:lang w:val="en-US" w:eastAsia="en-US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Закрытое акционерное общество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 Лизинговая компания «Роделен» (ЗАО ЛК «Роделен»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97376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>, г. Санкт-Петербург, ул. Профессора Попова, д. 23, лит. М 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13379412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1301001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077847404623, ОКПО 80528651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регистрирована в журнале регистрации конвертов с заявками под номером 3 от 05.06.2017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:15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Листы заявки не пронумерова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е прошиты в том нитью, не заклеены бумажной наклейкой, с указанием на ней количества листов в томе, скрепленной печатью Участника закупки и подписью уполномоченного лица Участника закупк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одсчету Комиссии по закупке, заявка содержит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106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Цена договора, предложенная Участником закупки – 15</w:t>
      </w:r>
      <w:r>
        <w:rPr>
          <w:rFonts w:cs="Times New Roman" w:ascii="Times New Roman" w:hAnsi="Times New Roman"/>
          <w:sz w:val="24"/>
          <w:szCs w:val="24"/>
        </w:rPr>
        <w:t> 629 748  рублей 00 копе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в том числе НДС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запроса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услуг финансовой аренды (лизинга) </w:t>
      </w:r>
      <w:r>
        <w:rPr>
          <w:rFonts w:cs="Times New Roman" w:ascii="Times New Roman" w:hAnsi="Times New Roman"/>
          <w:sz w:val="24"/>
          <w:szCs w:val="24"/>
          <w:lang w:eastAsia="ru-RU"/>
        </w:rPr>
        <w:t>экскаватора-погрузчика Caterpillar 434 F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Документация)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знать правильность оформления заявки на участие в запросе предложений ОО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О «Балтийский лизинг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 «Балтийский лизинг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знать правильность оформления заявки на участие в запросе предложений ОО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 xml:space="preserve">О «СЛК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СЛК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 «СЛК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3.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На основании пп. а) и в) п. 4.10.2 Документации признать оформление заявки на участие в запросе предложений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en-US" w:eastAsia="en-US"/>
        </w:rPr>
        <w:t>ЗАО ЛК «Роделен»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не соответствующ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рушение требований п. 3.2. Документации представленные копии бухгалтерского баланса и отчета о финансовых результатах за 2016 год не содержат отметку о приеме (квитанцию о прием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нарушение требований п. 3.2., п. 4.4.5. Документации Участником закупки предоставлена декларация о соответствии Участника закупки критериям отнесения к субъектам малого и среднего предпринимательства, при этом Участник закупки не является вновь созданным юридическим лицом и сведения об Участнике закупки отсутствуют в реестре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нарушение требований п. 4.4.6. Документаци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сты заявки не пронумерованы, не прошиты в том нитью, не заклеены бумажной наклейкой, с указанием на ней количества листов в том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репленной печатью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частника закупки и подписью уполномоченного лица Участника закуп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тить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О ЛК «Роделен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предложений и не включа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4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Признать запрос предложений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. 4.12.1. Документации Комиссией по закупке была произведена оценка заявок ОО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О «Балтийский лизинг»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О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О «СЛК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№ 925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явки оценивались членами Комиссии по закупке по следующим критериям: «Цена договора»,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личие опыта по успешному оказанию финансовых услуг (лизинга)</w:t>
      </w:r>
      <w:r>
        <w:rPr>
          <w:rFonts w:cs="Times New Roman" w:ascii="Times New Roman" w:hAnsi="Times New Roman"/>
          <w:bCs/>
          <w:sz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были определены итоговые места с учетом значимости критериев оценки (Приложение №1 к настоящему Протоколу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место – ОО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О «СЛК»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тоговый балл – 5,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место –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Балтийский лизинг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итоговый балл – 4,2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словия исполнения договора, указанные в Документации и в заявке Участника запроса предложений, заявке которого присвоено </w:t>
      </w:r>
      <w:r>
        <w:rPr>
          <w:rFonts w:cs="Times New Roman" w:ascii="Times New Roman" w:hAnsi="Times New Roman"/>
          <w:sz w:val="24"/>
          <w:szCs w:val="24"/>
        </w:rPr>
        <w:t xml:space="preserve">второе место – </w:t>
      </w:r>
      <w:r>
        <w:rPr>
          <w:rFonts w:cs="Times New Roman" w:ascii="Times New Roman" w:hAnsi="Times New Roman"/>
          <w:iCs/>
          <w:sz w:val="24"/>
          <w:szCs w:val="24"/>
        </w:rPr>
        <w:t>ООО «Балтийский лизинг»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(юридический адрес: </w:t>
      </w:r>
      <w:r>
        <w:rPr>
          <w:rFonts w:cs="Times New Roman" w:ascii="Times New Roman" w:hAnsi="Times New Roman"/>
          <w:b w:val="false"/>
          <w:sz w:val="24"/>
          <w:szCs w:val="24"/>
        </w:rPr>
        <w:t>190103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г. Санкт-Петербург, ул. 10-я Красноармейская, д. 22, литер А, ИНН </w:t>
      </w:r>
      <w:r>
        <w:rPr>
          <w:rFonts w:cs="Times New Roman" w:ascii="Times New Roman" w:hAnsi="Times New Roman"/>
          <w:b w:val="false"/>
          <w:sz w:val="24"/>
          <w:szCs w:val="24"/>
        </w:rPr>
        <w:t>7826705374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b w:val="false"/>
          <w:sz w:val="24"/>
          <w:szCs w:val="24"/>
        </w:rPr>
        <w:t>783901001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b w:val="false"/>
          <w:sz w:val="24"/>
          <w:szCs w:val="24"/>
        </w:rPr>
        <w:t>1027810273545, ОКПО 81077777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азание услуг финансовой аренды (лизинга) экскаватора-погрузчика Caterpillar 434 F2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6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2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6.3. Цена договора </w:t>
      </w:r>
      <w:r>
        <w:rPr>
          <w:rFonts w:cs="Times New Roman" w:ascii="Times New Roman" w:hAnsi="Times New Roman"/>
          <w:sz w:val="24"/>
          <w:szCs w:val="24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14 927 724 (Четырнадцать миллионов девятьсот двадцать семь тысяч семьсот двадцать четыре) рубля 64 копейки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ы, связанные со страхованием Имущества, в том числе страхованием транспортировки Имуще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 (Тридцать шесть) месяцев, исчисляемых со дня подписания акта приема-передачи Имущества в лизинг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5. </w:t>
      </w:r>
      <w:r>
        <w:rPr>
          <w:rFonts w:cs="Times New Roman" w:ascii="Times New Roman" w:hAnsi="Times New Roman"/>
          <w:b/>
          <w:sz w:val="24"/>
          <w:szCs w:val="24"/>
        </w:rPr>
        <w:t xml:space="preserve">Базовые условия страхования Имущества: </w:t>
      </w:r>
      <w:r>
        <w:rPr>
          <w:rFonts w:cs="Times New Roman" w:ascii="Times New Roman" w:hAnsi="Times New Roman"/>
          <w:sz w:val="24"/>
          <w:szCs w:val="24"/>
        </w:rPr>
        <w:t>КАСКО и ОСА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6. Территория использования: </w:t>
      </w:r>
      <w:r>
        <w:rPr>
          <w:rFonts w:cs="Times New Roman" w:ascii="Times New Roman" w:hAnsi="Times New Roman"/>
          <w:sz w:val="24"/>
          <w:szCs w:val="24"/>
        </w:rPr>
        <w:t>Мурманск, Мурманская обла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7. Срок поставки предмета лизинга: </w:t>
      </w:r>
      <w:r>
        <w:rPr>
          <w:rFonts w:cs="Times New Roman" w:ascii="Times New Roman" w:hAnsi="Times New Roman"/>
          <w:sz w:val="24"/>
          <w:szCs w:val="24"/>
        </w:rPr>
        <w:t xml:space="preserve">в теч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20 (двадцати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осле внесения Покупателем суммы авансового платежа, предусмотренного пунктом 5.1 Договора купли-продажи (поставки) Имущества, однако не ранее поступления на расчетный счет Поставщика суммы в соответствии с п. 5.2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8. Место поставки предмета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9. Иные условия поставщи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- ООО «Цеппелин Русланд»», ИНН 7702192017, ОГРН 10277003478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ча техники Поставщиком и ее принятие Лизингополучателем осуществляются по подписываемому всеми Сторонами в пяти экземплярах акту приема-пере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ередаче Товара Поставщик предоставляет Покупателю сертификат соответствия, сертификат одобрения типа транспортного средства, инструкцию (руководство) по эксплуатации, паспорт самоходной маши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КА не должна иметь повреждений, поставляется в технически исправном состоянии, готовым к эксплуа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. Всё штатное оборудование должно находиться на предусмотренных заводом-изготовителем местах, и быть в рабочем состоянии. Покраска ТЕХНИКИ должна быть выполнена на заводе изготовителе и не должна иметь повреждений. На ТЕХНИКЕ не должны быть заменены узлы и агрегаты, а также не произведен их ремо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гарантии: 12 (двенадцать) месяцев с даты Акта приема-передачи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ость Поставщика по гарантии ограничивается ремонтом или заменой (по усмотрению Поставщика) компонентов или деталей, определенных во время инспекции Поставщиком как имеющих дефекты материала или изготовления. Если Поставщик решит отремонтировать какие-либо детали или компоненты, определенные Поставщиком как дефектные, такой ремонт должен производиться на предприятии, санкционированном Поставщиком или Изготовителем. Гарантийные обязательства Поставщика на ТЕХНИКУ, находящийся или находившийся в загрязненной местности либо месте, не обеспечивающем безопасное проведение работ, ограничиваются предоставлением частей или компонентов для замены частей или компонентов, признанных Поставщиком дефектными. Под загрязнением понимается: радиоактивность, химическое заражение, наличие асбеста или каких-либо других компонентов, представляющих угрозу для здоровья или нормальному функционированию ТЕХНИК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я не распространяется на быстроизнашиваемые детали (покрышки, траковая лента ходовой части, сегменты звездочки привода бортового редуктора, опорные и поддерживающие катки траковых лент, сменные наконечники рабочих органов и пр.), инструменты и расходные материалы, поставляемые с техникой, а также стекла, фары и зеркала, если повреждения произошли после перехода рисков или вследствие нормального изн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нспортное средство поставляется новым (не бывшим в эксплуатации), изготовленным не ранее 2017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0. Условия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Лизингополучатель обязуется уплатить Лизингодателю авансовый платеж в течение 5 (пяти) банковских дней со дня подписания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Аванс –  23 % от стоимости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Сумма лизинговых платежей, подлежащих перечислению в каждом отдельном месяце, и сроки их внесения определены в графике платежей, являющимся неотъемлемой частью договора лиз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11.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ополнительное вознаграждение за рассмотрение и согласование перенайма Имуществ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5 000,00 р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Комиссией по закупке было принято решение призн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едителем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запроса предложений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О «СЛК»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(юридический адрес: </w:t>
      </w:r>
      <w:r>
        <w:rPr>
          <w:rFonts w:cs="Times New Roman" w:ascii="Times New Roman" w:hAnsi="Times New Roman"/>
          <w:b w:val="false"/>
          <w:sz w:val="24"/>
          <w:szCs w:val="24"/>
        </w:rPr>
        <w:t>430005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Республика Мордовия, г. Саранск, ул. Коммунистическая, д. 62 (ИНН </w:t>
      </w:r>
      <w:r>
        <w:rPr>
          <w:rFonts w:cs="Times New Roman" w:ascii="Times New Roman" w:hAnsi="Times New Roman"/>
          <w:b w:val="false"/>
          <w:sz w:val="24"/>
          <w:szCs w:val="24"/>
        </w:rPr>
        <w:t>0814107017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b w:val="false"/>
          <w:sz w:val="24"/>
          <w:szCs w:val="24"/>
        </w:rPr>
        <w:t>132601001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b w:val="false"/>
          <w:sz w:val="24"/>
          <w:szCs w:val="24"/>
        </w:rPr>
        <w:t>1021300983593, ОКПО 49255154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), заявке которого было присвоено первое место, и заключить с ним договор на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азание услуг финансовой аренды (лизинга) экскаватора-погрузчика Caterpillar 434 F2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7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2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7.3. Цена договора </w:t>
      </w:r>
      <w:r>
        <w:rPr>
          <w:rFonts w:cs="Times New Roman" w:ascii="Times New Roman" w:hAnsi="Times New Roman"/>
          <w:sz w:val="24"/>
          <w:szCs w:val="24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14 309 657 (Четырнадцать миллионов триста девять тысяч шестьсот пятьдесят семь) рублей 13 копеек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ы, связанные со страхованием Имущества, в том числе страхованием транспортировки Имуще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 (Тридцать шесть) месяцев, исчисляемых со дня подписания акта приема-передачи Имущества в лизинг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5. </w:t>
      </w:r>
      <w:r>
        <w:rPr>
          <w:rFonts w:cs="Times New Roman" w:ascii="Times New Roman" w:hAnsi="Times New Roman"/>
          <w:b/>
          <w:sz w:val="24"/>
          <w:szCs w:val="24"/>
        </w:rPr>
        <w:t xml:space="preserve">Базовые условия страхования Имущества: </w:t>
      </w:r>
      <w:r>
        <w:rPr>
          <w:rFonts w:cs="Times New Roman" w:ascii="Times New Roman" w:hAnsi="Times New Roman"/>
          <w:sz w:val="24"/>
          <w:szCs w:val="24"/>
        </w:rPr>
        <w:t>КАСКО и ОСА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6. Территория использования: </w:t>
      </w:r>
      <w:r>
        <w:rPr>
          <w:rFonts w:cs="Times New Roman" w:ascii="Times New Roman" w:hAnsi="Times New Roman"/>
          <w:sz w:val="24"/>
          <w:szCs w:val="24"/>
        </w:rPr>
        <w:t>Мурманск, Мурманская обла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7. Срок поставки предмета лизинга: </w:t>
      </w:r>
      <w:r>
        <w:rPr>
          <w:rFonts w:cs="Times New Roman" w:ascii="Times New Roman" w:hAnsi="Times New Roman"/>
          <w:sz w:val="24"/>
          <w:szCs w:val="24"/>
        </w:rPr>
        <w:t>в течение 20 (двадцати) рабочих дней после внесения Покупателем суммы авансового платежа, предусмотренного пунктом 5.1 Договора купли-продажи (поставки) Имущества, однако не ранее поступления на расчетный счет Поставщика суммы в соответствии с п. 5.2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8. Место поставки предмета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9. Иные условия поставщи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- ООО «Цеппелин Русланд»», ИНН 7702192017, ОГРН 10277003478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ча техники Поставщиком и ее принятие Лизингополучателем осуществляются по подписываемому всеми Сторонами в пяти экземплярах акту приема-пере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ередаче Товара Поставщик предоставляет Покупателю сертификат соответствия, сертификат одобрения типа транспортного средства, инструкцию (руководство) по эксплуатации, паспорт самоходной маши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КА не должна иметь повреждений, поставляется в технически исправном состоянии, готовым к эксплуа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. Всё штатное оборудование должно находиться на предусмотренных заводом-изготовителем местах, и быть в рабочем состоянии. Покраска ТЕХНИКИ должна быть выполнена на заводе изготовителе и не должна иметь повреждений. На ТЕХНИКЕ не должны быть заменены узлы и агрегаты, а также не произведен их ремо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гарантии: 12 (двенадцать) месяцев с даты Акта приема-передачи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ость Поставщика по гарантии ограничивается ремонтом или заменой (по усмотрению Поставщика) компонентов или деталей, определенных во время инспекции Поставщиком как имеющих дефекты материала или изготовления. Если Поставщик решит отремонтировать какие-либо детали или компоненты, определенные Поставщиком как дефектные, такой ремонт должен производиться на предприятии, санкционированном Поставщиком или Изготовителем. Гарантийные обязательства Поставщика на ТЕХНИКУ, находящийся или находившийся в загрязненной местности либо месте, не обеспечивающем безопасное проведение работ, ограничиваются предоставлением частей или компонентов для замены частей или компонентов, признанных Поставщиком дефектными. Под загрязнением понимается: радиоактивность, химическое заражение, наличие асбеста или каких-либо других компонентов, представляющих угрозу для здоровья или нормальному функционированию ТЕХНИК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я не распространяется на быстроизнашиваемые детали (покрышки, траковая лента ходовой части, сегменты звездочки привода бортового редуктора, опорные и поддерживающие катки траковых лент, сменные наконечники рабочих органов и пр.), инструменты и расходные материалы, поставляемые с техникой, а также стекла, фары и зеркала, если повреждения произошли после перехода рисков или вследствие нормального изн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нспортное средство поставляется новым (не бывшим в эксплуатации), изготовленным не ранее 2017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0. Условия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Лизингополучатель обязуется уплатить Лизингодателю авансовый платеж в течение 5 (пяти) банковских дней со дня подписания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Аванс –  23 % от стоимости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Сумма лизинговых платежей, подлежащих перечислению в каждом отдельном месяце, и сроки их внесения определены в графике платежей, являющимся неотъемлемой частью договора лиз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11.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ополнительное вознаграждение за рассмотрение и согласование перенайма Имущества: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900,00 р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Пушкаре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А. Степанов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В. Тишкин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В. Щукина 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Губки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Матрехин                                                                                     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Руснак                                                                                            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Протокол № 1 от 06.06.2017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 </w:t>
    </w:r>
    <w:r>
      <w:rPr>
        <w:rFonts w:cs="Times New Roman" w:ascii="Times New Roman" w:hAnsi="Times New Roman"/>
        <w:sz w:val="16"/>
        <w:szCs w:val="16"/>
      </w:rPr>
      <w:t xml:space="preserve">на оказание услуг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финансовой аренды (лизинга) экскаватора-погрузчика Caterpillar 434 F2</w:t>
    </w:r>
  </w:p>
  <w:p>
    <w:pPr>
      <w:pStyle w:val="Header"/>
      <w:jc w:val="right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27:00Z</dcterms:created>
  <dc:creator>Ermolenko</dc:creator>
  <dc:description/>
  <cp:keywords/>
  <dc:language>en-US</dc:language>
  <cp:lastModifiedBy>Анна В. Руснак</cp:lastModifiedBy>
  <cp:lastPrinted>2016-11-28T08:51:00Z</cp:lastPrinted>
  <dcterms:modified xsi:type="dcterms:W3CDTF">2017-06-07T07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33102043</vt:r8>
  </property>
</Properties>
</file>