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            05.06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– Услуги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более 1 076 человек, в том числе 218 женщин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4"/>
          <w:szCs w:val="24"/>
        </w:rPr>
        <w:t>2 859 900 (Два миллиона восемьсот пятьдесят девять тысяч девятьсот) рублей 00 копеек,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НДС не облагается. Указанная цена включает в себя все издержки Исполнителя, связанные с исполнением Догово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2. Не заказанные «Заказчиком» периодические медицинские осмотры не предоставляются, не принимаются и не оплачиваются «Заказчиком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заключения договора по 31.03.2018г.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начала проведения периодических медицинских осмотров – 01.09.2017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. Мурманс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Иные условия:</w:t>
      </w:r>
    </w:p>
    <w:p>
      <w:pPr>
        <w:pStyle w:val="TextBody"/>
        <w:tabs>
          <w:tab w:val="left" w:pos="425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/>
        </w:rPr>
        <w:t>1.6.1.</w:t>
      </w:r>
      <w:r>
        <w:rPr/>
        <w:t xml:space="preserve"> </w:t>
      </w:r>
      <w:r>
        <w:rPr>
          <w:rFonts w:eastAsia="Calibri"/>
        </w:rPr>
        <w:t xml:space="preserve">Оказание услуги должно проходить в соответствии с </w:t>
      </w:r>
      <w:r>
        <w:rPr/>
        <w:t>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 xml:space="preserve">Исполнитель обязуется предоставить состав необходимых специалистов,  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302н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сполнитель обязу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вать соблюдение режима врачебной тайны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6.4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Периодический медицинский осмотр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по каждому работнику «Заказчика» не должен превышать 3 (три) рабочих дня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Работники АО «МЭС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фровая флюорография или рентгенография органов грудной клетки в 2-х проекциях (прямая и правая бокова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Женщины старше 40 ле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олжны явиться на периодические медицинские осмотры с результатами пройденной (в поликлинике по месту жительства или иных медицинских учреждениях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маммографии или УЗИ молочных желез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оизводится «Заказчиком» путем перечисления денежных средств на расчетный счет «Исполнителя» не позднее 20 банковских дней с момента подписания Акта оказанных услуг по каждому подразделению АО «МЭС» обеими сторонами (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) и получения от «Исполнителя» счетов на оплату фактически оказанных услуг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В. Ермолин – начальник отдела охраны труда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.П. Трифонова – заместитель начальника начальник отдела охраны труда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Куряткина – старшая медицинская сестра медико-оздоровительной группы отдела охраны труда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05.06.2017 по адресу: г. Мурманск, ул. Промышленная, д. 15, каб. 17, начало в 12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7 (Сем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Медицинский центр «ФЕНИКС» (ООО «МЦ «ФЕНИКС»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3052, Мурманская область, г. Мурманск, пр. Кольский, д. 6, офис 22 (ИНН 5190172646, КПП 519001001, ОГРН 1075190019673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29.05.2017 в 13:43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40 лис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 119 72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АСД МС» (ООО «АСД МС»), 183025, Мурманская область, г. Мурманск, ул. Профессора Сомова, д. 11, офис 12 (ИНН 5190009590, КПП 519001001, ОГРН 112519001114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01.06.2017 в 16:33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99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 800 80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ПОЛИНОРМЕД» (ООО «ПОЛИНОРМЕД»), 183001, Мурманская область, г. Мурманск, ул. Академика Павлова, д. 13 (ИНН 5190025465, КПП 519001001, ОГРН 113519001118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 02.06.2017 в 13:3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990 602 рубля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Пульс» (ООО «Пульс»), 183031, Мурманская область, г. Мурманск, ул. Анатолия Бредова, д. 5 (ИНН 5191300932, КПП 519001001, ОГРН 102510083799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 02.06.2017 в 13:5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2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1 935 425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НЕГОСУДАРСТВЕННОЕ УЧРЕЖДЕНИЕ ЗДРАВООХРАНЕНИЯ «Отделенческая поликлиника на станции Мурманск открытого акционерного общества «Российские железные дороги» (НУЗ «Отделенческая поликлиника на ст. Мурманск ОАО «РЖД»), 183012, Мурманская область, г. Мурманск, ул. Челюскинцев, д. 4 (ИНН 5190128421, КПП 519001001, ОГРН 104510017609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5 от 02.06.2017 в 14:5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97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577 91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сударственное областное бюджетное учреждение здравоохранения «Мурманская городская поликлиника №1» (ГОБУЗ «МГП № 1»), 183034, Мурманская область, г. Мурманск, пр. Героев-Североморцев, д. 37 (ИНН 5190069335, КПП 519001001, ОГРН 117519000303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6 от 02.06.2017 в 16:23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5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 453 95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едеральное государственное бюджетное учреждение здравоохранения «Мурманский многопрофильный центр имени Н.И. Пирогова Федерального медико-биологического агентства» (ФГБУЗ ММЦ им. Н.И. Пирогова ФМБА России), 183031, Мурманская область, г. Мурманск, ул. Павлика Морозова, д. 6 (ИНН 5190053159, КПП 519001001, ОГРН 115774694366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7 от 02.06.2017 в 16:25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 687 085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МЦ «ФЕНИК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Ц «ФЕНИКС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МЦ «ФЕНИК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СД М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СД М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СД М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ОЛИНОРМЕД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ОЛИНОРМЕ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ОЛИНОРМЕД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уль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Пуль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Пуль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З «Отделенческая поликлиника на ст. Мурманск ОАО «РЖД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З «Отделенческая поликлиника на ст. Мурманск ОАО «РЖ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З «Отделенческая поликлиника на ст. Мурманск ОАО «РЖД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БУЗ «МГП № 1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БУЗ «МГП № 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БУЗ «МГП № 1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и в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ГБУЗ ММЦ им. Н.И. Пирогова ФМБА России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копия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 2016 год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анная в установленном порядке в налоговую инспекцию по месту регистрации Участника закуп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ФГБУЗ ММЦ им. Н.И. Пирогова ФМБА России 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МЦ «ФЕНИК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ОО «АСД МС», ООО «ПОЛИНОРМЕД», ООО «Пульс», НУЗ «Отделенческая поликлиника на ст. Мурманск ОАО «РЖД», ГОБУЗ «МГП № 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З «Отделенческая поликлиника на ст. Мурманск ОАО «РЖ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 577 910 рублей 00 копеек, НДС не облагается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Пуль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 – 1 935 4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ублей 00 копеек, НДС не об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ОЛИНОРМЕ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 990 602 рубля 00 копеек, НДС не облагается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 «МЦ «ФЕНИКС» (цена договора 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 119 720 рублей 00 копеек, НДС не об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БУЗ «МГП № 1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 453 950 рублей 00 копеек, НДС не об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СД М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 800 800 рублей 00 копеек, НДС не облагаетс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cs="Times New Roman" w:ascii="Times New Roman" w:hAnsi="Times New Roman"/>
          <w:b/>
          <w:sz w:val="24"/>
          <w:szCs w:val="24"/>
        </w:rPr>
        <w:t>второе место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О «Пульс»</w:t>
      </w:r>
      <w:r>
        <w:rPr>
          <w:rFonts w:cs="Times New Roman" w:ascii="Times New Roman" w:hAnsi="Times New Roman"/>
          <w:iCs/>
          <w:sz w:val="24"/>
          <w:szCs w:val="24"/>
        </w:rPr>
        <w:t xml:space="preserve"> (юридический адрес: </w:t>
      </w:r>
      <w:r>
        <w:rPr>
          <w:rFonts w:cs="Times New Roman" w:ascii="Times New Roman" w:hAnsi="Times New Roman"/>
          <w:bCs/>
          <w:iCs/>
          <w:sz w:val="24"/>
          <w:szCs w:val="24"/>
        </w:rPr>
        <w:t>183031, Мурманская область, г. Мурманск, ул. Анатолия Бредова, д. 5. ИНН 5191300932, КПП 519001001, ОГРН 1025100837992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более 1 076 человек, в том числе 218 женщин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4"/>
          <w:szCs w:val="24"/>
        </w:rPr>
        <w:t>1 935 425 (Один миллион девятьсот тридцать пять тысяч четыреста двадцать пять) рублей 00 копеек,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НДС не облагается. Указанная цена включает в себя все издержки Исполнителя, связанные с исполнением Догово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1.1. договора. Не заказанные «Заказчиком» периодические медицинские осмотры не предоставляются, не принимаются и не оплачиваются «Заказчиком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заключения договора по 31.03.2018г.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начала проведения периодических медицинских осмотров – 01.09.2017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. Мурманс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Иные условия:</w:t>
      </w:r>
    </w:p>
    <w:p>
      <w:pPr>
        <w:pStyle w:val="TextBody"/>
        <w:tabs>
          <w:tab w:val="left" w:pos="425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/>
        </w:rPr>
        <w:t>6.6.1.</w:t>
      </w:r>
      <w:r>
        <w:rPr/>
        <w:t xml:space="preserve"> </w:t>
      </w:r>
      <w:r>
        <w:rPr>
          <w:rFonts w:eastAsia="Calibri"/>
        </w:rPr>
        <w:t xml:space="preserve">Оказание услуги должно проходить в соответствии с </w:t>
      </w:r>
      <w:r>
        <w:rPr/>
        <w:t>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 xml:space="preserve">Исполнитель обязуется предоставить состав необходимых специалистов,  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302н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сполнитель обязу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вать соблюдение режима врачебной тайны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.6.4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Периодический медицинский осмотр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по каждому работнику «Заказчика» не должен превышать 3 (три) рабочих дня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Работники АО «МЭС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фровая флюорография или рентгенография органов грудной клетки в 2-х проекциях (прямая и правая бокова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Женщины старше 40 ле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олжны явиться на периодические медицинские осмотры с результатами пройденной (в поликлинике по месту жительства или иных медицинских учреждениях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маммографии или УЗИ молочных желез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6.7. Условия оплаты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плата производится «Заказчиком» путем перечисления денежных средств на расчетный счет «Исполнителя» не позднее 20 банковских дней с момента подписания Акта оказанных услу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о каждому подразделению АО «МЭС» обеими сторонами (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cs="Times New Roman" w:ascii="Times New Roman" w:hAnsi="Times New Roman"/>
          <w:b/>
          <w:iCs/>
          <w:sz w:val="24"/>
          <w:szCs w:val="24"/>
        </w:rPr>
        <w:t>НУЗ «Отделенческая поликлиника на ст. Мурманск ОАО «РЖД»</w:t>
      </w:r>
      <w:r>
        <w:rPr>
          <w:rFonts w:cs="Times New Roman" w:ascii="Times New Roman" w:hAnsi="Times New Roman"/>
          <w:iCs/>
          <w:sz w:val="24"/>
          <w:szCs w:val="24"/>
        </w:rPr>
        <w:t xml:space="preserve"> (юридический адрес: 183012, Мурманская область, г. Мурманск, ул. Челюскинцев, д. 4. ИНН 5190128421, КПП 519001001, ОГРН 104510017609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Общее количество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более 1 076 человек, в том числе 218 женщин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 577 910 (Один миллион пятьсот семьдесят семь тысяч девятьсот десять) рублей 00 копеек,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НДС не облагается. Указанная цена включает в себя все издержки Исполнителя, связанные с исполнением Догово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1.1. договора. Не заказанные «Заказчиком» периодические медицинские осмотры не предоставляются, не принимаются и не оплачиваются «Заказчиком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заключения договора по 31.03.2018г.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начала проведения периодических медицинских осмотров – 01.09.2017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. Мурманс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Иные условия:</w:t>
      </w:r>
    </w:p>
    <w:p>
      <w:pPr>
        <w:pStyle w:val="TextBody"/>
        <w:tabs>
          <w:tab w:val="left" w:pos="425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/>
        </w:rPr>
        <w:t>7.6.1.</w:t>
      </w:r>
      <w:r>
        <w:rPr/>
        <w:t xml:space="preserve"> </w:t>
      </w:r>
      <w:r>
        <w:rPr>
          <w:rFonts w:eastAsia="Calibri"/>
        </w:rPr>
        <w:t xml:space="preserve">Оказание услуги должно проходить в соответствии с </w:t>
      </w:r>
      <w:r>
        <w:rPr/>
        <w:t>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 xml:space="preserve">Исполнитель обязуется предоставить состав необходимых специалистов,  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302н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сполнитель обязу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вать соблюдение режима врачебной тайны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7.6.4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Периодический медицинский осмотр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по каждому работнику «Заказчика» не должен превышать 3 (три) рабочих дня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Работники АО «МЭС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фровая флюорография или рентгенография органов грудной клетки в 2-х проекциях (прямая и правая бокова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Женщины старше 40 ле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олжны явиться на периодические медицинские осмотры с результатами пройденной (в поликлинике по месту жительства или иных медицинских учреждениях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маммографии или УЗИ молочных желез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7.7. Условия оплаты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плата производится «Заказчиком» путем перечисления денежных средств на расчетный счет «Исполнителя» не позднее 20 банковских дней с момента подписания Акта оказанных услу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о каждому подразделению АО «МЭС» обеими сторонами (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.В. Ермол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.П. Трифон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Курят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5.06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оказание медицинских услуг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 проведению периодических медицинских осмотров работников, занятых на работах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с вредными и (или) опасными производственными факторами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eastAsia="Calibri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6-07-14T13:09:00Z</cp:lastPrinted>
  <dcterms:modified xsi:type="dcterms:W3CDTF">2017-06-06T11:50:00Z</dcterms:modified>
  <cp:revision>924</cp:revision>
  <dc:subject/>
  <dc:title/>
</cp:coreProperties>
</file>