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Генеральный директор АО «МЭС»</w:t>
      </w:r>
    </w:p>
    <w:p>
      <w:pPr>
        <w:pStyle w:val="Normal"/>
        <w:tabs>
          <w:tab w:val="left" w:pos="425" w:leader="none"/>
          <w:tab w:val="left" w:pos="567" w:leader="none"/>
          <w:tab w:val="left" w:pos="709" w:leader="none"/>
          <w:tab w:val="left" w:pos="851" w:leader="none"/>
        </w:tabs>
        <w:ind w:left="6237" w:hanging="0"/>
        <w:rPr/>
      </w:pPr>
      <w:r>
        <w:rPr/>
        <w:t xml:space="preserve">А.Ю. Филиппов </w:t>
      </w:r>
    </w:p>
    <w:p>
      <w:pPr>
        <w:pStyle w:val="Normal"/>
        <w:tabs>
          <w:tab w:val="left" w:pos="425" w:leader="none"/>
          <w:tab w:val="left" w:pos="567" w:leader="none"/>
          <w:tab w:val="left" w:pos="709" w:leader="none"/>
          <w:tab w:val="left" w:pos="851" w:leader="none"/>
        </w:tabs>
        <w:ind w:left="6237" w:hanging="0"/>
        <w:rPr/>
      </w:pPr>
      <w:r>
        <w:rPr/>
        <w:t>Приказ № 116-з от 04.05.2017г.</w:t>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изделий из бетона, цемента и гипс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изделий из бетона, цемента и гипса </w:t>
      </w:r>
    </w:p>
    <w:p>
      <w:pPr>
        <w:pStyle w:val="Normal"/>
        <w:tabs>
          <w:tab w:val="left" w:pos="425" w:leader="none"/>
          <w:tab w:val="left" w:pos="567" w:leader="none"/>
          <w:tab w:val="left" w:pos="709" w:leader="none"/>
          <w:tab w:val="left" w:pos="851" w:leader="none"/>
        </w:tabs>
        <w:jc w:val="center"/>
        <w:rPr>
          <w:b/>
          <w:b/>
        </w:rPr>
      </w:pPr>
      <w:r>
        <w:rPr>
          <w:b/>
        </w:rPr>
      </w:r>
    </w:p>
    <w:p>
      <w:pPr>
        <w:pStyle w:val="Normal"/>
        <w:tabs>
          <w:tab w:val="clear" w:pos="425"/>
          <w:tab w:val="left" w:pos="0" w:leader="none"/>
          <w:tab w:val="left" w:pos="567" w:leader="none"/>
          <w:tab w:val="left" w:pos="709" w:leader="none"/>
          <w:tab w:val="left" w:pos="851" w:leader="none"/>
        </w:tabs>
        <w:rPr/>
      </w:pPr>
      <w:r>
        <w:rPr/>
        <w:tab/>
      </w:r>
      <w:r>
        <w:rPr>
          <w:b/>
        </w:rPr>
        <w:t xml:space="preserve">1. Способ проведения закупки: </w:t>
      </w:r>
      <w:r>
        <w:rPr/>
        <w:t>запрос котировок.</w:t>
      </w:r>
    </w:p>
    <w:p>
      <w:pPr>
        <w:pStyle w:val="Heading2"/>
        <w:numPr>
          <w:ilvl w:val="0"/>
          <w:numId w:val="0"/>
        </w:numPr>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567"/>
        <w:jc w:val="both"/>
        <w:rPr>
          <w:u w:val="single"/>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Закуп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567"/>
        <w:jc w:val="both"/>
        <w:rPr/>
      </w:pPr>
      <w:r>
        <w:rPr>
          <w:b/>
          <w:bCs/>
          <w:lang w:eastAsia="ru-RU"/>
        </w:rPr>
        <w:t>3.1. Предмет Договора:</w:t>
      </w:r>
      <w:r>
        <w:rPr>
          <w:bCs/>
          <w:lang w:eastAsia="ru-RU"/>
        </w:rPr>
        <w:t xml:space="preserve"> поставка изделий из бетона, цемента и гипса (далее – Товар).</w:t>
      </w:r>
    </w:p>
    <w:p>
      <w:pPr>
        <w:pStyle w:val="Normal"/>
        <w:tabs>
          <w:tab w:val="clear" w:pos="425"/>
          <w:tab w:val="clear" w:pos="567"/>
          <w:tab w:val="left" w:pos="0" w:leader="none"/>
          <w:tab w:val="left" w:pos="709" w:leader="none"/>
        </w:tabs>
        <w:ind w:firstLine="567"/>
        <w:jc w:val="both"/>
        <w:rPr/>
      </w:pPr>
      <w:r>
        <w:rPr>
          <w:b/>
          <w:bCs/>
          <w:lang w:eastAsia="ru-RU"/>
        </w:rPr>
        <w:t xml:space="preserve">3.2. Общее количество поставляемого Товара: </w:t>
      </w:r>
      <w:r>
        <w:rPr>
          <w:bCs/>
          <w:lang w:eastAsia="ru-RU"/>
        </w:rPr>
        <w:t>2130 шт.</w:t>
      </w:r>
    </w:p>
    <w:p>
      <w:pPr>
        <w:pStyle w:val="Normal"/>
        <w:tabs>
          <w:tab w:val="clear" w:pos="425"/>
          <w:tab w:val="clear" w:pos="567"/>
          <w:tab w:val="left" w:pos="0" w:leader="none"/>
          <w:tab w:val="left" w:pos="709" w:leader="none"/>
        </w:tabs>
        <w:ind w:firstLine="567"/>
        <w:jc w:val="both"/>
        <w:rPr/>
      </w:pPr>
      <w:r>
        <w:rPr>
          <w:b/>
          <w:bCs/>
          <w:lang w:eastAsia="ru-RU"/>
        </w:rPr>
        <w:t>3.3. Содержание поставляемого Товара</w:t>
      </w:r>
      <w:r>
        <w:rPr>
          <w:b/>
          <w:bCs/>
          <w:lang w:val="en-US" w:eastAsia="ru-RU"/>
        </w:rPr>
        <w:t xml:space="preserve"> </w:t>
      </w:r>
      <w:r>
        <w:rPr>
          <w:b/>
          <w:bCs/>
        </w:rPr>
        <w:t>(Спецификация)</w:t>
      </w:r>
      <w:r>
        <w:rPr>
          <w:b/>
          <w:bCs/>
          <w:lang w:eastAsia="ru-RU"/>
        </w:rPr>
        <w:t>:</w:t>
      </w:r>
    </w:p>
    <w:tbl>
      <w:tblPr>
        <w:tblW w:w="11356" w:type="dxa"/>
        <w:jc w:val="left"/>
        <w:tblInd w:w="-998" w:type="dxa"/>
        <w:tblLayout w:type="fixed"/>
        <w:tblCellMar>
          <w:top w:w="0" w:type="dxa"/>
          <w:left w:w="108" w:type="dxa"/>
          <w:bottom w:w="0" w:type="dxa"/>
          <w:right w:w="108" w:type="dxa"/>
        </w:tblCellMar>
      </w:tblPr>
      <w:tblGrid>
        <w:gridCol w:w="542"/>
        <w:gridCol w:w="2293"/>
        <w:gridCol w:w="2127"/>
        <w:gridCol w:w="675"/>
        <w:gridCol w:w="742"/>
        <w:gridCol w:w="1418"/>
        <w:gridCol w:w="1417"/>
        <w:gridCol w:w="2142"/>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rPr>
                <w:b/>
                <w:b/>
                <w:bCs/>
                <w:lang w:eastAsia="ru-RU"/>
              </w:rPr>
            </w:pPr>
            <w:r>
              <w:rPr>
                <w:b/>
                <w:bCs/>
                <w:lang w:eastAsia="ru-RU"/>
              </w:rPr>
              <w:t xml:space="preserve">№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lang w:eastAsia="ru-RU"/>
              </w:rPr>
              <w:t>Требования к Товару (описание, технические характеристики, требования к качеству, ГОС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 </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 ч. НД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 ч. НДС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Место постав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Блок ФБС 12.6.3-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3579-7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 18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 752,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Блок ФБС 24.5.6-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3579-7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6 478,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58 304,34</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Блок ФБС 8.5.6-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3579-7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 449,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5 797,44</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1" w:name="_Hlk480502987"/>
            <w:bookmarkStart w:id="2" w:name="OLE_LINK37"/>
            <w:bookmarkStart w:id="3" w:name="OLE_LINK36"/>
            <w:bookmarkEnd w:id="1"/>
            <w:bookmarkEnd w:id="2"/>
            <w:bookmarkEnd w:id="3"/>
            <w:r>
              <w:rPr>
                <w:lang w:eastAsia="ru-RU"/>
              </w:rPr>
              <w:t>4</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Блок ФБС 9.3.6-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3579-7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color w:val="000000"/>
                <w:lang w:eastAsia="ru-RU"/>
              </w:rPr>
              <w:t>89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1 972,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Блок ФБС 9.3.6-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13579-78</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7 7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Бортовой камень БР 100.20.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6665-9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5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 574,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Бортовой камень БР 100.3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6665-9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683,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51 648,2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Бортовой камень БР 300.3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6665-9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 049,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73 774,8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льцо колодца стеновое КС 10.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8020-90,</w:t>
              <w:br/>
              <w:t>Серия 3.900.1-14 выпуск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 96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 932,02</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4" w:name="_Hlk480503034"/>
            <w:bookmarkStart w:id="5" w:name="OLE_LINK39"/>
            <w:bookmarkStart w:id="6" w:name="OLE_LINK38"/>
            <w:bookmarkEnd w:id="4"/>
            <w:bookmarkEnd w:id="5"/>
            <w:bookmarkEnd w:id="6"/>
            <w:r>
              <w:rPr>
                <w:lang w:eastAsia="ru-RU"/>
              </w:rPr>
              <w:t>10</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льцо колодца стеновое КС 10.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8020-90,</w:t>
              <w:br/>
              <w:t>Серия 3.900.1-14 выпуск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 96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9 8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льцо колодца стеновое КС 10.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8020-90,</w:t>
              <w:br/>
              <w:t>Серия 3.900.1-14 выпуск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 34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1 7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п. Никель, ул. Сидоровича, д. 14 а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ьцо колодца стеновое КС 15.9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8020-90,</w:t>
              <w:br/>
              <w:t>Серия 3.900.1-14 выпуск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7 34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32 138,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ольцо колодца стеновое КС 15.5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8020-90,</w:t>
              <w:br/>
              <w:t>Серия 3.900.1-14 выпуск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5 406,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59 471,83</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Лоток Л 6-8/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1 9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3 79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7" w:name="_Hlk480503077"/>
            <w:bookmarkStart w:id="8" w:name="OLE_LINK41"/>
            <w:bookmarkStart w:id="9" w:name="OLE_LINK40"/>
            <w:bookmarkEnd w:id="7"/>
            <w:bookmarkEnd w:id="8"/>
            <w:bookmarkEnd w:id="9"/>
            <w:r>
              <w:rPr>
                <w:lang w:eastAsia="ru-RU"/>
              </w:rPr>
              <w:t>15</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Люк смотровых колодцев средний чугунный  С (В125) К.1-6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3634-9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color w:val="000000"/>
                <w:lang w:eastAsia="ru-RU"/>
              </w:rPr>
              <w:t>6 927,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1 567,76</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Cs/>
                <w:lang w:eastAsia="ru-RU"/>
              </w:rPr>
            </w:pPr>
            <w:r>
              <w:rPr>
                <w:bCs/>
                <w:lang w:eastAsia="ru-RU"/>
              </w:rPr>
              <w:t>Люк смотровых колодцев средний чугунный  С (В125) К.1-6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3634-9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6 927,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3 135,52</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10" w:name="_Hlk480503087"/>
            <w:bookmarkStart w:id="11" w:name="OLE_LINK43"/>
            <w:bookmarkStart w:id="12" w:name="OLE_LINK42"/>
            <w:bookmarkEnd w:id="10"/>
            <w:bookmarkEnd w:id="11"/>
            <w:bookmarkEnd w:id="12"/>
            <w:r>
              <w:rPr>
                <w:lang w:eastAsia="ru-RU"/>
              </w:rPr>
              <w:t>17</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Люк смотровых колодцев тяжелый чугунный Т (В250) К.1.6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3634-9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7 9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26 72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Люк смотровых колодцев тяжелый чугунный Т (В250) К.1.6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3634-99</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 06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0 32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п. Никель, ул. Сидоровича, д. 14 а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Люк канализационный полимерный тип Л (лёг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Материал: полимерно-песчаная смесь;</w:t>
              <w:br/>
              <w:t>Цвет: черный</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 27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4 155,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13" w:name="_Hlk480503115"/>
            <w:bookmarkStart w:id="14" w:name="OLE_LINK45"/>
            <w:bookmarkStart w:id="15" w:name="OLE_LINK44"/>
            <w:bookmarkEnd w:id="13"/>
            <w:bookmarkEnd w:id="14"/>
            <w:bookmarkEnd w:id="15"/>
            <w:r>
              <w:rPr>
                <w:lang w:eastAsia="ru-RU"/>
              </w:rPr>
              <w:t>20</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Опорная подушка ОП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color w:val="000000"/>
                <w:lang w:eastAsia="ru-RU"/>
              </w:rPr>
              <w:t>19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1 535,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Опорная подушка ОП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9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 9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16" w:name="_Hlk480503122"/>
            <w:bookmarkStart w:id="17" w:name="OLE_LINK47"/>
            <w:bookmarkStart w:id="18" w:name="OLE_LINK46"/>
            <w:bookmarkEnd w:id="16"/>
            <w:bookmarkEnd w:id="17"/>
            <w:bookmarkEnd w:id="18"/>
            <w:r>
              <w:rPr>
                <w:lang w:eastAsia="ru-RU"/>
              </w:rPr>
              <w:t>2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Опорная подушка ОП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3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47,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5 882,5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Опорная подушка ОП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73 5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лита днища ПН-15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900.1-14,                                                                                             ГОСТ 8020-9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 84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97 24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5</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дорожная 2П 30.18-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21924.2-84</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9 166,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53 331,2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6</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дорожная 2П 30.20-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34" w:hanging="0"/>
              <w:jc w:val="center"/>
              <w:rPr>
                <w:bCs/>
                <w:lang w:eastAsia="ru-RU"/>
              </w:rPr>
            </w:pPr>
            <w:r>
              <w:rPr>
                <w:bCs/>
                <w:lang w:eastAsia="ru-RU"/>
              </w:rPr>
              <w:t>ГОСТ 21924.2-84,</w:t>
            </w:r>
          </w:p>
          <w:p>
            <w:pPr>
              <w:pStyle w:val="Normal"/>
              <w:tabs>
                <w:tab w:val="clear" w:pos="425"/>
                <w:tab w:val="clear" w:pos="567"/>
                <w:tab w:val="clear" w:pos="709"/>
              </w:tabs>
              <w:suppressAutoHyphens w:val="false"/>
              <w:jc w:val="center"/>
              <w:rPr>
                <w:bCs/>
                <w:lang w:eastAsia="ru-RU"/>
              </w:rPr>
            </w:pPr>
            <w:r>
              <w:rPr>
                <w:bCs/>
                <w:lang w:eastAsia="ru-RU"/>
              </w:rPr>
              <w:t>Серия 3.503.1-9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2 86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60 083,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7</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дорожная ПД 2-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503-17 выпуск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8 8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color w:val="000000"/>
                <w:lang w:eastAsia="ru-RU"/>
              </w:rPr>
              <w:t>56 55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19" w:name="_Hlk480503152"/>
            <w:bookmarkStart w:id="20" w:name="OLE_LINK49"/>
            <w:bookmarkStart w:id="21" w:name="OLE_LINK48"/>
            <w:bookmarkEnd w:id="19"/>
            <w:bookmarkEnd w:id="20"/>
            <w:bookmarkEnd w:id="21"/>
            <w:r>
              <w:rPr>
                <w:lang w:eastAsia="ru-RU"/>
              </w:rPr>
              <w:t>28</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1-8/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 791,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57 499,2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1-8/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 85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color w:val="000000"/>
                <w:lang w:eastAsia="ru-RU"/>
              </w:rPr>
              <w:t>135 856,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22" w:name="_Hlk480503188"/>
            <w:bookmarkStart w:id="23" w:name="OLE_LINK53"/>
            <w:bookmarkStart w:id="24" w:name="OLE_LINK52"/>
            <w:bookmarkEnd w:id="22"/>
            <w:bookmarkEnd w:id="23"/>
            <w:bookmarkEnd w:id="24"/>
            <w:r>
              <w:rPr>
                <w:lang w:eastAsia="ru-RU"/>
              </w:rPr>
              <w:t>30</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1-8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 217,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12 246,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1-8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9 2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color w:val="000000"/>
                <w:lang w:eastAsia="ru-RU"/>
              </w:rPr>
              <w:t>1 045 25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25" w:name="_Hlk480503180"/>
            <w:bookmarkStart w:id="26" w:name="OLE_LINK51"/>
            <w:bookmarkStart w:id="27" w:name="OLE_LINK50"/>
            <w:bookmarkEnd w:id="25"/>
            <w:bookmarkEnd w:id="26"/>
            <w:bookmarkEnd w:id="27"/>
            <w:r>
              <w:rPr>
                <w:lang w:eastAsia="ru-RU"/>
              </w:rPr>
              <w:t>3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1д-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8 8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п. Никель, ул. Сидоровича, д. 14 а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3</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2-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5 463,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08 246,6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2-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5 463,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 113 393,6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5</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3-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1 54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color w:val="000000"/>
                <w:lang w:eastAsia="ru-RU"/>
              </w:rPr>
              <w:t>461 736,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3-11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1 54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00 128,4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95,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0 319,6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28" w:name="_Hlk480503240"/>
            <w:bookmarkStart w:id="29" w:name="OLE_LINK55"/>
            <w:bookmarkStart w:id="30" w:name="OLE_LINK54"/>
            <w:bookmarkEnd w:id="28"/>
            <w:bookmarkEnd w:id="29"/>
            <w:bookmarkEnd w:id="30"/>
            <w:r>
              <w:rPr>
                <w:lang w:eastAsia="ru-RU"/>
              </w:rPr>
              <w:t>38</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5-8/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7 18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57 499,2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5-8/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7 3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7 84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5-8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4 37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45 618,8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31" w:name="_Hlk480503273"/>
            <w:bookmarkStart w:id="32" w:name="OLE_LINK57"/>
            <w:bookmarkStart w:id="33" w:name="OLE_LINK56"/>
            <w:bookmarkEnd w:id="31"/>
            <w:bookmarkEnd w:id="32"/>
            <w:bookmarkEnd w:id="33"/>
            <w:r>
              <w:rPr>
                <w:lang w:eastAsia="ru-RU"/>
              </w:rPr>
              <w:t>4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5д-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 484,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6 969,6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5д-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 74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93 6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3</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18-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1 126,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1 126,6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4</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20-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2 1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4 3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5</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5-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 84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5 56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6</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7д-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 3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0 454,4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7</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8-8/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 92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50 965,2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34" w:name="_Hlk480503311"/>
            <w:bookmarkStart w:id="35" w:name="OLE_LINK59"/>
            <w:bookmarkStart w:id="36" w:name="OLE_LINK58"/>
            <w:bookmarkEnd w:id="34"/>
            <w:bookmarkEnd w:id="35"/>
            <w:bookmarkEnd w:id="36"/>
            <w:r>
              <w:rPr>
                <w:lang w:eastAsia="ru-RU"/>
              </w:rPr>
              <w:t>48</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8-8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6 1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32 1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9</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8-8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6 1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98 4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37" w:name="_Hlk480503331"/>
            <w:bookmarkStart w:id="38" w:name="OLE_LINK61"/>
            <w:bookmarkStart w:id="39" w:name="OLE_LINK60"/>
            <w:bookmarkEnd w:id="37"/>
            <w:bookmarkEnd w:id="38"/>
            <w:bookmarkEnd w:id="39"/>
            <w:r>
              <w:rPr>
                <w:lang w:eastAsia="ru-RU"/>
              </w:rPr>
              <w:t>50</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8д-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 13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3 304,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1</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8д-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 13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0 68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п. Никель, ул. Сидоровича, д. 14 а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9-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7 65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29 5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3</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ерекрытия камер ВП 25-18 с отв. на Ø 700 мм (с люком и люковиной тип «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РК 2303-86,</w:t>
            </w:r>
          </w:p>
          <w:p>
            <w:pPr>
              <w:pStyle w:val="Normal"/>
              <w:tabs>
                <w:tab w:val="clear" w:pos="425"/>
                <w:tab w:val="clear" w:pos="567"/>
                <w:tab w:val="clear" w:pos="709"/>
              </w:tabs>
              <w:suppressAutoHyphens w:val="false"/>
              <w:jc w:val="center"/>
              <w:rPr>
                <w:bCs/>
                <w:lang w:eastAsia="ru-RU"/>
              </w:rPr>
            </w:pPr>
            <w:r>
              <w:rPr>
                <w:bCs/>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3 828,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color w:val="000000"/>
                <w:lang w:eastAsia="ru-RU"/>
              </w:rPr>
              <w:t>47 656,34</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bookmarkStart w:id="40" w:name="_Hlk480503365"/>
            <w:bookmarkStart w:id="41" w:name="OLE_LINK63"/>
            <w:bookmarkStart w:id="42" w:name="OLE_LINK62"/>
            <w:bookmarkEnd w:id="40"/>
            <w:bookmarkEnd w:id="41"/>
            <w:bookmarkEnd w:id="42"/>
            <w:r>
              <w:rPr>
                <w:lang w:eastAsia="ru-RU"/>
              </w:rPr>
              <w:t>54</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ерекрытия камер ВП 34-18 с отв. на Ø 700 мм (с люком и люковиной тип «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РК 2303-86,</w:t>
            </w:r>
          </w:p>
          <w:p>
            <w:pPr>
              <w:pStyle w:val="Normal"/>
              <w:tabs>
                <w:tab w:val="clear" w:pos="425"/>
                <w:tab w:val="clear" w:pos="567"/>
                <w:tab w:val="clear" w:pos="709"/>
              </w:tabs>
              <w:suppressAutoHyphens w:val="false"/>
              <w:jc w:val="center"/>
              <w:rPr>
                <w:bCs/>
                <w:lang w:eastAsia="ru-RU"/>
              </w:rPr>
            </w:pPr>
            <w:r>
              <w:rPr>
                <w:bCs/>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5 67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71 342,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5</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ерекрытия камер ВП 34-18 с отв. на Ø 700 мм (с люком и люковиной тип «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РК 2303-86,</w:t>
            </w:r>
          </w:p>
          <w:p>
            <w:pPr>
              <w:pStyle w:val="Normal"/>
              <w:tabs>
                <w:tab w:val="clear" w:pos="425"/>
                <w:tab w:val="clear" w:pos="567"/>
                <w:tab w:val="clear" w:pos="709"/>
              </w:tabs>
              <w:suppressAutoHyphens w:val="false"/>
              <w:jc w:val="center"/>
              <w:rPr>
                <w:bCs/>
                <w:lang w:eastAsia="ru-RU"/>
              </w:rPr>
            </w:pPr>
            <w:r>
              <w:rPr>
                <w:bCs/>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1 37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2 742,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6</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ерекрытия колодца 1ПП 15-2 с отв. на Ø 700  со смещением к краю (с люком и люковиной тип «С»)</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8020-90,</w:t>
              <w:br/>
              <w:t>Серия 3.900.1-14 выпуск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2 331,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09 628,53</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7</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ерекрытия колодца 2ПП 15-2 с отв. на Ø 700 мм (с люком и люковиной тип «С»)</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8020-90,</w:t>
              <w:br/>
              <w:t>Серия 3.900.1-14 выпуск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2 331,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2 331,09</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Кандалакша, ул. Заводская, д.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8</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Cs/>
                <w:lang w:eastAsia="ru-RU"/>
              </w:rPr>
            </w:pPr>
            <w:r>
              <w:rPr>
                <w:bCs/>
                <w:lang w:eastAsia="ru-RU"/>
              </w:rPr>
              <w:t>Плита перекрытия колодца ПП 10-2 усиленная на Ø 700 мм  (с люком и люковиной тип «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ГОСТ 8020-90,</w:t>
              <w:br/>
              <w:t>Серия 3.900.1-14 выпуск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 371,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5 115,55</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9</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риставка железобетонная ПТ 4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407-57/87</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7 2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0</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Лоток Л 10-8/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2.87 выпуск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2 523,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513 463,5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1</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bCs/>
                <w:lang w:eastAsia="ru-RU"/>
              </w:rPr>
            </w:pPr>
            <w:r>
              <w:rPr>
                <w:bCs/>
                <w:lang w:eastAsia="ru-RU"/>
              </w:rPr>
              <w:t>Плита ПТО 150.180.14-6 с отв. на Ø 700 мм (с люком и люковиной тип «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006.1-8; ГОСТ 5781-82</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11 04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2 08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2</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Подножник "Сарбайский" (ПЖС)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407.9-180</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6 882,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90 761,8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iCs/>
                <w:lang w:eastAsia="ru-RU"/>
              </w:rPr>
            </w:pPr>
            <w:r>
              <w:rPr>
                <w:iCs/>
                <w:lang w:eastAsia="ru-RU"/>
              </w:rPr>
              <w:t>Мурманская область, г. Заполярный, ул. Бабикова д. 1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3</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23-21 Д с отв. на Ø 700 мм (с люком и люковиной тип «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903.КЛ-13 выпуск 1-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38 04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color w:val="000000"/>
                <w:lang w:eastAsia="ru-RU"/>
              </w:rPr>
              <w:t>76 08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4</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 33-21 Д с отв. на Ø 700 мм (с люком и люковиной тип «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3.903.КЛ-13 выпуск 1-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99 60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5</w:t>
            </w:r>
          </w:p>
        </w:tc>
        <w:tc>
          <w:tcPr>
            <w:tcW w:w="22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Плита перекрытия камер ВП 28-18 с отв. на Ø 700 м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Серия РК 2303-86</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24 57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49 140,00</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lang w:eastAsia="ru-RU"/>
              </w:rPr>
            </w:pPr>
            <w:r>
              <w:rPr>
                <w:iCs/>
                <w:lang w:eastAsia="ru-RU"/>
              </w:rPr>
              <w:t>Мурманская область, г.Мурманск, ул. Промышленная, д.15</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ИТОГО:</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шт</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21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color w:val="000000"/>
                <w:lang w:eastAsia="ru-RU"/>
              </w:rPr>
            </w:pPr>
            <w:r>
              <w:rPr>
                <w:color w:val="000000"/>
                <w:lang w:eastAsia="ru-RU"/>
              </w:rPr>
              <w:t>8 973808,62</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color w:val="000000"/>
                <w:lang w:eastAsia="ru-RU"/>
              </w:rPr>
            </w:pPr>
            <w:r>
              <w:rPr>
                <w:bCs/>
                <w:color w:val="000000"/>
                <w:lang w:eastAsia="ru-RU"/>
              </w:rPr>
            </w:r>
          </w:p>
        </w:tc>
      </w:tr>
    </w:tbl>
    <w:p>
      <w:pPr>
        <w:pStyle w:val="Normal"/>
        <w:tabs>
          <w:tab w:val="clear" w:pos="425"/>
          <w:tab w:val="clear" w:pos="567"/>
          <w:tab w:val="clear" w:pos="709"/>
        </w:tabs>
        <w:suppressAutoHyphens w:val="false"/>
        <w:ind w:left="426"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567"/>
        <w:jc w:val="both"/>
        <w:rPr>
          <w:bCs/>
        </w:rPr>
      </w:pPr>
      <w:r>
        <w:rPr>
          <w:b/>
          <w:bCs/>
          <w:lang w:eastAsia="ru-RU"/>
        </w:rPr>
        <w:t xml:space="preserve">3.4. Начальная (максимальная) цена Договора: </w:t>
      </w:r>
      <w:r>
        <w:rPr>
          <w:bCs/>
        </w:rPr>
        <w:t xml:space="preserve">8 973 808 (Восемь миллионов девятьсот семьдесят три тысячи восемьсот восемь) рублей 62 копейки.  </w:t>
      </w:r>
    </w:p>
    <w:p>
      <w:pPr>
        <w:pStyle w:val="Normal"/>
        <w:tabs>
          <w:tab w:val="left" w:pos="425" w:leader="none"/>
          <w:tab w:val="left" w:pos="567" w:leader="none"/>
          <w:tab w:val="left" w:pos="709" w:leader="none"/>
          <w:tab w:val="left" w:pos="993"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uppressAutoHyphens w:val="false"/>
        <w:ind w:firstLine="567"/>
        <w:jc w:val="both"/>
        <w:rPr>
          <w:bCs/>
        </w:rPr>
      </w:pPr>
      <w:r>
        <w:rPr>
          <w:b/>
          <w:bCs/>
          <w:lang w:eastAsia="ru-RU"/>
        </w:rPr>
        <w:t>3.5. Срок поставки Товара:</w:t>
      </w:r>
      <w:r>
        <w:rPr>
          <w:bCs/>
          <w:lang w:eastAsia="ru-RU"/>
        </w:rPr>
        <w:t xml:space="preserve"> </w:t>
      </w:r>
      <w:r>
        <w:rPr>
          <w:bCs/>
        </w:rPr>
        <w:t>в течение 30 рабочих дней с момента подачи заявки Покупателем. Заявки направляются по 13 октября 2017г. включительно.</w:t>
      </w:r>
    </w:p>
    <w:p>
      <w:pPr>
        <w:pStyle w:val="Normal"/>
        <w:tabs>
          <w:tab w:val="clear" w:pos="425"/>
          <w:tab w:val="clear" w:pos="567"/>
          <w:tab w:val="clear" w:pos="709"/>
        </w:tabs>
        <w:suppressAutoHyphens w:val="false"/>
        <w:ind w:firstLine="567"/>
        <w:jc w:val="both"/>
        <w:rPr>
          <w:bCs/>
          <w:lang w:eastAsia="ru-RU"/>
        </w:rPr>
      </w:pPr>
      <w:r>
        <w:rPr>
          <w:b/>
          <w:bCs/>
          <w:lang w:eastAsia="ru-RU"/>
        </w:rPr>
        <w:t>3.6. Место поставки Товара:</w:t>
      </w:r>
      <w:r>
        <w:rPr>
          <w:bCs/>
          <w:lang w:eastAsia="ru-RU"/>
        </w:rPr>
        <w:t xml:space="preserve"> </w:t>
      </w:r>
      <w:r>
        <w:rPr>
          <w:bCs/>
        </w:rPr>
        <w:t>указано в Спецификации: Мурманская обл., г. Мурманск, ул. Промышленная, д.15; Мурманская обл., г. Кандалакша, ул. Заводская, д.4; Мурманская обл., п. Никель, ул. Сидоровича, д.14 а; Мурманская обл., г. Заполярный, ул. Бабикова, д.18.</w:t>
      </w:r>
    </w:p>
    <w:p>
      <w:pPr>
        <w:pStyle w:val="Normal"/>
        <w:tabs>
          <w:tab w:val="clear" w:pos="425"/>
          <w:tab w:val="clear" w:pos="567"/>
          <w:tab w:val="clear" w:pos="709"/>
        </w:tabs>
        <w:suppressAutoHyphens w:val="false"/>
        <w:ind w:firstLine="567"/>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567"/>
        <w:jc w:val="both"/>
        <w:rPr>
          <w:bCs/>
        </w:rPr>
      </w:pPr>
      <w:r>
        <w:rPr>
          <w:bCs/>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clear" w:pos="709"/>
        </w:tabs>
        <w:suppressAutoHyphens w:val="false"/>
        <w:ind w:firstLine="567"/>
        <w:jc w:val="both"/>
        <w:rPr>
          <w:bCs/>
        </w:rPr>
      </w:pPr>
      <w:r>
        <w:rPr>
          <w:bCs/>
        </w:rPr>
        <w:tab/>
        <w:t>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567"/>
        <w:jc w:val="both"/>
        <w:rPr>
          <w:bCs/>
        </w:rPr>
      </w:pPr>
      <w:r>
        <w:rPr>
          <w:bCs/>
        </w:rPr>
        <w:t>При передаче Товара Поставщик передает Покупателю паспорта качества на поставленный Товар.</w:t>
      </w:r>
    </w:p>
    <w:p>
      <w:pPr>
        <w:pStyle w:val="Normal"/>
        <w:tabs>
          <w:tab w:val="clear" w:pos="425"/>
          <w:tab w:val="clear" w:pos="567"/>
          <w:tab w:val="clear" w:pos="709"/>
        </w:tabs>
        <w:suppressAutoHyphens w:val="false"/>
        <w:ind w:firstLine="567"/>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567"/>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567"/>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567"/>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567"/>
        <w:jc w:val="both"/>
        <w:rPr>
          <w:bCs/>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2017 года. Гарантийный срок на товар устанавливается: 12 месяцев с момента поставки Товара Покупателю. 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s>
        <w:suppressAutoHyphens w:val="false"/>
        <w:ind w:firstLine="567"/>
        <w:jc w:val="both"/>
        <w:rPr>
          <w:i/>
          <w:i/>
        </w:rPr>
      </w:pPr>
      <w:r>
        <w:rPr>
          <w:b/>
          <w:bCs/>
          <w:lang w:eastAsia="ru-RU"/>
        </w:rPr>
        <w:t xml:space="preserve">3.9. Условия оплаты: </w:t>
      </w:r>
      <w:r>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567"/>
        <w:jc w:val="both"/>
        <w:rPr/>
      </w:pPr>
      <w:r>
        <w:rPr>
          <w:b/>
        </w:rPr>
        <w:t>3.10. Обеспечение заявки, исполнения договора:</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567"/>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17</w:t>
      </w:r>
      <w:r>
        <w:rPr>
          <w:b/>
        </w:rPr>
        <w:t xml:space="preserve">.05.2017г. в 10:00 (МСК) </w:t>
      </w:r>
      <w:r>
        <w:rPr/>
        <w:t xml:space="preserve">по адресу: г. Мурманск, ул. Промышленная, </w:t>
      </w:r>
      <w:r>
        <w:rPr>
          <w:bCs/>
        </w:rPr>
        <w:t>д. 15, каб. 17</w:t>
      </w:r>
      <w:r>
        <w:rPr/>
        <w:t>.</w:t>
      </w:r>
    </w:p>
    <w:p>
      <w:pPr>
        <w:pStyle w:val="Normal"/>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изделий из бетона, цемента и гипса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567"/>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05.05.2017</w:t>
      </w:r>
      <w:r>
        <w:rPr>
          <w:b/>
          <w:bCs/>
        </w:rPr>
        <w:t xml:space="preserve">г. по  16.05.2017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ind w:firstLine="709"/>
        <w:jc w:val="both"/>
        <w:rPr/>
      </w:pPr>
      <w:r>
        <w:rPr/>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b/>
        </w:rPr>
        <w:t xml:space="preserve">Дата и время начала/окончания срока подачи заявок: с 08:30 (МСК) 05.05.2017г. по 16:42 (МСК) 16.05.2017г.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567"/>
        <w:jc w:val="both"/>
        <w:rPr>
          <w:lang w:eastAsia="ru-RU"/>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5.05.2017г. по 16:42 (МСК) 12.05.2017г.</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5.05.2017г. по 15.05.2017г.</w:t>
      </w:r>
    </w:p>
    <w:p>
      <w:pPr>
        <w:pStyle w:val="Normal"/>
        <w:ind w:firstLine="425"/>
        <w:jc w:val="both"/>
        <w:rPr>
          <w:b/>
          <w:b/>
        </w:rPr>
      </w:pPr>
      <w:r>
        <w:rPr>
          <w:b/>
        </w:rPr>
      </w:r>
    </w:p>
    <w:p>
      <w:pPr>
        <w:pStyle w:val="Heading2"/>
        <w:numPr>
          <w:ilvl w:val="0"/>
          <w:numId w:val="0"/>
        </w:numPr>
        <w:spacing w:before="0" w:after="0"/>
        <w:ind w:left="0" w:firstLine="567"/>
        <w:rPr/>
      </w:pPr>
      <w:r>
        <w:rPr/>
        <w:t>9. Критерии оценки и их значимость</w:t>
      </w:r>
    </w:p>
    <w:p>
      <w:pPr>
        <w:pStyle w:val="Normal"/>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ind w:left="720" w:hanging="153"/>
        <w:rPr/>
      </w:pPr>
      <w:r>
        <w:rPr/>
        <w:t>10. Приоритет</w:t>
      </w:r>
    </w:p>
    <w:p>
      <w:pPr>
        <w:pStyle w:val="Normal"/>
        <w:spacing w:before="0" w:after="0"/>
        <w:ind w:firstLine="426"/>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43" w:name="__RefHeading___Toc478049895"/>
      <w:bookmarkEnd w:id="43"/>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4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8</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44" w:name="__RefHeading___Toc478049896"/>
      <w:bookmarkEnd w:id="44"/>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45" w:name="__RefHeading___Toc478049897"/>
      <w:bookmarkEnd w:id="4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 xml:space="preserve">Закупка изделий из бетона, цемента и гипса 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6" w:name="__RefHeading___Toc478049903"/>
      <w:bookmarkEnd w:id="46"/>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567"/>
        <w:jc w:val="both"/>
        <w:rPr/>
      </w:pPr>
      <w:r>
        <w:rPr>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tab/>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overflowPunct w:val="false"/>
        <w:autoSpaceDE w:val="false"/>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left" w:pos="709" w:leader="none"/>
        </w:tabs>
        <w:suppressAutoHyphens w:val="false"/>
        <w:overflowPunct w:val="false"/>
        <w:autoSpaceDE w:val="false"/>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left" w:pos="709" w:leader="none"/>
        </w:tabs>
        <w:suppressAutoHyphens w:val="false"/>
        <w:overflowPunct w:val="false"/>
        <w:autoSpaceDE w:val="false"/>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left" w:pos="709" w:leader="none"/>
        </w:tabs>
        <w:suppressAutoHyphens w:val="false"/>
        <w:overflowPunct w:val="false"/>
        <w:autoSpaceDE w:val="false"/>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47" w:name="__RefHeading___Toc478049906"/>
      <w:bookmarkEnd w:id="47"/>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567"/>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567"/>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567"/>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567"/>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567"/>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567"/>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rFonts w:eastAsia="Calibri"/>
          <w:b/>
          <w:lang w:eastAsia="en-US"/>
        </w:rPr>
        <w:t>4.4.6.</w:t>
      </w:r>
      <w:r>
        <w:rPr>
          <w:rFonts w:eastAsia="Calibri"/>
          <w:lang w:eastAsia="en-US"/>
        </w:rPr>
        <w:t xml:space="preserve"> 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bCs/>
          <w:lang w:eastAsia="ru-RU"/>
        </w:rPr>
      </w:pPr>
      <w:r>
        <w:rPr>
          <w:b/>
        </w:rPr>
        <w:t xml:space="preserve">4.7.1. </w:t>
      </w:r>
      <w:r>
        <w:rPr/>
        <w:t xml:space="preserve">Начальная (максимальная) цена Договора составляет </w:t>
      </w:r>
      <w:r>
        <w:rPr>
          <w:bCs/>
        </w:rPr>
        <w:t>8 973 808 (Восемь миллионов девятьсот семьдесят три тысячи восемьсот восемь) рублей 62 копейки.</w:t>
      </w:r>
      <w:r>
        <w:rPr>
          <w:b/>
          <w:bCs/>
          <w:lang w:eastAsia="ru-RU"/>
        </w:rPr>
        <w:t xml:space="preserve"> </w:t>
      </w:r>
    </w:p>
    <w:p>
      <w:pPr>
        <w:pStyle w:val="Normal"/>
        <w:ind w:firstLine="567"/>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их предложений поставщиков Товара.</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567"/>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567"/>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567"/>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567"/>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567"/>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567"/>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567"/>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567"/>
        <w:jc w:val="both"/>
        <w:rPr/>
      </w:pPr>
      <w:r>
        <w:rPr/>
        <w:t>Комиссия по закупке рассматривает такую заявку Участника закупки с учетом изменений.</w:t>
      </w:r>
    </w:p>
    <w:p>
      <w:pPr>
        <w:pStyle w:val="Normal"/>
        <w:ind w:firstLine="567"/>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567"/>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567"/>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567"/>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567"/>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spacing w:lineRule="auto" w:line="276"/>
        <w:ind w:firstLine="426"/>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426"/>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426"/>
        <w:jc w:val="both"/>
        <w:rPr>
          <w:b/>
          <w:b/>
          <w:bCs/>
        </w:rPr>
      </w:pPr>
      <w:r>
        <w:rPr>
          <w:b/>
          <w:bCs/>
        </w:rPr>
        <w:t>Приоритет не предоставляется в случаях, если:</w:t>
      </w:r>
    </w:p>
    <w:p>
      <w:pPr>
        <w:pStyle w:val="Normal"/>
        <w:overflowPunct w:val="false"/>
        <w:autoSpaceDE w:val="false"/>
        <w:ind w:firstLine="426"/>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426"/>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426"/>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426"/>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426"/>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426"/>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426"/>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567"/>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567"/>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567"/>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426"/>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426"/>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426"/>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426"/>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426"/>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567"/>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567"/>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48" w:name="__RefHeading___Toc478049922"/>
      <w:bookmarkEnd w:id="48"/>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b/>
          <w:b/>
          <w:bCs/>
        </w:rPr>
      </w:pPr>
      <w:r>
        <w:rPr>
          <w:b/>
          <w:bCs/>
        </w:rPr>
        <w:t>5.1. 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аре</w:t>
      </w:r>
    </w:p>
    <w:p>
      <w:pPr>
        <w:pStyle w:val="Normal"/>
        <w:jc w:val="center"/>
        <w:rPr>
          <w:rFonts w:eastAsia="MS Mincho;ＭＳ 明朝"/>
          <w:b/>
          <w:b/>
          <w:bCs/>
          <w:lang w:val="en-US"/>
        </w:rPr>
      </w:pPr>
      <w:r>
        <w:rPr>
          <w:rFonts w:eastAsia="MS Mincho;ＭＳ 明朝"/>
          <w:b/>
          <w:bCs/>
          <w:lang w:val="en-US"/>
        </w:rPr>
      </w:r>
    </w:p>
    <w:tbl>
      <w:tblPr>
        <w:tblW w:w="9923" w:type="dxa"/>
        <w:jc w:val="left"/>
        <w:tblInd w:w="-5" w:type="dxa"/>
        <w:tblLayout w:type="fixed"/>
        <w:tblCellMar>
          <w:top w:w="0" w:type="dxa"/>
          <w:left w:w="108" w:type="dxa"/>
          <w:bottom w:w="0" w:type="dxa"/>
          <w:right w:w="108" w:type="dxa"/>
        </w:tblCellMar>
      </w:tblPr>
      <w:tblGrid>
        <w:gridCol w:w="512"/>
        <w:gridCol w:w="2890"/>
        <w:gridCol w:w="6521"/>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Наименование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Техническое описание</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Блок ФБС 12.6.3-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Блоки фундаментные для стен подвалов ФБС 12.6.3-Т</w:t>
              <w:br/>
              <w:t>ГОСТ 13579-78,</w:t>
              <w:br/>
              <w:t xml:space="preserve">Размеры: 1180*600*280 мм; </w:t>
              <w:br/>
              <w:t>Масса: 460 кг;</w:t>
              <w:br/>
              <w:t>V бетона: 0,191 м3;</w:t>
              <w:br/>
              <w:t>Расход стали: 0,74 кг;</w:t>
              <w:br/>
              <w:t>Класс бетона: В7,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Блок ФБС 24.5.6-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Блоки фундаментные для стен подвалов ФБС 24.5.6-Т</w:t>
              <w:br/>
              <w:t>ГОСТ 13579-78,</w:t>
              <w:br/>
              <w:t xml:space="preserve">Размеры: 2380*500*580 мм; </w:t>
              <w:br/>
              <w:t>Масса: 1630 кг;</w:t>
              <w:br/>
              <w:t>V бетона: 0,679 м3;</w:t>
              <w:br/>
              <w:t>Расход стали: 2,36 кг;</w:t>
              <w:br/>
              <w:t>Класс бетона: В7,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Блок ФБС 8.5.6-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 xml:space="preserve">Блоки фундаментные для стен подвалов (доборные) ФБС 8.5.6-Т </w:t>
              <w:br/>
              <w:t>ГОСТ 13579-78,</w:t>
              <w:br/>
              <w:t xml:space="preserve">Размеры: 780*500*580 мм; </w:t>
              <w:br/>
              <w:t>Масса: 565 кг;</w:t>
              <w:br/>
              <w:t>V бетона: 0,226 м3;</w:t>
              <w:br/>
              <w:t>Расход стали: 0,76 кг;</w:t>
              <w:br/>
              <w:t>Класс бетона: В7,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Блок ФБС 9.3.6-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Блоки фундаментные для стен подвалов ФБС 9.3.6-Т</w:t>
              <w:br/>
              <w:t>ГОСТ 13579-78,</w:t>
              <w:br/>
              <w:t xml:space="preserve">Размеры: 880*300*580 мм; </w:t>
              <w:br/>
              <w:t>Масса: 350 кг;</w:t>
              <w:br/>
              <w:t>V бетона: 0,146 м3;</w:t>
              <w:br/>
              <w:t>Расход стали: 0,76 кг;</w:t>
              <w:br/>
              <w:t>Класс бетона: В7,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Бортовой камень БР 100.20.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Дорожный бортовой камень  БР 100.20.8</w:t>
              <w:br/>
              <w:t>ГОСТ 6665-91,</w:t>
              <w:br/>
              <w:t>Размеры: 1000*200*80 мм;</w:t>
              <w:br/>
              <w:t>Масса: 40 кг;</w:t>
              <w:br/>
              <w:t>V бетона: 0,016 м3;</w:t>
              <w:br/>
              <w:t>Класс бетона: В2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Бортовой камень БР 100.30.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Дорожный бортовой камень  БР 100.30.15</w:t>
              <w:br/>
              <w:t>ГОСТ 6665-91,</w:t>
              <w:br/>
              <w:t>Размеры: 1000*300*150 мм;</w:t>
              <w:br/>
              <w:t>Масса: 100 кг;</w:t>
              <w:br/>
              <w:t>V бетона: 0,043 м3;</w:t>
              <w:br/>
              <w:t>Класс бетона: В3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Бортовой камень БР 300.30.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Дорожный бортовой камень  БР 300.30.15</w:t>
              <w:br/>
              <w:t>ГОСТ 6665-91,</w:t>
              <w:br/>
              <w:t>Размеры: 3000*300*150 мм;</w:t>
              <w:br/>
              <w:t>Масса: 320 кг;</w:t>
              <w:br/>
              <w:t>V бетона: 0,126 м3;</w:t>
              <w:br/>
              <w:t>Расход стали: 4,85 кг;</w:t>
              <w:br/>
              <w:t>Класс бетона: В3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Кольцо колодца стеновое КС 10.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Кольцо колодца стеновое КС 10.3</w:t>
              <w:br/>
              <w:t>ГОСТ 8020-90,</w:t>
              <w:br/>
              <w:t>Серия 3.900.1-14 выпуск 1;</w:t>
              <w:br/>
              <w:t xml:space="preserve">Размеры: Диаметр 1160 / 1000 мм; </w:t>
              <w:br/>
              <w:t>Высота: 290 мм;</w:t>
              <w:br/>
              <w:t>Масса: 200 кг;</w:t>
              <w:br/>
              <w:t>V бетона: 0,08 м3;</w:t>
              <w:br/>
              <w:t>Класс бетона: В15;</w:t>
              <w:br/>
              <w:t>Бетонное кольцо имеет монтажные петли для перевозки и монтаж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Кольцо колодца стеновое КС 10.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Кольцо колодца стеновое КС 10.9</w:t>
              <w:br/>
              <w:t>ГОСТ 8020-90,</w:t>
              <w:br/>
              <w:t>Серия 3.900.1-14 выпуск 1;</w:t>
              <w:br/>
              <w:t xml:space="preserve">Размеры: Диаметр 1160 / 1000 мм; </w:t>
              <w:br/>
              <w:t>Высота: 890 мм;</w:t>
              <w:br/>
              <w:t>Масса: 600 кг;</w:t>
              <w:br/>
              <w:t>V бетона: 0,24 м3;</w:t>
              <w:br/>
              <w:t xml:space="preserve">Класс бетона: В15; </w:t>
              <w:br/>
              <w:t>Сталь: 5,66 кг;</w:t>
              <w:br/>
              <w:t>Бетонное кольцо имеет монтажные петли для перевозки и монтаж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1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 xml:space="preserve">Кольцо колодца стеновое КС 15.9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Кольцо колодца стеновое КС 15.9</w:t>
              <w:br/>
              <w:t>ГОСТ 8020-90,</w:t>
              <w:br/>
              <w:t>Серия 3.900.1-14 выпуск 1;</w:t>
              <w:br/>
              <w:t xml:space="preserve">Размеры: Диаметр 1680 / 1500 мм; </w:t>
              <w:br/>
              <w:t>Высота: 890 мм;</w:t>
              <w:br/>
              <w:t>Масса: 1000 кг;</w:t>
              <w:br/>
              <w:t>V бетона: 0,4 м3;</w:t>
              <w:br/>
              <w:t>Класс бетона: В15;</w:t>
              <w:br/>
              <w:t>Сталь: 7,02 кг;</w:t>
              <w:br/>
              <w:t>Бетонное кольцо имеет монтажные петли для перевозки и монтаж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1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 xml:space="preserve">Кольцо колодца стеновое КС 15.5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Кольцо колодца стеновое КС 15.5</w:t>
              <w:br/>
              <w:t>ГОСТ 8020-90,</w:t>
              <w:br/>
              <w:t>Серия 3.900.1-14 выпуск 1;</w:t>
              <w:br/>
              <w:t xml:space="preserve">Размеры: Диаметр 1500 мм; </w:t>
              <w:br/>
              <w:t>Высота: 490 мм;</w:t>
              <w:br/>
              <w:t>Масса: 550 кг;</w:t>
              <w:br/>
              <w:t>V бетона: 0,220 м3;</w:t>
              <w:br/>
              <w:t>Класс бетона: В15;</w:t>
              <w:br/>
              <w:t>Бетонное кольцо имеет монтажные петли для перевозки и монтаж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1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Лоток Л 6-8/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Лоток для сборных железобетонных каналов     Л 6-8/2</w:t>
              <w:br/>
              <w:t>Серия 3.006.1-2.87 выпуск 1,</w:t>
              <w:br/>
              <w:t>Размеры: 1160*530*2970 мм;</w:t>
              <w:br/>
              <w:t>Масса: 1125 кг;</w:t>
              <w:br/>
              <w:t>V бетона: 0,45 м3;</w:t>
              <w:br/>
              <w:t>Сталь: 36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1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Люк смотровых колодцев средний чугунный  С (В125) К.1-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Люк чугунный средний для канализации общего назначения диаметром лаза 60 см (крышка и корпус)</w:t>
              <w:br/>
              <w:t>Люк С (В125) К.1-60 ГОСТ 3634-99 для автостоянок, тротуаров и проезжей части городских парков</w:t>
              <w:br/>
              <w:t>Тип люка: средний;</w:t>
              <w:br/>
              <w:t>Полное открытие не менее: 550 мм;</w:t>
              <w:br/>
              <w:t>Номинальная нагрузка: 125 кН;</w:t>
              <w:br/>
              <w:t>Общая масса: 95 кг;</w:t>
              <w:br/>
              <w:t>Материал: СЧ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1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Люк смотровых колодцев тяжелый чугунный Т (В250) К.1.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Люк чугунный тяжелый для канализации общего назначения диаметром лаза 60 см (крышка и корпус)</w:t>
              <w:br/>
              <w:t>Люк Т (С250) К.1-60 ГОСТ 3634-99 для городских автомобильных дорог с интенсивным движением</w:t>
              <w:br/>
              <w:t>Тип люка: тяжелый;</w:t>
              <w:br/>
              <w:t>Полное открытие не менее: 550 мм;</w:t>
              <w:br/>
              <w:t>Номинальная нагрузка: 250 кН;</w:t>
              <w:br/>
              <w:t>Общая масса: 120 кг;</w:t>
              <w:br/>
              <w:t>Материал: СЧ20.</w:t>
            </w:r>
          </w:p>
        </w:tc>
      </w:tr>
      <w:tr>
        <w:trPr>
          <w:trHeight w:val="23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1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Люк канализационный полимерный тип Л (лёгки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Люк канализационный полимерный тип Л (лёгкий)</w:t>
              <w:br/>
            </w:r>
            <w:bookmarkStart w:id="49" w:name="OLE_LINK66"/>
            <w:bookmarkStart w:id="50" w:name="OLE_LINK65"/>
            <w:bookmarkStart w:id="51" w:name="OLE_LINK64"/>
            <w:r>
              <w:rPr>
                <w:bCs/>
                <w:sz w:val="22"/>
                <w:szCs w:val="22"/>
                <w:lang w:eastAsia="ru-RU"/>
              </w:rPr>
              <w:t>Материал: полимерно-песчаная смесь;</w:t>
              <w:br/>
              <w:t>Цвет: черный</w:t>
            </w:r>
            <w:bookmarkEnd w:id="49"/>
            <w:bookmarkEnd w:id="50"/>
            <w:bookmarkEnd w:id="51"/>
            <w:r>
              <w:rPr>
                <w:bCs/>
                <w:sz w:val="22"/>
                <w:szCs w:val="22"/>
                <w:lang w:eastAsia="ru-RU"/>
              </w:rPr>
              <w:t>;</w:t>
              <w:br/>
              <w:t>Диаметр крышки: 590 - 630 мм;</w:t>
              <w:br/>
              <w:t>Диаметр корпуса: 750 - 760 мм;</w:t>
              <w:br/>
              <w:t>Масса крышки: не менее 25 кг;</w:t>
              <w:br/>
              <w:t>Масса корпуса: не менее 20 кг;</w:t>
              <w:br/>
              <w:t>Номинальная нагрузка; 30 кН.</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1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Опорная подушка ОП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Железобетонная опорная подушка ОП1</w:t>
              <w:br/>
              <w:t>Серия 3.006.1-2.87 выпуск 2. Сборные железобетонные каналы и тоннели из лотковых элементов,</w:t>
              <w:br/>
              <w:t xml:space="preserve">Размеры: 200*200*90 мм; </w:t>
              <w:br/>
              <w:t xml:space="preserve">Масса: 10 кг; </w:t>
              <w:br/>
              <w:t>V бетона: 0,004 м3;</w:t>
              <w:br/>
              <w:t>Расход стали: 0,7 кг;</w:t>
              <w:br/>
              <w:t>Класс бетона: В1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1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Опорная подушка ОП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Железобетонная опорная подушка ОП2</w:t>
              <w:br/>
              <w:t>Серия 3.006.1-2.87 выпуск 2. Сборные железобетонные каналы и тоннели из лотковых элементов,</w:t>
              <w:br/>
              <w:t xml:space="preserve">Размеры: 300*200*90 мм; </w:t>
              <w:br/>
              <w:t>Масса: 13 кг;</w:t>
              <w:br/>
              <w:t>V бетона: 0,005 м3;</w:t>
              <w:br/>
              <w:t>Расход стали: 0,7 кг;</w:t>
              <w:br/>
              <w:t>Класс бетона: В1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1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 xml:space="preserve">Плита днища ПН-15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дница ПН - 15</w:t>
              <w:br/>
              <w:t xml:space="preserve">Серия 3.900.1-14,                                                                                             </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8020-90,</w:t>
              <w:br/>
              <w:t xml:space="preserve">Размеры: </w:t>
              <w:br/>
              <w:t xml:space="preserve">Длина: 2000 мм; </w:t>
              <w:br/>
              <w:t xml:space="preserve">Высота: 120 мм; </w:t>
              <w:br/>
              <w:t>Ширина: 2000 мм;</w:t>
              <w:br/>
              <w:t>Масса: 950 кг;</w:t>
              <w:br/>
              <w:t>V бетона: 0,38 м3;</w:t>
              <w:br/>
              <w:t>Класс бетона: В15;</w:t>
              <w:br/>
              <w:t xml:space="preserve">Расход стали: 33,13 кг;                                                                                  </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имеет монтажные петли для перевозки и монтаж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1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дорожная 2П 30.18-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дорожная 2П 30.18-30</w:t>
              <w:br/>
              <w:t>ГОСТ 21924.2-84</w:t>
              <w:br/>
              <w:t xml:space="preserve">Размеры: </w:t>
              <w:br/>
              <w:t xml:space="preserve">Длина: 3000 мм; </w:t>
              <w:br/>
              <w:t xml:space="preserve">Высота: 170 мм; </w:t>
              <w:br/>
              <w:t>Ширина: 1750 мм;</w:t>
              <w:br/>
              <w:t>Масса: 2200 кг;</w:t>
              <w:br/>
              <w:t>V бетона: 0,88 м3;</w:t>
              <w:br/>
              <w:t>Класс бетона: В25;</w:t>
              <w:br/>
              <w:t>Расход стали: 46,48 кг;</w:t>
              <w:br/>
              <w:t>Плита имеет монтажные петли для перевозки и монтаж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2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дорожная 2П 30.20-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дорожная 2П 30.20-30</w:t>
              <w:br/>
              <w:t>ГОСТ 21924.2-84</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Серия 3.503.1-93</w:t>
              <w:br/>
              <w:t xml:space="preserve">Размеры: </w:t>
              <w:br/>
              <w:t xml:space="preserve">Длина: 3000 мм; </w:t>
              <w:br/>
              <w:t xml:space="preserve">Высота: 160 мм; </w:t>
              <w:br/>
              <w:t>Ширина: 2000 мм;</w:t>
              <w:br/>
              <w:t>Масса: 2300 кг;</w:t>
              <w:br/>
              <w:t>V бетона: 0,95 м3;</w:t>
              <w:br/>
              <w:t>Класс бетона: В25;</w:t>
              <w:br/>
              <w:t>Расход стали: 48,72 кг;</w:t>
              <w:br/>
              <w:t>Плита имеет монтажные петли для перевозки и монтаж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2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дорожная ПД 2-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дорожная ПД 2-6</w:t>
              <w:br/>
              <w:t>Серия 3.503-17 выпуск 1. Железобетонные плиты для сборных покрытий временных автомобильных дорог промышленных предприятий.</w:t>
              <w:br/>
              <w:t xml:space="preserve">Размеры: </w:t>
              <w:br/>
              <w:t xml:space="preserve">Длина: 2980 мм; </w:t>
              <w:br/>
              <w:t xml:space="preserve">Высота: 180 мм; </w:t>
              <w:br/>
              <w:t>Ширина: 1480 мм;</w:t>
              <w:br/>
              <w:t>Масса: 2000 кг;</w:t>
              <w:br/>
              <w:t>V бетона: 0,8 м3;</w:t>
              <w:br/>
              <w:t>Марка бетона: М200;</w:t>
              <w:br/>
              <w:t>Расход стали: 55,6 кг;</w:t>
              <w:br/>
              <w:t>Плита имеет монтажные петли для перевозки и монтаж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2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1-8/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11-8/2</w:t>
              <w:br/>
              <w:t>Серия 3.006.1-2.87 выпуск 2. Сборные железобетонные каналы и тоннели из лотковых элементов,</w:t>
              <w:br/>
              <w:t xml:space="preserve">Размеры: 1495*1480*100 мм; </w:t>
              <w:br/>
              <w:t xml:space="preserve">Масса: 550 кг; </w:t>
              <w:br/>
              <w:t>V бетона: 0,220 м3;</w:t>
              <w:br/>
              <w:t>Сталь: 15,7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2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1-8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11-8а</w:t>
              <w:br/>
              <w:t>Серия 3.006.1-2.87 выпуск 2. Сборные железобетонные каналы и тоннели из лотковых элементов,</w:t>
              <w:br/>
              <w:t>Рабочая арматура расположена в верхней зоне;</w:t>
              <w:br/>
              <w:t xml:space="preserve">Размеры: 2990*1480*100 мм; </w:t>
              <w:br/>
              <w:t xml:space="preserve">Масса: 1100 кг; </w:t>
              <w:br/>
              <w:t>V бетона: 0,440 м3;</w:t>
              <w:br/>
              <w:t>Расход стали: 37,6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2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1д-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доборная П11д-8</w:t>
              <w:br/>
              <w:t>Серия 3.006.1-2.87 выпуск 2. Сборные железобетонные каналы и тоннели из лотковых элементов,</w:t>
              <w:br/>
              <w:t xml:space="preserve">Размеры: 740*1480*100 мм; </w:t>
              <w:br/>
              <w:t xml:space="preserve">Масса: 270 кг; </w:t>
              <w:br/>
              <w:t>V бетона: 0,11 м3;</w:t>
              <w:br/>
              <w:t>Расход стали: 7,4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2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2-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12-11</w:t>
              <w:br/>
              <w:t xml:space="preserve">Серия 3.006.1-2.87 выпуск 2. Сборные железобетонные каналы и тоннели из лотковых элементов,                                                                 </w:t>
              <w:br/>
              <w:t xml:space="preserve">Размеры: 2990*1480*160 мм; </w:t>
              <w:br/>
              <w:t xml:space="preserve">Масса: 1770 кг; </w:t>
              <w:br/>
              <w:t>V бетона: 0,71 м3;</w:t>
              <w:br/>
              <w:t>Расход стали: 32,1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2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2-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12-15</w:t>
              <w:br/>
              <w:t>Серия 3.006.1-2.87 выпуск 2. Сборные железобетонные каналы и тоннели из лотковых элементов,</w:t>
              <w:br/>
              <w:t xml:space="preserve">Размеры: 2990*1480*160 мм; </w:t>
              <w:br/>
              <w:t xml:space="preserve">Масса: 1770 кг; </w:t>
              <w:br/>
              <w:t>V бетона: 0,71 м3;</w:t>
              <w:br/>
              <w:t>Расход стали: 44,0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2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3-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13-11</w:t>
              <w:br/>
              <w:t>Серия 3.006.1-2.87 выпуск 2. Сборные железобетонные каналы и тоннели из лотковых элементов,</w:t>
              <w:br/>
              <w:t xml:space="preserve">Размеры: 2990*1480*120 мм; </w:t>
              <w:br/>
              <w:t xml:space="preserve">Масса: 1330 кг; </w:t>
              <w:br/>
              <w:t>V бетона: 0,53 м3;</w:t>
              <w:br/>
              <w:t>Расход стали: 49,6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2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3-11б</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13-11 б</w:t>
              <w:br/>
              <w:t>Серия 3.006.1-2.87 выпуск 2. Сборные железобетонные каналы и тоннели из лотковых элементов,</w:t>
              <w:br/>
              <w:t xml:space="preserve">Размеры: 2990*1480*120 мм; </w:t>
              <w:br/>
              <w:t xml:space="preserve">Масса: 1330 кг; </w:t>
              <w:br/>
              <w:t>V бетона: 0,53 м3;</w:t>
              <w:br/>
              <w:t>Расход стали: 48,7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2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доборная П 1-8                                               Серия 3.006.1-2.87 выпуск 2. Сборные железобетонные каналы и тоннели из лотковых элементов,</w:t>
              <w:br/>
              <w:t xml:space="preserve">Размеры: 740*420*50 мм; </w:t>
              <w:br/>
              <w:t xml:space="preserve">Масса: 40 кг; </w:t>
              <w:br/>
              <w:t xml:space="preserve">V бетона: 0,02 м3; </w:t>
              <w:br/>
              <w:t>Класс бетона: В1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3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5-8/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15-8/2</w:t>
              <w:br/>
              <w:t>Серия 3.006.1-2.87 выпуск 2. Сборные железобетонные каналы и тоннели из лотковых элементов,</w:t>
              <w:br/>
              <w:t xml:space="preserve">Размеры: 1495*1840*120 мм; </w:t>
              <w:br/>
              <w:t xml:space="preserve">Масса: 825 кг; </w:t>
              <w:br/>
              <w:t xml:space="preserve">V бетона: 0,33 м3; </w:t>
              <w:br/>
              <w:t>Расход стали: 27,2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3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5-8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15-8а</w:t>
              <w:br/>
              <w:t>Серия 3.006.1-2.87 выпуск 2. Сборные железобетонные каналы и тоннели из лотковых элементов,</w:t>
              <w:br/>
              <w:t>Рабочая арматура расположена в верхней зоне;</w:t>
              <w:br/>
              <w:t xml:space="preserve">Размеры: 2990*1840*120 мм; </w:t>
              <w:br/>
              <w:t xml:space="preserve">Масса: 1650 кг; </w:t>
              <w:br/>
              <w:t xml:space="preserve">V бетона: 0,66 м3; </w:t>
              <w:br/>
              <w:t>Расход стали: 62,0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3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5д-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доборная П15д-8</w:t>
              <w:br/>
              <w:t>Серия 3.006.1-2.87 выпуск 2. Сборные железобетонные каналы и тоннели из лотковых элементов,</w:t>
              <w:br/>
              <w:t xml:space="preserve">Размеры: 740*1840*120 мм; </w:t>
              <w:br/>
              <w:t xml:space="preserve">Масса: 410 кг; </w:t>
              <w:br/>
              <w:t>V бетона: 0,16 м3;</w:t>
              <w:br/>
              <w:t>Расход стали: 12,8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3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18-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18-8</w:t>
              <w:br/>
              <w:t>Серия 3.006.1-2.87 выпуск 2. Сборные железобетонные каналы и тоннели из лотковых элементов,</w:t>
              <w:br/>
              <w:t xml:space="preserve">Размеры: 2990*2160*150 мм; </w:t>
              <w:br/>
              <w:t xml:space="preserve">Масса: 2420 кг; </w:t>
              <w:br/>
              <w:t>V бетона: 0,97 м3;</w:t>
              <w:br/>
              <w:t>Расход стали: 67,6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3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20-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 20-3/2</w:t>
              <w:br/>
              <w:t>Серия 3.006.1-2.87 выпуск 2. Сборные железобетонные каналы и тоннели из лотковых элементов,</w:t>
              <w:br/>
              <w:t xml:space="preserve">Размеры: 1500*2460*140 мм; </w:t>
              <w:br/>
              <w:t xml:space="preserve">Масса: 1285 кг; </w:t>
              <w:br/>
              <w:t>V бетона: 0,515 м3;</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3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5-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5-8</w:t>
              <w:br/>
              <w:t>Серия 3.006.1-2.87 выпуск 2. Сборные железобетонные каналы и тоннели из лотковых элементов,</w:t>
              <w:br/>
              <w:t xml:space="preserve">Размеры: 2990*780*70 мм; </w:t>
              <w:br/>
              <w:t xml:space="preserve">Масса: 410 кг; </w:t>
              <w:br/>
              <w:t>V бетона: 0,16 м3;</w:t>
              <w:br/>
              <w:t>Расход стали: 11,0 кг;</w:t>
              <w:br/>
              <w:t>Класс бетона: В1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3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7д-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доборная П7д-3</w:t>
              <w:br/>
              <w:t>Серия 3.006.1-2.87 выпуск 2. Сборные железобетонные каналы и тоннели из лотковых элементов,</w:t>
              <w:br/>
              <w:t xml:space="preserve">Размеры: 740*1160*70 мм; </w:t>
              <w:br/>
              <w:t xml:space="preserve">Масса: 150 кг; </w:t>
              <w:br/>
              <w:t>V бетона: 0,06 м3;</w:t>
              <w:br/>
              <w:t>Расход стали: 3,9 кг;</w:t>
              <w:br/>
              <w:t>Класс бетона: В1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3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8-8/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8-8/2</w:t>
              <w:br/>
              <w:t>Серия 3.006.1-2.87 выпуск 2. Сборные железобетонные каналы и тоннели из лотковых элементов,</w:t>
              <w:br/>
              <w:t xml:space="preserve">Размеры: 1495*1160*100 мм; </w:t>
              <w:br/>
              <w:t xml:space="preserve">Масса: 435 кг; </w:t>
              <w:br/>
              <w:t>V бетона: 0,175 м3;</w:t>
              <w:br/>
              <w:t>Расход стали: 8,3 кг;</w:t>
              <w:br/>
              <w:t>Класс бетона: В1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3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8-8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П8-8а</w:t>
              <w:br/>
              <w:t>Серия 3.006.1-2.87 выпуск 2. Сборные железобетонные каналы и тоннели из лотковых элементов,</w:t>
              <w:br/>
              <w:t>Рабочая арматура расположена в верхней зоне,</w:t>
              <w:br/>
              <w:t xml:space="preserve">Размеры: 2990*1160*100 мм; </w:t>
              <w:br/>
              <w:t xml:space="preserve">Масса: 870 кг; </w:t>
              <w:br/>
              <w:t>V бетона: 0,35 м3;</w:t>
              <w:br/>
              <w:t>Расход стали: 21,9 кг;</w:t>
              <w:br/>
              <w:t>Класс бетона: В1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3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8д-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лотков и каналов доборная П8д-11</w:t>
              <w:br/>
              <w:t>Серия 3.006.1-2.87 выпуск 2. Сборные железобетонные каналы и тоннели из лотковых элементов,</w:t>
              <w:br/>
              <w:t xml:space="preserve">Размеры: 740*1160*100 мм; </w:t>
              <w:br/>
              <w:t xml:space="preserve">Масса: 210 кг; </w:t>
              <w:br/>
              <w:t>V бетона: 0,09 м3;</w:t>
              <w:br/>
              <w:t>Расход стали: 5,9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4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9-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 xml:space="preserve">Плита перекрытия лотков и каналов П9-15 </w:t>
              <w:br/>
              <w:t>Серия 3.006.1-2.87 выпуск 2. Сборные железобетонные каналы и тоннели из лотковых элементов,</w:t>
              <w:br/>
              <w:t xml:space="preserve">Размеры: 2990*1160*120 мм; </w:t>
              <w:br/>
              <w:t xml:space="preserve">Масса: 1040 кг; </w:t>
              <w:br/>
              <w:t>V бетона: 0,42 м3;</w:t>
              <w:br/>
              <w:t>Расход стали: 24,9 кг;</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4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ерекрытия камер ВП 25-18 с отв. на Ø 700 мм (с люком и люковиной тип «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 xml:space="preserve">Плита перекрытия камер ВП 25-18  с отв. на Ø 700 мм  </w:t>
              <w:br/>
              <w:t>Серия РК 2303-86</w:t>
              <w:br/>
              <w:t xml:space="preserve">Размеры: </w:t>
              <w:br/>
              <w:t>Длина: 2520 мм,</w:t>
              <w:br/>
              <w:t>Высота: 220 мм,</w:t>
              <w:br/>
              <w:t>Ширина: 1800 мм;</w:t>
              <w:br/>
              <w:t>Отверстие: 700 мм;</w:t>
              <w:br/>
              <w:t>Масса: 2280 кг;</w:t>
              <w:br/>
              <w:t>V бетона: 0,89 м3;</w:t>
              <w:br/>
              <w:t>Бетон: кл. В22,5; F200; W8;</w:t>
              <w:br/>
              <w:t>Расход стали: 100,61 кг;</w:t>
              <w:br/>
              <w:t>Плита перекрытия камер имеет монтажные петли для перевозки и монтажа, а также отверстие для установки люка.</w:t>
              <w:br/>
              <w:t>Люк Т (С250) ТС.1-60</w:t>
              <w:br/>
              <w:t xml:space="preserve">Люк чугунный для смотровых колодцев типа «Т» (С-250) </w:t>
              <w:br/>
              <w:t>ГОСТ 3634-99,</w:t>
              <w:br/>
              <w:t>Тип люка: тяжелый;</w:t>
              <w:br/>
              <w:t>Номинальная нагрузка: 250 кН;</w:t>
              <w:br/>
              <w:t>Общая масса: не менее 120 кг;</w:t>
              <w:br/>
              <w:t>Диаметр крышки: 700 мм;</w:t>
              <w:br/>
              <w:t>Материал: СЧ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4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ерекрытия камер ВП 34-18 с отв. на Ø 700 мм (с люком и люковиной тип «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 xml:space="preserve">Плита перекрытия камер ВП 34-18  с отв. на Ø 700 мм </w:t>
              <w:br/>
              <w:t>Серия РК 2303-86</w:t>
              <w:br/>
              <w:t xml:space="preserve">Размеры: </w:t>
              <w:br/>
              <w:t>Длина: 3400 мм,</w:t>
              <w:br/>
              <w:t xml:space="preserve">Высота: 260 мм; </w:t>
              <w:br/>
              <w:t>Ширина: 1800 мм;</w:t>
              <w:br/>
              <w:t>Отверстие: 700 мм;</w:t>
              <w:br/>
              <w:t>Масса: 3680 кг;</w:t>
              <w:br/>
              <w:t>V бетона: 1,47 м3;</w:t>
              <w:br/>
              <w:t>Бетон: кл. В22,5; F200; W8;</w:t>
              <w:br/>
              <w:t>Расход стали: 180,24 кг;</w:t>
              <w:br/>
              <w:t>Плита перекрытия камер имеет монтажные петли для перевозки и монтажа, а также отверстие для установки люка.</w:t>
              <w:br/>
              <w:t>Люк чугунный с люковиной тип "Т" 25 тн</w:t>
              <w:br/>
              <w:t>Люк Т (С250) ТС.1-60</w:t>
              <w:br/>
              <w:t xml:space="preserve">Люк чугунный для смотровых колодцев типа «Т» (С-250) </w:t>
              <w:br/>
              <w:t>ГОСТ 3634-99,</w:t>
              <w:br/>
              <w:t>Тип люка: тяжелый;</w:t>
              <w:br/>
              <w:t>Номинальная нагрузка: 250 кН;</w:t>
              <w:br/>
              <w:t>Общая масса: не менее 120 кг;</w:t>
              <w:br/>
              <w:t>Диаметр крышки: 700 мм;</w:t>
              <w:br/>
              <w:t>Материал: СЧ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4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ерекрытия колодца 1ПП 15-2 с отв. на Ø 700  со смещением к краю (с люком и люковиной тип «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колодца 1ПП15-2 с отв. на Ø 700 мм</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8020-90,</w:t>
              <w:br/>
              <w:t>Серия 3.900.1-14 выпуск 1;</w:t>
              <w:br/>
              <w:t xml:space="preserve">Размеры: </w:t>
              <w:br/>
              <w:t xml:space="preserve">Диаметр 1680 мм; </w:t>
              <w:br/>
              <w:t xml:space="preserve">Толщина: 150 мм; </w:t>
              <w:br/>
              <w:t>Диаметр отверстия: 700 мм;</w:t>
              <w:br/>
              <w:t>Смещение отверстия: 400 мм;</w:t>
              <w:br/>
              <w:t>Тип несущей способности – 2;</w:t>
              <w:br/>
              <w:t>Масса: 680 кг;</w:t>
              <w:br/>
              <w:t>V бетона: 0,27 м3;</w:t>
              <w:br/>
              <w:t>Бетон: кл. В15;</w:t>
              <w:br/>
              <w:t>Сталь: 32,21 кг;</w:t>
              <w:br/>
              <w:t>Плита перекрытия колодца имеет монтажные петли для перевозки и монтажа, а также отверстие для установки люка.</w:t>
              <w:br/>
              <w:t>Люк чугунный с люковиной тип "С" 12,5 тн</w:t>
              <w:br/>
              <w:t>Люк С (В125) ТС.1-60</w:t>
              <w:br/>
              <w:t xml:space="preserve">Люк чугунный для смотровых колодцев типа «С» (В125) </w:t>
              <w:br/>
              <w:t>ГОСТ 3634-99,</w:t>
              <w:br/>
              <w:t>Тип люка: средний;</w:t>
              <w:br/>
              <w:t>Номинальная нагрузка: 125 кН;</w:t>
              <w:br/>
              <w:t>Масса общая: не менее 95 кг;</w:t>
              <w:br/>
              <w:t>Диаметр крышки: 700 мм;</w:t>
              <w:br/>
              <w:t>Материал: СЧ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4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ерекрытия колодца 2ПП 15-2 с отв. на Ø 700 мм (с люком и люковиной тип «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колодца 2ПП15-2 с отв. на Ø 700 мм</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8020-90,</w:t>
              <w:br/>
              <w:t>Серия 3.900.1-14 выпуск 1;</w:t>
              <w:br/>
              <w:t xml:space="preserve">Размеры: </w:t>
              <w:br/>
              <w:t xml:space="preserve">Диаметр 1680 мм; </w:t>
              <w:br/>
              <w:t xml:space="preserve">Толщина: 150 мм; </w:t>
              <w:br/>
              <w:t>Диаметр отверстия: 700 мм;</w:t>
              <w:br/>
              <w:t>Смещение отверстия: 200 мм;</w:t>
              <w:br/>
              <w:t>Тип несущей способности – 2;</w:t>
              <w:br/>
              <w:t>Масса: 680 кг;</w:t>
              <w:br/>
              <w:t>V бетона: 0,27 м3;</w:t>
              <w:br/>
              <w:t>Бетон: кл. В15;</w:t>
              <w:br/>
              <w:t>Сталь: 32,71 кг;</w:t>
              <w:br/>
              <w:t>Плита перекрытия колодца имеет монтажные петли для перевозки и монтажа, а также отверстие для установки люка.</w:t>
              <w:br/>
              <w:t>Люк чугунный с люковиной тип "С" 12,5 тн</w:t>
              <w:br/>
              <w:t>Люк С (В125) ТС.1-60</w:t>
              <w:br/>
              <w:t xml:space="preserve">Люк чугунный для смотровых колодцев типа «С» (В125) </w:t>
              <w:br/>
              <w:t>ГОСТ 3634-99,</w:t>
              <w:br/>
              <w:t>Тип люка: средний;</w:t>
              <w:br/>
              <w:t>Номинальная нагрузка: 125 кН;</w:t>
              <w:br/>
              <w:t>Масса общая: не менее 95 кг;</w:t>
              <w:br/>
              <w:t>Диаметр крышки: 700 мм;</w:t>
              <w:br/>
              <w:t>Материал: СЧ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4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ерекрытия колодца ПП 10-2 усиленная на Ø 700 мм  (с люком и люковиной тип «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колодца ПП 10-2 усиленная с отв. на Ø 700 мм</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ГОСТ 8020-90,</w:t>
              <w:br/>
              <w:t>Серия 3.900.1-14 выпуск 1;</w:t>
              <w:br/>
              <w:t xml:space="preserve">Размеры: </w:t>
              <w:br/>
              <w:t xml:space="preserve">Диаметр 1160 мм; </w:t>
              <w:br/>
              <w:t xml:space="preserve">Толщина: 150 мм; </w:t>
              <w:br/>
              <w:t>Диаметр отверстия: 700 мм;</w:t>
              <w:br/>
              <w:t>Смещение отверстия: 200 мм;</w:t>
              <w:br/>
              <w:t>Масса: 230 кг;</w:t>
              <w:br/>
              <w:t>V бетона: 0,1 м3;</w:t>
              <w:br/>
              <w:t>Бетон: кл. В15;</w:t>
              <w:br/>
              <w:t>Плита перекрытия колодца имеет монтажные петли для перевозки и монтажа, а также отверстие для установки люка.</w:t>
              <w:br/>
              <w:t>Люк чугунный с люковиной тип "Т" 25 тн</w:t>
              <w:br/>
              <w:t>Люк Т (С250) ТС.1-60</w:t>
              <w:br/>
              <w:t xml:space="preserve">Люк чугунный для смотровых колодцев типа «Т» (С-250) </w:t>
              <w:br/>
              <w:t>ГОСТ 3634-99,</w:t>
              <w:br/>
              <w:t>Тип люка: тяжелый;</w:t>
              <w:br/>
              <w:t>Номинальная нагрузка: 250 кН;</w:t>
              <w:br/>
              <w:t>Общая масса: не менее 120 кг;</w:t>
              <w:br/>
              <w:t>Диаметр крышки: 700 мм;</w:t>
              <w:br/>
              <w:t>Материал: СЧ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4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риставка железобетонная ПТ 4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риставка железобетонная ПТ43-2</w:t>
              <w:br/>
              <w:t>Серия 3.407-57/87 Железобетонные приставки для воздушных ЛЭП напряжением до 35 кВ и связи,</w:t>
              <w:br/>
              <w:t xml:space="preserve">Размеры: </w:t>
              <w:br/>
              <w:t>Длина: 4250 мм;</w:t>
              <w:br/>
              <w:t>Ширина: 180/100 мм;</w:t>
              <w:br/>
              <w:t>Высота: 265 мм;</w:t>
              <w:br/>
              <w:t>Масса: 325 кг;</w:t>
              <w:br/>
              <w:t>V бетона: 013 м3;</w:t>
              <w:br/>
              <w:t>Бетон: кл. В25; F150; W4;</w:t>
              <w:br/>
              <w:t>Сталь: 107,4 кг;</w:t>
              <w:br/>
              <w:t>Приставка имеет монтажные петли для перевозки и монтаж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4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Лоток Л 10-8/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Лоток для сборных железобетонных каналов     Л 10-8/2</w:t>
              <w:br/>
              <w:t>Серия 3.006.1-2.87 выпуск 1,</w:t>
              <w:br/>
              <w:t>Размеры: 3000*550*1480 мм;</w:t>
              <w:br/>
              <w:t>Масса: 1650 кг;</w:t>
              <w:br/>
              <w:t>V бетона: 0,66 м3;</w:t>
              <w:br/>
              <w:t>Класс бетона В25.</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4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ТО 150.180.14-6 с отв. на Ø 700 мм (с люком и люковиной тип «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 xml:space="preserve">Плита перекрытия лотков и каналов ПТО 150.180.14-6  с отв. на Ø 700 мм (с люком и люковиной тип «Т»)                                                             </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 xml:space="preserve">Серия 3.006.1-8; ГОСТ 5781-82;                                                         </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 xml:space="preserve">Размеры: 1780*140*1480 мм;                                                                    </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Масса: 925 кг;</w:t>
              <w:br/>
              <w:t>V бетона: 0,37 м3;</w:t>
              <w:br/>
              <w:t xml:space="preserve">Класс бетона В25;                                                                                           </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имеет монтажные петли для перевозки и монтажа. Люк чугунный с люковиной тип "Т" 25 тн</w:t>
              <w:br/>
              <w:t>Люк Т (С250) ТС.1-60</w:t>
              <w:br/>
              <w:t xml:space="preserve">Люк чугунный для смотровых колодцев типа «Т» (С-250) </w:t>
              <w:br/>
              <w:t>ГОСТ 3634-99,</w:t>
              <w:br/>
              <w:t>Тип люка: тяжелый;</w:t>
              <w:br/>
              <w:t>Номинальная нагрузка: 250 кН;</w:t>
              <w:br/>
              <w:t>Общая масса: не менее 120 кг;</w:t>
              <w:br/>
              <w:t>Диаметр крышки: 700 мм;</w:t>
              <w:br/>
              <w:t>Материал: СЧ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4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 xml:space="preserve">Подножник "Сарбайский" (ПЖС)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 xml:space="preserve">Подножник "Сарбайский" (ПЖС)                                                                </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 xml:space="preserve">Серия 3.407.9-180                                                                                   </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 xml:space="preserve">Размеры:  2000*2000*800 мм                                                                    </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Масса: 4130 кг;</w:t>
              <w:br/>
              <w:t>V бетона: 1,65 м3;</w:t>
              <w:br/>
              <w:t xml:space="preserve">Класс бетона В25    </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50</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23-21 Д с отв. на Ø 700 мм (с люком и люковиной тип «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тепловых камер П 23-21 Д с отв. на Ø 700 мм (с люком и люковиной тип «Т»)</w:t>
              <w:br/>
              <w:t>Серия 3.903.КЛ-13 выпуск 1-6,</w:t>
              <w:br/>
              <w:t xml:space="preserve">Размеры: 2260*2080*220 мм; </w:t>
              <w:br/>
              <w:t xml:space="preserve">Масса: 2400 кг; </w:t>
              <w:br/>
              <w:t>V бетона: 0,96 м3;</w:t>
              <w:br/>
              <w:t>Расход стали: 98,5 кг;</w:t>
              <w:br/>
              <w:t xml:space="preserve">Класс бетона: В25.                                                                                          </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имеет монтажные петли для перевозки и монтажа. Люк чугунный с люковиной тип "Т" 25 тн</w:t>
              <w:br/>
              <w:t>Люк Т (С250) ТС.1-60</w:t>
              <w:br/>
              <w:t xml:space="preserve">Люк чугунный для смотровых колодцев типа «Т» (С-250) </w:t>
              <w:br/>
              <w:t>ГОСТ 3634-99,</w:t>
              <w:br/>
              <w:t>Тип люка: тяжелый;</w:t>
              <w:br/>
              <w:t>Номинальная нагрузка: 250 кН;</w:t>
              <w:br/>
              <w:t>Общая масса: не менее 120 кг;</w:t>
              <w:br/>
              <w:t>Диаметр крышки: 700 мм;</w:t>
              <w:br/>
              <w:t>Материал: СЧ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5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 33-21 Д с отв. на Ø 700 мм (с люком и люковиной тип «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тепловых камер П 33-21 Д с отв. на Ø 700 мм (с люком и люковиной тип «Т»)</w:t>
              <w:br/>
              <w:t>Серия 3.903.КЛ-13 выпуск 1-6,</w:t>
              <w:br/>
              <w:t xml:space="preserve">Размеры: 3260*2080*220 мм; </w:t>
              <w:br/>
              <w:t xml:space="preserve">Масса: 3550 кг; </w:t>
              <w:br/>
              <w:t>V бетона: 1,42 м3;</w:t>
              <w:br/>
              <w:t>Расход стали: 228,9 кг;</w:t>
              <w:br/>
              <w:t xml:space="preserve">Класс бетона: В25.                                                                                          </w:t>
            </w:r>
          </w:p>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Плита перекрытия имеет монтажные петли для перевозки и монтажа. Люк чугунный с люковиной тип "Т" 25 тн</w:t>
              <w:br/>
              <w:t>Люк Т (С250) ТС.1-60</w:t>
              <w:br/>
              <w:t xml:space="preserve">Люк чугунный для смотровых колодцев типа «Т» (С-250) </w:t>
              <w:br/>
              <w:t>ГОСТ 3634-99,</w:t>
              <w:br/>
              <w:t>Тип люка: тяжелый;</w:t>
              <w:br/>
              <w:t>Номинальная нагрузка: 250 кН;</w:t>
              <w:br/>
              <w:t>Общая масса: не менее 120 кг;</w:t>
              <w:br/>
              <w:t>Диаметр крышки: 700 мм;</w:t>
              <w:br/>
              <w:t>Материал: СЧ2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Cs/>
                <w:sz w:val="22"/>
                <w:szCs w:val="22"/>
                <w:lang w:eastAsia="ru-RU"/>
              </w:rPr>
            </w:pPr>
            <w:r>
              <w:rPr>
                <w:bCs/>
                <w:sz w:val="22"/>
                <w:szCs w:val="22"/>
                <w:lang w:eastAsia="ru-RU"/>
              </w:rPr>
              <w:t>5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jc w:val="center"/>
              <w:rPr>
                <w:sz w:val="22"/>
                <w:szCs w:val="22"/>
                <w:lang w:eastAsia="ru-RU"/>
              </w:rPr>
            </w:pPr>
            <w:r>
              <w:rPr>
                <w:sz w:val="22"/>
                <w:szCs w:val="22"/>
                <w:lang w:eastAsia="ru-RU"/>
              </w:rPr>
              <w:t>Плита перекрытия камер ВП 28-18 с отв. на Ø 700 м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34" w:hanging="0"/>
              <w:jc w:val="center"/>
              <w:rPr>
                <w:bCs/>
                <w:sz w:val="22"/>
                <w:szCs w:val="22"/>
                <w:lang w:eastAsia="ru-RU"/>
              </w:rPr>
            </w:pPr>
            <w:r>
              <w:rPr>
                <w:bCs/>
                <w:sz w:val="22"/>
                <w:szCs w:val="22"/>
                <w:lang w:eastAsia="ru-RU"/>
              </w:rPr>
              <w:t xml:space="preserve">Плита перекрытия камер ВП 28-18  с отв. на Ø 700 мм  </w:t>
              <w:br/>
              <w:t>Серия РК 2303-86</w:t>
              <w:br/>
              <w:t xml:space="preserve">Размеры: </w:t>
              <w:br/>
              <w:t>Длина: 2820 мм,</w:t>
              <w:br/>
              <w:t>Высота: 220 мм,</w:t>
              <w:br/>
              <w:t>Ширина: 1800 мм;</w:t>
              <w:br/>
              <w:t>Отверстие: 700 мм;</w:t>
              <w:br/>
              <w:t>Масса: 2520 кг;</w:t>
              <w:br/>
              <w:t>V бетона: 1,01 м3;</w:t>
              <w:br/>
              <w:t>Бетон: кл. В22,5</w:t>
              <w:br/>
              <w:t>Расход стали: 132,19 кг;</w:t>
              <w:br/>
              <w:t>Плита перекрытия камер имеет монтажные петли для перевозки и монтажа, а также отверстие для установки люка.</w:t>
            </w:r>
          </w:p>
        </w:tc>
      </w:tr>
    </w:tbl>
    <w:p>
      <w:pPr>
        <w:pStyle w:val="Normal"/>
        <w:jc w:val="both"/>
        <w:rPr/>
      </w:pPr>
      <w:r>
        <w:rPr/>
      </w:r>
    </w:p>
    <w:p>
      <w:pPr>
        <w:pStyle w:val="Normal"/>
        <w:tabs>
          <w:tab w:val="left" w:pos="425" w:leader="none"/>
          <w:tab w:val="left" w:pos="567" w:leader="none"/>
          <w:tab w:val="left" w:pos="709" w:leader="none"/>
          <w:tab w:val="left" w:pos="993" w:leader="none"/>
        </w:tabs>
        <w:jc w:val="both"/>
        <w:rPr/>
      </w:pPr>
      <w:r>
        <w:rPr>
          <w:b/>
          <w:bCs/>
          <w:lang w:eastAsia="ru-RU"/>
        </w:rPr>
        <w:t xml:space="preserve">5.2. </w:t>
      </w:r>
      <w:r>
        <w:rPr>
          <w:b/>
          <w:bCs/>
        </w:rPr>
        <w:t xml:space="preserve">Особые условия: </w:t>
      </w:r>
    </w:p>
    <w:p>
      <w:pPr>
        <w:pStyle w:val="Normal"/>
        <w:tabs>
          <w:tab w:val="clear" w:pos="425"/>
          <w:tab w:val="clear" w:pos="567"/>
          <w:tab w:val="left" w:pos="0" w:leader="none"/>
          <w:tab w:val="left" w:pos="709" w:leader="none"/>
          <w:tab w:val="left" w:pos="993" w:leader="none"/>
        </w:tabs>
        <w:jc w:val="both"/>
        <w:rPr/>
      </w:pPr>
      <w:r>
        <w:rPr>
          <w:bCs/>
        </w:rPr>
        <w:tab/>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tabs>
          <w:tab w:val="clear" w:pos="425"/>
          <w:tab w:val="clear" w:pos="567"/>
          <w:tab w:val="left" w:pos="0" w:leader="none"/>
          <w:tab w:val="left" w:pos="709" w:leader="none"/>
          <w:tab w:val="left" w:pos="993" w:leader="none"/>
        </w:tabs>
        <w:jc w:val="both"/>
        <w:rPr>
          <w:bCs/>
        </w:rPr>
      </w:pPr>
      <w:r>
        <w:rPr>
          <w:bCs/>
        </w:rPr>
        <w:tab/>
        <w:t>Характеристики и страна происхождения Товара указываются в приложении № 2 к проекту Договора.</w:t>
      </w:r>
    </w:p>
    <w:p>
      <w:pPr>
        <w:pStyle w:val="Normal"/>
        <w:tabs>
          <w:tab w:val="clear" w:pos="425"/>
          <w:tab w:val="clear" w:pos="567"/>
          <w:tab w:val="left" w:pos="0" w:leader="none"/>
          <w:tab w:val="left" w:pos="709" w:leader="none"/>
          <w:tab w:val="left" w:pos="993" w:leader="none"/>
        </w:tabs>
        <w:jc w:val="both"/>
        <w:rPr/>
      </w:pPr>
      <w:r>
        <w:rPr>
          <w:bCs/>
        </w:rPr>
        <w:tab/>
        <w:t>При передаче Товара Поставщик передает Покупателю паспорта качества на поставленный Товар.</w:t>
      </w:r>
    </w:p>
    <w:p>
      <w:pPr>
        <w:pStyle w:val="Normal"/>
        <w:tabs>
          <w:tab w:val="clear" w:pos="425"/>
          <w:tab w:val="clear" w:pos="567"/>
          <w:tab w:val="left" w:pos="0" w:leader="none"/>
          <w:tab w:val="left" w:pos="709" w:leader="none"/>
          <w:tab w:val="left" w:pos="993" w:leader="none"/>
        </w:tabs>
        <w:jc w:val="both"/>
        <w:rPr/>
      </w:pPr>
      <w:r>
        <w:rPr>
          <w:bCs/>
        </w:rPr>
        <w:tab/>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left" w:pos="0" w:leader="none"/>
          <w:tab w:val="left" w:pos="709" w:leader="none"/>
          <w:tab w:val="left" w:pos="993" w:leader="none"/>
        </w:tabs>
        <w:jc w:val="both"/>
        <w:rPr/>
      </w:pPr>
      <w:r>
        <w:rPr>
          <w:bCs/>
        </w:rPr>
        <w:tab/>
        <w:t>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
          <w:b/>
          <w:bCs/>
        </w:rPr>
      </w:pPr>
      <w:r>
        <w:rPr>
          <w:b/>
          <w:bCs/>
        </w:rPr>
        <w:t xml:space="preserve">5.3. Иные условия: </w:t>
      </w:r>
    </w:p>
    <w:p>
      <w:pPr>
        <w:pStyle w:val="Normal"/>
        <w:tabs>
          <w:tab w:val="clear" w:pos="425"/>
          <w:tab w:val="clear" w:pos="567"/>
          <w:tab w:val="left" w:pos="0" w:leader="none"/>
          <w:tab w:val="left" w:pos="709" w:leader="none"/>
          <w:tab w:val="left" w:pos="993" w:leader="none"/>
        </w:tabs>
        <w:ind w:firstLine="567"/>
        <w:jc w:val="both"/>
        <w:rPr>
          <w:bCs/>
        </w:rPr>
      </w:pPr>
      <w:r>
        <w:rPr>
          <w:bCs/>
        </w:rPr>
        <w:t xml:space="preserve">Товар поставляется новым (не бывшим в эксплуатации) и изготовленным не ранее 2017 года. Гарантийный срок на товар устанавливается: 12 месяцев с момента поставки Товара Покупателю. 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 </w:t>
      </w:r>
    </w:p>
    <w:p>
      <w:pPr>
        <w:pStyle w:val="Normal"/>
        <w:tabs>
          <w:tab w:val="left" w:pos="425" w:leader="none"/>
          <w:tab w:val="left" w:pos="567" w:leader="none"/>
          <w:tab w:val="left" w:pos="709" w:leader="none"/>
          <w:tab w:val="left" w:pos="993" w:leader="none"/>
        </w:tabs>
        <w:ind w:firstLine="567"/>
        <w:jc w:val="both"/>
        <w:rPr>
          <w:bCs/>
        </w:rPr>
      </w:pPr>
      <w:r>
        <w:rPr>
          <w:bCs/>
        </w:rPr>
      </w:r>
    </w:p>
    <w:p>
      <w:pPr>
        <w:pStyle w:val="Normal"/>
        <w:tabs>
          <w:tab w:val="clear" w:pos="425"/>
          <w:tab w:val="clear" w:pos="567"/>
          <w:tab w:val="clear" w:pos="709"/>
          <w:tab w:val="left" w:pos="993" w:leader="none"/>
        </w:tabs>
        <w:suppressAutoHyphens w:val="false"/>
        <w:jc w:val="both"/>
        <w:rPr>
          <w:rFonts w:eastAsia="Calibri"/>
          <w:b/>
          <w:b/>
        </w:rPr>
      </w:pPr>
      <w:r>
        <w:rPr>
          <w:rFonts w:eastAsia="Times New Roman"/>
        </w:rPr>
        <w:t xml:space="preserve"> </w:t>
      </w:r>
      <w:r>
        <w:rPr>
          <w:rFonts w:eastAsia="Calibri"/>
          <w:b/>
        </w:rPr>
        <w:t>5.5.  Требования к упаковке:</w:t>
      </w:r>
    </w:p>
    <w:p>
      <w:pPr>
        <w:pStyle w:val="Normal"/>
        <w:tabs>
          <w:tab w:val="clear" w:pos="425"/>
          <w:tab w:val="clear" w:pos="567"/>
          <w:tab w:val="left" w:pos="709" w:leader="none"/>
        </w:tabs>
        <w:autoSpaceDE w:val="false"/>
        <w:ind w:firstLine="567"/>
        <w:jc w:val="both"/>
        <w:rPr>
          <w:rFonts w:eastAsia="Calibri"/>
        </w:rPr>
      </w:pPr>
      <w:r>
        <w:rPr>
          <w:rFonts w:eastAsia="Calibri"/>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812"/>
        <w:rPr/>
      </w:pPr>
      <w:bookmarkStart w:id="52" w:name="__RefHeading___Toc478049923"/>
      <w:r>
        <w:rPr>
          <w:rFonts w:eastAsia="Calibri"/>
        </w:rPr>
        <w:t>Приложение № 1 к Документации</w:t>
      </w:r>
      <w:bookmarkEnd w:id="52"/>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изделий из бетона, цемента и гипс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изделий из бетона, цемента и гипса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изделий из бетона, цемента и гипса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53" w:name="_Ref214869421"/>
      <w:r>
        <w:rPr/>
        <w:t xml:space="preserve"> – </w:t>
      </w:r>
      <w:r>
        <w:rPr/>
        <w:t>на ____ л.;</w:t>
      </w:r>
      <w:bookmarkEnd w:id="5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4" w:name="_Ref214868178"/>
    </w:p>
    <w:p>
      <w:pPr>
        <w:pStyle w:val="Normal"/>
        <w:jc w:val="center"/>
        <w:rPr>
          <w:bCs/>
        </w:rPr>
      </w:pPr>
      <w:r>
        <w:rPr>
          <w:bCs/>
        </w:rPr>
        <w:t>Форма коммерческого предложения</w:t>
      </w:r>
      <w:bookmarkEnd w:id="5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t>Цена единицы и общая стоимость в таблице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sz w:val="20"/>
          <w:szCs w:val="20"/>
        </w:rPr>
      </w:pPr>
      <w:r>
        <w:rPr>
          <w:sz w:val="20"/>
          <w:szCs w:val="20"/>
        </w:rPr>
        <w:t xml:space="preserve">3. В таблице приводится расчет стоимости поставляемого Товара на основании данных п.3.3. Информационной карты Документации. </w:t>
      </w:r>
      <w:r>
        <w:rPr>
          <w:b/>
          <w:sz w:val="20"/>
          <w:szCs w:val="20"/>
        </w:rPr>
        <w:t>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55" w:name="_Ref55335821"/>
      <w:bookmarkStart w:id="56"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5"/>
      <w:bookmarkEnd w:id="56"/>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изделий из бетона, цемента и гипса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57"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57"/>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812"/>
        <w:rPr/>
      </w:pPr>
      <w:bookmarkStart w:id="58" w:name="__RefHeading___Toc478049928"/>
      <w:bookmarkEnd w:id="58"/>
      <w:r>
        <w:rPr/>
        <w:t>Приложение № 2</w:t>
      </w:r>
      <w:r>
        <w:rPr>
          <w:rFonts w:eastAsia="Calibri"/>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Heading1"/>
              <w:snapToGrid w:val="false"/>
              <w:spacing w:before="240" w:after="0"/>
              <w:rPr>
                <w:b w:val="false"/>
                <w:b w:val="false"/>
                <w:iCs/>
              </w:rPr>
            </w:pPr>
            <w:r>
              <w:rPr>
                <w:b w:val="false"/>
                <w:iCs/>
              </w:rPr>
            </w:r>
            <w:bookmarkStart w:id="59" w:name="_Ref55335818"/>
            <w:bookmarkStart w:id="60" w:name="_Ref55336334"/>
            <w:bookmarkStart w:id="61" w:name="_Ref55335818"/>
            <w:bookmarkStart w:id="62" w:name="_Ref55336334"/>
            <w:bookmarkEnd w:id="61"/>
            <w:bookmarkEnd w:id="62"/>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изделий из бетона, цемента и гипс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изделий из бетона, цемента и гипс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63" w:name="__RefHeading___Toc478049929"/>
      <w:r>
        <w:rPr>
          <w:rFonts w:eastAsia="Calibri"/>
          <w:iCs/>
        </w:rPr>
        <w:t xml:space="preserve">Приложение № 3 к </w:t>
      </w:r>
      <w:r>
        <w:rPr/>
        <w:t>Документации</w:t>
      </w:r>
      <w:bookmarkEnd w:id="63"/>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изделий из бетона, цемента и гипс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64" w:name="__RefHeading___Toc478049930"/>
      <w:r>
        <w:rPr>
          <w:rFonts w:eastAsia="Calibri"/>
          <w:iCs/>
        </w:rPr>
        <w:t xml:space="preserve">Приложение № 4 к </w:t>
      </w:r>
      <w:r>
        <w:rPr/>
        <w:t>Документации</w:t>
      </w:r>
      <w:bookmarkEnd w:id="64"/>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изделий из бетона, цемента и гипса</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jc w:val="right"/>
              <w:rPr>
                <w:rFonts w:eastAsia="Calibri"/>
                <w:lang w:eastAsia="ru-RU"/>
              </w:rPr>
            </w:pPr>
            <w:r>
              <w:rPr>
                <w:rFonts w:eastAsia="Calibri"/>
                <w:lang w:eastAsia="ru-RU"/>
              </w:rPr>
              <w:t>«____»___________ 2017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bookmarkStart w:id="65" w:name="OLE_LINK35"/>
      <w:bookmarkStart w:id="66" w:name="OLE_LINK2"/>
      <w:bookmarkStart w:id="67" w:name="OLE_LINK1"/>
      <w:r>
        <w:rPr>
          <w:rFonts w:eastAsia="Calibri"/>
          <w:b/>
        </w:rPr>
        <w:t>изделия из бетона, цемента и гипса</w:t>
      </w:r>
      <w:bookmarkEnd w:id="65"/>
      <w:bookmarkEnd w:id="66"/>
      <w:bookmarkEnd w:id="67"/>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2"/>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2"/>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bCs/>
        </w:rPr>
        <w:t>2130 ш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s>
        <w:suppressAutoHyphens w:val="false"/>
        <w:ind w:firstLine="567"/>
        <w:jc w:val="both"/>
        <w:rPr>
          <w:rFonts w:ascii="Calibri" w:hAnsi="Calibri" w:eastAsia="Calibri" w:cs="Calibri"/>
          <w:bCs/>
          <w:sz w:val="22"/>
          <w:szCs w:val="22"/>
          <w:lang w:eastAsia="en-US"/>
        </w:rPr>
      </w:pPr>
      <w:r>
        <w:rPr>
          <w:color w:val="000000"/>
          <w:lang w:eastAsia="ru-RU"/>
        </w:rPr>
        <w:t>1.4.3. Срок поставки: в течение 30 рабочих дней с момента подачи заявки Покупателем.  Заявки направляются по 13 октября 2017г включительно.</w:t>
      </w:r>
    </w:p>
    <w:p>
      <w:pPr>
        <w:pStyle w:val="Normal"/>
        <w:tabs>
          <w:tab w:val="clear" w:pos="425"/>
          <w:tab w:val="clear" w:pos="567"/>
          <w:tab w:val="clear" w:pos="709"/>
        </w:tabs>
        <w:suppressAutoHyphens w:val="false"/>
        <w:ind w:firstLine="567"/>
        <w:jc w:val="both"/>
        <w:rPr>
          <w:color w:val="000000"/>
          <w:lang w:eastAsia="ru-RU"/>
        </w:rPr>
      </w:pPr>
      <w:r>
        <w:rPr>
          <w:color w:val="000000"/>
          <w:lang w:eastAsia="ru-RU"/>
        </w:rPr>
        <w:t>1.4.4. Место поставки указано в Спецификации: Мурманская обл., г. Мурманск, ул. Промышленная, д.15; Мурманская обл., г. Кандалакша, ул. Заводская, д.4; Мурманская обл., п. Никель, ул. Сидоровича, д.14 а; Мурманская обл., г. Заполярный, ул. Бабикова, д.18.</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r>
        <w:rPr>
          <w:color w:val="000000"/>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настоящего Договора, или на поставку части объема Товара, указанного в п.п.1.4.2.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bookmarkStart w:id="68" w:name="OLE_LINK3"/>
    </w:p>
    <w:p>
      <w:pPr>
        <w:pStyle w:val="Normal"/>
        <w:tabs>
          <w:tab w:val="clear" w:pos="425"/>
          <w:tab w:val="clear" w:pos="567"/>
          <w:tab w:val="left" w:pos="0" w:leader="none"/>
          <w:tab w:val="left" w:pos="709" w:leader="none"/>
        </w:tabs>
        <w:jc w:val="both"/>
        <w:rPr/>
      </w:pPr>
      <w:r>
        <w:rPr>
          <w:color w:val="000000"/>
        </w:rPr>
        <w:tab/>
      </w:r>
      <w:r>
        <w:rPr>
          <w:bCs/>
        </w:rPr>
        <w:t>Х</w:t>
      </w:r>
      <w:r>
        <w:rPr/>
        <w:t xml:space="preserve">арактеристики и страна происхождения Товара </w:t>
      </w:r>
      <w:r>
        <w:rPr>
          <w:color w:val="000000"/>
        </w:rPr>
        <w:t>указываются в приложении № 2 к настоящему Договор</w:t>
      </w:r>
      <w:bookmarkEnd w:id="68"/>
      <w:r>
        <w:rPr>
          <w:color w:val="000000"/>
        </w:rPr>
        <w:t>у.</w:t>
      </w:r>
    </w:p>
    <w:p>
      <w:pPr>
        <w:pStyle w:val="Normal"/>
        <w:tabs>
          <w:tab w:val="clear" w:pos="425"/>
          <w:tab w:val="clear" w:pos="567"/>
          <w:tab w:val="clear" w:pos="709"/>
        </w:tabs>
        <w:suppressAutoHyphens w:val="false"/>
        <w:ind w:firstLine="709"/>
        <w:jc w:val="both"/>
        <w:rPr>
          <w:color w:val="000000"/>
        </w:rPr>
      </w:pPr>
      <w:r>
        <w:rPr>
          <w:color w:val="000000"/>
        </w:rPr>
        <w:t>При передаче Товара Поставщик передает Покупателю паспорта качества на поставленный Товар.</w:t>
      </w:r>
    </w:p>
    <w:p>
      <w:pPr>
        <w:pStyle w:val="Normal"/>
        <w:tabs>
          <w:tab w:val="clear" w:pos="425"/>
          <w:tab w:val="clear" w:pos="567"/>
          <w:tab w:val="clear" w:pos="709"/>
        </w:tabs>
        <w:suppressAutoHyphens w:val="false"/>
        <w:ind w:firstLine="709"/>
        <w:jc w:val="both"/>
        <w:rPr>
          <w:color w:val="000000"/>
        </w:rPr>
      </w:pPr>
      <w:r>
        <w:rPr>
          <w:color w:val="000000"/>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rPr>
          <w:color w:val="000000"/>
        </w:rPr>
      </w:pPr>
      <w:r>
        <w:rPr>
          <w:color w:val="000000"/>
        </w:rPr>
        <w:t>Транспортная накладная, указанная в п.2.2. настоящего Договора оформляется:</w:t>
      </w:r>
    </w:p>
    <w:p>
      <w:pPr>
        <w:pStyle w:val="Normal"/>
        <w:tabs>
          <w:tab w:val="clear" w:pos="425"/>
          <w:tab w:val="clear" w:pos="567"/>
          <w:tab w:val="clear" w:pos="709"/>
        </w:tabs>
        <w:suppressAutoHyphens w:val="false"/>
        <w:ind w:firstLine="1134"/>
        <w:rPr>
          <w:color w:val="000000"/>
        </w:rPr>
      </w:pPr>
      <w:r>
        <w:rPr>
          <w:color w:val="000000"/>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spacing w:before="0" w:after="200"/>
        <w:ind w:firstLine="1134"/>
        <w:jc w:val="both"/>
        <w:rPr>
          <w:color w:val="000000"/>
        </w:rPr>
      </w:pPr>
      <w:r>
        <w:rPr>
          <w:color w:val="000000"/>
        </w:rPr>
        <w:t>- в случае поставки Товара железнодорожным транспортом - установленной формы, утвержденной ОАО «РЖД» Приказом от 1 июля 2004 г. N 86.</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69" w:name="OLE_LINK14"/>
      <w:bookmarkStart w:id="70" w:name="OLE_LINK13"/>
      <w:bookmarkStart w:id="71" w:name="OLE_LINK12"/>
      <w:bookmarkEnd w:id="69"/>
      <w:bookmarkEnd w:id="70"/>
      <w:bookmarkEnd w:id="71"/>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72" w:name="OLE_LINK14"/>
      <w:bookmarkStart w:id="73" w:name="OLE_LINK13"/>
      <w:bookmarkStart w:id="74" w:name="OLE_LINK12"/>
      <w:bookmarkEnd w:id="72"/>
      <w:bookmarkEnd w:id="73"/>
      <w:bookmarkEnd w:id="74"/>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7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5"/>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before="0" w:after="200"/>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устанавливается: 12 месяцев с момента поставки Товара Покупателю.</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rFonts w:eastAsia="Calibri"/>
        </w:rPr>
      </w:pPr>
      <w:r>
        <w:rPr>
          <w:rFonts w:eastAsia="Calibri"/>
        </w:rPr>
        <w:t xml:space="preserve">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spacing w:before="0" w:after="200"/>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2"/>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lang w:val="en-US"/>
        </w:rPr>
      </w:pPr>
      <w:r>
        <w:rPr>
          <w:rFonts w:eastAsia="Calibri"/>
        </w:rPr>
        <w:t>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20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 w:val="left" w:pos="0" w:leader="none"/>
        </w:tabs>
        <w:suppressAutoHyphens w:val="false"/>
        <w:spacing w:before="0" w:after="200"/>
        <w:ind w:firstLine="567"/>
        <w:contextualSpacing/>
        <w:jc w:val="both"/>
        <w:rPr>
          <w:bCs/>
          <w:lang w:eastAsia="ru-RU"/>
        </w:rPr>
      </w:pPr>
      <w:r>
        <w:rPr>
          <w:bCs/>
          <w:lang w:eastAsia="ru-RU"/>
        </w:rPr>
      </w:r>
    </w:p>
    <w:p>
      <w:pPr>
        <w:pStyle w:val="Normal"/>
        <w:numPr>
          <w:ilvl w:val="0"/>
          <w:numId w:val="12"/>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200"/>
        <w:contextualSpacing/>
        <w:jc w:val="both"/>
        <w:rPr/>
      </w:pPr>
      <w:bookmarkStart w:id="76" w:name="OLE_LINK157"/>
      <w:bookmarkStart w:id="77" w:name="OLE_LINK156"/>
      <w:bookmarkStart w:id="78" w:name="OLE_LINK155"/>
      <w:bookmarkStart w:id="79" w:name="OLE_LINK154"/>
      <w:bookmarkEnd w:id="76"/>
      <w:bookmarkEnd w:id="77"/>
      <w:bookmarkEnd w:id="78"/>
      <w:bookmarkEnd w:id="79"/>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 w:val="left" w:pos="0" w:leader="none"/>
        </w:tabs>
        <w:ind w:firstLine="567"/>
        <w:jc w:val="center"/>
        <w:rPr>
          <w:rFonts w:eastAsia="Calibri"/>
          <w:b/>
          <w:b/>
          <w:bCs/>
        </w:rPr>
      </w:pPr>
      <w:r>
        <w:rPr>
          <w:rFonts w:eastAsia="Calibri"/>
          <w:b/>
          <w:bCs/>
        </w:rPr>
        <w:t>8. Антикоррупционная оговорка</w:t>
      </w:r>
    </w:p>
    <w:p>
      <w:pPr>
        <w:pStyle w:val="Normal"/>
        <w:tabs>
          <w:tab w:val="clear" w:pos="425"/>
          <w:tab w:val="clear" w:pos="567"/>
          <w:tab w:val="clear" w:pos="709"/>
        </w:tabs>
        <w:suppressAutoHyphens w:val="false"/>
        <w:spacing w:before="0" w:after="20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11"/>
        </w:numPr>
        <w:tabs>
          <w:tab w:val="clear" w:pos="425"/>
          <w:tab w:val="clear" w:pos="567"/>
          <w:tab w:val="clear" w:pos="709"/>
          <w:tab w:val="left" w:pos="360" w:leader="none"/>
        </w:tabs>
        <w:suppressAutoHyphens w:val="false"/>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567"/>
          <w:tab w:val="left" w:pos="709" w:leader="none"/>
        </w:tabs>
        <w:snapToGrid w:val="false"/>
        <w:spacing w:lineRule="auto" w:line="276" w:before="24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76" w:before="0" w:after="80"/>
              <w:jc w:val="center"/>
              <w:rPr>
                <w:b/>
                <w:b/>
                <w:bCs/>
              </w:rPr>
            </w:pPr>
            <w:r>
              <w:rPr>
                <w:b/>
                <w:bCs/>
              </w:rPr>
              <w:t>Покупатель</w:t>
            </w:r>
          </w:p>
          <w:p>
            <w:pPr>
              <w:pStyle w:val="Normal"/>
              <w:widowControl w:val="false"/>
              <w:tabs>
                <w:tab w:val="clear" w:pos="425"/>
                <w:tab w:val="clear" w:pos="567"/>
                <w:tab w:val="left" w:pos="709" w:leader="none"/>
              </w:tabs>
              <w:snapToGrid w:val="false"/>
              <w:spacing w:lineRule="auto" w:line="276"/>
              <w:rPr>
                <w:b/>
                <w:b/>
                <w:bCs/>
              </w:rPr>
            </w:pPr>
            <w:r>
              <w:rPr>
                <w:b/>
                <w:lang w:eastAsia="ru-RU"/>
              </w:rPr>
              <w:t>АО «МЭС»</w:t>
            </w:r>
          </w:p>
          <w:p>
            <w:pPr>
              <w:pStyle w:val="Normal"/>
              <w:tabs>
                <w:tab w:val="clear" w:pos="425"/>
                <w:tab w:val="clear" w:pos="567"/>
                <w:tab w:val="clear" w:pos="709"/>
              </w:tabs>
              <w:suppressAutoHyphens w:val="false"/>
              <w:spacing w:lineRule="auto" w:line="276"/>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spacing w:lineRule="auto" w:line="276"/>
              <w:rPr>
                <w:rFonts w:eastAsia="Calibri"/>
                <w:lang w:eastAsia="en-US"/>
              </w:rPr>
            </w:pPr>
            <w:bookmarkStart w:id="80" w:name="OLE_LINK26"/>
            <w:bookmarkStart w:id="81" w:name="OLE_LINK25"/>
            <w:bookmarkEnd w:id="80"/>
            <w:bookmarkEnd w:id="81"/>
            <w:r>
              <w:rPr>
                <w:rFonts w:eastAsia="Calibri"/>
                <w:lang w:eastAsia="en-US"/>
              </w:rPr>
              <w:t>ул. Свердлова, д. 39</w:t>
            </w:r>
          </w:p>
          <w:p>
            <w:pPr>
              <w:pStyle w:val="Normal"/>
              <w:tabs>
                <w:tab w:val="clear" w:pos="425"/>
                <w:tab w:val="clear" w:pos="567"/>
                <w:tab w:val="clear" w:pos="709"/>
              </w:tabs>
              <w:suppressAutoHyphens w:val="false"/>
              <w:spacing w:lineRule="auto" w:line="276"/>
              <w:rPr/>
            </w:pPr>
            <w:bookmarkStart w:id="82" w:name="OLE_LINK26"/>
            <w:bookmarkStart w:id="83" w:name="OLE_LINK25"/>
            <w:bookmarkEnd w:id="82"/>
            <w:bookmarkEnd w:id="83"/>
            <w:r>
              <w:rPr>
                <w:rFonts w:eastAsia="Calibri"/>
                <w:b/>
                <w:lang w:eastAsia="en-US"/>
              </w:rPr>
              <w:t>Почт. адрес:</w:t>
            </w:r>
            <w:r>
              <w:rPr>
                <w:rFonts w:eastAsia="Calibri"/>
                <w:lang w:eastAsia="en-US"/>
              </w:rPr>
              <w:t xml:space="preserve"> 183034 г. Мурманск, ул. Свердлова, д. 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факс:</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Тел:</w:t>
            </w:r>
          </w:p>
          <w:p>
            <w:pPr>
              <w:pStyle w:val="Normal"/>
              <w:tabs>
                <w:tab w:val="clear" w:pos="425"/>
                <w:tab w:val="clear" w:pos="567"/>
                <w:tab w:val="clear" w:pos="709"/>
              </w:tabs>
              <w:suppressAutoHyphens w:val="false"/>
              <w:spacing w:lineRule="auto" w:line="276"/>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w:t>
            </w:r>
          </w:p>
          <w:p>
            <w:pPr>
              <w:pStyle w:val="Normal"/>
              <w:tabs>
                <w:tab w:val="clear" w:pos="425"/>
                <w:tab w:val="clear" w:pos="567"/>
                <w:tab w:val="clear" w:pos="709"/>
              </w:tabs>
              <w:suppressAutoHyphens w:val="false"/>
              <w:spacing w:lineRule="auto" w:line="276"/>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spacing w:lineRule="auto" w:line="276"/>
              <w:jc w:val="both"/>
              <w:rPr>
                <w:rFonts w:eastAsia="Calibri"/>
                <w:lang w:eastAsia="en-US"/>
              </w:rPr>
            </w:pPr>
            <w:r>
              <w:rPr>
                <w:rFonts w:eastAsia="Calibri"/>
                <w:lang w:eastAsia="en-US"/>
              </w:rPr>
              <w:t>КПП  519950001</w:t>
            </w:r>
          </w:p>
          <w:p>
            <w:pPr>
              <w:pStyle w:val="Normal"/>
              <w:widowControl w:val="false"/>
              <w:tabs>
                <w:tab w:val="clear" w:pos="425"/>
                <w:tab w:val="clear" w:pos="567"/>
                <w:tab w:val="left" w:pos="709" w:leader="none"/>
              </w:tabs>
              <w:snapToGrid w:val="false"/>
              <w:spacing w:lineRule="auto" w:line="276" w:before="0" w:after="80"/>
              <w:jc w:val="center"/>
              <w:rPr>
                <w:rFonts w:eastAsia="Calibri"/>
                <w:b/>
                <w:b/>
                <w:bCs/>
                <w:lang w:eastAsia="en-US"/>
              </w:rPr>
            </w:pPr>
            <w:r>
              <w:rPr>
                <w:rFonts w:eastAsia="Calibri"/>
                <w:b/>
                <w:bCs/>
                <w:lang w:eastAsia="en-U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p>
            <w:pPr>
              <w:pStyle w:val="Normal"/>
              <w:widowControl w:val="false"/>
              <w:tabs>
                <w:tab w:val="clear" w:pos="425"/>
                <w:tab w:val="clear" w:pos="567"/>
                <w:tab w:val="left" w:pos="709" w:leader="none"/>
              </w:tabs>
              <w:snapToGrid w:val="false"/>
              <w:spacing w:lineRule="auto" w:line="276" w:before="0" w:after="80"/>
              <w:jc w:val="center"/>
              <w:rPr>
                <w:b/>
                <w:b/>
                <w:bCs/>
              </w:rPr>
            </w:pPr>
            <w:r>
              <w:rPr>
                <w:b/>
                <w:bCs/>
              </w:rPr>
            </w:r>
          </w:p>
        </w:tc>
        <w:tc>
          <w:tcPr>
            <w:tcW w:w="4786" w:type="dxa"/>
            <w:tcBorders/>
          </w:tcPr>
          <w:p>
            <w:pPr>
              <w:pStyle w:val="Normal"/>
              <w:tabs>
                <w:tab w:val="clear" w:pos="425"/>
                <w:tab w:val="clear" w:pos="567"/>
                <w:tab w:val="clear" w:pos="709"/>
              </w:tabs>
              <w:suppressAutoHyphens w:val="false"/>
              <w:spacing w:lineRule="auto" w:line="276"/>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jc w:val="both"/>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r>
              <w:rPr>
                <w:rFonts w:eastAsia="Calibri"/>
                <w:bCs/>
                <w:i/>
                <w:vertAlign w:val="superscript"/>
              </w:rPr>
              <w:t xml:space="preserve">              </w:t>
            </w:r>
          </w:p>
          <w:p>
            <w:pPr>
              <w:pStyle w:val="Normal"/>
              <w:widowControl w:val="false"/>
              <w:tabs>
                <w:tab w:val="clear" w:pos="567"/>
                <w:tab w:val="left" w:pos="425" w:leader="none"/>
                <w:tab w:val="left" w:pos="709" w:leader="none"/>
              </w:tabs>
              <w:snapToGrid w:val="false"/>
              <w:rPr>
                <w:rFonts w:eastAsia="Calibri"/>
                <w:b/>
                <w:b/>
                <w:bCs/>
              </w:rPr>
            </w:pPr>
            <w:r>
              <w:rPr>
                <w:rFonts w:eastAsia="Times New Roman"/>
                <w:b/>
                <w:bCs/>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
                <w:bCs/>
              </w:rPr>
              <w:t xml:space="preserve">                                            </w:t>
            </w: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clear" w:pos="709"/>
        </w:tabs>
        <w:suppressAutoHyphens w:val="false"/>
        <w:spacing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clear" w:pos="709"/>
        </w:tabs>
        <w:suppressAutoHyphens w:val="false"/>
        <w:spacing w:before="0" w:after="200"/>
        <w:rPr>
          <w:rFonts w:eastAsia="Calibri"/>
          <w:i/>
          <w:i/>
          <w:sz w:val="20"/>
          <w:szCs w:val="20"/>
          <w:lang w:eastAsia="en-US"/>
        </w:rPr>
      </w:pPr>
      <w:r>
        <w:rPr>
          <w:rFonts w:eastAsia="Calibri"/>
          <w:i/>
          <w:sz w:val="20"/>
          <w:szCs w:val="20"/>
          <w:lang w:eastAsia="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_________от «____»__________2017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84" w:name="OLE_LINK24"/>
            <w:bookmarkStart w:id="85" w:name="OLE_LINK23"/>
            <w:bookmarkStart w:id="86" w:name="OLE_LINK22"/>
            <w:bookmarkStart w:id="87" w:name="OLE_LINK21"/>
            <w:bookmarkStart w:id="88" w:name="_Hlk452755832"/>
            <w:bookmarkStart w:id="89" w:name="OLE_LINK20"/>
            <w:bookmarkStart w:id="90" w:name="OLE_LINK19"/>
            <w:bookmarkEnd w:id="84"/>
            <w:bookmarkEnd w:id="85"/>
            <w:bookmarkEnd w:id="86"/>
            <w:bookmarkEnd w:id="87"/>
            <w:bookmarkEnd w:id="88"/>
            <w:bookmarkEnd w:id="89"/>
            <w:bookmarkEnd w:id="90"/>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91" w:name="OLE_LINK112"/>
            <w:bookmarkStart w:id="92" w:name="OLE_LINK111"/>
            <w:bookmarkStart w:id="93"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91"/>
            <w:bookmarkEnd w:id="92"/>
            <w:bookmarkEnd w:id="93"/>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94" w:name="_Hlk472952248"/>
            <w:bookmarkStart w:id="95" w:name="OLE_LINK109"/>
            <w:bookmarkStart w:id="96" w:name="OLE_LINK108"/>
            <w:bookmarkStart w:id="97" w:name="_Hlk472952248"/>
            <w:bookmarkStart w:id="98" w:name="OLE_LINK109"/>
            <w:bookmarkStart w:id="99" w:name="OLE_LINK108"/>
            <w:bookmarkEnd w:id="97"/>
            <w:bookmarkEnd w:id="98"/>
            <w:bookmarkEnd w:id="9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 xml:space="preserve">      </w:t>
      </w:r>
      <w:r>
        <w:rPr>
          <w:b/>
          <w:bCs/>
        </w:rPr>
        <w:t>к Договору поставки № _______________от «____»__________2017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ru-RU"/>
        </w:rPr>
        <w:t>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p>
    <w:p>
      <w:pPr>
        <w:pStyle w:val="Normal"/>
        <w:rPr>
          <w:rFonts w:eastAsia="Calibri"/>
          <w:i/>
          <w:i/>
          <w:sz w:val="20"/>
          <w:szCs w:val="20"/>
          <w:lang w:eastAsia="en-US"/>
        </w:rPr>
      </w:pPr>
      <w:r>
        <w:rPr>
          <w:rFonts w:eastAsia="Calibri"/>
          <w:i/>
          <w:sz w:val="20"/>
          <w:szCs w:val="20"/>
          <w:lang w:eastAsia="en-US"/>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Heading1"/>
        <w:ind w:firstLine="5812"/>
        <w:rPr>
          <w:b w:val="false"/>
          <w:b w:val="false"/>
          <w:bCs w:val="false"/>
        </w:rPr>
      </w:pPr>
      <w:bookmarkStart w:id="100" w:name="__RefHeading___Toc478049931"/>
      <w:bookmarkEnd w:id="100"/>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Heading1"/>
              <w:snapToGrid w:val="false"/>
              <w:spacing w:before="240" w:after="0"/>
              <w:rPr>
                <w:b w:val="false"/>
                <w:b w:val="false"/>
                <w:iCs/>
              </w:rPr>
            </w:pPr>
            <w:r>
              <w:rPr>
                <w:b w:val="false"/>
                <w:iCs/>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изделий из бетона, цемента и гипс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rPr>
            </w:pPr>
            <w:r>
              <w:rPr>
                <w:spacing w:val="-3"/>
                <w:sz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rPr>
            </w:pPr>
            <w:r>
              <w:rPr>
                <w:spacing w:val="5"/>
                <w:sz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rPr>
            </w:pPr>
            <w:r>
              <w:rPr>
                <w:spacing w:val="-3"/>
                <w:sz w:val="22"/>
              </w:rPr>
              <w:t xml:space="preserve"> </w:t>
            </w:r>
            <w:r>
              <w:rPr>
                <w:spacing w:val="-3"/>
                <w:sz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rPr>
            </w:pPr>
            <w:r>
              <w:rPr>
                <w:spacing w:val="5"/>
                <w:sz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Сведения из единого реестра субъектов малого и среднего предпринимательства </w:t>
            </w:r>
            <w:r>
              <w:rPr>
                <w:b/>
                <w:i/>
                <w:sz w:val="22"/>
              </w:rPr>
              <w:t>или</w:t>
            </w:r>
            <w:r>
              <w:rPr>
                <w:sz w:val="22"/>
              </w:rPr>
              <w:t xml:space="preserve"> Декларация (Форма 4)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Приложение № 3 к Документации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lang w:eastAsia="en-US"/>
              </w:rPr>
              <w:t>Копия б</w:t>
            </w:r>
            <w:r>
              <w:rPr>
                <w:sz w:val="22"/>
              </w:rPr>
              <w:t>ухгалтерского баланса и отчета о финансовых результатах за 2016 год</w:t>
            </w:r>
            <w:r>
              <w:rPr>
                <w:sz w:val="22"/>
                <w:lang w:eastAsia="en-US"/>
              </w:rPr>
              <w:t>, заверенная уполномоченным лицом Участника</w:t>
            </w:r>
            <w:r>
              <w:rPr>
                <w:sz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lang w:eastAsia="en-US"/>
              </w:rPr>
            </w:pPr>
            <w:r>
              <w:rPr>
                <w:sz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lang w:eastAsia="en-US"/>
              </w:rPr>
            </w:pPr>
            <w:r>
              <w:rPr>
                <w:sz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highlight w:val="yellow"/>
              </w:rPr>
            </w:pPr>
            <w:r>
              <w:rPr>
                <w:sz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9"/>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5z0">
    <w:name w:val="WW8Num45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z w:val="28"/>
      <w:szCs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Виктория В. Пальчиковская</cp:lastModifiedBy>
  <cp:lastPrinted>2017-01-20T14:07:00Z</cp:lastPrinted>
  <dcterms:modified xsi:type="dcterms:W3CDTF">2017-05-04T11:18:00Z</dcterms:modified>
  <cp:revision>367</cp:revision>
  <dc:subject/>
  <dc:title/>
</cp:coreProperties>
</file>