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и маршрутах движения автомашин, перевозящих нефтепродукт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 Мурманск                                                                                                                17 мая </w:t>
      </w:r>
      <w:r>
        <w:rPr>
          <w:rFonts w:cs="Times New Roman" w:ascii="Times New Roman" w:hAnsi="Times New Roman"/>
          <w:sz w:val="24"/>
          <w:szCs w:val="24"/>
          <w:lang w:eastAsia="ar-SA"/>
        </w:rPr>
        <w:t>2017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и маршрутах движения автомашин, перевозящих нефтепродукты (далее – Услуги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Общее количество оказываемых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3 усл. ед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Начальная (максимальная) 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 916 866 (Один миллион девятьсот шестнадцать тысяч восемьсот шестьдесят шесть) рублей 44 копейки, в том числе НДС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чальная (максимальная) стоимость услуг в месяц – 53 246 (Пятьдесят три тысячи двести сорок шесть) рублей 29 копеек, в том числе НДС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все налоги, все расходы, связанные с оказанием услуг по несению постоянной аварийно-спасательной готовности сил и технических средств Исполнителя к реагированию на чрезвычайные ситуации, вызванные разливами нефти и нефтепродуктов на Объектах Заказчика, в том числе транспортные расходы, расходы на страхование на уплату налогов, сборов и других обязательных платежей, предусмотренных законодательством Российской Федерации, стоимость учений на Объектах Заказчика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Срок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01.06.2017г. по 31.05.2020г. включительно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6987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5. Место оказания Услуг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тельные Кольского, Ловозерского, Снежногорского районов, п. Абрам-Мыс, с.п. Ура-Губа и на маршрутах движения автомашин АО «МЭС», перевозящих нефтепродукты от пункта получения нефтепродуктов до пункта выдачи нефтепродук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Иные услов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6.1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Статус формирования – профессиональный (подтверждаетс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идетельством на право ведения аварийно-спасательных работ и паспортом аварийно-спасательного формирования)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6.2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(Н) на Объектах Заказчик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6.3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Формирование должно иметь численность персонала и технические средства (техника, оборудование), необходимые для обеспечения круглосуточного несени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аварийно-спасательной готовност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к реагированию на чрезвычайные ситуации и готовность к локализации и ликвидации разливов нефти и нефтепродуктов в объеме 2000 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ar-SA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6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Работы по локализации и ликвидации аварийного разлива нефтепродуктов на Объектах Заказчика, указанных в Приложении № 1 выполняются Исполнителем на основании заключения отдельного Договора согласно п.п.4 п.10.2. Положения о закупке товаров, работ, услуг АО «МЭС» (ИНН 5190907139, ОГРН 1095190009111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1.6.5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Учения выполняются по заявке Заказчика и входят в стоимость услуг по несению аварийно-спасательной гото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азчик ежемесячно производит оплату фактически оказанных Исполнителем услуг, путем безналичного перечисления денежных средств на расчетный счет Исполнителя, на основании полученных от Исполнителя счета, счет-фактуры (при наличии) и подписанного сторонами акта оказанных услуг, в течение 15 банковских дней с момента их получения. Незаказанные услуги не принимаются и не оплачиваются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В. Пушкаре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заместитель генерального директора по обеспечению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начальник управления материально-технического обеспечения АО 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 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С. Дегтярев – начальник штаба ГО и ЧС АО «МЭС»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Помигуев – специалист штаба ГО и ЧС АО «МЭС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В.А. Ермоленк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ведущий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, оценки и сопоставления заявок и подведения итогов проводилась 17.05.2017г. по адресу: г. Мурманск, ул. Промышленная, д. 15, каб. 17, начало в 10:3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cs="Times New Roman" w:ascii="Times New Roman" w:hAnsi="Times New Roman"/>
          <w:bCs/>
          <w:sz w:val="24"/>
          <w:szCs w:val="24"/>
        </w:rPr>
        <w:t>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и маршрутах движения автомашин, перевозящих нефтепродукты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3 (Три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Акционерное общество «Центр аварийно-спасательных и экологических операций» (АО «ЦАСЭО»), 117485, г. Москва, ул. Профсоюзная, д. 100 А (ИНН 7709267582, КПП 772801001, ОГРН 1027700261137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15.05.2017г. в 13:31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09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764 00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 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Служба мониторинга, аварийных работ и пожаротушения» (ООО «СМАРП»), 197110, г. Санкт-Петербург, ул. Большая Зеленина, д. 24 (ИНН 7813326851, КПП 781301001, ОГРН 105781190575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16.05.2017г. в 09:52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60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070 46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Общество с ограниченной ответственностью «НавЭкосервис» (ООО «ЭкоСервис»), 183001, Мурманская область, г. Мурманск, ул. Траловая, д. 71 (ИНН 5116060270, КПП 519001001, ОГРН 103510013082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3 от 16.05.2017г. в 14:19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71 ли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849 999 рублей 68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проведении запроса котировок на право заключения договора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и маршрутах движения автомашин, перевозящих нефтепродукты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основании пп. а) и в) п.4.10.2 Документации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О «ЦАСЭО»</w:t>
      </w:r>
      <w:r>
        <w:rPr>
          <w:rFonts w:cs="Times New Roman" w:ascii="Times New Roman" w:hAnsi="Times New Roman"/>
          <w:sz w:val="24"/>
          <w:szCs w:val="24"/>
        </w:rPr>
        <w:t xml:space="preserve"> не </w:t>
      </w:r>
      <w:r>
        <w:rPr>
          <w:rFonts w:cs="Times New Roman" w:ascii="Times New Roman" w:hAnsi="Times New Roman"/>
          <w:bCs/>
          <w:sz w:val="24"/>
          <w:szCs w:val="24"/>
        </w:rPr>
        <w:t>соответствующим требованиям Документации, а именно:</w:t>
      </w:r>
    </w:p>
    <w:p>
      <w:pPr>
        <w:pStyle w:val="Normal"/>
        <w:overflowPunct w:val="false"/>
        <w:autoSpaceDE w:val="false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исьмо о подаче оферты и Приложения к нему заверены неуполномоченным лицом Участника закупки (в составе заявки имеется копия доверенности, заверенная подписью неуполномоченного лица Участника закупки и печатью Общества), при этом (согласно п.3.2. Документации), в случае, если от имени юридического лица действует не руководитель, заявка на участие в закупке должна содержать также оригинал доверенности, подписанной руководителем юридического лица или уполномоченным таким руководителем лицом, и содержащей печать данного юридического лица, либо оригинал доверенности, удостоверенной нотариусом, либо нотариально удостоверенные копии указанных доверенностей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 допустить АО «ЦАСЭО» к процедуре запроса котировок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п.п. а) и в) п. 4.10.2 Документации признать оформление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есоответствующим требованиям Документации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нарушение требований п. 3.2. Документации Участником закупки не предоставлены </w:t>
      </w:r>
      <w:r>
        <w:rPr>
          <w:rFonts w:eastAsia="Times New Roman" w:cs="Times New Roman" w:ascii="Times New Roman" w:hAnsi="Times New Roman"/>
          <w:bCs/>
          <w:sz w:val="24"/>
          <w:lang w:eastAsia="ru-RU"/>
        </w:rPr>
        <w:t>документы, подтверждающие полномочия лица на осуществление действий от имени Участника закупки, а именно копия решения о назначении или об избрании (продлении полномочий) физического лица на должность, в соответствии с которым такое физическое лицо обладает правом действовать от имени Участника закупк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, заверенная уполномоченным лицом Участника закуп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СМАРП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коСервис»</w:t>
      </w:r>
      <w:r>
        <w:rPr>
          <w:rFonts w:cs="Times New Roman" w:ascii="Times New Roman" w:hAnsi="Times New Roman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к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коСервис»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знать запрос котировок не состоявшимся на основании п. 4.12.4. Документации и  п. 7.5.4.12. Положения о закупке товаров, работ, услуг АО «МЭС» (ИНН 5190907139, ОГРН 1095190009111) и оценить заявку ООО «ЭкоСервис» (единственный Участник закупки, соответствующий требованиям Документации, и включенный в перечень Участников запроса котировок, заявка которого соответствует требованиям Документации)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4F81BD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color w:val="4F81BD"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п. 4.12.1. Документации Комиссией по закупке была произведена оценка заявки ООО «ЭкоСерви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ООО «ЭкоСервис», не превышает начальную (максимальную) цену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едседатель Комиссии принял решение не заключать договор на оказание услуг по несению аварийно-спасательной готовности к реагированию на чрезвычайные ситуации, вызванные разливами нефти и нефтепродуктов на опасных производственных объектах - котельных и маршрутах движения автомашин, перевозящих нефтепродукты с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ОО «ЭкоСервис»</w:t>
      </w:r>
      <w:r>
        <w:rPr>
          <w:rFonts w:cs="Times New Roman" w:ascii="Times New Roman" w:hAnsi="Times New Roman"/>
          <w:bCs/>
          <w:sz w:val="24"/>
          <w:szCs w:val="24"/>
        </w:rPr>
        <w:t xml:space="preserve"> (единственный участник запроса котировок, заявка которого соответствует требованиям Документации) на основании п. 4.12.4. Документации и п. 7.5.4.12. Положения о закупке товаров, работ, услуг АО «МЭС» (ИНН 5190907139, ОГРН 1095190009111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В. Пушкаре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С. Дегтяре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Помигуе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.А. Ермоленко                                                                                               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>
        <w:rFonts w:ascii="Times New Roman" w:hAnsi="Times New Roman" w:eastAsia="Times New Roman" w:cs="Times New Roman"/>
        <w:b/>
        <w:b/>
        <w:sz w:val="16"/>
        <w:szCs w:val="16"/>
        <w:lang w:eastAsia="ru-RU"/>
      </w:rPr>
    </w:pPr>
    <w:r>
      <w:rPr>
        <w:rFonts w:cs="Calibri"/>
      </w:rPr>
      <w:t xml:space="preserve">                                  </w:t>
    </w:r>
    <w:r>
      <w:rPr>
        <w:rFonts w:cs="Times New Roman" w:ascii="Times New Roman" w:hAnsi="Times New Roman"/>
        <w:sz w:val="16"/>
        <w:szCs w:val="16"/>
      </w:rPr>
      <w:t xml:space="preserve">Протокол №1 от 17.05.2017г. </w:t>
    </w:r>
    <w:r>
      <w:rPr>
        <w:rFonts w:eastAsia="Times New Roman" w:cs="Times New Roman" w:ascii="Times New Roman" w:hAnsi="Times New Roman"/>
        <w:b/>
        <w:sz w:val="16"/>
        <w:szCs w:val="16"/>
        <w:lang w:eastAsia="ru-RU"/>
      </w:rPr>
      <w:t xml:space="preserve"> 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 на оказание услуг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по несению аварийно-спасательной готовности к реагированию на чрезвычайные ситуации,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</w:t>
    </w:r>
    <w:r>
      <w:rPr>
        <w:rFonts w:cs="Times New Roman" w:ascii="Times New Roman" w:hAnsi="Times New Roman"/>
        <w:bCs/>
        <w:sz w:val="16"/>
        <w:szCs w:val="16"/>
      </w:rPr>
      <w:t>вызванные разливами нефти и нефтепродуктов на опасных производственных</w:t>
    </w:r>
  </w:p>
  <w:p>
    <w:pPr>
      <w:pStyle w:val="Header"/>
      <w:tabs>
        <w:tab w:val="clear" w:pos="708"/>
        <w:tab w:val="center" w:pos="4678" w:leader="none"/>
      </w:tabs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  <w:t>объектах – котельных  и маршрутах движения автомашин, перевозящих нефтепродукты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04:00Z</dcterms:created>
  <dc:creator>Ermolenko</dc:creator>
  <dc:description/>
  <cp:keywords/>
  <dc:language>en-US</dc:language>
  <cp:lastModifiedBy>Валерия А. Ермоленко</cp:lastModifiedBy>
  <cp:lastPrinted>2016-07-14T13:09:00Z</cp:lastPrinted>
  <dcterms:modified xsi:type="dcterms:W3CDTF">2017-05-19T06:24:00Z</dcterms:modified>
  <cp:revision>767</cp:revision>
  <dc:subject/>
  <dc:title/>
</cp:coreProperties>
</file>