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олнение работ по замене силовых кабельных линий 6 кВ ПС-40А фидер № 29 и фидер № 46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17 мая 201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замене силовых кабельных линий 6 кВ ПС-40А фидер № 29 и фидер № 46 (далее – рабо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заменяем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ловых кабельных линий - 4 штуки, протяжённость каждого кабеля 800 метров (итого 3200 метров)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0 285 831 (Десять миллионов двести восемьдесят пять тысяч восемьсот тридцать один) рубль 35 копеек, в т.ч. НДС и включает в себя все расходы Подрядчика, в том числе расходы на материалы, выполнение комплекса работ, расходы на страхование, транспортировку, уплату налогов, сборов и других обязательных платежей, а также затраты, связанные с выездом персон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омента заключения договора - по 30 сентября 2017г. включите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выполнения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ая область, г. Ковдор от опоры № 2 ПС-40А в сторону РП-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ловия оплаты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анс и промежуточная  оплата не предусматривается. Оплата выполненных работ производится Заказчиком не позднее 30 календарных дней с момента подписания Заказчиком Акта приема-передачи выполненных работ (Приложение № 5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7. Гарантийный срок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месяца с момента подписания Акта приема-передачи выполненных работ, применяемых материалов - не менее срока, установленного производителе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генерального директора по обеспечению производства АО 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Е. Кобытев – заместитель главного инженера по электрообеспечению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А. Поздеев – заместитель начальника электротехнического отдела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Зайцева – начальник отдела сметного ценообразования планово-экономического управл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В. Руснак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Процедура вскрытия конвертов с заявками, рассмотрения, оценки и сопоставления заявок и подведения итогов проводилась </w:t>
      </w:r>
      <w:r>
        <w:rPr>
          <w:rFonts w:cs="Times New Roman" w:ascii="Times New Roman" w:hAnsi="Times New Roman"/>
          <w:b w:val="false"/>
          <w:sz w:val="24"/>
          <w:szCs w:val="24"/>
        </w:rPr>
        <w:t>17.05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 начало в 11:00 (МСК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на выполнение работ по замене силовых кабельных линий 6 кВ ПС-40А фидер № 29 и фидер № 4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по тексту – запрос предложений) не посту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Косам» (ООО «Косам»), </w:t>
      </w:r>
      <w:r>
        <w:rPr>
          <w:rFonts w:cs="Times New Roman" w:ascii="Times New Roman" w:hAnsi="Times New Roman"/>
          <w:sz w:val="24"/>
          <w:szCs w:val="24"/>
        </w:rPr>
        <w:t>18468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Мурманская обл., г. Снежногорск, ул. П. Стеблина, д. 22, корп. 3 (ИНН </w:t>
      </w:r>
      <w:r>
        <w:rPr>
          <w:rFonts w:cs="Times New Roman" w:ascii="Times New Roman" w:hAnsi="Times New Roman"/>
          <w:sz w:val="24"/>
          <w:szCs w:val="24"/>
        </w:rPr>
        <w:t>5112300178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1201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5100748397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регистрирована в журнале регистрации конвертов с заявками под номером 1 от 16.05.2017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:47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нверт с заявко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на момент вскрытия был запечатан,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147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 511 822 (Восемь миллионов пятьсот одиннадцать тысяч восемьсот двадцать два) рубля 00 копеек, в том числе НДС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</w:t>
      </w:r>
      <w:r>
        <w:rPr>
          <w:rFonts w:cs="Times New Roman" w:ascii="Times New Roman" w:hAnsi="Times New Roman"/>
          <w:sz w:val="24"/>
          <w:szCs w:val="24"/>
        </w:rPr>
        <w:t>на выполнение работ по замене силовых кабельных линий 6 кВ ПС-40А фидер № 29 и фидер № 46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– Документация), на соответствие технического предложения требованиям Раздела 5 «Техническое задание» Документации, и приня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Косам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Косам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 «Косам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Коса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Косам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пыт выполнения аналогичных работ</w:t>
      </w:r>
      <w:r>
        <w:rPr>
          <w:rFonts w:cs="Times New Roman" w:ascii="Times New Roman" w:hAnsi="Times New Roman"/>
          <w:bCs/>
          <w:sz w:val="24"/>
          <w:szCs w:val="24"/>
        </w:rPr>
        <w:t>», «Деловая репута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с учетом значимости критериев оценки (Приложение №1 к настоящему Протоколу) 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Косам»</w:t>
      </w:r>
      <w:r>
        <w:rPr>
          <w:rFonts w:cs="Times New Roman" w:ascii="Times New Roman" w:hAnsi="Times New Roman"/>
          <w:sz w:val="24"/>
          <w:szCs w:val="24"/>
        </w:rPr>
        <w:t xml:space="preserve"> – 3,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Косам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8468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Мурманская обл., г. Снежногорск, ул. П. Стеблина, д. 22, корп. 3. ИНН 5112300178, КПП 511201001, ОГРН 1025100748397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замене силовых кабельных линий 6 кВ ПС-40А фидер № 29 и фидер № 46 (далее – работы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заменяем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ловых кабельных линий - 4 штуки, протяжённость каждого кабеля 800 метров (итого 3200 метров)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>6.3. 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8 511 822 (Восемь миллионов пятьсот одиннадцать тысяч восемьсот двадцать два) рубля 00 копеек, в т.ч. НДС и включает в себя все расходы Подрядчика, в том числе расходы на материалы, выполнение комплекса работ, расходы на страхование, транспортировку, уплату налогов, сборов и других обязательных платежей, а также затраты, связанные с выездом персона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омента заключения договора - по 30 сентября 2017г. включительн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выполнения работ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рманская область, г. Ковдор от опоры № 2 ПС-40А в сторону РП-1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ловия оплаты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ванс и промежуточная  оплата не предусматривается. Оплата выполненных работ производится Заказчиком не позднее 30 календарных дней с момента подписания Заказчиком Акта приема-передачи выполненных работ (Приложение № 5 к Договору) и получения от Подрядчика счета и счета-фактуры на оплату выполненных работ, выставленных Подрядчиком Заказчику на основании подписанных Сторонами акта о приемке выполненных работ (форма КС-2) и справки о стоимости выполненных работ и затрат (форма КС-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7. Гарантийный срок рабо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4 месяца с момента подписания Акта приема-передачи выполненных работ, применяемых материалов - не менее срока, установленного производителе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Пушка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Е. Кобытев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.А. Поздее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А. Зайцева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Руснак                                                                                            __________________________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17.05.2017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</w:t>
    </w:r>
    <w:r>
      <w:rPr>
        <w:rFonts w:cs="Times New Roman" w:ascii="Times New Roman" w:hAnsi="Times New Roman"/>
        <w:sz w:val="16"/>
        <w:szCs w:val="16"/>
      </w:rPr>
      <w:t xml:space="preserve">на выполнение работ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о замене силовых кабельных линий 6 кВ ПС-40А фидер № 29 и фидер № 46  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Анна В. Руснак</cp:lastModifiedBy>
  <cp:lastPrinted>2017-05-19T11:31:00Z</cp:lastPrinted>
  <dcterms:modified xsi:type="dcterms:W3CDTF">2017-05-19T08:48:00Z</dcterms:modified>
  <cp:revision>598</cp:revision>
  <dc:subject/>
  <dc:title/>
</cp:coreProperties>
</file>