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отокол № 1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седания Комиссии по закупк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на право заключения договора поставки трубной продукции с теплоизоляцией ППУ и комплектующими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од Мурманск                                                                                                               11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мая 2017г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40" w:before="0" w:after="0"/>
        <w:ind w:firstLine="709"/>
        <w:contextualSpacing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1. Предмет </w:t>
      </w:r>
      <w:r>
        <w:fldChar w:fldCharType="begin">
          <w:ffData>
            <w:name w:val="ФормыЗакупки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eastAsia="ar-SA"/>
        </w:rPr>
        <w:instrText xml:space="preserve"> FORMTEXT </w:instrText>
      </w:r>
      <w:bookmarkStart w:id="0" w:name="ФормыЗакупки_Copy_1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eastAsia="ar-SA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запрос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eastAsia="ar-SA"/>
        </w:rPr>
        <w:fldChar w:fldCharType="end"/>
      </w:r>
      <w:bookmarkEnd w:id="0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предложен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1. Предмет догово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ставка трубной продукции с теплоизоляцией ППУ и комплектующими (далее по тексту – Товар)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2. Общее количество поставляемого Това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24717 ед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3. Начальная (максимальная) цена догово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55 142 764 (Пятьдесят пять миллионов сто сорок две тысячи семьсот шестьдесят четыре) рубля 75 копе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казанная цена включает в себя себестоимость Товара, расходы на доставку до места назначения, страхование, уплату таможенных пошлин, налогов, сборов и всех обязательных платежей, а также предвиденные и непредвиденные расх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4. Срок поставки Товар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течение 30 (Тридцати) календарных дней после получения заявки от Заказчика. Заявки Заказчика направляются до 15 октября 2017г. включитель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5. Место поставки Това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г. Мурманск, ул. Промышленная, д.1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6. Особые услов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оставка осуществляется по заявкам Покупателя, не заказанный Товар не поставляется, не принимается и не оплачивается Покупателем. В случае, если в течение срока действия Договора от Покупателя не поступит заявок на поставку всего объема Товара, указанного в п.п.1.4.2. Договора, или на поставку части объема Товара, указанного в п.п.1.4.2. Договора, то это не является неисполнением обязательств по Договору со стороны Покупателя, и Покупатель не несет никакой ответственности перед Поставщиком. В таком случае Поставщик не вправе требовать, а Покупатель не обязан возмещать Поставщику какие-либо расходы и/или убытки (в том числе упущенную выгоду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купатель имеет право провести независимую экспертизу за счет Поставщика. В случае если результатами экспертизы будет подтверждено соответствие качества поставленного Товара требованиям (Покупателя, ГОСТ), расходы по проведению экспертизы относятся на счет Покупателя. В случае наличия брака более 10% - вся партия бракуется и возвращается Поставщику за его сч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изводители, указанные в паспортах, сертификатах и СЭЗ, должны соответствовать производителям, указанным на маркировке соответствующего Това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оставка Товара Поставщиком до склада Покупателя осуществляется транспортом, обеспечивающим верхнюю выгрузку материала грузоподъемными средств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ставляются целые отрезки труб не менее 9 мет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 исполнении Договора допускается отклонение от согласованного количества Товара в пределах +/-10% как по всему количеству, так и по количеству отдельной сортаментной позиции (толеранс). Цена Договора не должна превышать указанную в п.1.4.1. Договора. 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Транспортная накладная, указанная в п.2.2. проекта Договора оформля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лучае поставки Товара автомобильным транспортом – по форме, указанной в Приложении № 4 к Правилам перевозок грузов автомобильным транспортом, утвержденной Постановлением Правительства РФ от 15.04.2011 г. N 272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поставки Товара железнодорожным транспортом - установленной формы, утвержденной ОАО «РЖД» Приказом от 1 июля 2004 г. N 8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трана происхождения Товара указывается в приложении 2 к Договор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7. Иные условия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Товар поставляется новым (не бывшим в эксплуатации) и изготовленным не ранее 2017 года. Гарантийный срок на Товар устанавливаетс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- Гарантийный срок хранения изолированных труб и фасонных изделий - два года со дня изготовления. Гарантийный срок эксплуатации - пять лет со дня отгрузки, включая хранени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- Гарантийный срок хранения КЗС и монтажных термоусаживаемых заглушек - шесть месяцев с даты отгрузки. Гарантийный срок эксплуатации десять лет с даты отгрузки, включая хранени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Гарантийный срок хранения скорлупы ППУ – не менее двенадцати месяцев с момента изготовления. Гарантийный срок эксплуатации скорлупы ППУ без оболочки один год с даты отгрузки, включая хран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Срок исполнения обязательств по устранению недостатков не может превышать 30 (Тридцать) рабочих дней с момента получения Поставщиком уведомления Покупателя о необходимости устранения выявленных недостатк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Качество приобретаемого Товара должно соответствовать ГОСТам, стандартам и подтверждаться сертификатами качества, предусмотренными действующим законодательством РФ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8. Условия опла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купатель осуществляет оплату стоимости Товара по заявке в течение 30 (Тридцати) календарных дней с момента приемки Товара Покупателем,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-фактуры, счета на оплату, транспортной накладной (в случае использования контрагентом универсального передаточного документа, указывается: универсального передаточного документа (далее – УПД) и получения от Поставщика счета на оплату, транспортной накладно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40" w:before="0" w:after="0"/>
        <w:ind w:firstLine="709"/>
        <w:contextualSpacing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В заседании приняли участие:</w:t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40" w:before="0" w:after="0"/>
        <w:ind w:firstLine="709"/>
        <w:contextualSpacing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лены Комиссии по закупке: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pacing w:lineRule="atLeast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едатель Комиссии А.В. Пушкарев – заместитель генерального директора по обеспечению производства АО «МЭС»;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pacing w:lineRule="atLeast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П. Островский – начальник управления материально-технического обеспечения АО «МЭС»;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pacing w:lineRule="atLeast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В. Тишкин – начальник отдела экономической безопасности управления экономической и информационной безопасности департамента безопасности АО «МЭС»;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pacing w:lineRule="atLeast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.В. Урпин – начальник отдела материально-технического обеспечения управления материально-технического обеспечения АО «МЭС»;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pacing w:lineRule="atLeast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Н. Миргородская – специалист по комплектации оборудования отдела материально-технического обеспечения управления материально-технического обеспечения АО «МЭС»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pacing w:lineRule="atLeast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кретарь Комиссии по закупке (без права голоса)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В.В. Пальчиковская – ведущий специалист отдела организации торгов управления материально-технического обеспечения АО «МЭС»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роцедура вскрытия конвертов с заявками, рассмотрения, оценки и сопоставления заявок и подведения итогов проводилась 11.05.2017г. в 10:30 (МСК) по адресу: г. Мурманск, ул. Промышленная, д. 15, каб. 17.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а момент начала процедуры заявлений об отзыве и изменении заявок для участия в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запросе предложений </w:t>
      </w:r>
      <w:r>
        <w:rPr>
          <w:rFonts w:cs="Times New Roman" w:ascii="Times New Roman" w:hAnsi="Times New Roman"/>
          <w:bCs/>
          <w:sz w:val="24"/>
          <w:szCs w:val="24"/>
        </w:rPr>
        <w:t>на право заключения договора поставки трубной продукции с теплоизоляцией ППУ и комплектующи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(далее по тексту – запрос предложений) не поступало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процедуру на бумажных носителях было представлено 2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(Две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ки от следующих Участников закупки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-284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Заявка № 1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Общество с ограниченной ответственностью «САНЕСТА-МЕТАЛЛ» (ООО «САНЕСТА-МЕТАЛЛ»), 197022, г. Санкт-Петербург, ул. Академика Павлова, д.5, литер В, пом. 46-Н. (ИНН 7813564729, КПП 781301001, ОГРН 1137847227902)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Зарегистрирована в журнале регистрации конвертов с заявками под номером 1 от 10.05.2017 г. в 11 часов 24 минуты по московскому времен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онверт с заявкой на момент вскрытия был запечатан, его целостность не была нарушен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Cs/>
          <w:sz w:val="24"/>
          <w:szCs w:val="24"/>
          <w:highlight w:val="yellow"/>
        </w:rPr>
      </w:pPr>
      <w:r>
        <w:rPr>
          <w:rFonts w:cs="Times New Roman" w:ascii="Times New Roman" w:hAnsi="Times New Roman"/>
          <w:iCs/>
          <w:sz w:val="24"/>
          <w:szCs w:val="24"/>
        </w:rPr>
        <w:t>Все листы заявки пронумерованы. Заявка сшита, скреплена подписью уполномоченного лица Участника закупки и печатью Общества, содержит 113 лист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Цена договора, предложенная Участником закупки 59 799 999 (Пятьдесят девять миллионов семьсот девяносто девять тысяч девятьсот девяносто девять) рублей 00 копеек, в том числе НДС 9 122 033 рубля 75 копеек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трана происхождения товара – Росс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закупки относится к субъектам малого и среднего предпринимательства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Заявка № 2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Закрытое акционерное общество «ПЕТЕРПАЙП» (ЗАО «ПЕТЕРПАЙП»), 193079, г. Санкт-Петербург, Октябрьская набережная, д. 106, корп. 4. (ИНН 7811046908, КПП 781101001, ОГРН 1027806058862)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Зарегистрирована в журнале регистрации конвертов с заявками под номером 2 от 10.05.2017 г. в 11 часов 25 минут по московскому времен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онверт с заявкой на момент вскрытия был запечатан, его целостность не была нарушен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Cs/>
          <w:sz w:val="24"/>
          <w:szCs w:val="24"/>
          <w:highlight w:val="yellow"/>
        </w:rPr>
      </w:pPr>
      <w:r>
        <w:rPr>
          <w:rFonts w:cs="Times New Roman" w:ascii="Times New Roman" w:hAnsi="Times New Roman"/>
          <w:iCs/>
          <w:sz w:val="24"/>
          <w:szCs w:val="24"/>
        </w:rPr>
        <w:t>Все листы заявки пронумерованы. Заявка сшита, скреплена подписью уполномоченного лица Участника закупки и печатью Общества, содержит 204 листа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Цена договора, предложенная Участником закупки 52 021 587 (Пятьдесят два миллиона двадцать одна тысяча пятьсот восемьдесят семь) рублей 00 копеек, в том числе НДС 7 935 496 рублей 32 копейки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трана происхождения товара – Росси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4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Комиссия по закупке рассмотрела заявки Участников закупки на соответствие требованиям, указанным в Документации о проведении запроса предложений </w:t>
      </w:r>
      <w:r>
        <w:rPr>
          <w:rFonts w:cs="Times New Roman" w:ascii="Times New Roman" w:hAnsi="Times New Roman"/>
          <w:bCs/>
          <w:sz w:val="24"/>
          <w:szCs w:val="24"/>
        </w:rPr>
        <w:t>на право заключения договора поставки трубной продукции с теплоизоляцией ППУ и комплектующими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(далее – Документация), на соответствие технического предложения требованиям Раздела 5 «Техническое задание» Документации, и приняла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ШЕНИЯ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  <w:t xml:space="preserve">4.1. </w:t>
      </w:r>
      <w:r>
        <w:rPr>
          <w:rFonts w:cs="Times New Roman" w:ascii="Times New Roman" w:hAnsi="Times New Roman"/>
          <w:sz w:val="24"/>
          <w:szCs w:val="24"/>
        </w:rPr>
        <w:t xml:space="preserve">На основании пп.в) п.4.10.2 Документации признать заявку на участие в запросе предложений </w:t>
      </w:r>
      <w:r>
        <w:rPr>
          <w:rFonts w:cs="Times New Roman" w:ascii="Times New Roman" w:hAnsi="Times New Roman"/>
          <w:iCs/>
          <w:sz w:val="24"/>
          <w:szCs w:val="24"/>
        </w:rPr>
        <w:t>ООО «САНЕСТА-МЕТАЛЛ» не соответствующей</w:t>
      </w:r>
      <w:r>
        <w:rPr/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требованиям Документации, а именно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 нарушение п.3 Инструкции по заполнению «Письма о подаче оферты» цена, предложенная Участником закупки в письме о подаче оферты (исх. №383 от 03.05.2017г.), превышает</w:t>
      </w:r>
      <w:r>
        <w:rPr>
          <w:rFonts w:cs="Times New Roman" w:ascii="Times New Roman" w:hAnsi="Times New Roman"/>
          <w:iCs/>
          <w:sz w:val="24"/>
          <w:szCs w:val="24"/>
        </w:rPr>
        <w:t xml:space="preserve"> значение  начальной (максимальной) цены договора, указанной в Документ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 допустить </w:t>
      </w:r>
      <w:r>
        <w:rPr>
          <w:rFonts w:cs="Times New Roman" w:ascii="Times New Roman" w:hAnsi="Times New Roman"/>
          <w:iCs/>
          <w:sz w:val="24"/>
          <w:szCs w:val="24"/>
        </w:rPr>
        <w:t>ООО «САНЕСТА-МЕТАЛЛ»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роцедуре запроса предложений и не включать в перечень Участников запроса предлож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ято единогласно. 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  <w:t xml:space="preserve">4.2.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изнать правильность оформления заявки на участие в запросе предложений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ЗАО «ПЕТЕРПАЙП» </w:t>
      </w:r>
      <w:r>
        <w:rPr>
          <w:rFonts w:cs="Times New Roman" w:ascii="Times New Roman" w:hAnsi="Times New Roman"/>
          <w:bCs/>
          <w:sz w:val="24"/>
          <w:szCs w:val="24"/>
        </w:rPr>
        <w:t>и соответствие договорных условий, предложенных Участником закупки, требованиям Документаци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изнать заявку на участие в запросе предложений </w:t>
      </w:r>
      <w:r>
        <w:rPr>
          <w:rFonts w:cs="Times New Roman" w:ascii="Times New Roman" w:hAnsi="Times New Roman"/>
          <w:bCs/>
          <w:iCs/>
          <w:sz w:val="24"/>
          <w:szCs w:val="24"/>
        </w:rPr>
        <w:t>ЗАО «ПЕТЕРПАЙП»</w:t>
      </w:r>
      <w:r>
        <w:rPr>
          <w:rFonts w:cs="Times New Roman" w:ascii="Times New Roman" w:hAnsi="Times New Roman"/>
          <w:bCs/>
          <w:sz w:val="24"/>
          <w:szCs w:val="24"/>
        </w:rPr>
        <w:t xml:space="preserve"> соответствующей техническим требованиям Документаци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Допустить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ЗАО «ПЕТЕРПАЙП» </w:t>
      </w:r>
      <w:r>
        <w:rPr>
          <w:rFonts w:cs="Times New Roman" w:ascii="Times New Roman" w:hAnsi="Times New Roman"/>
          <w:bCs/>
          <w:sz w:val="24"/>
          <w:szCs w:val="24"/>
        </w:rPr>
        <w:t>к процедуре запроса предложений и включить в перечень Участников запроса предложений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нято единогласно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4.3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знать запрос предложений не состоявшимся на основании п.7.5.3.11. Положения о закупке товаров, работ, услуг АО «МЭС» (ИНН 5190907139, ОГРН 1095190009111) и п. 4.12.4. Документации и оценить заявку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АО «ПЕТЕРПАЙП»</w:t>
      </w:r>
      <w:r>
        <w:rPr/>
        <w:t xml:space="preserve"> (</w:t>
      </w:r>
      <w:r>
        <w:rPr>
          <w:rFonts w:cs="Times New Roman" w:ascii="Times New Roman" w:hAnsi="Times New Roman"/>
          <w:sz w:val="24"/>
          <w:szCs w:val="24"/>
        </w:rPr>
        <w:t>единственный Участник закупки,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оответствующий требованиям Документации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ind w:left="-284" w:firstLine="71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оответствии с п. 4.12.1. Документации Комиссией по закупке была произведена оценка заявки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О «ПЕТЕРПАЙП»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соответствии с Постановлением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пп.а) п. 4.12.2. Документации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не предоставляется, так как закупка признана несостоявшейся.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 оценивалась членами Комиссии по закупке по следующим критериям: «Цена», «Опыт выполнения аналогичных поставок», «Подтверждение наличия ресурсов у Участника запроса предложений»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оценки был определен итоговый балл с учетом значимости критериев оценки (Приложение №1 к настоящему Протоколу) ЗАО «ПЕТЕРПАЙП» – 4,5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ЗУЛЬТАТЫ ГОЛОСОВАНИЯ: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tLeast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едседатель Комиссии по закупке принял решение заключить договор с </w:t>
      </w:r>
      <w:r>
        <w:rPr>
          <w:rFonts w:cs="Times New Roman" w:ascii="Times New Roman" w:hAnsi="Times New Roman"/>
          <w:sz w:val="24"/>
          <w:szCs w:val="24"/>
        </w:rPr>
        <w:t>ЗАО «ПЕТЕРПАЙП»</w:t>
      </w:r>
      <w:r>
        <w:rPr/>
        <w:t xml:space="preserve"> (</w:t>
      </w:r>
      <w:r>
        <w:rPr>
          <w:rFonts w:cs="Times New Roman" w:ascii="Times New Roman" w:hAnsi="Times New Roman"/>
          <w:sz w:val="24"/>
          <w:szCs w:val="24"/>
        </w:rPr>
        <w:t>ИНН 7811046908, КПП 781101001, ОГРН 1027806058862, единственный Участник закупки, соответствующий требованиям Документации, и включенный в перечень Участников запроса предложений, заявка которого соответствует требованиям Документации) на основании п. 4.12.4. Документации и п. 7.5.3.11. Положения о закупке товаров, работ, услуг АО «МЭС» (ИНН 5190907139, ОГРН 1095190009111) на следующих условиях, указанных в заявке Участника запроса предложений и в Документ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7.1. Предмет догово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ставка трубной продукции с теплоизоляцией ППУ и комплектующими (далее по тексту – Товар)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7.2. Общее количество поставляемого Това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24717 ед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7.3. Цена догово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52 021 587 (Пятьдесят два миллиона двадцать одна тысяча пятьсот восемьдесят семь) рублей 00 копеек, в том числе НДС 7 935 496 рублей 32 копейки.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казанная цена включает в себя себестоимость Товара, расходы на доставку до места назначения, страхование, уплату таможенных пошлин, налогов, сборов и всех обязательных платежей, а также предвиденные и непредвиденные расход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4. Срок поставки Товар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течение 30 (Тридцати) календарных дней после получения заявки от Заказчика. Заявки Заказчика направляются до 15 октября 2017г. включительн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5. Место поставки Това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г. Мурманск, ул. Промышленная, д.15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6. Особые услов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оставка осуществляется по заявкам Покупателя, не заказанный Товар не поставляется, не принимается и не оплачивается Покупателем. В случае, если в течение срока действия Договора от Покупателя не поступит заявок на поставку всего объема Товара, указанного в п.п.1.4.2. Договора, или на поставку части объема Товара, указанного в п.п.1.4.2. Договора, то это не является неисполнением обязательств по Договору со стороны Покупателя, и Покупатель не несет никакой ответственности перед Поставщиком. В таком случае Поставщик не вправе требовать, а Покупатель не обязан возмещать Поставщику какие-либо расходы и/или убытки (в том числе упущенную выгоду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купатель имеет право провести независимую экспертизу за счет Поставщика. В случае если результатами экспертизы будет подтверждено соответствие качества поставленного Товара требованиям (Покупателя, ГОСТ), расходы по проведению экспертизы относятся на счет Покупателя. В случае наличия брака более 10% - вся партия бракуется и возвращается Поставщику за его сч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изводители, указанные в паспортах, сертификатах и СЭЗ, должны соответствовать производителям, указанным на маркировке соответствующего Това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оставка Товара Поставщиком до склада Покупателя осуществляется транспортом, обеспечивающим верхнюю выгрузку материала грузоподъемными средств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ставляются целые отрезки труб не менее 9 метр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 исполнении Договора допускается отклонение от согласованного количества Товара в пределах +/-10% как по всему количеству, так и по количеству отдельной сортаментной позиции (толеранс). Цена Договора не должна превышать указанную в п.1.4.1. Договора. 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Транспортная накладная, указанная в п.2.2. проекта Договора оформля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лучае поставки Товара автомобильным транспортом – по форме, указанной в Приложении № 4 к Правилам перевозок грузов автомобильным транспортом, утвержденной Постановлением Правительства РФ от 15.04.2011 г. N 272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поставки Товара железнодорожным транспортом - установленной формы, утвержденной ОАО «РЖД» Приказом от 1 июля 2004 г. N 86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трана происхождения Товара указывается в приложении 2 к Договор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7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ные условия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Товар поставляется новым (не бывшим в эксплуатации) и изготовленным не ранее 2017 года. Гарантийный срок на Товар устанавливается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- Гарантийный срок хранения изолированных труб и фасонных изделий - два года со дня изготовления. Гарантийный срок эксплуатации - пять лет со дня отгрузки, включая хранение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- Гарантийный срок хранения КЗС и монтажных термоусаживаемых заглушек - шесть месяцев с даты отгрузки. Гарантийный срок эксплуатации десять лет с даты отгрузки, включая хранение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Гарантийный срок хранения скорлупы ППУ – не менее двенадцати месяцев с момента изготовления. Гарантийный срок эксплуатации скорлупы ППУ без оболочки один год с даты отгрузки, включая хранен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Срок исполнения обязательств по устранению недостатков не может превышать 30 (Тридцать) рабочих дней с момента получения Поставщиком уведомления Покупателя о необходимости устранения выявленных недостатков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Качество приобретаемого Товара должно соответствовать ГОСТам, стандартам и подтверждаться сертификатами качества, предусмотренными действующим законодательством РФ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8. Условия оплат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окупатель осуществляет оплату стоимости Товара по заявке в течение 30 (Тридцати) календарных дней с момента приемки Товара Покупателем,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-фактуры, счета на оплату, транспортной накладной. 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ПИС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седатель Комиссии 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В. Пушкарев</w:t>
        <w:tab/>
        <w:t>___________________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П. Островский                                                                           ___________________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.В. Тишки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___________________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.В. Урпин</w:t>
        <w:tab/>
        <w:t>___________________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Н. Миргородская</w:t>
        <w:tab/>
        <w:t>___________________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кретарь Комиссии по закупке (без права голоса):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.В. Пальчиковская                                                  </w:t>
        <w:tab/>
        <w:t>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  <w:szCs w:val="16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>
        <w:rFonts w:cs="Calibri"/>
      </w:rPr>
      <w:t xml:space="preserve">                   </w:t>
    </w:r>
    <w:r>
      <w:rPr>
        <w:rFonts w:cs="Times New Roman" w:ascii="Times New Roman" w:hAnsi="Times New Roman"/>
        <w:sz w:val="16"/>
        <w:szCs w:val="16"/>
      </w:rPr>
      <w:t xml:space="preserve">Протокол №1 от 11.05.2017г. </w:t>
    </w:r>
    <w:r>
      <w:rPr>
        <w:rFonts w:eastAsia="Times New Roman" w:cs="Times New Roman" w:ascii="Times New Roman" w:hAnsi="Times New Roman"/>
        <w:b/>
        <w:sz w:val="16"/>
        <w:szCs w:val="16"/>
        <w:lang w:eastAsia="ru-RU"/>
      </w:rPr>
      <w:t xml:space="preserve"> </w:t>
    </w:r>
    <w:r>
      <w:rPr>
        <w:rFonts w:cs="Times New Roman" w:ascii="Times New Roman" w:hAnsi="Times New Roman"/>
        <w:sz w:val="16"/>
        <w:szCs w:val="16"/>
      </w:rPr>
      <w:t xml:space="preserve">заседания Комиссии </w:t>
    </w:r>
  </w:p>
  <w:p>
    <w:pPr>
      <w:pStyle w:val="Header"/>
      <w:jc w:val="right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по закупке </w:t>
    </w:r>
    <w:r>
      <w:rPr>
        <w:rFonts w:cs="Times New Roman" w:ascii="Times New Roman" w:hAnsi="Times New Roman"/>
        <w:bCs/>
        <w:sz w:val="16"/>
        <w:szCs w:val="16"/>
      </w:rPr>
      <w:t xml:space="preserve">на право заключения договора поставки </w:t>
    </w:r>
  </w:p>
  <w:p>
    <w:pPr>
      <w:pStyle w:val="Header"/>
      <w:jc w:val="right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  <w:t>трубной продукции с теплоизоляцией ППУ и комплектующими</w:t>
    </w:r>
  </w:p>
  <w:p>
    <w:pPr>
      <w:pStyle w:val="Header"/>
      <w:jc w:val="right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3:27:00Z</dcterms:created>
  <dc:creator>Ermolenko</dc:creator>
  <dc:description/>
  <cp:keywords/>
  <dc:language>en-US</dc:language>
  <cp:lastModifiedBy>Виктория В. Пальчиковская</cp:lastModifiedBy>
  <cp:lastPrinted>2017-04-05T13:59:00Z</cp:lastPrinted>
  <dcterms:modified xsi:type="dcterms:W3CDTF">2017-05-12T10:50:00Z</dcterms:modified>
  <cp:revision>8</cp:revision>
  <dc:subject/>
  <dc:title/>
</cp:coreProperties>
</file>