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услуг финансовой аренды (лизинга) колесного экскаватора Doosan DX 190W (или эквивалент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0 мая 201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ние услуг финансовой аренды (лизинга) колесного экскаватора Doosan DX 190W (или эквивалент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cs="Times New Roman" w:ascii="Times New Roman" w:hAnsi="Times New Roman"/>
          <w:sz w:val="24"/>
          <w:szCs w:val="24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11 486 095,81 (Одиннадцать миллионов четыреста восемьдесят шесть тысяч девяносто пять) рублей 81 копейк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5. Срок поставки предмета лизинг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5 (двадцать пяти) рабочих дней после внесения суммы авансового платежа по договору купли-продажи (поставки) Имуще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6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7. 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ДМ», ИНН 7811159482, ОГРН 115784701557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гарантийного срока Лизингополучатель имеет право провести независимую экспертизу за счет Поставщика. В случае если результатами экспертизы будет подтверждено соответствие качества поставленной ТЕХНИКИ требованиям Лизингополучателя, расходы по проведению экспертизы относятся на счет Лизингополучателя. В случае наличия брака - прибор и оборудование, которое вышло из строя, бракуется и возвращается Поставщику за его сч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по акту приема-переда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Товара Поставщик передает Покупателю сертификат соответствия, сертификат одобрения типа транспортного средства, инструкцию (руководство) по эксплуатации, сервисную книжку, паспорт самоходной маш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требования к безопасности, качеству, техническим и функциональным характеристик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поставляется в технически исправном состоянии, готовым к эксплуатации, Товар не должен иметь пов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раска Товара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Товаре не должны быть заменены узлы и агрегаты, а также не произведен их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должен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арантийный срок на Товар устанавливается в соответствии с условиями Производителя.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Гарантийное обслуживание осуществляется на территории станций технического обслуживания, сертифицированных заводом-изготовителем. Послегарантийное обслуживание Товара проводится в рамках отдельно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ое средство поставляется новым (не бывшим в эксплуатации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от стоимости имущества в течение 5 (пяти) банковских дней со дня подписания договора. Аванс –  не более 23% от стоимости имуще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Степанов – заместитель генерального директора по экономике и финанс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В. Губкина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едущий экономист финансов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– начальник транспортной службы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В. 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10.05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в 11:00 (МСК) по адресу: г. Мурманск, ул. Свердлова, д. 39, корп.1, каб. 40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колесного экскаватора Doosan DX 190W (или эквивалент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05.05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:35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11 203 279 (Одиннадцать миллионов двести три тысячи двести семьдесят девять) рублей 92 копейки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колесного экскаватора Doosan DX 190W (или эквивалент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7839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колесного экскаватора Doosan DX 190W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1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cs="Times New Roman" w:ascii="Times New Roman" w:hAnsi="Times New Roman"/>
          <w:sz w:val="24"/>
          <w:szCs w:val="24"/>
        </w:rPr>
        <w:t xml:space="preserve"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11 203 279 (Одиннадцать миллионов двести три тысячи двести семьдесят девять) рублей 92 копейки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5. Срок поставки предмета лизинг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5 (двадцать пяти) рабочих дней после внесения суммы авансового платежа по договору купли-продажи (поставки) Имуще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6. Место поставки предмета лизинг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Мурманск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7. 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ДМ», ИНН 7811159482, ОГРН 115784701557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иод гарантийного срока Лизингополучатель имеет право провести независимую экспертизу за счет Поставщика. В случае если результатами экспертизы будет подтверждено соответствие качества поставленной ТЕХНИКИ требованиям Лизингополучателя, расходы по проведению экспертизы относятся на счет Лизингополучателя. В случае наличия брака - прибор и оборудование, которое вышло из строя, бракуется и возвращается Поставщику за его сч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ча техники Поставщиком и ее принятие Лизингополучателем осуществляются по подписываемому всеми Сторонами в пяти экземплярах по акту приема-передач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даче Товара Поставщик передает Покупателю сертификат соответствия, сертификат одобрения типа транспортного средства, инструкцию (руководство) по эксплуатации, сервисную книжку, паспорт самоходной маш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требования к безопасности, качеству, техническим и функциональным характеристик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поставляется в технически исправном состоянии, готовым к эксплуатации, Товар не должен иметь пов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раска Товара должна быть выполнена на заводе изготовителе и не должна иметь пов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Товаре не должны быть заменены узлы и агрегаты, а также не произведен их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 должен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арантийный срок на Товар устанавливается в соответствии с условиями Производителя. В случае поставки Товара ненадлежащего качества Поставщик обязуется произвести замену некачественного Товара на качественный за свой сч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исполнения гарантийных обязательств по устранению недостатков не может превышать 30 (тридца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 Гарантийное обслуживание осуществляется на территории станций технического обслуживания, сертифицированных заводом-изготовителем. Послегарантийное обслуживание Товара проводится в рамках отдельного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анспортное средство поставляется новым (не бывшим в эксплуатации), год выпуска – 2014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8. Условия оплаты за услуг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вые платежи уплачиваются в соответствии с графиком лизинговых платежей, в котором определены размер, состав и сроки уплаты лизинговых платежей, являющимся неотъемлемой частью договора лизинг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бязательства Лизингополучателя по уплате лизинговых платежей возникают непосредственно с момента передачи имущества Лизингополуч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Сумма лизинговых платежей, подлежащих перечислению в каждом отдельном месяце, и сроки их внесения определены в графике платеже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Лизингополуч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уплатить Лизингодателю авансовый платеж от стоимости имущества в течение 5 (пяти) банковских дней со дня подписания договора. Аванс –  не более 23% от стоимости имущес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Ю. Филиппов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                                                                                       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А. Степанов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В. Тишкин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убки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Матрехин        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10.05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на оказание услуг финансовой аренды (лизинга) колесного экскаватора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oosan DX 190W (или эквивалент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6-11-28T08:51:00Z</cp:lastPrinted>
  <dcterms:modified xsi:type="dcterms:W3CDTF">2017-05-10T09:20:00Z</dcterms:modified>
  <cp:revision>548</cp:revision>
  <dc:subject/>
  <dc:title/>
</cp:coreProperties>
</file>