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05 -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 апреля 2017 г.</w:t>
      </w:r>
    </w:p>
    <w:p>
      <w:pPr>
        <w:pStyle w:val="Normal"/>
        <w:tabs>
          <w:tab w:val="clear" w:pos="708"/>
          <w:tab w:val="left" w:pos="851" w:leader="none"/>
        </w:tabs>
        <w:suppressAutoHyphens w:val="true"/>
        <w:spacing w:lineRule="auto" w:line="240" w:before="0" w:after="0"/>
        <w:ind w:left="-851" w:hanging="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 изменениями утв. Приказом  108-з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т 28.04.2017г.</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w:t>
      </w:r>
      <w:r>
        <w:rPr>
          <w:rFonts w:cs="Times New Roman" w:ascii="Times New Roman" w:hAnsi="Times New Roman"/>
          <w:b/>
          <w:sz w:val="24"/>
          <w:szCs w:val="24"/>
          <w:lang w:eastAsia="ru-RU"/>
        </w:rPr>
        <w:t>оказание услуг финансовой аренды (лизинга) колесного экскаватора Doosan DX 190W (или эквивалент)</w:t>
      </w:r>
    </w:p>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5497981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финансовой аренды (лизинга) колесного экскаватора Doosan DX 190W (или эквивалент).</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426" w:leader="none"/>
        </w:tabs>
        <w:suppressAutoHyphens w:val="true"/>
        <w:spacing w:lineRule="auto" w:line="240" w:before="0" w:after="0"/>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3; 8 (953) 753 06 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0000FF"/>
          <w:sz w:val="24"/>
          <w:szCs w:val="24"/>
          <w:u w:val="single"/>
          <w:lang w:val="en-US" w:eastAsia="ar-SA"/>
        </w:rPr>
        <w:t>rusnakav@mures.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3.1.</w:t>
      </w:r>
      <w:r>
        <w:rPr>
          <w:rFonts w:cs="Times New Roman" w:ascii="Times New Roman" w:hAnsi="Times New Roman"/>
          <w:b/>
          <w:bCs/>
          <w:sz w:val="24"/>
          <w:szCs w:val="24"/>
          <w:lang w:eastAsia="ru-RU"/>
        </w:rPr>
        <w:t xml:space="preserve"> Предмет договора: </w:t>
      </w:r>
      <w:r>
        <w:rPr>
          <w:rFonts w:cs="Times New Roman" w:ascii="Times New Roman" w:hAnsi="Times New Roman"/>
          <w:sz w:val="24"/>
          <w:szCs w:val="24"/>
          <w:lang w:eastAsia="ru-RU"/>
        </w:rPr>
        <w:t>оказание услуг финансовой аренды (лизинга) колесного экскаватора Doosan DX 190W (или эквивалент).</w:t>
      </w:r>
    </w:p>
    <w:p>
      <w:pPr>
        <w:pStyle w:val="Normal"/>
        <w:tabs>
          <w:tab w:val="clear" w:pos="708"/>
          <w:tab w:val="left" w:pos="567" w:leader="none"/>
        </w:tabs>
        <w:spacing w:lineRule="auto" w:line="240" w:before="0" w:after="0"/>
        <w:ind w:firstLine="709"/>
        <w:jc w:val="both"/>
        <w:rPr/>
      </w:pPr>
      <w:r>
        <w:rPr>
          <w:rFonts w:cs="Times New Roman" w:ascii="Times New Roman" w:hAnsi="Times New Roman"/>
          <w:b/>
          <w:bCs/>
          <w:sz w:val="24"/>
          <w:szCs w:val="28"/>
          <w:lang w:eastAsia="ar-SA"/>
        </w:rPr>
        <w:t>3</w:t>
      </w:r>
      <w:r>
        <w:rPr>
          <w:rFonts w:eastAsia="Times New Roman" w:cs="Times New Roman" w:ascii="Times New Roman" w:hAnsi="Times New Roman"/>
          <w:b/>
          <w:bCs/>
          <w:sz w:val="24"/>
          <w:szCs w:val="28"/>
        </w:rPr>
        <w:t>.2.</w:t>
      </w:r>
      <w:r>
        <w:rPr>
          <w:rFonts w:eastAsia="Times New Roman" w:cs="Times New Roman" w:ascii="Times New Roman" w:hAnsi="Times New Roman"/>
          <w:b/>
          <w:bCs/>
          <w:sz w:val="24"/>
          <w:szCs w:val="28"/>
          <w:lang w:eastAsia="ar-SA"/>
        </w:rPr>
        <w:t xml:space="preserve"> Общее количество предметов лизинга:</w:t>
      </w:r>
      <w:r>
        <w:rPr>
          <w:rFonts w:eastAsia="Times New Roman" w:cs="Times New Roman" w:ascii="Times New Roman" w:hAnsi="Times New Roman"/>
          <w:bCs/>
          <w:sz w:val="24"/>
          <w:szCs w:val="28"/>
        </w:rPr>
        <w:t xml:space="preserve"> 1 шт.</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3.3. Содержание</w:t>
      </w:r>
      <w:r>
        <w:rPr/>
        <w:t>:</w:t>
      </w:r>
    </w:p>
    <w:tbl>
      <w:tblPr>
        <w:tblW w:w="9803" w:type="dxa"/>
        <w:jc w:val="center"/>
        <w:tblInd w:w="0" w:type="dxa"/>
        <w:tblLayout w:type="fixed"/>
        <w:tblCellMar>
          <w:top w:w="0" w:type="dxa"/>
          <w:left w:w="108" w:type="dxa"/>
          <w:bottom w:w="0" w:type="dxa"/>
          <w:right w:w="108" w:type="dxa"/>
        </w:tblCellMar>
      </w:tblPr>
      <w:tblGrid>
        <w:gridCol w:w="3892"/>
        <w:gridCol w:w="2217"/>
        <w:gridCol w:w="1160"/>
        <w:gridCol w:w="2534"/>
      </w:tblGrid>
      <w:tr>
        <w:trPr/>
        <w:tc>
          <w:tcPr>
            <w:tcW w:w="38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едмет лизинга</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Цена предмета лизинга, руб. коп., в т.ч. НДС</w:t>
            </w:r>
          </w:p>
        </w:tc>
        <w:tc>
          <w:tcPr>
            <w:tcW w:w="1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 xml:space="preserve">Кол-во, шт. </w:t>
            </w:r>
          </w:p>
        </w:tc>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sz w:val="24"/>
                <w:szCs w:val="24"/>
                <w:lang w:eastAsia="ar-SA"/>
              </w:rPr>
              <w:t>Цена за единицу услуги,  руб. коп., в т.ч. НДС</w:t>
            </w:r>
          </w:p>
        </w:tc>
      </w:tr>
      <w:tr>
        <w:trPr>
          <w:trHeight w:val="1263" w:hRule="atLeast"/>
        </w:trPr>
        <w:tc>
          <w:tcPr>
            <w:tcW w:w="38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114" w:firstLine="114"/>
              <w:jc w:val="center"/>
              <w:rPr>
                <w:rFonts w:ascii="Times New Roman" w:hAnsi="Times New Roman" w:eastAsia="Times New Roman" w:cs="Times New Roman"/>
                <w:bCs/>
                <w:color w:val="0000FF"/>
                <w:sz w:val="24"/>
                <w:szCs w:val="24"/>
                <w:lang w:eastAsia="ar-SA"/>
              </w:rPr>
            </w:pPr>
            <w:r>
              <w:rPr>
                <w:rFonts w:cs="Times New Roman" w:ascii="Times New Roman" w:hAnsi="Times New Roman"/>
                <w:sz w:val="24"/>
                <w:szCs w:val="24"/>
              </w:rPr>
              <w:t>колесный экскаватор Doosan DX 190W (эквивалент)</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9 150 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1 486 095,81</w:t>
            </w:r>
          </w:p>
        </w:tc>
      </w:tr>
    </w:tbl>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Cs/>
          <w:sz w:val="24"/>
          <w:szCs w:val="28"/>
        </w:rPr>
      </w:pPr>
      <w:r>
        <w:rPr>
          <w:rFonts w:eastAsia="Times New Roman" w:cs="Times New Roman" w:ascii="Times New Roman" w:hAnsi="Times New Roman"/>
          <w:b/>
          <w:bCs/>
          <w:sz w:val="24"/>
          <w:szCs w:val="28"/>
          <w:lang w:eastAsia="ar-SA"/>
        </w:rPr>
        <w:t xml:space="preserve">3.4. Начальная максимальная цена договора </w:t>
      </w:r>
      <w:r>
        <w:rPr>
          <w:rFonts w:cs="Times New Roman" w:ascii="Times New Roman" w:hAnsi="Times New Roman"/>
          <w:sz w:val="24"/>
          <w:szCs w:val="24"/>
        </w:rPr>
        <w:t>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 и составляет 11 486 095,81 (Одиннадцать миллионов четыреста восемьдесят шесть тысяч девяносто пять) рублей 81 копейк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связанные со страхованием Имущества, в том числе страхованием транспортировки Имущества. </w:t>
      </w:r>
    </w:p>
    <w:p>
      <w:pPr>
        <w:pStyle w:val="Normal"/>
        <w:tabs>
          <w:tab w:val="clear" w:pos="708"/>
          <w:tab w:val="left" w:pos="567" w:leader="none"/>
        </w:tabs>
        <w:spacing w:lineRule="auto" w:line="240" w:before="0" w:after="0"/>
        <w:ind w:firstLine="709"/>
        <w:jc w:val="both"/>
        <w:rPr/>
      </w:pPr>
      <w:r>
        <w:rPr>
          <w:rFonts w:cs="Times New Roman" w:ascii="Times New Roman" w:hAnsi="Times New Roman"/>
          <w:b/>
          <w:sz w:val="24"/>
          <w:szCs w:val="24"/>
        </w:rPr>
        <w:t>3.</w:t>
      </w: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b/>
          <w:bCs/>
          <w:sz w:val="24"/>
          <w:szCs w:val="24"/>
        </w:rPr>
        <w:t>Срок оказания услуги:</w:t>
      </w:r>
      <w:r>
        <w:rPr>
          <w:rFonts w:eastAsia="Times New Roman" w:cs="Times New Roman" w:ascii="Times New Roman" w:hAnsi="Times New Roman"/>
          <w:bCs/>
          <w:sz w:val="24"/>
          <w:szCs w:val="24"/>
        </w:rPr>
        <w:t xml:space="preserve"> </w:t>
      </w:r>
      <w:r>
        <w:rPr>
          <w:rFonts w:cs="Times New Roman" w:ascii="Times New Roman" w:hAnsi="Times New Roman"/>
          <w:sz w:val="24"/>
          <w:szCs w:val="24"/>
          <w:lang w:eastAsia="ru-RU"/>
        </w:rPr>
        <w:t>36 (Тридцать шесть) месяцев, исчисляемых со дня подписания акта приема-передачи Имущества в лизинг.</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3.6. Срок поставки предмета лизинга: </w:t>
      </w:r>
      <w:r>
        <w:rPr>
          <w:rFonts w:eastAsia="Times New Roman" w:cs="Times New Roman" w:ascii="Times New Roman" w:hAnsi="Times New Roman"/>
          <w:sz w:val="24"/>
          <w:szCs w:val="24"/>
          <w:lang w:eastAsia="ru-RU"/>
        </w:rPr>
        <w:t>в течение 25 (двадцать пяти) рабочих дней после внесения суммы авансового платежа по договору купли-продажи (поставки) Имущества.</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3.7. Место поставки предмета лизинга:</w:t>
      </w:r>
      <w:r>
        <w:rPr>
          <w:rFonts w:eastAsia="Times New Roman" w:cs="Times New Roman" w:ascii="Times New Roman" w:hAnsi="Times New Roman"/>
          <w:sz w:val="24"/>
          <w:szCs w:val="24"/>
          <w:lang w:eastAsia="ru-RU"/>
        </w:rPr>
        <w:t xml:space="preserve"> г. Мурманск. </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3.8. Иные условия поставщика: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ООО «СДМ», ИНН 7811159482, ОГРН 1157847015578.</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ериод гарантийного срока Лизингополуч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й ТЕХНИКИ требованиям Лизингополучателя, расходы по проведению экспертизы относятся на счет Лизингополучателя. В случае наличия брака - прибор и оборудование, которое вышло из строя, бракуется и возвращается Поставщику за его сч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едача техники Поставщиком и ее принятие Лизингополучателем осуществляются по подписываемому всеми Сторонами в пяти экземплярах по акту приема-передач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передаче Товара Поставщик передает Покупателю сертификат соответствия, сертификат одобрения типа транспортного средства, инструкцию (руководство) по эксплуатации, сервисную книжку, паспорт самоходной машин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Това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вар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вар поставляется в технически исправном состоянии, готовым к эксплуатации, Товар не должен иметь повре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Товара должна быть выполнена на заводе изготовителе и не должна иметь повре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Товаре не должны быть заменены узлы и агрегаты, а также не произведен их ремо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арантийный срок на Товар устанавливается в соответствии с условиями Производителя. В случае поставки Товара ненадлежащего качества Поставщик обязуется произвести замену некачественного Товара на качественный за свой счет. </w:t>
      </w:r>
      <w:r>
        <w:rPr>
          <w:rFonts w:eastAsia="Times New Roman" w:cs="Times New Roman" w:ascii="Times New Roman" w:hAnsi="Times New Roman"/>
          <w:sz w:val="24"/>
          <w:szCs w:val="24"/>
          <w:lang w:eastAsia="ru-RU"/>
        </w:rPr>
        <w:t xml:space="preserve">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Товара проводится в рамках отдельно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портное средство поставляется новым (не бывшим в эксплуатации). </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9. Условия оплаты за услугу</w:t>
      </w:r>
      <w:r>
        <w:rPr>
          <w:rFonts w:eastAsia="Times New Roman" w:cs="Times New Roman" w:ascii="Times New Roman" w:hAnsi="Times New Roman"/>
          <w:b/>
          <w:bCs/>
          <w:sz w:val="24"/>
          <w:szCs w:val="24"/>
          <w:lang w:eastAsia="ar-SA"/>
        </w:rPr>
        <w:t>:</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Лизинговые платежи уплачиваются в соответствии с графиком лизинговых платежей, в котором определены размер, состав и сроки уплаты лизинговых платежей, являющимся неотъемлемой частью договора лизинга.</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firstLine="425"/>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Обязательства Лизингополучателя по уплате лизинговых платежей возникают непосредственно с момента передачи имущества Лизингополучателю.</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firstLine="425"/>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умма лизинговых платежей, подлежащих перечислению в каждом отдельном месяце, и сроки их внесения определены в графике платежей.</w:t>
      </w:r>
    </w:p>
    <w:p>
      <w:pPr>
        <w:pStyle w:val="Normal"/>
        <w:widowControl w:val="false"/>
        <w:spacing w:lineRule="auto" w:line="240" w:before="0" w:after="0"/>
        <w:jc w:val="both"/>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Лизингополучатель</w:t>
      </w:r>
      <w:r>
        <w:rPr>
          <w:rFonts w:eastAsia="Times New Roman" w:cs="Times New Roman" w:ascii="Times New Roman" w:hAnsi="Times New Roman"/>
          <w:sz w:val="24"/>
          <w:szCs w:val="24"/>
          <w:lang w:eastAsia="ru-RU"/>
        </w:rPr>
        <w:t xml:space="preserve"> обязуется уплатить Лизингодателю авансовый платеж от стоимости имущества в течение 5 (пяти) банковских дней со дня подписания договора. Аванс –  не более 23% от стоимости имуще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3.10. </w:t>
      </w:r>
      <w:r>
        <w:rPr>
          <w:rFonts w:eastAsia="Times New Roman" w:cs="Times New Roman" w:ascii="Times New Roman" w:hAnsi="Times New Roman"/>
          <w:b/>
          <w:sz w:val="24"/>
          <w:szCs w:val="24"/>
          <w:lang w:eastAsia="ru-RU"/>
        </w:rPr>
        <w:t>Обеспечение заявки, исполнения договор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Cs/>
          <w:sz w:val="24"/>
          <w:szCs w:val="24"/>
          <w:lang w:eastAsia="ru-RU"/>
        </w:rPr>
        <w:t xml:space="preserve">не устанавливается требование обеспечения.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sz w:val="24"/>
          <w:szCs w:val="24"/>
          <w:lang w:eastAsia="ru-RU"/>
        </w:rPr>
        <w:t xml:space="preserve">11. Переторжка </w:t>
      </w:r>
      <w:r>
        <w:rPr>
          <w:rFonts w:eastAsia="Times New Roman" w:cs="Times New Roman" w:ascii="Times New Roman" w:hAnsi="Times New Roman"/>
          <w:sz w:val="24"/>
          <w:szCs w:val="24"/>
          <w:lang w:eastAsia="ru-RU"/>
        </w:rPr>
        <w:t>не требуетс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оценки и сопоставления и подведения итогов: 10.05.2017 </w:t>
      </w:r>
      <w:r>
        <w:rPr>
          <w:rFonts w:eastAsia="Times New Roman" w:cs="Times New Roman" w:ascii="Times New Roman" w:hAnsi="Times New Roman"/>
          <w:b/>
          <w:sz w:val="24"/>
          <w:szCs w:val="24"/>
          <w:lang w:eastAsia="ar-SA"/>
        </w:rPr>
        <w:t>в 11</w:t>
      </w:r>
      <w:r>
        <w:rPr>
          <w:rFonts w:cs="Times New Roman" w:ascii="Times New Roman" w:hAnsi="Times New Roman"/>
          <w:b/>
          <w:sz w:val="24"/>
          <w:szCs w:val="24"/>
          <w:lang w:val="en-US" w:eastAsia="en-US"/>
        </w:rPr>
        <w:t xml:space="preserve">: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Свердлова, д. 39, каб. 403.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финансовой аренды (лизинга) колесного экскаватора Doosan DX 190W (или эквивалент) (далее – Документация).</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w:t>
      </w:r>
    </w:p>
    <w:p>
      <w:pPr>
        <w:pStyle w:val="Normal"/>
        <w:tabs>
          <w:tab w:val="clear" w:pos="708"/>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4.2017 г. по 05.05.2017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Дата и время начала/окончания срока подачи заявок: с 08:30 (МСК) 28.04.2017 г. по 16:42 (МСК) 05.05.2017 г.</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 xml:space="preserve">рабочих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footerReference w:type="default" r:id="rId2"/>
          <w:type w:val="nextPage"/>
          <w:pgSz w:w="11906" w:h="16838"/>
          <w:pgMar w:left="1418" w:right="567" w:gutter="0" w:header="0" w:top="1134" w:footer="567" w:bottom="1134"/>
          <w:pgNumType w:fmt="decimal"/>
          <w:formProt w:val="false"/>
          <w:textDirection w:val="lrTb"/>
          <w:docGrid w:type="default" w:linePitch="600" w:charSpace="36864"/>
        </w:sectPr>
      </w:pP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8.04.2017 г. по 16:42 (МСК) 03.05.2017 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8.04.2017 г. по 04.05.2017.</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9. Критерии оценки и их значимость:</w:t>
      </w:r>
      <w:r>
        <w:rPr>
          <w:rFonts w:eastAsia="Times New Roman" w:cs="Times New Roman" w:ascii="Times New Roman" w:hAnsi="Times New Roman"/>
          <w:b/>
          <w:bCs/>
          <w:sz w:val="24"/>
          <w:szCs w:val="24"/>
        </w:rPr>
        <w:t xml:space="preserve"> </w:t>
      </w:r>
    </w:p>
    <w:tbl>
      <w:tblPr>
        <w:tblW w:w="9923" w:type="dxa"/>
        <w:jc w:val="left"/>
        <w:tblInd w:w="-5" w:type="dxa"/>
        <w:tblLayout w:type="fixed"/>
        <w:tblCellMar>
          <w:top w:w="0" w:type="dxa"/>
          <w:left w:w="108" w:type="dxa"/>
          <w:bottom w:w="0" w:type="dxa"/>
          <w:right w:w="108" w:type="dxa"/>
        </w:tblCellMar>
      </w:tblPr>
      <w:tblGrid>
        <w:gridCol w:w="1526"/>
        <w:gridCol w:w="3577"/>
        <w:gridCol w:w="4820"/>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Номер критерия</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ки заявк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чимость критерия, %</w:t>
            </w:r>
          </w:p>
        </w:tc>
      </w:tr>
      <w:tr>
        <w:trPr>
          <w:trHeight w:val="4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lang w:eastAsia="ar-SA"/>
              </w:rPr>
              <w:t>Цена догов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w:t>
            </w:r>
          </w:p>
        </w:tc>
      </w:tr>
      <w:tr>
        <w:trPr>
          <w:trHeight w:val="5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ar-SA"/>
              </w:rPr>
              <w:t>Наличие опыта по успешному оказанию финансовых услуг (лизинга)</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10. Приоритет</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54979819"/>
      <w:bookmarkEnd w:id="1"/>
      <w:r>
        <w:rPr/>
        <w:t>СОДЕРЖАНИЕ</w:t>
      </w:r>
    </w:p>
    <w:sdt>
      <w:sdtPr>
        <w:docPartObj>
          <w:docPartGallery w:val="Table of Contents"/>
          <w:docPartUnique w:val="true"/>
        </w:docPartObj>
      </w:sdtPr>
      <w:sdtContent>
        <w:p>
          <w:pPr>
            <w:pStyle w:val="Contents1"/>
            <w:spacing w:lineRule="auto" w:line="240"/>
            <w:rPr>
              <w:rFonts w:eastAsia="Times New Roman"/>
              <w:b w:val="false"/>
              <w:b w:val="false"/>
              <w:bCs w:val="false"/>
              <w:caps w:val="false"/>
              <w:smallCaps w:val="false"/>
              <w:sz w:val="24"/>
              <w:szCs w:val="24"/>
              <w:lang w:val="en-US" w:eastAsia="en-US"/>
            </w:rPr>
          </w:pPr>
          <w:r>
            <w:fldChar w:fldCharType="begin"/>
          </w:r>
          <w:r>
            <w:rPr>
              <w:rStyle w:val="IndexLink"/>
              <w:sz w:val="24"/>
              <w:szCs w:val="24"/>
              <w:iCs/>
              <w:rFonts w:eastAsia="Times New Roman"/>
              <w:lang w:val="en-US" w:eastAsia="en-US"/>
            </w:rPr>
            <w:instrText xml:space="preserve"> TOC \o "1-3" \h \z \u </w:instrText>
          </w:r>
          <w:r>
            <w:rPr>
              <w:rStyle w:val="IndexLink"/>
              <w:sz w:val="24"/>
              <w:szCs w:val="24"/>
              <w:iCs/>
              <w:rFonts w:eastAsia="Times New Roman"/>
              <w:lang w:val="en-US" w:eastAsia="en-US"/>
            </w:rPr>
            <w:fldChar w:fldCharType="separate"/>
          </w:r>
          <w:hyperlink w:anchor="__RefHeading___Toc454979818">
            <w:r>
              <w:rPr>
                <w:rStyle w:val="IndexLink"/>
                <w:rFonts w:eastAsia="Times New Roman"/>
                <w:iCs/>
                <w:sz w:val="24"/>
                <w:szCs w:val="24"/>
                <w:lang w:val="en-US" w:eastAsia="en-US"/>
              </w:rPr>
              <w:t>Информационная карта</w:t>
            </w:r>
            <w:r>
              <w:rPr>
                <w:rStyle w:val="IndexLink"/>
                <w:sz w:val="24"/>
                <w:szCs w:val="24"/>
                <w:lang w:val="en-US" w:eastAsia="en-US"/>
              </w:rPr>
              <w:tab/>
              <w:t>2</w:t>
            </w:r>
          </w:hyperlink>
        </w:p>
        <w:p>
          <w:pPr>
            <w:pStyle w:val="Contents1"/>
            <w:spacing w:lineRule="auto" w:line="240"/>
            <w:rPr>
              <w:rFonts w:eastAsia="Times New Roman"/>
              <w:b w:val="false"/>
              <w:b w:val="false"/>
              <w:bCs w:val="false"/>
              <w:caps w:val="false"/>
              <w:smallCaps w:val="false"/>
              <w:sz w:val="24"/>
              <w:szCs w:val="24"/>
              <w:lang w:val="en-US" w:eastAsia="en-US"/>
            </w:rPr>
          </w:pPr>
          <w:hyperlink w:anchor="__RefHeading___Toc454979819">
            <w:r>
              <w:rPr>
                <w:rStyle w:val="IndexLink"/>
                <w:rFonts w:eastAsia="Times New Roman"/>
                <w:iCs/>
                <w:sz w:val="24"/>
                <w:szCs w:val="24"/>
                <w:lang w:val="en-US" w:eastAsia="en-US"/>
              </w:rPr>
              <w:t>СОДЕРЖАНИЕ</w:t>
            </w:r>
            <w:r>
              <w:rPr>
                <w:rStyle w:val="IndexLink"/>
                <w:sz w:val="24"/>
                <w:szCs w:val="24"/>
                <w:lang w:val="en-US" w:eastAsia="en-US"/>
              </w:rPr>
              <w:tab/>
              <w:t>6</w:t>
            </w:r>
          </w:hyperlink>
        </w:p>
        <w:p>
          <w:pPr>
            <w:pStyle w:val="Contents1"/>
            <w:spacing w:lineRule="auto" w:line="240"/>
            <w:rPr>
              <w:rFonts w:eastAsia="Times New Roman"/>
              <w:b w:val="false"/>
              <w:b w:val="false"/>
              <w:bCs w:val="false"/>
              <w:caps w:val="false"/>
              <w:smallCaps w:val="false"/>
              <w:sz w:val="24"/>
              <w:szCs w:val="24"/>
              <w:lang w:val="en-US" w:eastAsia="en-US"/>
            </w:rPr>
          </w:pPr>
          <w:hyperlink w:anchor="__RefHeading___Toc454979820">
            <w:r>
              <w:rPr>
                <w:rStyle w:val="IndexLink"/>
                <w:rFonts w:eastAsia="Times New Roman"/>
                <w:iCs/>
                <w:sz w:val="24"/>
                <w:szCs w:val="24"/>
                <w:lang w:val="en-US" w:eastAsia="en-US"/>
              </w:rPr>
              <w:t xml:space="preserve">1. </w:t>
            </w:r>
            <w:r>
              <w:rPr>
                <w:rStyle w:val="IndexLink"/>
                <w:rFonts w:eastAsia="Times New Roman"/>
                <w:iCs/>
                <w:sz w:val="24"/>
                <w:szCs w:val="24"/>
                <w:lang w:val="en-US" w:eastAsia="en-US"/>
              </w:rPr>
              <w:t>Термины и определения</w:t>
            </w:r>
            <w:r>
              <w:rPr>
                <w:rStyle w:val="IndexLink"/>
                <w:sz w:val="24"/>
                <w:szCs w:val="24"/>
                <w:lang w:val="en-US" w:eastAsia="en-US"/>
              </w:rPr>
              <w:tab/>
              <w:t>7</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r>
            <w:rPr>
              <w:rFonts w:eastAsia="Times New Roman"/>
              <w:bCs/>
              <w:iCs/>
              <w:caps/>
              <w:color w:val="000000"/>
              <w:sz w:val="24"/>
              <w:szCs w:val="24"/>
              <w:u w:val="none"/>
              <w:lang w:val="en-US" w:eastAsia="en-US"/>
            </w:rPr>
            <w:t>2.</w:t>
          </w:r>
          <w:r>
            <w:rPr>
              <w:color w:val="000000"/>
              <w:sz w:val="24"/>
              <w:szCs w:val="24"/>
              <w:u w:val="none"/>
              <w:lang w:val="en-US" w:eastAsia="en-US"/>
            </w:rPr>
            <w:t xml:space="preserve"> </w:t>
          </w:r>
          <w:hyperlink w:anchor="__RefHeading___Toc454979821">
            <w:r>
              <w:rPr>
                <w:rStyle w:val="IndexLink"/>
                <w:rFonts w:eastAsia="Times New Roman"/>
                <w:iCs/>
                <w:sz w:val="24"/>
                <w:szCs w:val="24"/>
                <w:lang w:val="en-US" w:eastAsia="en-US"/>
              </w:rPr>
              <w:t>Общие положения</w:t>
            </w:r>
            <w:r>
              <w:rPr>
                <w:rStyle w:val="IndexLink"/>
                <w:sz w:val="24"/>
                <w:szCs w:val="24"/>
                <w:lang w:val="en-US" w:eastAsia="en-US"/>
              </w:rPr>
              <w:tab/>
              <w:t>8</w:t>
            </w:r>
          </w:hyperlink>
        </w:p>
        <w:p>
          <w:pPr>
            <w:pStyle w:val="Contents1"/>
            <w:spacing w:lineRule="auto" w:line="240"/>
            <w:jc w:val="both"/>
            <w:rPr>
              <w:rFonts w:eastAsia="Times New Roman"/>
              <w:b w:val="false"/>
              <w:b w:val="false"/>
              <w:bCs w:val="false"/>
              <w:caps w:val="false"/>
              <w:smallCaps w:val="false"/>
              <w:sz w:val="24"/>
              <w:szCs w:val="24"/>
              <w:lang w:val="en-US" w:eastAsia="en-US"/>
            </w:rPr>
          </w:pPr>
          <w:hyperlink w:anchor="__RefHeading___Toc454979822">
            <w:r>
              <w:rPr>
                <w:rStyle w:val="IndexLink"/>
                <w:rFonts w:eastAsia="Times New Roman"/>
                <w:iCs/>
                <w:sz w:val="24"/>
                <w:szCs w:val="24"/>
                <w:lang w:val="en-US" w:eastAsia="en-US"/>
              </w:rPr>
              <w:t>3. Требования к участникам закупки. Заявка и прилагаемые к ней документы.</w:t>
            </w:r>
            <w:r>
              <w:rPr>
                <w:rStyle w:val="IndexLink"/>
                <w:sz w:val="24"/>
                <w:szCs w:val="24"/>
                <w:lang w:val="en-US" w:eastAsia="en-US"/>
              </w:rPr>
              <w:tab/>
              <w:t>9</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hyperlink w:anchor="__RefHeading___Toc454979825">
            <w:r>
              <w:rPr>
                <w:rStyle w:val="IndexLink"/>
                <w:rFonts w:eastAsia="Times New Roman"/>
                <w:iCs/>
                <w:sz w:val="24"/>
                <w:szCs w:val="24"/>
                <w:lang w:val="en-US" w:eastAsia="en-US"/>
              </w:rPr>
              <w:t>4.</w:t>
            </w:r>
            <w:r>
              <w:rPr>
                <w:rStyle w:val="IndexLink"/>
                <w:rFonts w:eastAsia="Times New Roman"/>
                <w:b w:val="false"/>
                <w:bCs w:val="false"/>
                <w:caps w:val="false"/>
                <w:smallCaps w:val="false"/>
                <w:sz w:val="24"/>
                <w:szCs w:val="24"/>
                <w:lang w:val="en-US" w:eastAsia="en-US"/>
              </w:rPr>
              <w:tab/>
            </w:r>
            <w:r>
              <w:rPr>
                <w:rStyle w:val="IndexLink"/>
                <w:rFonts w:eastAsia="Times New Roman"/>
                <w:iCs/>
                <w:sz w:val="24"/>
                <w:szCs w:val="24"/>
                <w:lang w:val="en-US" w:eastAsia="en-US"/>
              </w:rPr>
              <w:t>Порядок проведения запроса предложений</w:t>
            </w:r>
            <w:r>
              <w:rPr>
                <w:rStyle w:val="IndexLink"/>
                <w:sz w:val="24"/>
                <w:szCs w:val="24"/>
                <w:lang w:val="en-US" w:eastAsia="en-US"/>
              </w:rPr>
              <w:tab/>
              <w:t>13</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hyperlink w:anchor="__RefHeading___Toc454979841">
            <w:r>
              <w:rPr>
                <w:rStyle w:val="IndexLink"/>
                <w:rFonts w:eastAsia="MS Mincho;ＭＳ 明朝"/>
                <w:iCs/>
                <w:sz w:val="24"/>
                <w:szCs w:val="24"/>
                <w:lang w:val="en-US" w:eastAsia="en-US"/>
              </w:rPr>
              <w:t>5.</w:t>
            </w:r>
            <w:r>
              <w:rPr>
                <w:rStyle w:val="IndexLink"/>
                <w:rFonts w:eastAsia="Times New Roman"/>
                <w:b w:val="false"/>
                <w:bCs w:val="false"/>
                <w:caps w:val="false"/>
                <w:smallCaps w:val="false"/>
                <w:sz w:val="24"/>
                <w:szCs w:val="24"/>
                <w:lang w:val="en-US" w:eastAsia="en-US"/>
              </w:rPr>
              <w:tab/>
            </w:r>
            <w:r>
              <w:rPr>
                <w:rStyle w:val="IndexLink"/>
                <w:rFonts w:eastAsia="MS Mincho;ＭＳ 明朝"/>
                <w:iCs/>
                <w:sz w:val="24"/>
                <w:szCs w:val="24"/>
                <w:lang w:val="en-US" w:eastAsia="en-US"/>
              </w:rPr>
              <w:t>Т</w:t>
            </w:r>
            <w:r>
              <w:rPr>
                <w:rStyle w:val="IndexLink"/>
                <w:rFonts w:eastAsia="MS Mincho;ＭＳ 明朝"/>
                <w:iCs/>
                <w:sz w:val="24"/>
                <w:szCs w:val="24"/>
                <w:lang w:val="en-US" w:eastAsia="en-US"/>
              </w:rPr>
              <w:t>ехническое</w:t>
            </w:r>
            <w:r>
              <w:rPr>
                <w:rStyle w:val="IndexLink"/>
                <w:rFonts w:eastAsia="MS Mincho;ＭＳ 明朝"/>
                <w:iCs/>
                <w:sz w:val="24"/>
                <w:szCs w:val="24"/>
                <w:lang w:val="en-US" w:eastAsia="en-US"/>
              </w:rPr>
              <w:t xml:space="preserve"> </w:t>
            </w:r>
            <w:r>
              <w:rPr>
                <w:rStyle w:val="IndexLink"/>
                <w:rFonts w:eastAsia="MS Mincho;ＭＳ 明朝"/>
                <w:iCs/>
                <w:sz w:val="24"/>
                <w:szCs w:val="24"/>
                <w:lang w:val="en-US" w:eastAsia="en-US"/>
              </w:rPr>
              <w:t>задание</w:t>
            </w:r>
            <w:r>
              <w:rPr>
                <w:rStyle w:val="IndexLink"/>
                <w:sz w:val="24"/>
                <w:szCs w:val="24"/>
                <w:lang w:val="en-US" w:eastAsia="en-US"/>
              </w:rPr>
              <w:tab/>
              <w:t>22</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r>
            <w:rPr>
              <w:color w:val="000000"/>
              <w:sz w:val="24"/>
              <w:szCs w:val="24"/>
              <w:u w:val="none"/>
              <w:lang w:val="en-US" w:eastAsia="en-US"/>
            </w:rPr>
            <w:t xml:space="preserve">6. </w:t>
          </w:r>
          <w:hyperlink w:anchor="__RefHeading___Toc454979842">
            <w:r>
              <w:rPr>
                <w:rStyle w:val="IndexLink"/>
                <w:rFonts w:eastAsia="Times New Roman"/>
                <w:sz w:val="24"/>
                <w:szCs w:val="24"/>
                <w:lang w:val="en-US" w:eastAsia="en-US"/>
              </w:rPr>
              <w:t>Приложения</w:t>
            </w:r>
            <w:r>
              <w:rPr>
                <w:rStyle w:val="IndexLink"/>
                <w:rFonts w:eastAsia="Times New Roman"/>
                <w:sz w:val="24"/>
                <w:szCs w:val="24"/>
                <w:lang w:val="en-US" w:eastAsia="en-US"/>
              </w:rPr>
              <w:t xml:space="preserve">  </w:t>
            </w:r>
            <w:r>
              <w:rPr>
                <w:rStyle w:val="IndexLink"/>
                <w:rFonts w:eastAsia="Times New Roman"/>
                <w:sz w:val="24"/>
                <w:szCs w:val="24"/>
                <w:lang w:val="en-US" w:eastAsia="en-US"/>
              </w:rPr>
              <w:t xml:space="preserve">к </w:t>
            </w:r>
            <w:r>
              <w:rPr>
                <w:rStyle w:val="IndexLink"/>
                <w:iCs/>
                <w:sz w:val="24"/>
                <w:szCs w:val="24"/>
                <w:lang w:val="en-US" w:eastAsia="en-US"/>
              </w:rPr>
              <w:t>Документации</w:t>
            </w:r>
            <w:r>
              <w:rPr>
                <w:rStyle w:val="IndexLink"/>
                <w:sz w:val="24"/>
                <w:szCs w:val="24"/>
                <w:lang w:val="en-US" w:eastAsia="en-US"/>
              </w:rPr>
              <w:tab/>
              <w:t>27</w:t>
            </w:r>
          </w:hyperlink>
        </w:p>
        <w:p>
          <w:pPr>
            <w:pStyle w:val="Normal"/>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45497982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Лизингода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5497982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val="en-US" w:eastAsia="ar-SA"/>
        </w:rPr>
        <w:t xml:space="preserve">Заказчик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4"/>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4"/>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Предмет запроса предложений указан в Информационной карт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Требования к предмету лизинга указаны в разделе 5 «Техническое задание» Документации.  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w:t>
        <w:tab/>
        <w:t>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w:t>
        <w:tab/>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w:t>
        <w:tab/>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tab/>
        <w:t>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w:t>
        <w:tab/>
        <w:t>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w:t>
        <w:tab/>
        <w:t>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54979822"/>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7"/>
        </w:numPr>
        <w:rPr/>
      </w:pPr>
      <w:r>
        <w:rPr>
          <w:rFonts w:cs="Times New Roman" w:ascii="Times New Roman" w:hAnsi="Times New Roman"/>
          <w:sz w:val="24"/>
          <w:szCs w:val="24"/>
        </w:rPr>
        <w:t xml:space="preserve"> </w:t>
      </w:r>
      <w:r>
        <w:rPr>
          <w:rFonts w:cs="Times New Roman" w:ascii="Times New Roman" w:hAnsi="Times New Roman"/>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оказанием Услуг, </w:t>
      </w:r>
      <w:r>
        <w:rPr>
          <w:rFonts w:cs="Times New Roman" w:ascii="Times New Roman" w:hAnsi="Times New Roman"/>
          <w:sz w:val="24"/>
          <w:szCs w:val="24"/>
        </w:rPr>
        <w:t>являющих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426"/>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pPr>
      <w:r>
        <w:rPr>
          <w:rFonts w:eastAsia="Times New Roman" w:cs="Times New Roman" w:ascii="Times New Roman" w:hAnsi="Times New Roman"/>
          <w:bCs/>
          <w:sz w:val="24"/>
          <w:szCs w:val="24"/>
          <w:lang w:eastAsia="ar-SA"/>
        </w:rPr>
        <w:t xml:space="preserve">Участник </w:t>
      </w:r>
      <w:r>
        <w:rPr>
          <w:rFonts w:cs="Times New Roman" w:ascii="Times New Roman" w:hAnsi="Times New Roman"/>
          <w:sz w:val="24"/>
          <w:szCs w:val="24"/>
          <w:lang w:eastAsia="ar-SA"/>
        </w:rPr>
        <w:t xml:space="preserve">закупки </w:t>
      </w:r>
      <w:r>
        <w:rPr>
          <w:rFonts w:eastAsia="Times New Roman" w:cs="Times New Roman" w:ascii="Times New Roman" w:hAnsi="Times New Roman"/>
          <w:bCs/>
          <w:sz w:val="24"/>
          <w:szCs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 xml:space="preserve"> опись документов </w:t>
      </w:r>
      <w:r>
        <w:rPr>
          <w:rFonts w:eastAsia="Times New Roman" w:cs="Times New Roman" w:ascii="Times New Roman" w:hAnsi="Times New Roman"/>
          <w:bCs/>
          <w:sz w:val="24"/>
          <w:szCs w:val="24"/>
          <w:lang w:eastAsia="ar-SA"/>
        </w:rPr>
        <w:t>(</w:t>
      </w:r>
      <w:hyperlink w:anchor="_Приложение_№_5">
        <w:r>
          <w:rPr>
            <w:rStyle w:val="InternetLink"/>
            <w:rFonts w:eastAsia="Times New Roman" w:cs="Times New Roman" w:ascii="Times New Roman" w:hAnsi="Times New Roman"/>
            <w:bCs/>
            <w:sz w:val="24"/>
            <w:szCs w:val="24"/>
            <w:lang w:eastAsia="ar-SA"/>
          </w:rPr>
          <w:t>приложение № 5</w:t>
        </w:r>
      </w:hyperlink>
      <w:r>
        <w:rPr>
          <w:rFonts w:eastAsia="Times New Roman" w:cs="Times New Roman" w:ascii="Times New Roman" w:hAnsi="Times New Roman"/>
          <w:bCs/>
          <w:sz w:val="24"/>
          <w:szCs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hyperlink w:anchor="_Приложение_№_1_1">
        <w:r>
          <w:rPr>
            <w:rStyle w:val="InternetLink"/>
            <w:rFonts w:eastAsia="Times New Roman" w:cs="Times New Roman" w:ascii="Times New Roman" w:hAnsi="Times New Roman"/>
            <w:b/>
            <w:bCs/>
            <w:sz w:val="24"/>
            <w:szCs w:val="24"/>
            <w:lang w:eastAsia="ar-SA"/>
          </w:rPr>
          <w:t>приложение № 1</w:t>
        </w:r>
      </w:hyperlink>
      <w:r>
        <w:rPr>
          <w:rFonts w:eastAsia="Times New Roman" w:cs="Times New Roman" w:ascii="Times New Roman" w:hAnsi="Times New Roman"/>
          <w:b/>
          <w:bCs/>
          <w:sz w:val="24"/>
          <w:szCs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szCs w:val="24"/>
            <w:lang w:eastAsia="ar-SA"/>
          </w:rPr>
          <w:t>Приложения № 1</w:t>
        </w:r>
      </w:hyperlink>
      <w:r>
        <w:rPr>
          <w:rFonts w:eastAsia="Times New Roman" w:cs="Times New Roman" w:ascii="Times New Roman" w:hAnsi="Times New Roman"/>
          <w:b/>
          <w:bCs/>
          <w:sz w:val="24"/>
          <w:szCs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форму 4</w:t>
      </w:r>
      <w:r>
        <w:rPr>
          <w:rFonts w:eastAsia="Times New Roman" w:cs="Times New Roman" w:ascii="Times New Roman" w:hAnsi="Times New Roman"/>
          <w:bCs/>
          <w:sz w:val="24"/>
          <w:szCs w:val="24"/>
          <w:lang w:eastAsia="ar-SA"/>
        </w:rPr>
        <w:t xml:space="preserve"> предоставляет </w:t>
      </w:r>
      <w:r>
        <w:rPr>
          <w:rFonts w:eastAsia="Times New Roman" w:cs="Times New Roman" w:ascii="Times New Roman" w:hAnsi="Times New Roman"/>
          <w:bCs/>
          <w:sz w:val="24"/>
          <w:szCs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szCs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szCs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szCs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szCs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szCs w:val="24"/>
          <w:lang w:eastAsia="ar-SA"/>
        </w:rPr>
        <w:t>Приложения № 2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1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u w:val="single"/>
          <w:lang w:eastAsia="ru-RU"/>
        </w:rPr>
        <w:t>Для индивидуального предпринимател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u w:val="single"/>
          <w:lang w:eastAsia="ru-RU"/>
        </w:rPr>
        <w:t>Д</w:t>
      </w:r>
      <w:r>
        <w:rPr>
          <w:rFonts w:eastAsia="Times New Roman" w:cs="Times New Roman" w:ascii="Times New Roman" w:hAnsi="Times New Roman"/>
          <w:bCs/>
          <w:sz w:val="24"/>
          <w:szCs w:val="24"/>
          <w:u w:val="single"/>
          <w:lang w:eastAsia="ar-SA"/>
        </w:rPr>
        <w:t>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szCs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 подтверждающие полномочия лица</w:t>
      </w:r>
      <w:r>
        <w:rPr>
          <w:rFonts w:eastAsia="Times New Roman" w:cs="Times New Roman" w:ascii="Times New Roman" w:hAnsi="Times New Roman"/>
          <w:bCs/>
          <w:sz w:val="24"/>
          <w:szCs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szCs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szCs w:val="24"/>
          <w:lang w:eastAsia="ru-RU"/>
        </w:rPr>
        <w:t>и срок полномочий такого физического лица не исте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cs="Times New Roman" w:ascii="Times New Roman" w:hAnsi="Times New Roman"/>
          <w:sz w:val="24"/>
          <w:szCs w:val="24"/>
        </w:rPr>
        <w:t xml:space="preserve"> заверенная уполномоченным лицом Участника закупки</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всех страниц паспорта</w:t>
      </w:r>
      <w:r>
        <w:rPr>
          <w:rFonts w:eastAsia="Times New Roman" w:cs="Times New Roman" w:ascii="Times New Roman" w:hAnsi="Times New Roman"/>
          <w:bCs/>
          <w:sz w:val="24"/>
          <w:szCs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spacing w:lineRule="auto" w:line="240" w:before="0" w:after="0"/>
        <w:ind w:firstLine="426"/>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szCs w:val="24"/>
          <w:lang w:eastAsia="ru-RU"/>
        </w:rPr>
        <w:t xml:space="preserve"> должна содержать также </w:t>
      </w:r>
      <w:r>
        <w:rPr>
          <w:rFonts w:eastAsia="Times New Roman" w:cs="Times New Roman" w:ascii="Times New Roman" w:hAnsi="Times New Roman"/>
          <w:b/>
          <w:bCs/>
          <w:sz w:val="24"/>
          <w:szCs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szCs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учредительных документов Участника закупки (</w:t>
      </w:r>
      <w:r>
        <w:rPr>
          <w:rFonts w:eastAsia="Times New Roman" w:cs="Times New Roman" w:ascii="Times New Roman" w:hAnsi="Times New Roman"/>
          <w:b/>
          <w:bCs/>
          <w:sz w:val="24"/>
          <w:szCs w:val="24"/>
          <w:lang w:eastAsia="ru-RU"/>
        </w:rPr>
        <w:t>Устав</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ЮЛ</w:t>
      </w:r>
      <w:r>
        <w:rPr>
          <w:rFonts w:eastAsia="Times New Roman" w:cs="Times New Roman" w:ascii="Times New Roman" w:hAnsi="Times New Roman"/>
          <w:bCs/>
          <w:sz w:val="24"/>
          <w:szCs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 физического лица</w:t>
      </w:r>
      <w:r>
        <w:rPr>
          <w:rFonts w:eastAsia="Times New Roman" w:cs="Times New Roman" w:ascii="Times New Roman" w:hAnsi="Times New Roman"/>
          <w:bCs/>
          <w:sz w:val="24"/>
          <w:szCs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ИП</w:t>
      </w:r>
      <w:r>
        <w:rPr>
          <w:rFonts w:eastAsia="Times New Roman" w:cs="Times New Roman" w:ascii="Times New Roman" w:hAnsi="Times New Roman"/>
          <w:bCs/>
          <w:sz w:val="24"/>
          <w:szCs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заверенные уполномоченным лицом Участника закупки </w:t>
      </w:r>
      <w:r>
        <w:rPr>
          <w:rFonts w:eastAsia="Times New Roman" w:cs="Times New Roman" w:ascii="Times New Roman" w:hAnsi="Times New Roman"/>
          <w:b/>
          <w:bCs/>
          <w:sz w:val="24"/>
          <w:szCs w:val="24"/>
          <w:lang w:eastAsia="ar-SA"/>
        </w:rPr>
        <w:t>копии бухгалтерского баланса и отчета о финансовых результатах (отчета о прибылях и убытках)</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за 2016 год</w:t>
      </w:r>
      <w:r>
        <w:rPr>
          <w:rFonts w:eastAsia="Times New Roman" w:cs="Times New Roman" w:ascii="Times New Roman" w:hAnsi="Times New Roman"/>
          <w:bCs/>
          <w:sz w:val="24"/>
          <w:szCs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szCs w:val="24"/>
          <w:lang w:eastAsia="ar-SA"/>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szCs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u w:val="single"/>
          <w:lang w:eastAsia="ar-SA"/>
        </w:rPr>
        <w:t>Организации, зарегистрированные после 1 января 2017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з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документов, подтверждающих факт надлежащего исполнения своих обязательств (например, акта приема-передачи имущества и т.д.), по договорам,</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указанным в справке «О перечне и объемах оказания финансовых услуг (лизинга) по договорам, исполненным в 2015-2016 годах» (форма 5 Приложения №1 Документации)</w:t>
      </w:r>
      <w:r>
        <w:rPr>
          <w:rFonts w:cs="Times New Roman" w:ascii="Times New Roman" w:hAnsi="Times New Roman"/>
          <w:bCs/>
          <w:sz w:val="24"/>
          <w:szCs w:val="24"/>
        </w:rPr>
        <w:t xml:space="preserve"> (на усмотрение Участ</w:t>
      </w:r>
      <w:r>
        <w:rPr>
          <w:rFonts w:cs="Times New Roman" w:ascii="Times New Roman" w:hAnsi="Times New Roman"/>
          <w:sz w:val="24"/>
          <w:szCs w:val="24"/>
        </w:rPr>
        <w:t>ника закупки для оценки заявок по критерию</w:t>
      </w:r>
      <w:r>
        <w:rPr>
          <w:rFonts w:cs="Times New Roman" w:ascii="Times New Roman" w:hAnsi="Times New Roman"/>
          <w:b/>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ar-SA"/>
        </w:rPr>
        <w:t>Наличие опыта по успешному оказанию финансовых услуг (лизинга)</w:t>
      </w:r>
      <w:r>
        <w:rPr>
          <w:rFonts w:cs="Times New Roman" w:ascii="Times New Roman" w:hAnsi="Times New Roman"/>
          <w:sz w:val="24"/>
          <w:szCs w:val="24"/>
        </w:rPr>
        <w:t xml:space="preserve">».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54979825"/>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Порядок предоставл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 на 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39"/>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39"/>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9"/>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39"/>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9"/>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9"/>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39"/>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1.</w:t>
      </w:r>
      <w:r>
        <w:rPr>
          <w:rFonts w:eastAsia="Times New Roman" w:cs="Times New Roman" w:ascii="Times New Roman" w:hAnsi="Times New Roman"/>
          <w:sz w:val="24"/>
          <w:szCs w:val="24"/>
          <w:lang w:eastAsia="ar-SA"/>
        </w:rPr>
        <w:t xml:space="preserve"> Начальная (максимальная) цена Договора: </w:t>
      </w:r>
      <w:r>
        <w:rPr>
          <w:rFonts w:cs="Times New Roman" w:ascii="Times New Roman" w:hAnsi="Times New Roman"/>
          <w:b/>
          <w:sz w:val="24"/>
          <w:szCs w:val="24"/>
        </w:rPr>
        <w:t xml:space="preserve">11 486 095,81 (Одиннадцать миллионов четыреста восемьдесят шесть тысяч девяносто пять) рублей 81 копейка.                                                                                                                                     </w:t>
      </w:r>
      <w:r>
        <w:rPr>
          <w:rFonts w:eastAsia="Times New Roman" w:cs="Times New Roman" w:ascii="Times New Roman" w:hAnsi="Times New Roman"/>
          <w:bCs/>
          <w:sz w:val="24"/>
          <w:szCs w:val="24"/>
        </w:rPr>
        <w:t>Источником информации о стоимости Услуг, являющихся предметом закупки, стала информация,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на основании минимальной цены коммерческого предложения</w:t>
      </w:r>
      <w:r>
        <w:rPr>
          <w:rFonts w:eastAsia="Times New Roman" w:cs="Times New Roman" w:ascii="Times New Roman" w:hAnsi="Times New Roman"/>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ая (максимальная) цена договора 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связанные со страхованием Имущества, в том числе страхованием транспортировки Имущества. </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0" w:name="_Ref125771274"/>
      <w:bookmarkEnd w:id="10"/>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Отбор Участников закупки и </w:t>
      </w:r>
      <w:r>
        <w:rPr>
          <w:rFonts w:eastAsia="Times New Roman" w:cs="Times New Roman"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525" w:type="dxa"/>
        <w:jc w:val="left"/>
        <w:tblInd w:w="-391" w:type="dxa"/>
        <w:tblLayout w:type="fixed"/>
        <w:tblCellMar>
          <w:top w:w="0" w:type="dxa"/>
          <w:left w:w="108" w:type="dxa"/>
          <w:bottom w:w="0" w:type="dxa"/>
          <w:right w:w="108" w:type="dxa"/>
        </w:tblCellMar>
      </w:tblPr>
      <w:tblGrid>
        <w:gridCol w:w="1311"/>
        <w:gridCol w:w="2835"/>
        <w:gridCol w:w="6379"/>
      </w:tblGrid>
      <w:tr>
        <w:trPr>
          <w:trHeight w:val="390" w:hRule="atLeast"/>
        </w:trPr>
        <w:tc>
          <w:tcPr>
            <w:tcW w:w="131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31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8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558" w:hRule="atLeast"/>
        </w:trPr>
        <w:tc>
          <w:tcPr>
            <w:tcW w:w="1311"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ичие опыта по успешному оказанию финансовых услуг (лизинга) (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Наличие опыта по успешному оказанию финансовых услуг (лизинга)» осуществляется на основании анализа сведений, указанных в справке «О перечне и объемах оказания финансовых услуг (лизинга) по договорам, исполненным в 2015-2016 годах» (форма 5 Приложения №1 Документации), подтвержденными копиями документов, подтверждающих факт надлежащего исполнения своих обязательств (например, акта приема-передачи имущества и т.д.): </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баллов – 5 договоров и более; </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балла – 4 договора;</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балла – 3 договора;</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балла – 2 договора;</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балл – 1 договора;</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баллов – 0 договоров.</w:t>
            </w:r>
          </w:p>
          <w:p>
            <w:pPr>
              <w:pStyle w:val="Normal"/>
              <w:spacing w:lineRule="auto" w:line="24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В случае не указания сведений в справке " О перечне и объемах оказания финансовых услуг (лизинга)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spacing w:lineRule="auto" w:line="240" w:before="0" w:after="20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Успешным признается оказание финансовых услуг (лизинга) по соответствующему договору, по которому участником закупки документально подтвержден факт надлежащего исполнения своих обязательств, отсутствуют факты взыскания неустойки (штрафа, пени), судебных разбирательств, по которым участник закупки выступает ответчиком.</w:t>
            </w:r>
          </w:p>
        </w:tc>
      </w:tr>
    </w:tbl>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 Данное положение применяется по каждому лоту.</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4.15. Переторжка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 xml:space="preserve">Заказчиком в рамках Документации переторжка </w:t>
      </w:r>
      <w:r>
        <w:rPr>
          <w:rFonts w:eastAsia="Times New Roman" w:cs="Times New Roman" w:ascii="Times New Roman" w:hAnsi="Times New Roman"/>
          <w:sz w:val="24"/>
          <w:szCs w:val="24"/>
          <w:lang w:eastAsia="ar-SA"/>
        </w:rPr>
        <w:t>не</w:t>
      </w:r>
      <w:r>
        <w:rPr>
          <w:rFonts w:eastAsia="Times New Roman" w:cs="Times New Roman" w:ascii="Times New Roman" w:hAnsi="Times New Roman"/>
          <w:bCs/>
          <w:sz w:val="24"/>
          <w:szCs w:val="24"/>
          <w:lang w:eastAsia="ar-SA"/>
        </w:rPr>
        <w:t xml:space="preserve"> предусмотрен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bookmarkStart w:id="11" w:name="__RefHeading___Toc454979841"/>
      <w:bookmarkStart w:id="12" w:name="_Ref34763774"/>
      <w:bookmarkStart w:id="13" w:name="_Ref89649494"/>
      <w:bookmarkStart w:id="14" w:name="_Ref93264992"/>
      <w:bookmarkStart w:id="15" w:name="_Ref93265116"/>
      <w:bookmarkStart w:id="16" w:name="_Ref55336310"/>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bookmarkEnd w:id="11"/>
      <w:r>
        <w:rPr>
          <w:rFonts w:eastAsia="Times New Roman" w:cs="Times New Roman" w:ascii="Times New Roman" w:hAnsi="Times New Roman"/>
          <w:b/>
          <w:bCs/>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sz w:val="24"/>
          <w:szCs w:val="24"/>
          <w:lang w:eastAsia="ru-RU"/>
        </w:rPr>
        <w:t>Предмет договора:</w:t>
      </w:r>
      <w:r>
        <w:rPr>
          <w:rFonts w:eastAsia="Times New Roman" w:cs="Times New Roman" w:ascii="Times New Roman" w:hAnsi="Times New Roman"/>
          <w:sz w:val="24"/>
          <w:szCs w:val="24"/>
          <w:lang w:eastAsia="ru-RU"/>
        </w:rPr>
        <w:t xml:space="preserve"> оказание услуг финансовой аренды (лизинга) колесного экскаватора Doosan DX 190W (или эквивалент).</w:t>
      </w:r>
    </w:p>
    <w:p>
      <w:pPr>
        <w:pStyle w:val="Normal"/>
        <w:jc w:val="both"/>
        <w:rPr>
          <w:rFonts w:ascii="Times New Roman" w:hAnsi="Times New Roman" w:eastAsia="Times New Roman" w:cs="Times New Roman"/>
          <w:sz w:val="24"/>
          <w:szCs w:val="24"/>
          <w:lang w:eastAsia="ru-RU"/>
        </w:rPr>
      </w:pPr>
      <w:bookmarkStart w:id="17" w:name="__RefHeading___Toc454979842"/>
      <w:r>
        <w:rPr>
          <w:rFonts w:eastAsia="Times New Roman" w:cs="Times New Roman" w:ascii="Times New Roman" w:hAnsi="Times New Roman"/>
          <w:sz w:val="24"/>
          <w:szCs w:val="24"/>
          <w:lang w:eastAsia="ru-RU"/>
        </w:rPr>
        <w:t xml:space="preserve">Основные условия оказания услуг финансовой аренды (лизинга) колесного экскаватора Doosan DX 190W (или эквивалент) указаны в разделе 3 Информационной карты Документации.                                                                                                                                                           </w:t>
      </w:r>
      <w:r>
        <w:rPr>
          <w:rFonts w:eastAsia="Times New Roman" w:cs="Times New Roman" w:ascii="Times New Roman" w:hAnsi="Times New Roman"/>
          <w:b/>
          <w:sz w:val="24"/>
          <w:szCs w:val="24"/>
          <w:lang w:eastAsia="ru-RU"/>
        </w:rPr>
        <w:t xml:space="preserve">Технические характеристики колесного экскаватора Doosan DX 190W (или эквивалент). </w:t>
      </w:r>
    </w:p>
    <w:tbl>
      <w:tblPr>
        <w:tblW w:w="9728" w:type="dxa"/>
        <w:jc w:val="center"/>
        <w:tblInd w:w="0" w:type="dxa"/>
        <w:tblLayout w:type="fixed"/>
        <w:tblCellMar>
          <w:top w:w="0" w:type="dxa"/>
          <w:left w:w="108" w:type="dxa"/>
          <w:bottom w:w="0" w:type="dxa"/>
          <w:right w:w="108" w:type="dxa"/>
        </w:tblCellMar>
      </w:tblPr>
      <w:tblGrid>
        <w:gridCol w:w="3306"/>
        <w:gridCol w:w="3181"/>
        <w:gridCol w:w="3241"/>
      </w:tblGrid>
      <w:tr>
        <w:trPr>
          <w:trHeight w:val="510"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есный экскаватор Doosan DX 190 W</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араметры эквивалентности </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вигатель:</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OOSAN DB58TIS Четырехтактный рядный четырехцилиндровый дизельный двигатель с</w:t>
            </w:r>
          </w:p>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рбонаддувом, жидкостным охлаждением</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етырехтактный рядный не менее четырех цилиндров дизельный двигатель с турбонаддувом, жидкостным охлаждением</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щность, л.с. при об. в мин.</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210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150/2100</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утящий момент, кг.м/об.мин.</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150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50/1500</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ий объём двигателя, см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8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5785</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чиститель воздуха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двумя элементами</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двух элементов</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ьтр грубой очистки</w:t>
            </w:r>
          </w:p>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делитель воды</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ьтр пыли для радиатора</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стема предотвращения перегрева двигателя</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стема предотвращения повторного запуска двигателя</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стема самодиагностики</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длина, мм</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59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8595</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ширина, мм</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96</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496</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высота, мм</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8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3180</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ий вес, кг</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70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17700</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имальная длина копания, мм</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07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9071</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имальная глубина копания, мм</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06</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6006</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имальная высота копания, мм</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026</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9026</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имальная высота разгрузки, мм</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89</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6289</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ила отрыва на ковше, т (норм/увелич.мощн.)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11,2</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ила отрыва на рукояти, т (норм/увелич.мощн.)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9,2</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корость движения, км/ч</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8</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32,8</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корость вращения поворотного мотора, об/мин</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12</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есная формула</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Times New Roman" w:ascii="Times New Roman" w:hAnsi="Times New Roman"/>
                <w:sz w:val="24"/>
                <w:szCs w:val="24"/>
                <w:lang w:eastAsia="ar-SA"/>
              </w:rPr>
              <w:t xml:space="preserve">4×4 </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4 </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улевое управление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ая система</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ая система</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ормозная система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ностью гидравлическая двухконтурная тормозная система.</w:t>
            </w:r>
          </w:p>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сковая тормозная система напрямую связанна с конечной передаче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ая двухконтурная тормозная система.</w:t>
            </w:r>
          </w:p>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сковая тормозная система напрямую связанна с конечной передачей.</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сты</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дний управляемый мост – качающийся (для передвижения по пересеченной местности). Для тяжелых услови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дний управляемый мост – качающийся (для передвижения по пересеченной местности). Для тяжелых условий.</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пряжение в бортовой сети, В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тор</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 В, 60 А)</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24 В, 60 А)</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вещение</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логеновые рабочие фонари (2 на раме, 2 на стреле)</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логеновые рабочие фонари (2 на раме, 2 на стреле)</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ъем ковша, м3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93</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0,93</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ирина ковша без бокорезов, мм</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3</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733</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ина рукояти, мм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0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2600</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ина стрелы, мм</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5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5150</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дний бульдозерный отвал и задние стабилизаторы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аличии</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аличии</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ины</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войные колеса 10.00-20-14PR с разделительным кольцом.</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войные колеса 10,00 x 20 (Не более 14PR) с разделительным кольцом.</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бина</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пфирующие крепления кабины.</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погодная кабина с шумоподавлением.</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диционер воздуха.</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денье с регулируемой подвеской с подголовником и регулируемым подлокотником.</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ъемное переднее окно и съемное нижнее переднее окно.</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вещение кабины.</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еклоочиститель ветрового стекла с прерывистым режимом работы.</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ивосолнечный козырек.</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афический дисплей.</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кала контроля топлива.</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зервный разъем питания 12 В.</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чка джойстика с 2 переключателями.</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льшие поручни и ступенька.</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форированные металлические противоскользящие пластины.</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ень безопасности.</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ий рычаг блокировки.</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щитные очки.</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лоток для аварийного покидания кабины.</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ое и левое зеркала заднего вида.</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гнализатор заднего хода.</w:t>
            </w:r>
          </w:p>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ический звуковой сигнал.</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пфирующие крепления кабины.</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погодная кабина с шумоподавлением.</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диционер воздуха.</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денье с регулируемой подвеской с подголовником и регулируемым подлокотником.</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ъемное переднее окно и съемное нижнее переднее окно.</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вещение кабины.</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еклоочиститель ветрового стекла с прерывистым режимом работы.</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ивосолнечный козырек.</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афический дисплей.</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кала контроля топлива.</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зервный разъем питания 12 В.</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чка джойстика с 2 переключателями.</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льшие поручни и ступенька.</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форированные металлические противоскользящие пластины.</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ень безопасности.</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ий рычаг блокировки.</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щитные очки.</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лоток для аварийного покидания кабины.</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ое и левое зеркала заднего вида.</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гнализатор заднего хода.</w:t>
            </w:r>
          </w:p>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ический звуковой сигнал.</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ая линия для подключения гидромолота</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пан защиты от разрыва шлангов стрелы и рукояти</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повещения о перегрузке</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ыстроразъемное соединение ковша</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ое</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ое</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ходная плита для гидромолота</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ходная адаптивная плита для подключения гидромолота «Импульс»МГ-300 №10542120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ходная адаптивная плита для подключения гидромолота «Импульс»МГ-300 №105421201</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ство по эксплуатации</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русском языке</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русском языке</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аксимальный поток гидравлики, л/мин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 164</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2 - 164</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пливный бак, л</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280</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асло двигателя, л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0,5</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истема охлаждения, л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49</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идравлический бак, л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05</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блесковый маячок</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лен проблесковый маячок</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лен проблесковый маячок</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вет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цветовой гамме выпускаемой предприятием изготовителем</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цветовой гамме выпускаемой предприятием изготовителем</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ое оборудование</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лен видеорегистратор с двумя камерами (одна направлена вперед, вторая-в салон транспортного средства) с картой памяти 16 Gb.</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вш скальный V=0,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лен видеорегистратор с двумя камерами (одна направлена вперед, вторая-в салон транспортного средства) с картой памяти не менее 16 Gb.</w:t>
            </w:r>
          </w:p>
          <w:p>
            <w:pPr>
              <w:pStyle w:val="Normal"/>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вш скальный V=0,5</w:t>
            </w:r>
          </w:p>
        </w:tc>
      </w:tr>
      <w:tr>
        <w:trPr>
          <w:trHeight w:val="51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сутствие официального сервисного центра в г. Мурманск</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фициальный сервисный центр в г. Мурманск</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фициальный сервисный центр в г. Мурманск</w:t>
            </w:r>
          </w:p>
        </w:tc>
      </w:tr>
    </w:tbl>
    <w:p>
      <w:pPr>
        <w:pStyle w:val="Normal"/>
        <w:widowControl w:val="false"/>
        <w:tabs>
          <w:tab w:val="clear" w:pos="708"/>
          <w:tab w:val="left" w:pos="1134" w:leader="none"/>
          <w:tab w:val="left" w:pos="1701" w:leader="none"/>
        </w:tabs>
        <w:autoSpaceDE w:val="fals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17"/>
    </w:p>
    <w:p>
      <w:pPr>
        <w:pStyle w:val="Normal"/>
        <w:spacing w:lineRule="auto" w:line="240"/>
        <w:ind w:left="5387" w:hanging="0"/>
        <w:jc w:val="both"/>
        <w:rPr>
          <w:rFonts w:ascii="Times New Roman" w:hAnsi="Times New Roman" w:eastAsia="Times New Roman" w:cs="Times New Roman"/>
          <w:i/>
          <w:i/>
          <w:sz w:val="24"/>
          <w:szCs w:val="24"/>
          <w:lang w:eastAsia="ar-SA"/>
        </w:rPr>
      </w:pPr>
      <w:bookmarkStart w:id="18" w:name="_Ref55336310"/>
      <w:bookmarkEnd w:id="18"/>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колесного экскаватора Doosan DX 190W (или эквивалент).</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4"/>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ind w:right="5243"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финансовой аренды (лизинга) колесного экскаватора Doosan DX 190W (или эквивалент),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на оказание услуг финансовой аренды (лизинга) колесного экскаватора Doosan DX 190W (или эквивален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5-2016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Cs w:val="24"/>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Cs w:val="24"/>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 xml:space="preserve">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Cs w:val="24"/>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5.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34" w:name="_Ref55335821"/>
      <w:bookmarkStart w:id="35" w:name="_Ref55336345"/>
      <w:bookmarkStart w:id="36" w:name="_Ref55335821"/>
      <w:bookmarkStart w:id="37" w:name="_Ref55336345"/>
    </w:p>
    <w:tbl>
      <w:tblPr>
        <w:tblW w:w="10264" w:type="dxa"/>
        <w:jc w:val="center"/>
        <w:tblInd w:w="0" w:type="dxa"/>
        <w:tblLayout w:type="fixed"/>
        <w:tblCellMar>
          <w:top w:w="0" w:type="dxa"/>
          <w:left w:w="108" w:type="dxa"/>
          <w:bottom w:w="0" w:type="dxa"/>
          <w:right w:w="108" w:type="dxa"/>
        </w:tblCellMar>
      </w:tblPr>
      <w:tblGrid>
        <w:gridCol w:w="4141"/>
        <w:gridCol w:w="3039"/>
        <w:gridCol w:w="3084"/>
      </w:tblGrid>
      <w:tr>
        <w:trPr>
          <w:trHeight w:val="23" w:hRule="atLeast"/>
        </w:trPr>
        <w:tc>
          <w:tcPr>
            <w:tcW w:w="102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70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pPr>
            <w:r>
              <w:rPr>
                <w:rFonts w:eastAsia="Times New Roman" w:cs="Times New Roman" w:ascii="Times New Roman" w:hAnsi="Times New Roman"/>
                <w:color w:val="BFBFBF"/>
                <w:sz w:val="20"/>
                <w:szCs w:val="20"/>
                <w:lang w:eastAsia="ru-RU"/>
              </w:rPr>
              <w:t>__(указать)______________________________________________</w:t>
            </w:r>
            <w:r>
              <w:rPr>
                <w:rFonts w:eastAsia="Times New Roman" w:cs="Times New Roman" w:ascii="Times New Roman" w:hAnsi="Times New Roman"/>
                <w:sz w:val="20"/>
                <w:szCs w:val="20"/>
                <w:lang w:eastAsia="ru-RU"/>
              </w:rPr>
              <w:t>,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шт.</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ыпуска</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02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ОО «СДМ» </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124, ГОРОД САНКТ-ПЕТЕРЕБУРГ, УЛ. КРАСНОГО ТЕКСТИЛЬЩИКА, Д.10-12, ЛИТ. О</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7847015578</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11159482</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36 (Тридцать шесть) месяце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kern w:val="2"/>
                <w:sz w:val="20"/>
                <w:szCs w:val="20"/>
                <w:lang w:eastAsia="ru-RU"/>
              </w:rPr>
              <w:t>исчисляемых со дня подписания акта приема-передачи Имущества в лизинг</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ознаграждение (комиссия) за организацию лизинговой операции</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вансовый лизинговый платеж</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r>
              <w:rPr>
                <w:rFonts w:eastAsia="Times New Roman" w:cs="Times New Roman" w:ascii="Times New Roman" w:hAnsi="Times New Roman"/>
                <w:kern w:val="2"/>
                <w:sz w:val="24"/>
                <w:szCs w:val="24"/>
              </w:rPr>
              <w:t xml:space="preserve"> </w:t>
            </w:r>
            <w:r>
              <w:rPr>
                <w:rFonts w:eastAsia="Times New Roman" w:cs="Times New Roman" w:ascii="Times New Roman" w:hAnsi="Times New Roman"/>
                <w:sz w:val="20"/>
                <w:szCs w:val="20"/>
                <w:lang w:eastAsia="ru-RU"/>
              </w:rPr>
              <w:t>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щая сумма лизинговых платежей</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купная цена Имущества</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 (____________) руб., в том числе НДС ________ (______________руб.  за 1 штуку</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Дополнительное вознаграждение за рассмотрение и согласование перенайма Имущества</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 (пять тысяч) руб., в том числе НДС 762 р. 71 к. (семьсот шестьдесят два рубля семьдесят одна копейка)</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сутствует</w:t>
            </w:r>
          </w:p>
        </w:tc>
      </w:tr>
      <w:tr>
        <w:trPr>
          <w:trHeight w:val="23" w:hRule="atLeast"/>
        </w:trPr>
        <w:tc>
          <w:tcPr>
            <w:tcW w:w="102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СКО и ОСАГО</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рманск, Мурманская область</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102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7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7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течение 25 (двадцать пяти) рабочих дней после внесения суммы авансового платежа по договору купли-продажи (поставки) Имущества».</w:t>
            </w:r>
          </w:p>
        </w:tc>
      </w:tr>
    </w:tbl>
    <w:p>
      <w:pPr>
        <w:pStyle w:val="Normal"/>
        <w:tabs>
          <w:tab w:val="clear" w:pos="708"/>
          <w:tab w:val="left" w:pos="50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9853"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665"/>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40"/>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7788"/>
        <w:gridCol w:w="2065"/>
      </w:tblGrid>
      <w:tr>
        <w:trPr/>
        <w:tc>
          <w:tcPr>
            <w:tcW w:w="7788" w:type="dxa"/>
            <w:tcBorders/>
            <w:vAlign w:val="bottom"/>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r>
        <w:trPr/>
        <w:tc>
          <w:tcPr>
            <w:tcW w:w="7788" w:type="dxa"/>
            <w:tcBorders/>
            <w:vAlign w:val="bottom"/>
          </w:tcPr>
          <w:p>
            <w:pPr>
              <w:pStyle w:val="Normal"/>
              <w:snapToGrid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ублей, в т.ч.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1"/>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pPr>
      <w:r>
        <w:rPr>
          <w:rFonts w:cs="Times New Roman" w:ascii="Times New Roman" w:hAnsi="Times New Roman"/>
          <w:szCs w:val="24"/>
        </w:rPr>
        <w:t>Транспортное средство должно быть изготовлено не ранее 2014 года.</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оказание услуг финансовой аренды (лизинга) колесного экскаватора Doosan DX 190W (или эквивалент) (далее – Документация) и принимая установленные в ней требования и условия запроса предложений, обязуемся оказать услугу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Cs w:val="24"/>
          <w:lang w:eastAsia="ar-SA"/>
        </w:rPr>
      </w:pPr>
      <w:r>
        <w:rPr>
          <w:rFonts w:cs="Times New Roman" w:ascii="Times New Roman" w:hAnsi="Times New Roman"/>
          <w:szCs w:val="24"/>
          <w:lang w:eastAsia="ar-SA"/>
        </w:rPr>
        <w:t>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ind w:left="1134" w:hanging="1134"/>
        <w:jc w:val="right"/>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right="11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производимых субъектами малого и среднего предпринимательства товарах, работах, услугах с указанием кодов ОКВЭД/</w:t>
            </w:r>
            <w:hyperlink r:id="rId8">
              <w:r>
                <w:rPr>
                  <w:rStyle w:val="InternetLink"/>
                  <w:rFonts w:eastAsia="Times New Roman" w:cs="Times New Roman" w:ascii="Times New Roman" w:hAnsi="Times New Roman"/>
                  <w:color w:val="0000FF"/>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9">
              <w:r>
                <w:rPr>
                  <w:rStyle w:val="InternetLink"/>
                  <w:rFonts w:eastAsia="Times New Roman" w:cs="Times New Roman" w:ascii="Times New Roman" w:hAnsi="Times New Roman"/>
                  <w:color w:val="0000FF"/>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в случае участия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при наличи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1. </w:t>
      </w:r>
      <w:r>
        <w:rPr>
          <w:rFonts w:eastAsia="Times New Roman" w:cs="Times New Roman" w:ascii="Times New Roman" w:hAnsi="Times New Roman"/>
          <w:szCs w:val="24"/>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cs="Times New Roman" w:ascii="Times New Roman" w:hAnsi="Times New Roman"/>
          <w:szCs w:val="24"/>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Cs w:val="24"/>
          <w:lang w:eastAsia="ar-SA"/>
        </w:rPr>
        <w:t xml:space="preserve">3.  </w:t>
      </w:r>
      <w:r>
        <w:rPr>
          <w:rFonts w:eastAsia="Times New Roman" w:cs="Times New Roman" w:ascii="Times New Roman" w:hAnsi="Times New Roman"/>
          <w:szCs w:val="24"/>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4. </w:t>
      </w:r>
      <w:r>
        <w:rPr>
          <w:rFonts w:cs="Times New Roman" w:ascii="Times New Roman" w:hAnsi="Times New Roman"/>
          <w:szCs w:val="24"/>
          <w:lang w:eastAsia="ar-SA"/>
        </w:rPr>
        <w:t>Пункты 1 - 11 являются обязательными для заполнения</w:t>
      </w:r>
      <w:r>
        <w:rPr>
          <w:rFonts w:cs="Times New Roman" w:ascii="Times New Roman" w:hAnsi="Times New Roman"/>
          <w:szCs w:val="24"/>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40" w:name="_Ref55336378"/>
      <w:r>
        <w:rPr>
          <w:rFonts w:eastAsia="Times New Roman" w:cs="Times New Roman" w:ascii="Times New Roman" w:hAnsi="Times New Roman"/>
          <w:b/>
          <w:bCs/>
          <w:iCs/>
          <w:sz w:val="24"/>
          <w:szCs w:val="24"/>
          <w:lang w:eastAsia="ar-SA"/>
        </w:rPr>
        <w:t>Справка о перечне и объемах оказания финансовых услуг (лизинга) по договорам, исполненным в 2015-2016 годах (форма 5)</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финансовых услуг (лизинга) по договорам, исполненным в 2015-2016 год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5" w:type="dxa"/>
        <w:jc w:val="left"/>
        <w:tblInd w:w="-436" w:type="dxa"/>
        <w:tblLayout w:type="fixed"/>
        <w:tblCellMar>
          <w:top w:w="0" w:type="dxa"/>
          <w:left w:w="108" w:type="dxa"/>
          <w:bottom w:w="0" w:type="dxa"/>
          <w:right w:w="108" w:type="dxa"/>
        </w:tblCellMar>
      </w:tblPr>
      <w:tblGrid>
        <w:gridCol w:w="710"/>
        <w:gridCol w:w="3115"/>
        <w:gridCol w:w="2131"/>
        <w:gridCol w:w="1563"/>
        <w:gridCol w:w="1416"/>
        <w:gridCol w:w="1700"/>
      </w:tblGrid>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1.</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2.</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3.</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ИТОГО с_____г.  по_____ г.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3"/>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bCs/>
          <w:szCs w:val="24"/>
          <w:lang w:eastAsia="ar-SA"/>
        </w:rPr>
      </w:pPr>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Участник закупки может самостоятельно выбрать договоры, которые, по его мнению, наилучшим образом характеризует его опыт по успешному оказанию финансовых услуг (лизинга). Данные сведения будут использованы для оценки Участника закупки по критерию «Наличие опыта по успешному оказанию финансовых услуг (лизинга)».</w:t>
      </w:r>
      <w:r>
        <w:rPr>
          <w:rFonts w:eastAsia="Times New Roman" w:cs="Times New Roman" w:ascii="Times New Roman" w:hAnsi="Times New Roman"/>
          <w:b/>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i/>
          <w:szCs w:val="24"/>
          <w:lang w:eastAsia="ar-SA"/>
        </w:rPr>
        <w:t>В случае не указания сведений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Приложение_№_2"/>
      <w:bookmarkStart w:id="43" w:name="_Справка_о_перечне"/>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колесного экскаватора Doosan DX 190W (или эквивалент).</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финансовой аренды (лизинга) колесного экскаватора Doosan DX 190W (или эквивалент)</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 xml:space="preserve">(указать ФИО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выполнением работ</w:t>
      </w:r>
      <w:r>
        <w:rPr>
          <w:rFonts w:eastAsia="Times New Roman" w:cs="Times New Roman" w:ascii="Times New Roman" w:hAnsi="Times New Roman"/>
          <w:sz w:val="24"/>
          <w:szCs w:val="24"/>
          <w:lang w:eastAsia="ru-RU"/>
        </w:rPr>
        <w:t>, являющих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iCs/>
          <w:sz w:val="24"/>
          <w:szCs w:val="24"/>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Приложение_№_3"/>
      <w:bookmarkEnd w:id="44"/>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колесного экскаватора Doosan DX 190W (или эквивалент).</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0" w:top="1134" w:footer="567" w:bottom="1134"/>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5" w:name="_Приложение_№_4"/>
      <w:bookmarkEnd w:id="4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колесного экскаватора Doosan DX 190W (или эквивалент).</w:t>
      </w:r>
    </w:p>
    <w:p>
      <w:pPr>
        <w:pStyle w:val="Normal"/>
        <w:spacing w:lineRule="auto" w:line="211"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ОБ ОКАЗАНИИ ФИНАНСОВОЙ УСЛУГИ ЛИЗИНГА № _______</w:t>
      </w:r>
    </w:p>
    <w:p>
      <w:pPr>
        <w:pStyle w:val="Normal"/>
        <w:spacing w:lineRule="auto" w:line="211"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right" w:pos="9600" w:leader="none"/>
        </w:tabs>
        <w:spacing w:lineRule="auto" w:line="211" w:before="0" w:after="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____” ________________ 201__ г.</w:t>
        <w:tab/>
        <w:t>г. _______________________________</w:t>
      </w:r>
    </w:p>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 в лице _______________________________________________________________________________, действующего на основании ______________________________________, в дальнейшем именуемое “Лизингодатель”, с одной стороны, 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 в лице _______________________________________________________________________________, действующего на основании ____________________________________, в дальнейшем именуемое “Лизингополучатель”, с другой сторон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о или порознь в дальнейшем также именуемые, соответственно, “Стороны” или “Сторон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я исходя из своих разумно понимаемых интересо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лючили настоящий договор о возмездном оказании финансовой услуги лизинга (далее — Договор), достигнув соглашения по всем следующим условиям:</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редмет Договора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Лизингодатель обязуется оказать Лизингополучателю финансовую услуг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приобрести в собственность указанное Лизингополучателем имущество, согласованное в пункте 2.1 (далее — Имущество), у определенного Лизингополучателем продавца, согласованного в пункте 2.2 (далее — Поставщик);</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предоставить Лизингополучателю на определенный в пункте 2.3 (срок лизинга), права временного владения и пользования Имуществом.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Лизингополучатель обязуе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 принять Имущество в качестве объекта финансовой аренды (предмета лизинга) за плату во временное владение и пользовани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возместить затраты Лизингодателя, связанные как с приобретением Имущества и передачей прав владения и пользования им Лизингополучателю, так и с оказанием других предусмотренных настоящим Договором услуг (раздел 5), а также уплатить доход (вознаграждение) Лизингодателя от инвестиционной деятельности, выплачивая Лизингодателю авансовый и периодические лизинговые платежи в общей сумме, указанной в пункте 2.8, в порядке и в сроки, которые предусмотрены настоящим Договором, в соответствии с графиком лизинговых платежей, согласованным Сторонами в приложении № 1 к настоящему Договору (далее — График).</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Стороны обязуются также в соответствии с правилами гражданского законодательства о предварительном договоре заключить в будущем договор купли-продажи (далее — Основной договор), по которому Лизингодатель передаст право собственности на Имущество Лизингополучателю, а Лизингополучатель уплатит за Имущество выкупную цену, при наступлении обстоятельств (включая надлежащее исполнение Лизингополучателем обязательств по внесению лизинговых платежей), в порядке и на условиях, согласованных Сторонами в разделе 13.</w:t>
      </w:r>
    </w:p>
    <w:p>
      <w:pPr>
        <w:pStyle w:val="Normal"/>
        <w:jc w:val="both"/>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1.4.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0"/>
          <w:szCs w:val="20"/>
          <w:lang w:eastAsia="ru-RU"/>
        </w:rPr>
        <w:t xml:space="preserve">(ИНН 5190907139, ОГРН 1095190009111), </w:t>
      </w:r>
      <w:r>
        <w:rPr>
          <w:rFonts w:eastAsia="Times New Roman" w:cs="Times New Roman" w:ascii="Times New Roman" w:hAnsi="Times New Roman"/>
          <w:sz w:val="20"/>
          <w:szCs w:val="20"/>
          <w:lang w:eastAsia="ru-RU"/>
        </w:rPr>
        <w:t xml:space="preserve">Протоколом № _____заседания Комиссии по закупке на право заключения договора на </w:t>
      </w:r>
      <w:r>
        <w:rPr>
          <w:rFonts w:eastAsia="Times New Roman" w:cs="Times New Roman" w:ascii="Times New Roman" w:hAnsi="Times New Roman"/>
          <w:kern w:val="2"/>
          <w:sz w:val="20"/>
          <w:szCs w:val="20"/>
          <w:lang w:eastAsia="ru-RU"/>
        </w:rPr>
        <w:t>оказание услуг финансовой аренды (лизинга) колесного экскаватора Doosan DX 190W (или эквивалент)  от __.______________.2017.</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словия лизинг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роны согласовали следующие условия:</w:t>
      </w:r>
    </w:p>
    <w:tbl>
      <w:tblPr>
        <w:tblW w:w="9852" w:type="dxa"/>
        <w:jc w:val="center"/>
        <w:tblInd w:w="0" w:type="dxa"/>
        <w:tblLayout w:type="fixed"/>
        <w:tblCellMar>
          <w:top w:w="0" w:type="dxa"/>
          <w:left w:w="108" w:type="dxa"/>
          <w:bottom w:w="0" w:type="dxa"/>
          <w:right w:w="108" w:type="dxa"/>
        </w:tblCellMar>
      </w:tblPr>
      <w:tblGrid>
        <w:gridCol w:w="662"/>
        <w:gridCol w:w="717"/>
        <w:gridCol w:w="170"/>
        <w:gridCol w:w="2558"/>
        <w:gridCol w:w="2661"/>
        <w:gridCol w:w="3084"/>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ыпуск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ОО «СДМ» </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124, ГОРОД САНКТ-ПЕТЕРЕБУРГ, УЛ. КРАСНОГО ТЕКСТИЛЬЩИКА, Д.10-12, ЛИТ. 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7847015578</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11159482</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36 (Тридцать шесть) месяце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kern w:val="2"/>
                <w:sz w:val="20"/>
                <w:szCs w:val="20"/>
                <w:lang w:eastAsia="ru-RU"/>
              </w:rPr>
              <w:t>исчисляемых со дня подписания акта приема-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ознаграждение (комиссия) за организацию лизинговой опер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вансовый лизинговый платеж</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r>
              <w:rPr>
                <w:rFonts w:eastAsia="Times New Roman" w:cs="Times New Roman" w:ascii="Times New Roman" w:hAnsi="Times New Roman"/>
                <w:kern w:val="2"/>
                <w:sz w:val="24"/>
                <w:szCs w:val="24"/>
              </w:rPr>
              <w:t xml:space="preserve"> </w:t>
            </w:r>
            <w:r>
              <w:rPr>
                <w:rFonts w:eastAsia="Times New Roman" w:cs="Times New Roman" w:ascii="Times New Roman" w:hAnsi="Times New Roman"/>
                <w:sz w:val="20"/>
                <w:szCs w:val="20"/>
                <w:lang w:eastAsia="ru-RU"/>
              </w:rPr>
              <w:t>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щая сумма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купная цен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 (____________) руб., в том числе НДС ________ (______________руб.  за 1 штук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Дополнительное вознаграждение за рассмотрение и согласование перенайм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 (пять тысяч) руб., в том числе НДС 762 р. 71 к. (семьсот шестьдесят два рубля семьдесят одна копейк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сутствуе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1.</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СКО и ОСАГ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рманск, Мурманская област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1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2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течение 25 (двадцати пяти) рабочих дней после внесения суммы авансового платежа по договору купли-продажи (поставки) Имущества</w:t>
            </w:r>
          </w:p>
        </w:tc>
      </w:tr>
    </w:tbl>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ава Лизингополуч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Лизингополучатель имеет права, предусмотренные законодательством для покупателя Имущества, кроме права расторгнуть или изменить договор купли-продажи (поставки) Имущества (далее — Контракт) без согласия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Лизингополучатель вправ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 требовать от Поставщика подтверждения фактов исполнения обязательств по Контракту, включая поставку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 предъявлять непосредственно Поставщику требования, вытекающие из Контракта, в частности в отношении качества и комплектности Имущества, сроков его поставки, и в других случаях ненадлежащего исполнения Контракта Поставщик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 требовать от Поставщика уплаты неустойки и иных санкций за нарушение Контракта в случае просрочки передачи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 владеть и пользоваться Имуществом в течение срока лизинга, указанного в пункте 2.3;</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 истребовать Имущество из чужого незаконного влад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 требовать устранения всяких нарушений его прав в отношении Имущества, хотя бы эти нарушения и не были соединены с лишением влад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 требовать от Лизингодателя уступить ему право требования выплаты страхового возмещения, если Лизингодатель откажется (уклонится) от совершения действий, необходимых для получения страхового возмещ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 выкупить Имущество при наступлении обстоятельств, в порядке и на условиях, предусмотренных разделом 13;</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9. обратиться в суд с требованием о понуждении заключить Основной договор, если Лизингодатель, для которого в соответствии с настоящим Договором заключение Основного договора станет обязательно, уклонится от его заключ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Продукция и доходы, полученные Лизингополучателем в результате использования Имущества в соответствии с настоящим Договором, являются его собственность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Лизингополучатель вправе с предварительного письменного согласия Лизингодателя, выраженного в дополнительном соглашении к настоящему Договор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 сдавать Имущество в субаренду, сублизинг, подна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 передавать свои права и (или) обязанности по настоящему Договору третьему лицу (перенаем) полностью или в част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предоставлять Имущество в безвозмездное пользование (ссуду).</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обретение и предоставление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Для выполнения своего основного обязательства по приобретению Имущества, Лизингодател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 заключает с Поставщиком договор Контракт;</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 предоставляет Лизингополучателю финансирование путем оплаты Имущества (включая, если это предусмотрено Контрактом, оплату его доставки и доведения до состояния, в котором оно пригодно для использования), страховых премий по договорам страхования Имущества, а также налогов, сборов, иных обязательных платежей, обязанность Лизингодателя по уплате которых возникает в связи с заключением и исполнением и (или) в связи с нахождением Имущества в собственности Лизингодателя (далее — имущественные налог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Согласование Контракта Лизингополучателем означает признание им условий оплаты и передачи Имущества соответствующими стандартам должной осмотрительности и осторожности, разумной деловой практики при приобретении основных сред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Лизингополучатель в любое время до исполнения Лизингодателем, действующим в качестве покупателя Имущества, обязанности уплатить цену (часть цены) Имущества вправ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за свой счет, самостоятельно или с привлечением третьих лиц проверить ход исполнения Поставщиком обязанностей по Договору поставк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2. потребовать приостановления исполнения Лизингодателем обязанности оплатить Имущество до получения подтверждения надлежащего исполнения Поставщиком обязательств по Договору поставк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При оплате Имущества Лизингодатель вправ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1. предварительно запросить Лизингополучателя о целесообразности совершения очередного платеж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 приостановить исполнение обязанности совершить очередной платеж до получения от Лизингополучателя указаний в ответ на направленный ему запрос.</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В результате исполнения Лизингодателем обязанности заключить Контракт и оплатить приобретаемое по нему Имуществ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 Лизингодатель как Сторона, получившая денежные средства (лизинговые платежи, в том числе авансовые платежи), признается предоставившим Лизингополучателю встречное удовлетворени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2. обязанность Лизингодателя (как Стороны, получившей денежные средства) предоставить Лизингополучателю встречное удовлетворение признается прекращенной надлежащим исполнени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Все действия, необходимые для доставки Имущества к месту эксплуатации и доведения его до состояния, в котором оно пригодно для использования, совершаются Лизингополучателем самостоятельно и за свой счет, если иное не предусмотрено Контракт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1. Имущество, являющееся предметом настоящего Договора, передается Поставщиком непосредственно Лизингополучателю, если иное не предусмотрено Контракт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2. Лизингополучатель обязан принять передаваемое Поставщиком Имущество и совершить все действия, которые необходимы с его стороны для обеспечения передачи, получения поставленного Имущества и его сохранност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 Обязанность Лизингодателя передать Имущество в лизинг Лизингополучателю возникает после исполнения Поставщиком обязанности передать Имущество по Контракту и прекращается надлежащим исполнением в момент подписания акта приема-передачи Имущества в лизинг.</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 Акт приема-передачи Имущества в лизинг подписывается Сторонами одновременно с получением Имущества по акту приема-передачи по Контракту в зафиксированном в нем состоя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 Односторонний отказ Лизингополучателя от исполнения обязательства принять Имущество в качестве объекта финансовой аренды (предмета лизинга) не допускае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 Лизингодатель не отвечает перед Лизингополучателем за выполнение Поставщиком требований, вытекающих из Контракт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Затраты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Расходы и затраты, учитываемые в составе лизинговых платежей, согласно Графику на дату подписания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 расходы (издержки) Лизингодателя, связанные с приобретением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 расходы на оказание дополнительных услуг, оказанных Лизингодателем Лизингополучателю по письменной заявке Лизингополуч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настоящему Договор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 расходы, связанные со страхованием Имущества, в том числе страхованием транспортировки Имущества до места эксплуатации, указанного в Контракте (при страховании силами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Расходы и затраты, которые могут возникать в течение срока действия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 расходы, связанные с увеличением расходов и затрат, перечисленных в пункте 5.1, но не более 10% от общей суммы лизинговых платеже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2. расходы по оплате банковских комиссий и иных платежей, связанных с исполнением Лизингодателем его обязательств по настоящему Договору (если Поставщик Имущества не является резидентом Российской Федерац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3. расходы, связанные с приобретением и установкой дополнительного оборудования по письменной заявке Лизингополучателя после подписания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4. расходы на оказание дополнительных услуг, оказанных Лизингодателем Лизингополучателю по письменной заявке Лизингополучателя после подписания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5. расходы, понесенные Лизингодателем в связи с невыполнением Лизингополучателем своих обязанностей по настоящему Договору, включая расходы по взысканию задолженности по уплате лизинговых платеже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 расходы, связанные с расторжением настоящего Договора и изъятием Имущества ввиду нарушения настоящего Договора Лизингополуч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 расходы, связанные с оплатой прочих налогов, сборов и других обязательных платежей (в т. ч. вновь введенных), подлежащих уплате собственником Имущества в соответствии с законодательством, включая расходы на уплату штрафов за нарушение Правил дорожного движ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Указанные в пункте 5.2 расходы и затраты Лизингодателя подлежат возмещению Лизингополучателем Лизингодателю в полном объеме путем включения в График или путем оплаты дополнительных счетов, выставляемых Лизингодателем, в течение пяти рабочих дней с даты их выставл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Лизинговые платеж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Обязательства Лизингополучателя по уплате лизинговых платежей возникают непосредственно с момента заключения настоящего Договора независим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 от получения Имущества во владение; а равн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 от фактического использован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Лизингополучатель обязан: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 в течение пяти рабочих дней после получения от Лизингодателя уведомления о возможности предоставления финансирования по настоящему Договор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1. уплатить Лизингодателю вознаграждение (комиссию) за организацию лизинговой операции в сумме, указанной в пункте 2.6; а такж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2. внести авансовый лизинговый платеж Лизингодателю в счет причитающихся с Лизингополучателя по настоящему Договору лизинговых платежей в сумме, указанной в пункте 2.7;</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 своевременно вносить периодические лизинговые платежи в соответствии с График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 Сумма лизинговых платежей, подлежащих перечислению в каждом отдельном месяце, и сроки их внесения определены в Графике в столбце “Лизинговые платежи к уплат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Исключительно для целей бухгалтерского и налогового учета порядок (суммы и сроки) начисления лизинговых платежей установлены в столбце “Лизинговые платежи к начислению” Графика. Лизингодатель обязан выставлять счета-фактуры Лизингополучателю в соответствии с Законодательством РФ.</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Авансовые выплаты, осуществленные Лизингополучателем в соответствии с пунктами 2.7 и 6.2.1.2:</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1. не являются средствами, предоставленными в качестве коммерческого креди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 признаются Сторонами внесенными в счет исполнения Лизингополучателем обязательства возместить инвестиционные затраты Лизингодателя, связанные с приобретением и передачей Имущества Лизингополучателю;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3. со дня перечисления Лизингодателем Поставщику первого платежа по Контракту признаются направленными на исполнение Лизингодателем обязанности оплатить приобретаемое Имущество и выбывшими из имущественной сферы Лизингодателя, что исключает признание указанных средств удерживаемыми или сбереженными Лизингод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 Проценты за пользование денежными средствами, предоставленными Лизингополучателем Лизингодателю в качестве авансовых выплат, не начисляю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 Выкупная цена Имущества при его приобретении в собственность Лизингополучателем не включена в общую сумму лизинговых платежей и по настоящему Договору не уплачивае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При условии погашения просроченной задолженности по всем денежным обязательствам перед Лизингодателем, включая задолженность по уплате неустоек и процентов, начисленных за нарушение обязательств, Лизингополучатель вправе досрочно исполнить обязательство по внесению лизинговых платежей путем единовременной уплаты денежной суммы, определенной для каждого календарного месяца значением в строке, соответствующей дате досрочного исполнения, по столбцу Графика “Общая сумма досрочного исполнения обязательств по внесению лизинговых платежей” (далее — общая сумма досрочного исполнения обяза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 О намерении реализовать указанное право Лизингополучатель письменно уведомляет Лизингодателя не позднее чем за 20 (двадцать) рабочих дней до даты очередного лизингового платеж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счет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Расчеты по настоящему Договору осуществляются посредством перевода Лизингополучателем денежных средств на расчетный счет Лизингодателя на основании платежных поручений, поскольку иное не предусмотрено пунктом 7.4.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Лизингодатель вправе дать Лизингополучателю обязательное для последнего письменное указание вносить лизинговые платежи на иной банковский счет, чем указан в настоящем Договор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После получения указания, предусмотренного пунктом 7.2, Лизингополучатель обязан вносить лизинговые платежи на банковский счет, реквизиты которого содержатся в указании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Лизингополучатель безусловно подтверждает предусмотренное пунктом 1 статьи 13 Федерального закона “О финансовой аренде (лизинге)” право Лизингодателя списывать во исполнение обязанностей Лизингополучателя, срок исполнения которых наступил, денежные средства со счетов Лизингополучателя, открытых в кредитных организациях, в бесспорном порядке на основании инкассовых поручений, о чем в момент заключения предоставляет Лизингодателю соответствующее заявление в кредитные организации (по форме приложения 3 к настоящему Договору).</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Эксплуатац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Лизингополучатель обязан:</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1. соблюдать правила, стандарты, нормы (в том числе технические), требования, ограничения и запреты, предусмотренные законодательством или в установленном им порядке, инструкциями производителя (Поставщика) Имущества и условиями его гарантийного обслуживания (ремонта), а также договорами страхования Имущества, включая наряду с иными условия, изложенные в заявлении на страхование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2. обеспечивать осуществление технического обслуживания Имущества непосредственно лицами, авторизованными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ыми лицами, согласованными с Лизингодателем, а также надлежащее фиксирование технического обслуживания Имущества в сервисной книжке или аналогичных документах;</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3. принимать меры, необходимые для обеспечения сохранности Имущества, в том числе для защиты его от посягательств и требований третьих лиц.</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Изменения Имущества, за исключением необходимых для поддержания Имущества в исправном техническом состоянии, допускаются только с письменного согласия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когда Лизингополучатель произвел улучшения или иные изменения Имущества, не отделимые без вреда для Имущества, Лизингополучатель не имеет права на возмещение стоимости этих улучшений или иных изменений.</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Риск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Риски неисполнения или ненадлежащего исполнения Поставщиком обязательств по Контракту и связанные с этим убытки, а также риск несоответствия Имущества целям использования и связанные с этим убытки несет в полном объеме Лизингополучател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Какие бы то ни было обязательства и права требования Лизингополучателя к Лизингодателю в отношении характеристик Имущества, его качества и комплектности, сроков его поставки из настоящего Договора, а равно из Контракта не возникают.</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1. Лизингополучатель не вправе предъявлять Лизингодателю требования, вытекающие из Контрак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 Лизингодатель не отвечает перед Лизингополучателем по обязательствам Поставщик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Лизингополучатель не вправе выдвигать против требования Лизингодателя о внесении лизинговых платежей какие бы то ни было возражения или требования (в том числе встречные), в частности связанны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с неисполнением или ненадлежащим исполнением Поставщиком обязанности передать Имущество (включая связанные с выявлением его недостатков), за исключением случаев неисполнения Лизингодателем обязательств по оплате Имущества в нарушение условий Контракта; а равно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2. с утратой, повреждением или ухудшением условий пользования Имуществом или его состояния в силу обстоятельств, за которые Лизингодатель не отвечает (в том числе обстоятельств, наступивших не по вине Лизингополучателя, включая обстоятельства непреодолимой сил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В связи с выбором Лизингополучателем представителей при совершении ряда юридически значимых действий Лизингополучатель несет риск ненадлежащего выполнения ими поручения, а также не вправе ссылаться на то, что указанные лица действовали в качестве представителей Лизингодателя, в случаях причинения действиями указанных лиц вреда, убытков, ущерба Сторонам и (или) третьим лицам, а равно разрешения споров, возникших вследствие указанных обстоя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Лизингополучатель несет полную ответственность за сохранность Имущества от всех видов имущественного ущерба, а также риски его утраты (гибели, хищения, угона), повреждения, порчи (поломки, недостатков производства и монтажа, действий третьих лиц, ошибки, допущенной при его эксплуатации) и иные имущественные риски с момента подписания того из документов о передаче Имущества (товарная накладная, товарно-транспортная накладная, акт приема-передачи Имущества по условиям Контракта, акт приема-передачи Имущества в лизинг), который составлен ране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Утрата или повреждение Имущества, утрата Имуществом своих функций по обстоятельствам, за которые не отвечает Лизингодатель (в том числе по обстоятельствам, наступившим не по вине Лизингополучателя, включая обстоятельства непреодолимой силы), запрет пользования и (или) управления Имуществом и (или) его эксплуатации не влекут прекращение денежного обязательства Лизингополучателя, а равно не освобождают Лизингополучателя от его исполнения.</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Страхование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Обязанность страховать Имущество от рисков утраты (хищения, угона, конструктивной и полной гибели), повреждения (ущерба) в порядке и на условиях, изложенных в настоящем разделе, возлагается на Сторону, указанную в пункте 2.16.1.</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Имущество должно быть застраховано в течение всего срока лизинг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Имущество подлежит страхованию от тех видов хищения, которые обычно признаются страховыми случаями по договорам такого вид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се расходы по страхованию относятся на Лизингополучателя и включаются в График.</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Страховая сумма по договору страхования Имущества должна быть не мене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1. при заключении договора страхования на первый год после приобретения Имущества — стоимости Имущества по Контракт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2. при заключении договора страхования на последующие периоды — стоимости Имущества на день заключения договора страхования с учетом износа согласно правилам страхования страховой компа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Договор страхования Имущества подлежит заключению в польз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1. Лизингодателя — в части страхования рисков утраты (хищения, угона, гибели) каждой отдельной единицы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2. Лизингополучателя — в части страхования рисков повреждения каждой отдельной единицы Имущества (ущерб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 Копии договора страхования и (или) страхового полиса передаются Лизингополуч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Лизингополучатель обязан за свой счет обеспечить страхование в пользу Лизингодателя Имущества в полной его стоимости от всех рисков на весь период:</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1. пребывания Имущества за пределами территории, на которой действует соответствующий договор страхования, заключенный в порядке и на условиях, изложенных в настоящем раздел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2. владения, пользования Имуществом и его эксплуатации способами (в частности транспортировки в качестве груза), не охватываемыми договором страхования, заключенным в порядке и на условиях, изложенных в настоящем раздел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Лизингополучатель обязан:</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1. при заключении составить, подписать и предоставить Лизингодателю документ, содержащий достовер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предусмотренный пунктом 1 статьи 944 Гражданского кодекса Российской Федерац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2. самостоятельно ознакомиться с правилами страхования и иными условиями договора страхования, в том числе размещенными на сайте страховщика в информационно-телекоммуникационной сети общего пользования “Интернет”;</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3. за свой счет нести все обязанности по договору страхования Имущества (кроме обязанности уплатить страховую премию непосредственно страховщику). Лизингодатель настоящим возлагает на Лизингополучателя исполнение обязательств, которые возникнут из договора страхован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 соблюдать условия, в зависимость от которых договором страхования ставится выплата полной страховой суммы при наступлении страхового случа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5. в случае указания в договоре страхования на необходимость установки противоугонных устройств предоставить Лизингодателю документы, подтверждающие их установку (заказ-наряд, акт приемки результата выполненных работ, платежное поручение на их оплату) в течение 30 рабочих дней после передачи Имущества Поставщиком по Контракт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6. воздерживаться от действий (бездействия), которые в соответствии с условиями договора страхования могут привести к снижению суммы страховых выплат, включая применение франшиз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7. в составе лизинговых платежей возмещать Лизингодателю уплачиваемые последним страховщику суммы страховых преми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8. в письменной форме уведомлять Лизингодателя об утрате относящихся к Имуществу документов (свидетельство о регистрации, документы о прохождении технического осмотра), ключей, комплектов сигнализации не позднее следующего рабочего дня после наступления любого из указанных обстоя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Лизингодатель имеет право расторгнуть договор страхования Имущества и заключить договор страхования Имущества с другим страховщиком, уведомив Лизингополучателя и направив ему соответствующие документы (страховой полис).</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По истечении срока лизинг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1. Лизингодатель не обязан, но вправе страховать Имуществ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2. Лизингополучатель обязан возместить Лизингодателю расходы на уплату страховой премии в случае страхования Имущества в соответствии с пунктом 10.8.1.</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Последствия повреждения и утраты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В случае утраты или повреждения Имущества Лизингополучатель обязан уведомит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1. соответствующие компетентные государственные органы (внутренних дел, противопожарной службы и т. п.) — незамедлительн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 страховую компанию (с подробным изложением всех известных обстоятельств и с приложением всех необходимых документов, в том числе полученных от уполномоченных органов) — в течение 24 (двадцати четырех) часов с момента наступления указанных обстоятельств; 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 Лизингодателя — аналогичным образом не позднее следующего рабочего дня после наступления указанных обстоя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В случае повреждения Имущества Лизингополучатель обязан произвести его ремонт и восстановление с привлечени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1. лица, указанного в направлении, выданном страховщиком, при замене последним страховой выплаты компенсацией ущерба в натуральной форме путем организации ремонта Имущества; либо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2. лица, авторизованного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ого лица, согласованного с Лизингодателем, за собственный счет с последующим предоставлением Имущества на осмотр страховщику (при отказе страховщика в выплате страхового возмещ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Лизингополучатель обязан возмещать убытки, причиненные Лизингодателю утратой Имущества по обстоятельствам, за которые Лизингодатель не отвечает, включая обстоятельства непреодолимой сил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 Убытки Лизингодателя от утраты Имущества признаются равными сумме следующих величин:</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1. не возмещенные в составе начисленных лизинговых платежей инвестиционные и иные затраты Лизингодателя, связанные с приобретением и передачей Имущества Лизингополучателю, а также с оказанием других предусмотренных настоящим Договором услуг, равные общей сумме досрочного исполнения обязательств (пункт 6.8) за вычетом налога на добавленную стоимост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2. выкупная цена Имущества, определяемая в соответствии с пунктом 2.9 (за вычетом налога на добавленную стоимост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В случае передачи Лизингополучателю по настоящему Договору нескольких единиц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1. условия, касающиеся утраты Имущества, соответственно применяются при утрате одной из нескольких единиц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2. сумма невозмещенных инвестиционных и иных затрат Лизингодателя, связанных с приобретением и передачей одной единицы Имущества, для целей определения последствий ее утраты рассчитывается как приходящаяся на данную единицу Имущества часть общей суммы досрочного исполнения обязательств (пункт 6.8) за вычетом налога на добавленную стоимость, пропорционально отношению первоначальной стоимости утраченной единицы Имущества к суммарной первоначальной стоимости всего Имущества, переданного по настоящему Договору (без учета налога на добавленную стоимост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До принятия страховщиком решения о признании утраты Имущества страховым случаем Лизингополучатель обязан вносить Лизингодателю платежи в возмещение убытков, причиненных утратой Имущества, в размере, равном лизинговым платежам, определенным в Графике.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Со дня принятия страховщиком решения о признании утраты Имущества страховым случаем приостанавливается начисление лизинговых платежей в части, приходящейся на утраченную единицу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 Начиная со дня, следующего за датой начисления лизинговых платежей, предшествующей принятию страховщиком решения о признании утраты Имущества страховым случаем, по день зачисления на счет Лизингодателя страхового возмещения включительно Лизингополучатель обязан:</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1. уплачивать Лизингодателю проценты по двукратной ставке рефинансирования Банка России на сумму, указанную в пункте 11.4, увеличенную на сумму налога на добавленную стоимост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2. возмещать Лизингодателю суммы имущественных налого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 Сумма страхового возмещения, выплаченная страховщиком Лизингодателю вследствие утраты Имущества, засчитывается в счет возмещения причиненных ею убытков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1. Если убытки Лизингодателя от утраты Имущества окажутся больше суммы, указанной в пункте 11.9, Лизингополучатель обязан в течение пяти рабочих дней после получения от Лизингодателя соответствующего требования возместить Лизингодателю оставшуюся часть убытко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2. Если убытки Лизингодателя от утраты Имущества окажутся меньше суммы, указанной в пункте 11.9, Лизингополучателю причитается часть страхового возмещения, превышающая размер убытков Лизингодателя, за вычетом просроченной задолженности Лизингополучателя перед Лизингодателем по любым обязательствам (независимо от оснований их возникнов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 При отказе страховщика в выплате страхового возмещения в связи с утратой Имущества полностью или в части по любым причинам (в том числе ввиду непризнания утраты Имущества страховым случаем) Лизингополучатель в течение 10 (десяти) дней после получения от Лизингодателя соответствующего требования обязан:</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1. уплатить просроченную задолженность по лизинговым платежам, неустойки и проценты, начисленные за нарушение условий; 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2. возместить Лизингодателю его убытки в размере, определенном в соответствии с пунктами 11.4—11.9.2.</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Контрол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При наличии у Лизингополучателя просроченной задолженности по лизинговым платежам и (или) иным денежным обязательствам перед Лизингодателем: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1. Лизингополучатель обязан по письменному требованию Лизингодателя представлять ему документы, касающиеся состояния, наличия и фактического местоположения Имущества по перечню и в сроки, указанные в требова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2. Лизингодатель имеет право по своему усмотрению в любое время осуществлять проверки состояния и условий эксплуатации Имущества, проводить его инвентаризаци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При отсутствии у Лизингополучателя просроченной задолженности по лизинговым платежам и (или) иным денежным обязательствам перед Лизингодателем, последний имеет право не чаще двух раз в год осуществлять проверки состояния и условий эксплуатации Имущества, проводить его инвентаризацию, запрашивать сведения и документы, предусмотренные пунктом 12.1.1.</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 В течение семи рабочих дней после получения соответствующего требования Лизингодателя Лизингополучатель обязан представить Имущество для осмот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1. оборудование — по месту его эксплуатации, согласованному в пункте 2.18;</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2. транспортные средства и (или) самоходные машины — по адресу, указанному в требова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 Лизингополучатель обязуется обеспечить представителям Лизингодателя беспрепятственный доступ в помещения и на территории, где располагается (хранится) Имуществ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 Лизингодатель вправе осуществлять контроль финансового состояния Лизингополучателя, наличия и сохранения у него активов, способных обеспечить надлежащее исполнение обязательств по настоящему Договор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1. Лизингополучатель обязан представлять по первому требованию Лизингодателя, но не чаще четырех раз в год, бухгалтерские и юридические документы, касающиеся платежеспособности и юридического статуса Лизингополучателя, а также местонахожден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2. Документы предоставляются Лизингодателю в течение пяти дней после получения Лизингополучателем соответствующего требова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3. Лизингополучатель в течение 15 (пятнадцати) дней после получения от Лизингодателя соответствующего запроса, но не чаще одного раза в год, обязан подписывать и направлять Лизингодателю инвентаризационную опись Имущества, составленную по унифицированной форме № ИНВ-1.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4. В случае невыполнения Лизингополучателем указанной обязанности Лизингодатель вправе не направлять счета-фактуры в адрес Лизингополучателя до предоставления последним указанной опис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 Лизингодатель имеет право передавать в залог Имущество и права по настоящему Договору в обеспечение исполнения своих обязательств перед финансирующими организациям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 Лизингополучатель обязуется обеспечить залогодержателю доступ для контроля Имущества в месте его нахожд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 При принятии решения о реорганизации или ликвидации Лизингополучателя, подаче Лизингополучателем или третьими лицами в суд заявления о признании Лизингополучателя несостоятельным (банкротом) Лизингополучатель обязан незамедлительно сообщить об этом Лизингодателю.</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Переход права собственности на Имущество к Лизингополуч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Стороны обязуются в соответствии с правилами гражданского законодательства о предварительном договоре заключить в будущем Основной договор о передаче права собственности на Имущество Лизингополучателю в порядке и на условиях, предусмотренных настоящим разделом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 Заключение Основного договора настоящим обусловливается наступлением обоих следующих обстоя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1. исполнение Лизингополучателем обязательств по внесению лизинговых платежей; и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2. погашение Лизингополучателем просроченной задолженности перед Лизингодателем по всем обязательствам (независимо от оснований их возникновения) и уплаты санкций (проценты, неустойки, пени, штрафы) за нарушение их услови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 По наступлении обоих обстоятельств, предусмотренных пунктом 13.2, Основной договор подлежит заключению в следующие срок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1. при внесении лизинговых платежей в течение всего срока лизинга в соответствии с Графиком — в течение пяти рабочих дней после уплаты Лизингополучателем суммы лизингового платежа, приходящегося на последний месяц срока лизинг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2. при досрочном исполнении Лизингополучателем обязательств по внесению лизинговых платежей в соответствии с пунктом 6.8 — в течение пяти рабочих дней после уплаты Лизингополучателем соответствующей денежной сумм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 Основной договор подлежит заключению на следующих существенных условиях:</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1. По Основному договору Лизингодатель обязуется передать право собственности на Имущество Лизингополучателю, а Лизингополучатель обязуется уплатить за Имущество определенную денежную сумму (выкупную цену Имущества) в течение пяти рабочих дней с даты заключения Основно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2. Размер выкупной цены Имущества определен Сторонами в пункте 2.9.</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3. Ввиду того, что к моменту заключения Основного договора Имущество уже будет находиться во владении Лизингополучателя, оно признается переданным ему в соответствии с Основным договором с момента его заключ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4. Передача Имущества Лизингополучателю признается встречным исполнением, ввиду произведения которого Лизингополучатель обязан предоставить Лизингодателю обусловленное Основным договором исполнение своего обязательства по уплате выкупной цены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5. Право собственности на переданное Лизингополучателю Имущество сохраняется за Лизингодателем до полной оплаты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6. Ни при каких обстоятельствах у Лизингополучателя не может возникнуть право собственности на Имущество до исполнения обязательства уплатить его выкупную цену в сумме, в порядке и на условиях, предусмотренных настоящим раздел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 Погашение требования Лизингодателя к Лизингополучателю об уплате выкупной цены Имущества без внесения всех денежных сумм, предусмотренных условиями настоящего раздела, не признается исполнением обязательства внести выкупную цен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8. Право собственности на Имущество возникает у Лизингополучателя после подписания Сторонами акта о передаче Имущества в собственность Лизингополучателю, который составляется в течение пяти рабочих дней после исполнения Лизингополучателем обязательства уплатить выкупную цену Имущества на условиях, предусмотренных настоящим раздел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9. Если переданное Имущество не будет оплачено полностью в срок, установленный Основным договором, Лизингодатель вправе отказаться от исполнения Основного договора, уведомив об этом Лизингополучателя, и Основной договор считается расторгнутым с момента получения Лизингополучателем соответствующего уведомл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 Со дня заключения Основного договора до возникновения у Лизингополучателя в соответствии с пунктом 13.4.8 права собственности на Имущество сохраняются все обязательства по настоящему Договору, Лизингополучатель несет бремя содержания Имущества (включая оплату пользования тем объектом недвижимости, в котором располагается Имущество), а также риск утраты и поврежден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 Перечисление Лизингополучателем Лизингодателю выкупной цены Имущества без заключения Основного договора и соблюдения других условий, предусмотренных настоящим разделом, не признается исполнением обязательства уплатить выкупную цену Имущества и не ведет к возникновению у Лизингополучателя права собственности на Имуществ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 Несмотря на наступление обстоятельств, обусловливающих в соответствии с любыми допускаемыми законодательством основаниями переход Имущества в собственность Лизингополучателя, Лизингодатель вправе удерживать Имущество в собственности (отказываться от подписания документа о передаче Имущества в собственность) до тех пор, пока Лизингополучателем не будут надлежащим образом исполнены все обязательства перед Лизингодателем (независимо от оснований их возникновения), срок исполнения которых наступил.</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 В случае неправомерного уклонения Лизингодателя от заключения Основного договора, несмотря на наступление всех условий, перечисленных в пункте 13.2, Лизингополучатель вправе обратиться в суд с требованием о понуждении заключить Основной договор.</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 В случае уклонения Лизингополучателя от оформления перехода права собственности на Имущество при наступлении оснований, предусмотренных в пункте 13.2:</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1. Лизингодатель вправе направить Лизингополучателю акт о передаче права собственности на Имуществ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2. право собственности на Имущество переходит к Лизингополучателю со дня отправки Лизингодателем указанного акта.</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Изменение и расторжение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 Настоящим в соответствии с пунктом 2 статьи 310 Гражданского кодекса Российской Федерации допускается одностороннее изменение Лизингодателем условий (размера) денежного обязательства Лизингополучателя и (или) сроков уплаты лизинговых платежей (Графика лизинговых платежей), в следующих случаях:</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1. изменения процентной ставки за пользование кредитными ресурсами, привлеченными Лизингодателем для финансирования затрат на приобретение Имущества или их рефинансирования (привлечение кредита после приобретения Имущества с предоставлением Имущества и (или) прав по настоящему Договору в залог кредитору в обеспечение возврата такого креди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2. изменения устанавливаемых Банком России ставки рефинансирования или ключевой ставки либо ставок MosPrime, MIBID, MIBOR, MIACR, а равно стоимости кредитных ресурсов в Российской Федерации согласно данным банковской статистики, публикуемым Банком Росс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3. изменения состава (перечня) имущественных налогов, а равно любых элементов налогообложения применительно к имущественным налога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4. переоценки Имущества и (или) начисленного на него износа по решению компетентных органов государственной власт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5. изменения условий Контракта, в том числе сроков и (или) графика поставки, а также в случае несоответствия фактической даты поставки (даты подписания акта приема-передачи Имущества по условиям Контракта) плановой, указанной в Графике;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6. завершения формирования первоначальной стоимости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 изменения условий страхован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8. возложения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по Контракт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 В случаях, предусмотренных пунктом 14.1, об одностороннем изменении Лизингодателем условий денежного обязательства Лизингодатель направляет уведомление Лизингополучателю не позднее чем за 15 (пятнадцать) дней до даты внесения первого измененного платеж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 Настоящий Договор считается измененным в день получения Лизингополучателем уведомления об изменении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 В течение 20 (двадцати) рабочих дней после изменения условий денежного обязательства Лизингополучателя по основаниям, предусмотренным пунктами 14.1.1—14.1.4, для целей определения общей суммы досрочного исполнения обязательств (пункт 6.8) применяется График в редакции, предшествовавшей такому изменени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 Настоящим в соответствии с пунктом 2 статьи 310 и пунктами 1–2 статьи 450¹ Гражданского кодекса Российской Федерации допускается односторонний (внесудебный) отказ Лизингодателя от исполнения Договора в случаях:</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1. неполучения Лизингодателем кредитных ресурсов на приобретение Имущества в течение 30 (тридцати) дней после заключения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2. неисполнения Поставщиком обязанности передать Имущество Лизингополуч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3. существенного, бесспорного и очевидного нарушения Договора, предусмотренного пунктом 19.5;</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4. нарушения Лизингополучателем своих обязательств по любому другому договору лизинга, заключенному с Лизингод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5. отсутствия Имущества, наложения ареста, иного обременения или ограничения на Имущество Лизингодателя по обязательствам Лизингополуч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6. принятия решения о реорганизации или ликвидации Лизингополучателя или третьих лиц, предоставивших обеспечение исполнения им обязательств по Договору (поручителя, гаранта, залогодателя), выявления признаков банкротства любого из них, а равно подачи в суд заявления о признании любого из них банкрот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 При наличии обстоятельств, очевидно свидетельствующих о том, что предоставленное Лизингополучателю финансирование не будет возвращено в срок, Лизингодател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1. вправе отказаться от предоставления Лизингополучателю предусмотренного Договором финансирования полностью или частичн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2. в случае отказа от предоставления финансирования возвращает Лизингополучателю средства, уплаченные им по Договору, в порядке и на условиях, предусмотренных пунктами 16.2.1, 16.2.2.</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 Право на односторонний отказ от Договора осуществляется Лизингодателем путем уведомления Лизингополучателя об отказе от Договора или от исполнения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В случае одностороннего отказа Лизингодателя от исполнения Договора полностью или в части он считается соответственно расторгнутым (прекращенным) или измененным в день получения Лизингополучателем уведомления о расторжении Договора, если более поздний срок не указан в уведомлении. </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ействие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 Для всех целей определения взаимных прав и обязанностей Сторон, не связанных непосредственно с бухгалтерским и налоговым учетом, срок полезного использования Имущества признается равным минимальному для амортизационной группы, к которой оно относи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 Настоящий Договор прекращае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1. по истечении срока, на который настоящий Договор заключен (пункт 2.3);</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 по досрочном исполнении Лизингополучателем обязательства по возмещению Лизингодателю инвестиционных затрат, связанных с приобретением и передачей Имущества, в соответствии с пунктом 6.8;</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3. при расторже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 Лизингодатель вправе потребовать от Лизингополучателя единовременного досрочного исполнения обязательств по внесению лизинговых платежей в сумме, предусмотренной пунктом 6.8, уплаты санкций (проценты, неустойки, пени, штрафы), начисленных за нарушение Лизингополучателем условий настоящего Договора, а также внесения выкупной цены Имущества, предусмотренной пунктом 2.9, в случаях:</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1. предусмотренных пунктами 14.5.1—14.5.7;</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2. существенного ухудшения состояния Имущества по обстоятельствам, за которые Лизингодатель не отвечает, при уклонении Лизингополучателя от восстановлен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3. прекращения существования Имущества (одной или нескольких единиц Имущества) в качестве отдельного самостоятельного объекта собственности или совокупности отдельных самостоятельных вещей вследствие включения в качестве составной части в другую движимую или недвижимую вещь (в том числе строение, здание, сооружение, помещение, имущественный комплекс и т. п.);</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Последствия неисполнения Поставщиком обязательств по Контракт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 Лизингодатель вправе требовать от Лизингополучателя возмещения убытков, причиненных неисполнением или ненадлежащим исполнением Контрак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 В случае неисполнения Поставщиком обязательства передать Имущество Лизингополуч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1. Лизингодатель вправе удерживать денежные средства, внесенные Лизингополучателем в качестве лизинговых платежей, в том числе авансовых, до фактического возврата Поставщиком в полной сумме денежных средств, уплаченных по Контракт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2. в случае расторжения ввиду неисполнения Поставщиком обязанности передать Имущество Лизингополучателю Лизингодатель возвращает Лизингополучателю средства, уплаченные последним по настоящему Договору, в течение трех рабочих дней после зачисления на расчетный счет Лизингодателя денежных средств, уплаченных по Контракту, при условии их возврата Поставщиком, с удержанием расходов, понесенных Лизингодателем в связи с исполнением и (или) Контрак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3. при условии предоставления Лизингодателем финансирования Лизингополучатель не вправе приостановить исполнение обязательства, заключающегося в возмещении затрат Лизингодателя, отказаться от его исполнения или потребовать его прекращ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4. денежное обязательство Лизингополучателя прекращается исключительно фактическим удовлетворением законного имущественного (материального) интереса Лизингодателя путем возврата Поставщиком Лизингодателю в полной сумме денежных средств, уплаченных по Контракту, с уплатой предусмотренной им неустойки или возмещения Лизингополучателем затрат Лизингодателя на приобретение Имущества (реального ущерба) уплатой соответствующей денежной сумм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5. Лизингополучатель обязан уплачивать Лизингодателю проценты по двукратной ставке рефинансирования Банка России на сумму предоставленного финансирования до дня, указанного в пункте 16.2.4.</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Возврат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 При прекращении настоящего Договора по основаниям, не связанным с исполнением Лизингополучателем всех обязательств по внесению лизинговых платежей, Лизингополучатель обязан вернуть Лизингодателю Имуществ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1. в течение пяти рабочих дней после прекращения настоящего Договора в месте нахождения Лизингодателя, если другие срок и (или) место не будут согласованы Сторонами дополнительн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2. в том состоянии, в котором Лизингополучатель его получил, с учетом нормального износ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3. вместе со всеми принадлежностями Имущества (всеми комплектами ключей, запасными частями и прочим), а также относящимися к нему документами (свидетельством о регистрации Имущества, сервисными книжками, руководством по эксплуатации и прочи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 Возврат Имущества Лизингополучателем и принятие Имущества Лизингодателем осуществляются по акту приема-передачи, подписываемому Сторонам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 Лизингодатель для целей оценки возвращенного (изъятого) Имущества вправе привлечь оценщик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1. Оценщик, привлекаемый Лизингодателем, должен соответствовать требованиям, предусмотренным законодательством об оценочной деятельност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2. Право выбора оценщика принадлежит Лизингод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3. Лизингодатель вправе не привлекать оценщика в случаях, когда оценка Имущества указана в соглашении о расторжении и (или) в акте, составленном при возврате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 В период после прекращения до возврата Имущества Лизингодателю Лизингополучатель в полной мере несет бремя содержан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 В случае неисполнения Лизингополучателем обязательства возвратить Имущество Лизингодатель вправ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1. потребовать отобрания (изъятия) Имущества у Лизингополучателя и передачи его Лизингодателю; либо</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2. самостоятельно изъять Имущество (вступить во владение Имуществ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3. противодействовать осуществляемому Лизингополучателем или третьими лицами воспрепятствованию изъятию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4. произвести перевозку изъятого Имущества с возложением на Лизингополучателя соответствующих рисков и расходов, в том числе на транспортировку Имущества, его хранение и охрану, страхование рисков его утраты и поврежд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 Лизингополучатель не вправе препятствовать Лизингодателю в осуществлении его прав и несет риск последствий противодействия Лизингодателем данному воспрепятствовани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 Лизингополучатель не вправе удерживать Имущество в обеспечение каких бы то ни было своих требований к Лизингод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 Если Лизингополучатель при возврате (изъятии) Имущества нарушит требования пунктов 17.1.2, 17.1.3, Лизингополучатель обязан возместить Лизингод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1. физический (естественный) износ Имущества, образовавшийся в период временного владения и пользования Имуществом Лизингополуч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2. снижение стоимости Имущества из-за полного или частичного использования Имущества, потери им товарного вида, иных подобных обстоя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3. устранение недостатков Имущества, проведение его предпродажной подготовки, вызванной превышением нормальной степени износа Имущества и (или) непрохождением (отсутствием подтверждения прохождения) им регулярного технического обслужива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4. все расходы Лизингодателя, связанные с восстановлением Имущества и его принадлежностей до надлежащего состояния и с восстановлением утраченных документов.</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Последствия прекращения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 После прекращения настоящего Договора, а равно возврата (изъят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1. основание, по которому Лизингополучателем внесены лизинговые платежи (в том числе авансовые платежи), предусмотренное пунктом 1.2.2, не отпадает (сохраняе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 за Лизингополучателем сохраняются денежные обязатель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1. по внесению выплат в погашение просроченной задолженности по лизинговым платежа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2. по уплате неустоек, пеней, штрафов, процентов, начисленных за нарушение условий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3. по возмещению инвестиционных затрат Лизингодателя (возврату предоставленного им финансирова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4. по внесению платы за предоставление финансирования, которая определяется в процентах годовых на размер финансирования и рассчитывается по двукратной ставке рефинансирования Банка России за время до реализации возвращенного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 Лизингодатель вправе потребовать от Лизингополучателя возмещения убытков, включа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1. повышенный (по сравнению с нормальным) физический износ Имущества в процессе его эксплуатации Лизингополучателем с учетом более быстрых темпов снижения текущей рыночной стоимости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2. расходы Лизингодателя на возврат Имущества, его демонтаж, транспортировку, хранение, ремонт и последующую реализаци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3. внесение платежей за досрочный возврат кредита, полученного Лизингодателем на финансирование или рефинансирование затрат по приобретению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4. издержки Лизингодателя по получению исполнения, включая расходы, которые Лизингодатель совершает в связи с принудительной реализацией своего требования к Лизингополучателю, в частности, судебные издержки, связанные с рассмотрением дела судом, суммы уплаченных при обращении в суд государственных пошлин, суммы вознаграждений (комиссий), уплаченных кредитным организациям при выставлении платежных требований или инкассовых поручений на списание просроченной задолженности, затраты на изъятие Имущества, его оценку, страхование и охрану, внесение имущественных налогов, необходимые расходы, связанные с обращением взыскания на предмет залога и его реализацие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4. сохраняются все обязательства Лизингополучателя, возникшие из любых других оснований (договоров, включая договорные санкции, причинения вреда, неосновательного обогащения и т. п.).</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 Если основанием для изменения или прекращения настоящего Договора послужило его существенное нарушение Лизингополучателем, Лизингодатель вправе требовать возмещения убытков, причиненных изменением или прекращением Договора, в таких суммах, которые поставили бы Лизингодателя в положение, в котором он находился бы при выполнении настоящего Договора Лизингополучателем в соответствии с его условиям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 При расчетах, связанных с прекращением настоящего Договора и изъятием Имущества, Лизингодатель, принимая разумные меры к уменьшению убытков, причиненных расторжени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1. удерживает в счет причитающихся с Лизингополучателя платежей по любым денежным обязательствам Лизингополучателя (в том числе суммы, подлежащие уплате (возмещению) в соответствии с пунктами 18.1.2—18.1.4, 18.2) любые денежные суммы, подлежащие уплате (возврату) Лизингополучателю, заявив об удержа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2. реализует Имущество, изъятое у Лизингополучателя ввиду расторжения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3. направляет средства, вырученные при реализации Имущества, на покрытие требований, предусмотренных пунктами 18.1.2—18.1.4, 18.2.</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 Право выбора конкретного способа реализации Имущества принадлежит Лизингод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Риск случайного (вследствие изменения рыночной конъюнктуры) снижения стоимости Имущества несет Лизингополучатель.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 Прекращение настоящего Договора порождает необходимость соотнести взаимные предоставления Сторон по настоящему Договору, совершенные до момента его прекращения, и определить завершающую обязанность одной Стороны в отношении другой согласно следующим правила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1. уплаченное Лизингополучателем вознаграждение (комиссия) за организацию финансирования возврату не подлежит, за исключением случаев расторжения настоящего Договора ввиду его существенного нарушения Лизингод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2. если полученные Лизингодателем от Лизингополучателя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окажутся меньше суммы слагаемых, перечисленных в пунктах 18.1.2—18.1.4, обязательство по возмещению соответствующей разницы подлежит исполнению Лизингополуч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3. если внесенные Лизингополучателем Лизингодателю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превышают сумму слагаемых, перечисленных в пунктах 18.1.2—18.1.4, обязательство по возврату соответствующей разницы подлежит исполнению Лизингод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 В случае реализации Имущества посредством продажи третьему лицу в кредит с условием об оплате в рассрочку или передачи третьему лицу во временное возмездное владение и пользование, в том числе с условием о выкупе, возникновение обязанности Лизингодателя по уплате Лизингополучателю разницы (пункт 18.6.3) настоящим в соответствии с пунктом 1 статьи 157 Гражданского кодекса Российской Федерации обусловливается наступлением следующих обстоя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1. фактическое покрытие требований Лизингодателя; 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2. фактическое получение средств сверх таких требовани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 При наличии у любой из Сторон к другой Стороне имущественных требований или притязаний, не связанных с обстоятельствами заключения, исполнения, нарушения и расторжения настоящего Договора, а равно возврата Имущества (в частности аналогичных требований или притязаний, связанных с обстоятельствами заключения, исполнения, нарушения и расторжения других договоров лизинга), суммы таких требований или притязаний принимаются в расчет сальдо наряду с величинами, указанными в пунктах 18.6.2 или 18.6.3, в целях определения единой завершающей обязанности одной Стороны в отношении другой (разницы, подлежащей взысканию с одной Стороны в пользу другой).</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Ответственность</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 Лизингополучатель обязан уплачивать Лизингодателю проценты за пользование чужими денежными средствами вследствие просрочки в уплате лизинговых платежей в размере 0,1% (ноль целых одна десятая процента) просроченной суммы за каждый день просрочк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 За нарушение обязательств, возникающих из настоящего Договора, предусмотрена следующая ответственность Лизингополуч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1. за нарушение условий, предусмотренных пунктами  8.2, 11.1, 12.2, 12.4, 21.3, 21.4.2, 21.5, 21.6, 21.9, 21.10, – штраф в штраф в размере 1% (одного процента) общей суммы лизинговых платеже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2. за совершение Лизингополучателем действий, предусмотренных пунктами 2.18, 3.4 настоящего Договора, без предварительного согласия Лизингодателя — штраф в размере 5% (пяти процентов) общей суммы лизинговых платеже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 Уплата неустойки не освобождает от исполнения обязатель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 Лизингополучатель обязан возмещать Лизингодателю понесенные последним убытки, причиненные возложением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Контракт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 Стороны признают существенным, бесспорным и очевидным нарушением Лизингополучателем обязательств, возникших из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1. неперечисление Лизингополучателем платежей в порядке, предусмотренном пунктами 2.6, 2.7, 6.2;</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2. неуплату (неполную уплату) двух лизинговых платежей подряд;</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3. предоставление Лизингополучателем заведомо ложных сведений о своем экономическом и финансовом положе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4. нарушение условия, предусмотренного пунктом 2.18;</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5. совершение Лизингополучателем действий, предусмотренных пунктом 3.4, а равно пунктом 8.2, без предварительного согласия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6. существенное нарушение Лизингополучателем сроков внесения лизинговых платежей, то есть невнесение денежных средств в погашение всей просроченной задолженности в течение 10 (десяти) рабочих дней после получения письменного предупреждения о необходимости исполнения денежного обязательства в случаях неуплаты (неполной уплаты) двух лизинговых платежей подряд, а равно неоднократного нарушения Лизингополучателем обязательства по внесению лизинговых платежей, выражающегося в просрочке их внесения и (или) в их неполном внесе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 Неполная уплата лизингового платежа признается неуплатой лизингового платеж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 Лизингодатель вправе принять любые законные меры для защиты своего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 Ответственность за вред, причиненный третьим лицам Имуществом, его механизмами, устройствами, оборудованием, несет Лизингополучатель в соответствии с правилами гражданского законодательства об аренде и об обязательствах вследствие причинения вред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 Сторона, не исполнившая или ненадлежащим образом исполнившая предусмотренные настоящим Договором обязательства,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скольку иное не предусмотрено настоящим Договором.</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Корреспонденц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 Стороны обязаны принимать необходимые меры для уведомления друг друга о перемене своих места нахождения, банковских реквизитов, учредительных документов и несут риск последствий, вызванных отсутствием у другой Стороны соответствующих сведени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 Документы, направляемые Сторонами друг другу в соответствии с настоящим Договором, если иное прямо не предусмотрено настоящим Договором, направляю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по адресу Стороны-адресата, указанному в настоящем Договоре, сообщенному ей другой Стороне либо указанному в Едином государственном реестре юридических лиц;</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 путем направления письма с объявленной ценностью, описью вложения и уведомлением о вручении, вручения корреспонденции посыльным (курьером) под роспись или телеграфным сообщени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 Засвидетельствованные работниками организации связи отсутствие Стороны-адресата по адресу, указанному в почтовом отправлении или телеграфном сообщении, ее отказ либо уклонение от получения отправления или сообщения другой Стороны влекут правовые последствия, тождественные получению Стороной-адресатом соответствующего отправления или сообщ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 В случаях, предусмотренных пунктом 20.3, датой получения Стороной-адресатом корреспонденции признаю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1. следующий день после истечения контрольного срока пересылки письменной корреспонденции, утвержденного компетентным органом государственной власти в соответствии с законом о почтовой связи, после отправления Стороной-отправителем; ил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2. день составления оператором связи служебного извещения или иного аналогичного документа о невручении телеграмм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 По обязательству Лизингодателя предоставить Лизингополучателю документы, предусмотренные настоящим Договором, исполнение должно быть произведено в часы работы Лизингодателя по адресу, указанному Лизингодателем в качестве реквизитов в настоящем Договор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 Выставление Лизингодателем инкассового поручения или платежного требования к счету Лизингополучателя на списание задолженности по лизинговым платежам признается также письменным предупреждением о необходимости исполнения денежного обязатель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 Выставленные Лизингодателем к счету Лизингополучателя инкассовое поручение или платежное требование признаются полученными Лизингополучателем на следующий рабочий день после поступления расчетного документа в исполняющий банк.</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Особые условия в отношении транспортных средств и самоходных машин</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ношении Имущества, которым являются транспортные средства или самоходные машины, дополнительно согласованы следующие услов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 Регистрация Имущества в органе Госавтоинспекции МВД России или государственного надзора за техническим состоянием самоходных машин и других видов техники (далее — орган гостехнадзора) осуществляе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на имя Стороны, указанной в пункте 2.20.1;</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в течение 10 (десяти) дней после передачи Имущества Поставщиком и согласно требованиям законодательства и ведомственных нормативных правовых акто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 Лизингодатель обязан своевременно предоставить имеющиеся у него документы, необходимые для регистрации Имущества, Лизингополучателю.</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 В течение пяти дней после регистрации Имущества Лизингополучатель обязан передать Лизингодателю подлинник паспорта (паспорта транспортного средства, паспорта шасси транспортного средства, паспорта самоходной машины) Имущества (далее — паспорт Имущества) и копию свидетельства о регистрации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 Подлинник паспорта Имущества хранится у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1. По письменному запросу Лизингополучателя Лизингодатель может предоставить ему паспорт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2. Лизингополучатель обязан возвратить выданный паспорт Имущества Лизингодателю в течение пяти рабочих дне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 В случае регистрации Имущества (постановка на временный учет) на имя Лизингополучателя последний обязан за свой счет выплачивать налоги, вносить все регистрационные и лицензионные сборы, предоставлять по требованию Лизингодателя квитанции по указанным платежам, самостоятельно выполнять в установленные нормативными актами сроки все действия, необходимые при регистрации Имущества в соответствующем органе Госавтоинспекции МВД России или гостехнадзора и при изменении регистрационных данных или снятии Имущества с уче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 Лизингополучатель обязан в течение 30 (тридцати) дней после регистрации Имущества, а также впоследствии в сроки, предусмотренные законом или в установленном им порядке, обеспечивать прохождение Имуществом технического осмотра и предоставлять Лизингодателю документ, свидетельствующий о прохождении Имуществом технического осмот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 В течение трех рабочих дней после получения от Лизингополучателя письменного запроса Лизингодатель выдает доверенность на управление Имуществом Лизингополучателю (с правом передоверия) или лицу, указанному Лизингополучателем в запрос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 Обязанность совершить действия по регистрации Имущества и по изменению регистрационных данных или по снятию Имущества с учета возлагается на Сторону, указанную в пункте 2.20.1.</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 Изменения, информация о которых подлежит внесению в паспорт Имущества, подлежат обязательному согласованию с Лизингод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0. В случае регистрации Имущества на имя Лизингодателя Лизингополучатель обязан за свой счет и своими силами в указанное Лизингодателем время предоставить Имущество для изменения регистрационных данных или снятия с учета в соответствующий орган Госавтоинспекции МВД России или гостехнадз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В случае временной регистрации за Лизингополучателем Имущества, не зарегистрированного за Лизингодателе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1. при прекращении настоящего Договора Лизингополучатель обязан по требованию Лизингодателя в указанный им срок обеспечить изменение регистрационных данных или снятие Имущества с уче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2. Лизингодатель по собственному выбору передает паспорт Имущества для изменения его регистрационных данных или снятия Имущества с учета Лизингополучателю либо представляет указанный документ непосредственно в орган Госавтоинспекции МВД России или гостехнадзора одновременно с представлением Лизингополучателем других необходимых документо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Лизингополучатель самостоятельно и за свой счет совершает действия, связанные с отчуждением Имущества по Основному договору, в том числе по изменению регистрационных данных или снятию Имущества с учета в органах Госавтоинспекции МВД России или гостехнадзора (включая представление Имущества для осмотра) и в военном комиссариате, в течение пяти рабочих дней после составления Сторонами акта, указанного в пункте 13.4.8.</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3. В течение двух рабочих дней после изменения регистрационных данных или снятия Имущества с учета в органах Госавтоинспекции МВД России или гостехнадзора Лизингополучатель обязан передать Лизингодателю заверенную копию паспорта Имущества, содержащую отметки об указанных регистрационных действиях.</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 Лизингодатель вправе потребовать от Лизингополучателя возмещения расходов на уплату имущественных налогов за период по истечении срока лизинга, а также уплаты неустойки в сумме 10 000 (десять тысяч) рублей за каждый полный и неполный календарный месяц просрочки в случае:</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1. несвоевременного совершения Лизингополучателем действий, предусмотренных пунктом 21.12;</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2. нарушения условий, предусмотренных пунктом 17.1 (если Имущество не приобретено Лизингополучателем в собственность в соответствии с условиями, изложенными в разделе 13, в течение 20 (двадцати) рабочих дней по окончании срока лизинга по обстоятельствам, не зависящим от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 При каждом привлечении Лизингодателя в качестве собственника (владельца) Имущества (транспортного средства) к административной ответственности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1. Лизингодатель уплачивает административный штраф в порядке, предусмотренном законодательством об административных правонарушениях, и выставляет Лизингополучателю счет на возмещение своих расходов в размере суммы штрафа с приложением копии постановления по делу об административном правонарушен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2. Лизингополучатель обязан выплатить Лизингодателю указанное возмещение в течение трех рабочих дней после получения выставленного Лизингодателем счет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6. Пункт 10.6.1 не применяетс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7. Имущество подлежит страхованию от рисков, возмещение по которым не предусмотрено страхованием на условиях КАСКО, только при согласовании Сторонами такой обязанности в пункте 2.17.</w:t>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Заверения и гаранти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получатель настоящим гарантирует Лизингодателю, что последний может полагаться на следующие обстоятель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1. учредителями (участниками) Лизингополучателя не утверждены документы, ограничивающие полномочия на заключение настоящего Договора по сравнению с тем как они определены в законодательстве, в учредительных документах Лизингополучателя или как они могут считаться очевидными из обстановки, в которой заключается настоящий Договор, в частности: </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1. регулирующие деятельность руководителя (органа Лизингополучателя, действующего от его имени без доверенности), включая внутренний регламент и иные внутренние документы;</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2. положения об обособленном подразделении Лизингополуч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 при заключении настоящего Договора лицо, выступающее от имени Лизингополучателя, не вышло за пределы ограничений его полномочи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 компетентным органом Лизингополучателя (высшим органом, коллегиальным органом управления или коллегиальным исполнительным органом) принципы образования и использования имущества Лизингополучателя не определены таким образом, что они исключают или ограничивают допустимость заключения настоящего Договора либо обусловливают ее необходимостью согласия (одобрения) какого-либо органа Лизингополуч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11"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Заключительные полож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 Уступка Лизингополучателем прав (требований), принадлежащих ему вследствие заключения, исполнения, нарушения, расторжения и (или) Контракта, а равно их последствий, другому лицу совершается исключительно с письменного согласия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 В случае перенайма Имущества (передачи (уступки) Лизингополучателем своих прав и обязанностей по настоящему Договору другому лицу) с предварительного письменного согласия Лизингодателя ему причитается дополнительное вознаграждение за рассмотрение и согласование указанной операции в сумме, указанной в пункте 2.11, с оформлением Дополнительного соглашения к Договор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 Ссылка в тексте на номер раздела или пункта, если прямо не указано иное, означает ссылку соответственно на номер раздела или пункта настоящего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 Все споры, разногласия или требования, возникающие из настоящего Договора или в связи с ним, в том числе касающиеся его исполнения, нарушения, изменения, расторжения или недействительности, подлежат разрешению в арбитражном суде по месту нахождения Лизингодател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5.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2. По денежному требованию по выбору кредитора досудебное урегулирование может также осуществляться посредством выставления к счету должника платежного требования (инкассового поручения) на перечисление просроченной задолженности, а спор также может быть передан на разрешение суда по истечении 10 (десяти) календарных дней со дня доставки соответствующего расчетного документа в исполняющий банк.</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 Условия (в том числе согласованные в приложениях), определяющие порядок разрешения споров, разногласий или требований, возникающих из настоящего Договора или в связи с ним, последствия расторжения, а равно признания его незаключенным или недействительным, основания и порядок привлечения должника к ответственности за неисполнение (ненадлежащее исполнение) обязательств:</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1. имеют автономный от остальных условий характер и не зависят от них;</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2. применяются даже в случае расторжения настоящего Договора, признания его недействительным или незаключенны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 В случаях признания недействительным или незаключенным настоящего Договора полностью или в части либо применения последствий недействительности или незаключенности настоящего Договора размер обязательств Лизингополучателя по возмещению Лизингодателю в деньгах стоимости пользования Имуществом (того, что Лизингополучатель неосновательно сберег вследствие такого пользования) в период со дня передачи соответствующего Имущества Лизингополучателю до дня составления акта о возврате Имущества, определяется в соответствии с Графиком.</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8. Настоящий Договор вступает в силу со дня его подписания обеими Сторонами.</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 Настоящий Договор подписан в трех подлинных экземплярах — по одному для каждой из Сторон и для органов Госавтоинспекции МВД России или гостехнадзор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0. Все подлинные экземпляры тождественны и имеют равную юридическую силу.</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1. Неотъемлемой частью настоящего Договора являются следующие приложения:</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 – График лизинговых платежей;</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 – Спецификация Имущества;</w:t>
      </w:r>
    </w:p>
    <w:p>
      <w:pPr>
        <w:pStyle w:val="Normal"/>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3 – Заявление в кредитные организации;</w:t>
      </w:r>
    </w:p>
    <w:p>
      <w:pPr>
        <w:pStyle w:val="Normal"/>
        <w:keepNext w:val="true"/>
        <w:keepLines/>
        <w:spacing w:lineRule="auto" w:line="211" w:before="200" w:after="200"/>
        <w:jc w:val="center"/>
        <w:rPr/>
      </w:pPr>
      <w:r>
        <w:rPr/>
        <w:t>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датель</w:t>
            </w:r>
          </w:p>
        </w:tc>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r>
    </w:tbl>
    <w:p>
      <w:pPr>
        <w:pStyle w:val="Normal"/>
        <w:autoSpaceDE w:val="false"/>
        <w:spacing w:lineRule="auto" w:line="211"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1</w:t>
      </w:r>
    </w:p>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 договору от ________ № ________</w:t>
        <w:br/>
        <w:t>об оказании финансовой услуги лизинга</w:t>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9853"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665"/>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7788"/>
        <w:gridCol w:w="2065"/>
      </w:tblGrid>
      <w:tr>
        <w:trPr/>
        <w:tc>
          <w:tcPr>
            <w:tcW w:w="7788" w:type="dxa"/>
            <w:tcBorders/>
            <w:vAlign w:val="bottom"/>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r>
        <w:trPr/>
        <w:tc>
          <w:tcPr>
            <w:tcW w:w="7788" w:type="dxa"/>
            <w:tcBorders/>
            <w:vAlign w:val="bottom"/>
          </w:tcPr>
          <w:p>
            <w:pPr>
              <w:pStyle w:val="Normal"/>
              <w:snapToGrid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ублей, в т.ч. НДС</w:t>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9853" w:type="dxa"/>
            <w:gridSpan w:val="2"/>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sectPr>
          <w:headerReference w:type="default" r:id="rId10"/>
          <w:footerReference w:type="default" r:id="rId11"/>
          <w:footnotePr>
            <w:numFmt w:val="decimal"/>
          </w:footnotePr>
          <w:type w:val="nextPage"/>
          <w:pgSz w:w="11906" w:h="16838"/>
          <w:pgMar w:left="1134" w:right="848" w:gutter="0" w:header="425" w:top="851" w:footer="425" w:bottom="851"/>
          <w:pgNumType w:start="1" w:fmt="decimal"/>
          <w:formProt w:val="false"/>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РИЛОЖЕНИЕ 2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rPr/>
            </w:pPr>
            <w:r>
              <w:rPr>
                <w:rFonts w:eastAsia="Times New Roman" w:cs="Times New Roman" w:ascii="Times New Roman" w:hAnsi="Times New Roman"/>
                <w:kern w:val="2"/>
                <w:sz w:val="20"/>
                <w:szCs w:val="20"/>
                <w:lang w:eastAsia="ru-RU"/>
              </w:rPr>
              <w:t xml:space="preserve">к </w:t>
            </w:r>
            <w:r>
              <w:rPr>
                <w:rFonts w:eastAsia="Times New Roman" w:cs="Times New Roman" w:ascii="Times New Roman" w:hAnsi="Times New Roman"/>
                <w:sz w:val="20"/>
                <w:szCs w:val="20"/>
                <w:lang w:eastAsia="ru-RU"/>
              </w:rPr>
              <w:t xml:space="preserve">договору </w:t>
            </w:r>
            <w:r>
              <w:rPr>
                <w:rFonts w:eastAsia="Times New Roman" w:cs="Times New Roman" w:ascii="Times New Roman" w:hAnsi="Times New Roman"/>
                <w:kern w:val="2"/>
                <w:sz w:val="20"/>
                <w:szCs w:val="20"/>
                <w:lang w:eastAsia="ru-RU"/>
              </w:rPr>
              <w:t>от ________ № ________</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оказании финансовой услуги лизинг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ЕЦИФИКАЦИЯ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ид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ип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арка, модель</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мплектность и технические характеристики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имость Имущества при его приобретении Лизингодателем у Поставщика составляет:</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том числе налог на добавленную стоимость (по ставке 18 процентов):</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3</w:t>
      </w:r>
    </w:p>
    <w:p>
      <w:pPr>
        <w:pStyle w:val="Normal"/>
        <w:spacing w:lineRule="auto" w:line="228" w:before="0" w:after="0"/>
        <w:jc w:val="right"/>
        <w:rPr/>
      </w:pPr>
      <w:r>
        <w:rPr>
          <w:rFonts w:eastAsia="Times New Roman" w:cs="Times New Roman" w:ascii="Times New Roman" w:hAnsi="Times New Roman"/>
          <w:kern w:val="2"/>
          <w:sz w:val="20"/>
          <w:szCs w:val="20"/>
          <w:lang w:eastAsia="ru-RU"/>
        </w:rPr>
        <w:t xml:space="preserve">к договору </w:t>
      </w:r>
      <w:r>
        <w:rPr>
          <w:rFonts w:eastAsia="Times New Roman" w:cs="Times New Roman" w:ascii="Times New Roman" w:hAnsi="Times New Roman"/>
          <w:sz w:val="20"/>
          <w:szCs w:val="20"/>
          <w:lang w:eastAsia="ru-RU"/>
        </w:rPr>
        <w:t>от ________ № ________</w:t>
      </w:r>
    </w:p>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 оказании финансовой услуги лизинга</w:t>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r>
    </w:p>
    <w:tbl>
      <w:tblPr>
        <w:tblW w:w="9854" w:type="dxa"/>
        <w:jc w:val="left"/>
        <w:tblInd w:w="-108" w:type="dxa"/>
        <w:tblLayout w:type="fixed"/>
        <w:tblCellMar>
          <w:top w:w="0" w:type="dxa"/>
          <w:left w:w="108" w:type="dxa"/>
          <w:bottom w:w="0" w:type="dxa"/>
          <w:right w:w="108" w:type="dxa"/>
        </w:tblCellMar>
      </w:tblPr>
      <w:tblGrid>
        <w:gridCol w:w="5508"/>
        <w:gridCol w:w="4346"/>
      </w:tblGrid>
      <w:tr>
        <w:trPr/>
        <w:tc>
          <w:tcPr>
            <w:tcW w:w="5508" w:type="dxa"/>
            <w:tcBorders/>
          </w:tcPr>
          <w:p>
            <w:pPr>
              <w:pStyle w:val="Normal"/>
              <w:spacing w:lineRule="auto" w:line="228" w:before="0" w:after="0"/>
              <w:rPr/>
            </w:pPr>
            <w:r>
              <w:rPr>
                <w:rFonts w:eastAsia="Times New Roman" w:cs="Times New Roman" w:ascii="Times New Roman" w:hAnsi="Times New Roman"/>
                <w:sz w:val="20"/>
                <w:szCs w:val="20"/>
                <w:lang w:eastAsia="ru-RU"/>
              </w:rPr>
              <w:t xml:space="preserve">________ № </w:t>
            </w:r>
            <w:r>
              <w:rPr>
                <w:rFonts w:eastAsia="Times New Roman" w:cs="Times New Roman" w:ascii="Times New Roman" w:hAnsi="Times New Roman"/>
                <w:kern w:val="2"/>
                <w:sz w:val="20"/>
                <w:szCs w:val="20"/>
                <w:lang w:eastAsia="ru-RU"/>
              </w:rPr>
              <w:t>________</w:t>
            </w:r>
            <w:r>
              <w:rPr>
                <w:rFonts w:eastAsia="Times New Roman" w:cs="Times New Roman" w:ascii="Times New Roman" w:hAnsi="Times New Roman"/>
                <w:sz w:val="20"/>
                <w:szCs w:val="20"/>
                <w:lang w:eastAsia="ru-RU"/>
              </w:rPr>
              <w:t>-РКО</w:t>
            </w:r>
          </w:p>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_____________________ </w:t>
            </w:r>
          </w:p>
        </w:tc>
        <w:tc>
          <w:tcPr>
            <w:tcW w:w="4346" w:type="dxa"/>
            <w:tcBorders/>
          </w:tcPr>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редитным организациям (их филиалам),</w:t>
              <w:br/>
              <w:t xml:space="preserve"> имеющим место нахождения</w:t>
              <w:br/>
              <w:t xml:space="preserve"> на территории Российской Федерации</w:t>
            </w:r>
          </w:p>
        </w:tc>
      </w:tr>
    </w:tbl>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Настоящим заявлением _____________________________________________, имеющее место нахождения по адресу: ___________________________________________________________________ (ОГРН _____________, ИНН __________), в лице ____________________________________________, действующего на основании ____________________, в дальнейшем именуемое “ВЛАДЕЛЕЦ СЧЕТА”:</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 подтверждает:</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факт заключения ВЛАДЕЛЬЦЕМ СЧЕТА (лизингополучателем) с _______________________ ______________________ (лизингодателем) договора об оказании финансовой услуги лизинга, указанного в пункте 2(в) настоящего заявления, и наличие между ними договорных обязательств по основной сделке лизинга;</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предусмотренное п. 1 ст. 13 Федерального закона от 29.10.1998 № 164-ФЗ “О финансовой аренде (лизинге)” право _______________________________________________ в качестве взыскателя средств на списание средств со счетов ВЛАДЕЛЬЦА СЧЕТА, открытых в кредитных организациях, на основании распоряжений, предъявляемых ________________________________________________ к счетам ВЛАДЕЛЬЦА СЧЕТА (инкассовых поручений);</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 предоставляет кредитной организации сведения:</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 о КРЕДИТОРЕ (ПОЛУЧАТЕЛЕ СРЕДСТВ), имеющем право выставлять инкассовые поручения на списание денежных средств, каковым является _______________________________________, имеющее место нахождения по адресу: _____________________________________________________ (основной государственный регистрационный номер _____________, идентификационный номер налогоплательщика __________); </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об обязательстве, по которому будут производиться платежи, каковым является обязательство ВЛАДЕЛЬЦА СЧЕТА вносить лизинговые платежи;</w:t>
      </w:r>
    </w:p>
    <w:p>
      <w:pPr>
        <w:pStyle w:val="Normal"/>
        <w:spacing w:lineRule="auto" w:line="228" w:before="0" w:after="0"/>
        <w:jc w:val="both"/>
        <w:rPr/>
      </w:pPr>
      <w:r>
        <w:rPr>
          <w:rFonts w:eastAsia="Times New Roman" w:cs="Times New Roman" w:ascii="Times New Roman" w:hAnsi="Times New Roman"/>
          <w:kern w:val="2"/>
          <w:sz w:val="20"/>
          <w:szCs w:val="20"/>
          <w:lang w:eastAsia="ru-RU"/>
        </w:rPr>
        <w:t xml:space="preserve">(в) об основном договоре, каковым является договор об оказании финансовой услуги лизинга от </w:t>
      </w:r>
      <w:r>
        <w:rPr>
          <w:rFonts w:eastAsia="Times New Roman" w:cs="Times New Roman" w:ascii="Times New Roman" w:hAnsi="Times New Roman"/>
          <w:sz w:val="20"/>
          <w:szCs w:val="20"/>
          <w:lang w:eastAsia="ru-RU"/>
        </w:rPr>
        <w:t>________ № ________</w:t>
      </w:r>
      <w:r>
        <w:rPr>
          <w:rFonts w:eastAsia="Times New Roman" w:cs="Times New Roman" w:ascii="Times New Roman" w:hAnsi="Times New Roman"/>
          <w:kern w:val="2"/>
          <w:sz w:val="20"/>
          <w:szCs w:val="20"/>
          <w:lang w:eastAsia="ru-RU"/>
        </w:rPr>
        <w:t xml:space="preserve">; </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 подтверждает обязанность и дает распоряжение кредитной организации, в которой открыт счет ВЛАДЕЛЬЦА СЧЕТА, при получении инкассового поручения КРЕДИТОРА (ПОЛУЧАТЕЛЯ СРЕДСТВ), указанного в пункте 2(а) настоящего заявления, списать указанную КРЕДИТОРОМ (ПОЛУЧАТЕЛЕМ СРЕДСТВ) денежную сумму со счета ВЛАДЕЛЬЦА СЧЕТА и перечислить ее по реквизитам, указанным в инкассовом поручении КРЕДИТОРА (ПОЛУЧАТЕЛЯ СРЕДСТВ);</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 подтверждает, что кредитная организация:</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 несет ответственность за обоснованность и последствия исполнения поручений, выданных КРЕДИТОРОМ (ПОЛУЧАТЕЛЕМ СРЕДСТВ), т. е. списания денежных средств, осуществляемого КРЕДИТОРОМ (ПОЛУЧАТЕЛЕМ СРЕДСТВ) в соответствии с настоящим заявлением;</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не запрашивает и не исследует доказательств неисполнения или ненадлежащего исполнения ВЛАДЕЛЬЦЕМ СЧЕТА обязательства, по которому будут производиться платежи (наличие просроченной задолженности);</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не рассматривает по существу возражений ВЛАДЕЛЬЦА СЧЕТА по списанию средств с его счета на основании инкассовых поручений КРЕДИТОРА (ПОЛУЧАТЕЛЯ СРЕДСТВ);</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 безотзывно подтверждает возможность представления настоящего заявления (в подлиннике, в нотариально засвидетельствованной копии или в копии, засвидетельствованной КРЕДИТОРОМ (ПОЛУЧАТЕЛЕМ СРЕДСТВ)) в кредитную организацию:</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посредственно КРЕДИТОРОМ (ПОЛУЧАТЕЛЕМ СРЕДСТВ), действующим в качестве посыльного ВЛАДЕЛЬЦА СЧЕТА;</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как одновременно с выставлением инкассового поручения к счету ВЛАДЕЛЬЦА СЧЕТА в соответствующей кредитной организации, так и до выставления такого инкассового поручения;</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6) признает кредитную организацию лицом, осведомленным о факте заключения основного договора лизинга, указанного в пункте 2(в) настоящего заявления, с момента представления ей настоящего заявления (в подлиннике, в нотариально засвидетельствованной копии или в копии, засвидетельствованной КРЕДИТОРОМ (ПОЛУЧАТЕЛЕМ СРЕДСТВ));</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7) признает принятие кредитной организацией настоящего заявления (в подлиннике, в нотариально засвидетельствованной копии или в копии, засвидетельствованной КРЕДИТОРОМ (ПОЛУЧАТЕЛЕМ СРЕДСТВ)) надлежащим осуществлением проверки документов, выставленных на инкассо.</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bl>
      <w:tblPr>
        <w:tblW w:w="10287" w:type="dxa"/>
        <w:jc w:val="left"/>
        <w:tblInd w:w="-108" w:type="dxa"/>
        <w:tblLayout w:type="fixed"/>
        <w:tblCellMar>
          <w:top w:w="0" w:type="dxa"/>
          <w:left w:w="108" w:type="dxa"/>
          <w:bottom w:w="0" w:type="dxa"/>
          <w:right w:w="108" w:type="dxa"/>
        </w:tblCellMar>
      </w:tblPr>
      <w:tblGrid>
        <w:gridCol w:w="4926"/>
        <w:gridCol w:w="4928"/>
        <w:gridCol w:w="433"/>
      </w:tblGrid>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4928"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33"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4928"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 </w:t>
            </w:r>
          </w:p>
        </w:tc>
        <w:tc>
          <w:tcPr>
            <w:tcW w:w="433"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napToGrid w:val="false"/>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8"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33"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Главный бухгалтер</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8"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w:t>
            </w:r>
          </w:p>
        </w:tc>
        <w:tc>
          <w:tcPr>
            <w:tcW w:w="433"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10287" w:type="dxa"/>
            <w:gridSpan w:val="3"/>
            <w:tcBorders/>
          </w:tcPr>
          <w:p>
            <w:pPr>
              <w:pStyle w:val="Normal"/>
              <w:snapToGrid w:val="false"/>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10287" w:type="dxa"/>
            <w:gridSpan w:val="3"/>
            <w:tcBorders/>
          </w:tcPr>
          <w:p>
            <w:pPr>
              <w:pStyle w:val="Normal"/>
              <w:snapToGrid w:val="false"/>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 xml:space="preserve">оказание услуг финансовой аренды (лизинга) колесного экскаватора Doosan DX 190W (или эквивалент) </w:t>
      </w:r>
    </w:p>
    <w:p>
      <w:pPr>
        <w:pStyle w:val="Normal"/>
        <w:keepNext w:val="true"/>
        <w:widowControl w:val="false"/>
        <w:numPr>
          <w:ilvl w:val="0"/>
          <w:numId w:val="0"/>
        </w:numPr>
        <w:spacing w:lineRule="auto" w:line="218"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ДОГОВОР</w:t>
      </w:r>
    </w:p>
    <w:p>
      <w:pPr>
        <w:pStyle w:val="Normal"/>
        <w:keepNext w:val="true"/>
        <w:widowControl w:val="false"/>
        <w:numPr>
          <w:ilvl w:val="0"/>
          <w:numId w:val="0"/>
        </w:numPr>
        <w:spacing w:lineRule="auto" w:line="218" w:before="0" w:after="0"/>
        <w:jc w:val="center"/>
        <w:outlineLvl w:val="0"/>
        <w:rPr/>
      </w:pPr>
      <w:r>
        <w:rPr/>
        <w:t>купли-продажи (поставки) Имущества № _______</w:t>
      </w:r>
    </w:p>
    <w:tbl>
      <w:tblPr>
        <w:tblW w:w="10287" w:type="dxa"/>
        <w:jc w:val="left"/>
        <w:tblInd w:w="-108" w:type="dxa"/>
        <w:tblLayout w:type="fixed"/>
        <w:tblCellMar>
          <w:top w:w="0" w:type="dxa"/>
          <w:left w:w="108" w:type="dxa"/>
          <w:bottom w:w="0" w:type="dxa"/>
          <w:right w:w="108" w:type="dxa"/>
        </w:tblCellMar>
      </w:tblPr>
      <w:tblGrid>
        <w:gridCol w:w="5146"/>
        <w:gridCol w:w="5141"/>
      </w:tblGrid>
      <w:tr>
        <w:trPr>
          <w:trHeight w:val="31" w:hRule="atLeast"/>
        </w:trPr>
        <w:tc>
          <w:tcPr>
            <w:tcW w:w="5146" w:type="dxa"/>
            <w:tcBorders/>
          </w:tcPr>
          <w:p>
            <w:pPr>
              <w:pStyle w:val="Normal"/>
              <w:spacing w:lineRule="auto" w:line="21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w:t>
            </w:r>
          </w:p>
        </w:tc>
        <w:tc>
          <w:tcPr>
            <w:tcW w:w="5141" w:type="dxa"/>
            <w:tcBorders/>
          </w:tcPr>
          <w:p>
            <w:pPr>
              <w:pStyle w:val="Normal"/>
              <w:spacing w:lineRule="auto" w:line="216" w:before="0" w:after="0"/>
              <w:ind w:right="425"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урманск</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 от имени которого действует  на основании __________________________________, именуемое в дальнейшем “Покупатель”</w:t>
      </w:r>
      <w:bookmarkStart w:id="46" w:name="GxBKqY7zFLzITJd4RItB"/>
      <w:r>
        <w:rPr>
          <w:rFonts w:eastAsia="Times New Roman" w:cs="Times New Roman" w:ascii="Times New Roman" w:hAnsi="Times New Roman"/>
          <w:sz w:val="20"/>
          <w:szCs w:val="20"/>
          <w:lang w:eastAsia="ru-RU"/>
        </w:rPr>
        <w:t>, с одной стороны,</w:t>
      </w:r>
    </w:p>
    <w:p>
      <w:pPr>
        <w:pStyle w:val="Normal"/>
        <w:spacing w:lineRule="auto" w:line="240" w:before="0" w:after="0"/>
        <w:ind w:firstLine="567"/>
        <w:jc w:val="both"/>
        <w:rPr>
          <w:rFonts w:ascii="Times New Roman" w:hAnsi="Times New Roman" w:eastAsia="Times New Roman" w:cs="Times New Roman"/>
          <w:sz w:val="20"/>
          <w:szCs w:val="20"/>
          <w:lang w:eastAsia="ru-RU"/>
        </w:rPr>
      </w:pPr>
      <w:bookmarkEnd w:id="46"/>
      <w:r>
        <w:rPr>
          <w:rFonts w:eastAsia="Times New Roman" w:cs="Times New Roman" w:ascii="Times New Roman" w:hAnsi="Times New Roman"/>
          <w:sz w:val="20"/>
          <w:szCs w:val="20"/>
          <w:lang w:eastAsia="ru-RU"/>
        </w:rPr>
        <w:t>Общество с ограниченной ответственностью «СДМ», от имени которого действует _______________________ ___________________ на основании ______________________ , именуемое в дальнейшем “Поставщик”, с другой стороны, 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ционерное общество  "Мурманэнергосбыт", от имени которого действует Генеральный директор Филиппов Александр Юрьевич на основании Устава, именуемое в дальнейшем “Лизингополучатель”, с третьей стороны, совместно или порознь в дальнейшем также именуемые соответственно “Стороны” или “Сторона”, заключили настоящий договор поставки (далее – Договор) о нижеследующем:</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ПРЕДМЕТ ДОГОВОРА</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1.1. Поставщик обязуется передать </w:t>
      </w:r>
      <w:r>
        <w:rPr>
          <w:rFonts w:eastAsia="Times New Roman" w:cs="Times New Roman" w:ascii="Times New Roman" w:hAnsi="Times New Roman"/>
          <w:i/>
          <w:sz w:val="20"/>
          <w:szCs w:val="20"/>
          <w:lang w:eastAsia="ru-RU"/>
        </w:rPr>
        <w:t>новую</w:t>
      </w:r>
      <w:r>
        <w:rPr>
          <w:rFonts w:eastAsia="Times New Roman" w:cs="Times New Roman" w:ascii="Times New Roman" w:hAnsi="Times New Roman"/>
          <w:sz w:val="20"/>
          <w:szCs w:val="20"/>
          <w:lang w:eastAsia="ru-RU"/>
        </w:rPr>
        <w:t xml:space="preserve"> самоходную машину   __________ 201_г. изготовления </w:t>
      </w:r>
      <w:r>
        <w:rPr>
          <w:rFonts w:eastAsia="Times New Roman" w:cs="Times New Roman" w:ascii="Times New Roman" w:hAnsi="Times New Roman"/>
          <w:i/>
          <w:sz w:val="20"/>
          <w:szCs w:val="20"/>
          <w:lang w:eastAsia="ru-RU"/>
        </w:rPr>
        <w:t>(не ранее 2014 г.)</w:t>
      </w:r>
      <w:r>
        <w:rPr>
          <w:rFonts w:eastAsia="Times New Roman" w:cs="Times New Roman" w:ascii="Times New Roman" w:hAnsi="Times New Roman"/>
          <w:sz w:val="20"/>
          <w:szCs w:val="20"/>
          <w:lang w:eastAsia="ru-RU"/>
        </w:rPr>
        <w:t xml:space="preserve"> в количестве </w:t>
      </w:r>
      <w:r>
        <w:rPr>
          <w:rFonts w:eastAsia="Times New Roman" w:cs="Times New Roman" w:ascii="Times New Roman" w:hAnsi="Times New Roman"/>
          <w:color w:val="000000"/>
          <w:sz w:val="20"/>
          <w:szCs w:val="20"/>
          <w:lang w:eastAsia="ru-RU"/>
        </w:rPr>
        <w:t xml:space="preserve">____штук(и) </w:t>
      </w:r>
      <w:r>
        <w:rPr>
          <w:rFonts w:eastAsia="Times New Roman" w:cs="Times New Roman" w:ascii="Times New Roman" w:hAnsi="Times New Roman"/>
          <w:sz w:val="20"/>
          <w:szCs w:val="20"/>
          <w:lang w:eastAsia="ru-RU"/>
        </w:rPr>
        <w:t>(в дальнейшем – ТЕХНИКА) в соответствии со Спецификацией (приложение № 1, являющееся неотъемлемой частью настоящего Договора) в собственность Покупателю, а Покупатель обязуется уплатить за ТЕХНИКУ денежную сумму, определенную в пункте 3.1.2 настояще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Лизингополучатель имеет права и несет обязанности по настоящему Договору, связанные с приемкой ТЕХНИКИ по качеству, комплектации, гарантийным обслуживанием и ремонтом.</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Право требования исполнения Поставщиком своих обязательств по настоящему Договору имеют как Покупатель, так и Лизингополучатель.</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ТЕХНИКА приобретается Покупателем для последующей передачи в лизинг Лизингополучателю на условиях договора лизинга от ____._______ № ___________ (далее – Договор лизинг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Лизингополучатель самостоятельно определил ТЕХНИКУ и выбрал Поставщика, не полагаясь на опыт и суждение Покупателя.</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 КАЧЕСТВО</w:t>
      </w:r>
    </w:p>
    <w:p>
      <w:pPr>
        <w:pStyle w:val="Normal"/>
        <w:spacing w:lineRule="auto" w:line="240" w:before="0" w:after="0"/>
        <w:ind w:firstLine="567"/>
        <w:rPr/>
      </w:pPr>
      <w:r>
        <w:rPr>
          <w:rFonts w:eastAsia="Times New Roman" w:cs="Times New Roman" w:ascii="Times New Roman" w:hAnsi="Times New Roman"/>
          <w:sz w:val="20"/>
          <w:szCs w:val="20"/>
          <w:lang w:eastAsia="ru-RU"/>
        </w:rPr>
        <w:t xml:space="preserve">2.1. ТЕХНИКА должна быть поставлена в укомплектованном, работоспособном состоянии и сопровождаться технической документацией: </w:t>
      </w:r>
      <w:r>
        <w:rPr>
          <w:rFonts w:eastAsia="Arial" w:cs="Times New Roman" w:ascii="Times New Roman" w:hAnsi="Times New Roman"/>
          <w:sz w:val="20"/>
          <w:szCs w:val="20"/>
        </w:rPr>
        <w:t>инструкцией (руководством) по эксплуатации, сервисной книжкой, паспортом транспортного средств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Качество приобретаемой Покупателем ТЕХНИКИ должно соответствовать техническим условиям изготовителя. </w: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Поставщик гарантирует, что поставляемая ТЕХНИКА является новой и ранее не находилась в эксплуатации. </w: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КА не должна иметь повреждений, поставляется в технически исправном состоянии, готовым к эксплуатации;</w: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краска ТЕХНИКИ должна быть выполнена на заводе изготовителе и не должна иметь повреждений;</w: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 ТЕХНИКЕ не должны быть заменены узлы и агрегаты, а также не произведен их ремонт.</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4. Поставщик гарантирует, что ТЕХНИКА имеет </w:t>
      </w:r>
      <w:r>
        <w:rPr>
          <w:rFonts w:eastAsia="Arial" w:cs="Times New Roman" w:ascii="Times New Roman" w:hAnsi="Times New Roman"/>
          <w:sz w:val="20"/>
          <w:szCs w:val="20"/>
        </w:rPr>
        <w:t>сертификат одобрения типа транспортного средства</w:t>
      </w:r>
    </w:p>
    <w:p>
      <w:pPr>
        <w:pStyle w:val="Normal"/>
        <w:spacing w:lineRule="auto" w:line="240" w:before="0" w:after="0"/>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keepNext w:val="true"/>
        <w:widowControl w:val="false"/>
        <w:spacing w:lineRule="auto" w:line="216" w:before="100" w:after="10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 СУММА НАСТОЯЩЕ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Цена ТЕХНИКИ составляет ____________ (________________________) руб..</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 Налог на добавленную стоимость составляет _____________ (______________________) руб..</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 Итого сумма Договора составляет _____________ (_____________________________) руб..</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Сумма Договора (пункт 3.1.2) помимо цены ТЕХНИКИ включает также стоимость технической документации и возмещение расходов Поставщика на предпродажную подготовку и выполнение Поставщиком гарантийных обязательств.</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Указанная в </w:t>
      </w:r>
      <w:bookmarkStart w:id="47" w:name="OCRUncertain010"/>
      <w:r>
        <w:rPr>
          <w:rFonts w:eastAsia="Times New Roman" w:cs="Times New Roman" w:ascii="Times New Roman" w:hAnsi="Times New Roman"/>
          <w:sz w:val="20"/>
          <w:szCs w:val="20"/>
          <w:lang w:eastAsia="ru-RU"/>
        </w:rPr>
        <w:t>п</w:t>
      </w:r>
      <w:bookmarkEnd w:id="47"/>
      <w:r>
        <w:rPr>
          <w:rFonts w:eastAsia="Times New Roman" w:cs="Times New Roman" w:ascii="Times New Roman" w:hAnsi="Times New Roman"/>
          <w:sz w:val="20"/>
          <w:szCs w:val="20"/>
          <w:lang w:eastAsia="ru-RU"/>
        </w:rPr>
        <w:t>ункте 3.1.2 сумма Договора является фиксированной в течение всего времени действия настояще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Поставщик оплачивает все связанные с поставкой ТЕХНИКИ налоги, таможенные сборы и пошлины на территории Российской Федерации, если они будут иметь место.</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ПОСТАВКА И ПРИЕМКА ТЕХНИК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Поставщик обязан передать ТЕХНИКУ в течение 25 (двадцати пяти) рабочих дней после внесения Покупателем суммы авансового платежа, предусмотренного пунктом 5.1 настоящего Договора.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Датой передачи ТЕХНИКИ признается фактическая дата подписания акта приема-передачи (пункт 4.3.2 настояще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Поставка и передача ТЕХНИКИ производятся в следующем порядке:</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4.3.1. Поставщик доставляет ТЕХНИКУ на </w:t>
      </w:r>
      <w:r>
        <w:rPr>
          <w:rFonts w:cs="Times New Roman" w:ascii="Times New Roman" w:hAnsi="Times New Roman"/>
          <w:sz w:val="20"/>
          <w:szCs w:val="20"/>
        </w:rPr>
        <w:t xml:space="preserve">склад Лизингополучателя в г. Мурманск </w:t>
      </w:r>
      <w:r>
        <w:rPr>
          <w:rFonts w:eastAsia="Times New Roman" w:cs="Times New Roman" w:ascii="Times New Roman" w:hAnsi="Times New Roman"/>
          <w:sz w:val="20"/>
          <w:szCs w:val="20"/>
          <w:lang w:eastAsia="ru-RU"/>
        </w:rPr>
        <w:t xml:space="preserve">в течение 24 (двадцати четырех) рабочих дней после внесения Покупателем авансового платежа, предусмотренного пунктом 5.1 настоящего Договора. </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4.3.2. </w:t>
      </w:r>
      <w:r>
        <w:rPr>
          <w:rFonts w:cs="Times New Roman" w:ascii="Times New Roman" w:hAnsi="Times New Roman"/>
          <w:sz w:val="20"/>
          <w:szCs w:val="20"/>
        </w:rPr>
        <w:t xml:space="preserve">В течение 1 (одного) рабочего дня с момента получения Покупателем и Лизингополучателем официального уведомления Поставщика о поступлении ТЕХНИКИ на склад Лизингополучателя, представители Поставщика, Покупателя и Лизингополучателя подписывают Акт приема-передачи. В данном Акте Лизингополучатель </w:t>
      </w:r>
      <w:r>
        <w:rPr>
          <w:rFonts w:eastAsia="Times New Roman" w:cs="Times New Roman" w:ascii="Times New Roman" w:hAnsi="Times New Roman"/>
          <w:sz w:val="20"/>
          <w:szCs w:val="20"/>
          <w:lang w:eastAsia="ru-RU"/>
        </w:rPr>
        <w:t>подтверждает фактическое наличие ТЕХНИКИ на складе Поставщика, ее соответствие Спецификации (приложение № 1 к настоящему Договору) и работоспособность, соответствие относящихся к ТЕХНИКЕ документов установленным требованиям, наличие документальных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 фактическое наступление оснований и допустимость внесения Покупателем окончательной предварительной оплаты ТЕХНИКИ в соответствии с пунктом 5.2 настоящего Договора, а Покупатель – факт осмотра</w:t>
      </w:r>
      <w:r>
        <w:rPr>
          <w:rFonts w:cs="Times New Roman" w:ascii="Times New Roman" w:hAnsi="Times New Roman"/>
          <w:sz w:val="20"/>
          <w:szCs w:val="20"/>
        </w:rPr>
        <w:t xml:space="preserve"> и выбора ТЕХНИКИ</w:t>
      </w:r>
      <w:r>
        <w:rPr>
          <w:rFonts w:eastAsia="Times New Roman" w:cs="Times New Roman" w:ascii="Times New Roman" w:hAnsi="Times New Roman"/>
          <w:sz w:val="20"/>
          <w:szCs w:val="20"/>
          <w:lang w:eastAsia="ru-RU"/>
        </w:rPr>
        <w:t xml:space="preserve"> Лизингополучателем.</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3. Поставщик несет риски утраты (гибели, хищения) и повреждения ТЕХНИКИ до подписания Сторонами акта приема-передачи (пункт 4.3.2 настояще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4. Передача ТЕХНИКИ Поставщиком и принятие ее Лизингополучателем осуществляются по подписываемому всеми Сторонами в пяти экземплярах акту приема-передач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5. Поставщик обязан передать ТЕХНИКУ:</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5.1. свободной от любых прав и притязаний третьих лиц;</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5.2. свободной от обязанностей по уплате налогов, сборов (включая таможенные пошлины и утилизационный сбор), иных обязательных платежей;</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С момента подписания акта приема-передачи ТЕХНИКИ (пункт 4.3.2 настояще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1. обязанность Поставщика передать ТЕХНИКУ Лизингополучателю признается исполненной;</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 риск утраты (гибели, хищения) и повреждения ТЕХНИКИ переходит с Поставщика на Лизингополучател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3. прекращается право собственности Поставщика на ТЕХНИКУ и возникает право собственности Покупателя на ТЕХНИКУ.</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При подписании акта приема-передачи Поставщик предоставляет Покупателю сертификат соответствия, сертификат одобрения типа транспортного средства, инструкцию (руководство) по эксплуатации, сервисную книжку,  паспорт самоходной машины, все необходимые документы на ТЕХНИКУ для дальнейшей работы и постановки ТЕХНИКИ на учет в Гостехнадзоре, </w:t>
      </w:r>
      <w:r>
        <w:rPr>
          <w:rFonts w:cs="Times New Roman" w:ascii="Times New Roman" w:hAnsi="Times New Roman"/>
          <w:sz w:val="20"/>
          <w:szCs w:val="20"/>
        </w:rPr>
        <w:t>счет-фактуру, товарную накладную, товарно-транспортную накладную.</w:t>
      </w:r>
    </w:p>
    <w:tbl>
      <w:tblPr>
        <w:tblW w:w="10084" w:type="dxa"/>
        <w:jc w:val="left"/>
        <w:tblInd w:w="-108" w:type="dxa"/>
        <w:tblLayout w:type="fixed"/>
        <w:tblCellMar>
          <w:top w:w="0" w:type="dxa"/>
          <w:left w:w="108" w:type="dxa"/>
          <w:bottom w:w="0" w:type="dxa"/>
          <w:right w:w="108" w:type="dxa"/>
        </w:tblCellMar>
      </w:tblPr>
      <w:tblGrid>
        <w:gridCol w:w="10084"/>
      </w:tblGrid>
      <w:tr>
        <w:trPr/>
        <w:tc>
          <w:tcPr>
            <w:tcW w:w="10084" w:type="dxa"/>
            <w:tcBorders/>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Поставщик обязан указать в товарной накладной: </w:t>
            </w:r>
          </w:p>
        </w:tc>
      </w:tr>
      <w:tr>
        <w:trPr/>
        <w:tc>
          <w:tcPr>
            <w:tcW w:w="10084" w:type="dxa"/>
            <w:tcBorders/>
          </w:tcPr>
          <w:p>
            <w:pPr>
              <w:pStyle w:val="Normal"/>
              <w:widowControl w:val="false"/>
              <w:spacing w:lineRule="auto" w:line="240" w:before="0" w:after="0"/>
              <w:jc w:val="both"/>
              <w:rPr>
                <w:rFonts w:ascii="Times New Roman" w:hAnsi="Times New Roman" w:eastAsia="Arial" w:cs="Times New Roman"/>
                <w:sz w:val="20"/>
                <w:szCs w:val="20"/>
              </w:rPr>
            </w:pPr>
            <w:r>
              <w:rPr>
                <w:rFonts w:eastAsia="Arial" w:cs="Times New Roman" w:ascii="Times New Roman" w:hAnsi="Times New Roman"/>
                <w:b/>
                <w:sz w:val="20"/>
                <w:szCs w:val="20"/>
              </w:rPr>
              <w:t>Грузополучатель и его адрес:</w:t>
            </w:r>
          </w:p>
          <w:p>
            <w:pPr>
              <w:pStyle w:val="Normal"/>
              <w:spacing w:lineRule="auto" w:line="240" w:before="0" w:after="0"/>
              <w:jc w:val="both"/>
              <w:rPr/>
            </w:pPr>
            <w:r>
              <w:rPr>
                <w:rFonts w:eastAsia="Arial" w:cs="Times New Roman" w:ascii="Times New Roman" w:hAnsi="Times New Roman"/>
                <w:b/>
                <w:sz w:val="20"/>
                <w:szCs w:val="20"/>
              </w:rPr>
              <w:t>Плательщик:</w:t>
            </w:r>
            <w:r>
              <w:rPr>
                <w:rFonts w:eastAsia="Arial" w:cs="Times New Roman" w:ascii="Times New Roman" w:hAnsi="Times New Roman"/>
                <w:sz w:val="20"/>
                <w:szCs w:val="20"/>
              </w:rPr>
              <w:t xml:space="preserve"> </w:t>
            </w:r>
          </w:p>
          <w:p>
            <w:pPr>
              <w:pStyle w:val="Normal"/>
              <w:spacing w:lineRule="auto" w:line="240" w:before="0" w:after="0"/>
              <w:jc w:val="both"/>
              <w:rPr>
                <w:rFonts w:ascii="Times New Roman" w:hAnsi="Times New Roman" w:eastAsia="Arial" w:cs="Times New Roman"/>
                <w:sz w:val="20"/>
                <w:szCs w:val="20"/>
              </w:rPr>
            </w:pPr>
            <w:r>
              <w:rPr>
                <w:rFonts w:eastAsia="Arial" w:cs="Times New Roman" w:ascii="Times New Roman" w:hAnsi="Times New Roman"/>
                <w:sz w:val="20"/>
                <w:szCs w:val="20"/>
              </w:rPr>
              <w:t>В графе № 2 товарной накладной указать помимо наименования и маркировки ТЕХНИКИ  ее идентификационные  номера</w:t>
            </w:r>
          </w:p>
        </w:tc>
      </w:tr>
      <w:tr>
        <w:trPr/>
        <w:tc>
          <w:tcPr>
            <w:tcW w:w="10084" w:type="dxa"/>
            <w:tcBorders/>
          </w:tcPr>
          <w:p>
            <w:pPr>
              <w:pStyle w:val="Normal"/>
              <w:spacing w:lineRule="auto" w:line="240" w:before="0" w:after="0"/>
              <w:ind w:firstLine="567"/>
              <w:jc w:val="both"/>
              <w:rPr/>
            </w:pPr>
            <w:r>
              <w:rPr>
                <w:rFonts w:eastAsia="Arial" w:cs="Times New Roman" w:ascii="Times New Roman" w:hAnsi="Times New Roman"/>
                <w:sz w:val="20"/>
                <w:szCs w:val="20"/>
              </w:rPr>
              <w:t>4.7.</w:t>
            </w:r>
            <w:r>
              <w:rPr>
                <w:rFonts w:eastAsia="Arial" w:cs="Times New Roman" w:ascii="Times New Roman" w:hAnsi="Times New Roman"/>
                <w:sz w:val="20"/>
                <w:szCs w:val="20"/>
                <w:lang w:val="en-US"/>
              </w:rPr>
              <w:t> </w:t>
            </w:r>
            <w:r>
              <w:rPr>
                <w:rFonts w:eastAsia="Arial" w:cs="Times New Roman" w:ascii="Times New Roman" w:hAnsi="Times New Roman"/>
                <w:sz w:val="20"/>
                <w:szCs w:val="20"/>
              </w:rPr>
              <w:t>Поставщик обязан указать в счете-фактуре:</w:t>
            </w:r>
          </w:p>
        </w:tc>
      </w:tr>
      <w:tr>
        <w:trPr/>
        <w:tc>
          <w:tcPr>
            <w:tcW w:w="10084" w:type="dxa"/>
            <w:tcBorders/>
          </w:tcPr>
          <w:p>
            <w:pPr>
              <w:pStyle w:val="Normal"/>
              <w:widowControl w:val="false"/>
              <w:spacing w:lineRule="auto" w:line="240" w:before="0" w:after="0"/>
              <w:jc w:val="both"/>
              <w:rPr/>
            </w:pPr>
            <w:r>
              <w:rPr>
                <w:rFonts w:eastAsia="Arial" w:cs="Times New Roman" w:ascii="Times New Roman" w:hAnsi="Times New Roman"/>
                <w:b/>
                <w:sz w:val="20"/>
                <w:szCs w:val="20"/>
              </w:rPr>
              <w:t>в строке «Грузополучатель и его адрес»</w:t>
            </w:r>
            <w:r>
              <w:rPr>
                <w:rFonts w:eastAsia="Arial" w:cs="Times New Roman" w:ascii="Times New Roman" w:hAnsi="Times New Roman"/>
                <w:sz w:val="20"/>
                <w:szCs w:val="20"/>
              </w:rPr>
              <w:t xml:space="preserve"> </w:t>
            </w:r>
          </w:p>
          <w:p>
            <w:pPr>
              <w:pStyle w:val="Normal"/>
              <w:widowControl w:val="false"/>
              <w:spacing w:lineRule="auto" w:line="240" w:before="0" w:after="0"/>
              <w:jc w:val="both"/>
              <w:rPr/>
            </w:pPr>
            <w:r>
              <w:rPr>
                <w:rFonts w:eastAsia="Arial" w:cs="Times New Roman" w:ascii="Times New Roman" w:hAnsi="Times New Roman"/>
                <w:b/>
                <w:sz w:val="20"/>
                <w:szCs w:val="20"/>
              </w:rPr>
              <w:t>в строке: «Покупатель»  реквизиты</w:t>
            </w:r>
            <w:r>
              <w:rPr>
                <w:rFonts w:eastAsia="Arial" w:cs="Times New Roman" w:ascii="Times New Roman" w:hAnsi="Times New Roman"/>
                <w:sz w:val="20"/>
                <w:szCs w:val="20"/>
              </w:rPr>
              <w:t xml:space="preserve"> </w:t>
            </w:r>
          </w:p>
          <w:p>
            <w:pPr>
              <w:pStyle w:val="Normal"/>
              <w:widowControl w:val="false"/>
              <w:spacing w:lineRule="auto" w:line="240" w:before="0" w:after="0"/>
              <w:jc w:val="both"/>
              <w:rPr/>
            </w:pPr>
            <w:r>
              <w:rPr>
                <w:rFonts w:eastAsia="Arial" w:cs="Times New Roman" w:ascii="Times New Roman" w:hAnsi="Times New Roman"/>
                <w:b/>
                <w:sz w:val="20"/>
                <w:szCs w:val="20"/>
              </w:rPr>
              <w:t>в строке: «ИНН/КПП покупателя»</w:t>
            </w:r>
            <w:r>
              <w:rPr>
                <w:rFonts w:eastAsia="Arial" w:cs="Times New Roman" w:ascii="Times New Roman" w:hAnsi="Times New Roman"/>
                <w:sz w:val="20"/>
                <w:szCs w:val="20"/>
              </w:rPr>
              <w:t xml:space="preserve"> – </w:t>
            </w:r>
          </w:p>
        </w:tc>
      </w:tr>
      <w:tr>
        <w:trPr>
          <w:trHeight w:val="513" w:hRule="atLeast"/>
        </w:trPr>
        <w:tc>
          <w:tcPr>
            <w:tcW w:w="10084" w:type="dxa"/>
            <w:tcBorders/>
          </w:tcPr>
          <w:p>
            <w:pPr>
              <w:pStyle w:val="Normal"/>
              <w:widowControl w:val="false"/>
              <w:spacing w:lineRule="auto" w:line="240" w:before="0" w:after="0"/>
              <w:jc w:val="both"/>
              <w:rPr/>
            </w:pPr>
            <w:r>
              <w:rPr>
                <w:rFonts w:eastAsia="Arial" w:cs="Times New Roman" w:ascii="Times New Roman" w:hAnsi="Times New Roman"/>
                <w:b/>
                <w:sz w:val="20"/>
                <w:szCs w:val="20"/>
              </w:rPr>
              <w:t>в графе «К платежно - расчетному документу» № _____ »</w:t>
            </w:r>
            <w:r>
              <w:rPr>
                <w:rFonts w:eastAsia="Arial" w:cs="Times New Roman" w:ascii="Times New Roman" w:hAnsi="Times New Roman"/>
                <w:sz w:val="20"/>
                <w:szCs w:val="20"/>
              </w:rPr>
              <w:t xml:space="preserve"> проставляется номер и дата платежного поручения. Черта около должностей, имеющих право подписи счетов-фактур не ставится.</w:t>
            </w:r>
          </w:p>
        </w:tc>
      </w:tr>
    </w:tbl>
    <w:p>
      <w:pPr>
        <w:pStyle w:val="Normal"/>
        <w:keepNext w:val="true"/>
        <w:widowControl w:val="false"/>
        <w:spacing w:lineRule="auto" w:line="216" w:before="100" w:after="10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 УСЛОВИЯ ПЛАТЕЖА</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В течение пяти рабочих дней после письменного уведомления Покупателем Поставщика о предоставлении финансирующим банком</w:t>
      </w: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eastAsia="ru-RU"/>
        </w:rPr>
        <w:t>кредита на осуществление данной лизинговой операции и о перечислении Лизингополучателем лизингового платежа согласно условиям Договора лизинга Покупатель вносит Поставщику частичную предварительную оплату (авансовый платеж) в размере ________________</w:t>
      </w:r>
      <w:r>
        <w:rPr>
          <w:rFonts w:eastAsia="Times New Roman" w:cs="Times New Roman" w:ascii="Times New Roman" w:hAnsi="Times New Roman"/>
          <w:sz w:val="20"/>
          <w:szCs w:val="20"/>
          <w:lang w:val="en-US" w:eastAsia="en-US"/>
        </w:rPr>
        <w:t> </w:t>
      </w:r>
      <w:r>
        <w:rPr>
          <w:rFonts w:eastAsia="Times New Roman" w:cs="Times New Roman" w:ascii="Times New Roman" w:hAnsi="Times New Roman"/>
          <w:sz w:val="20"/>
          <w:szCs w:val="20"/>
          <w:lang w:eastAsia="ru-RU"/>
        </w:rPr>
        <w:t>% суммы Договора, то есть в сумме __________ руб., в том числе налог на добавленную стоимость ________________ руб..</w:t>
      </w:r>
    </w:p>
    <w:p>
      <w:pPr>
        <w:pStyle w:val="Normal"/>
        <w:widowControl w:val="false"/>
        <w:tabs>
          <w:tab w:val="left" w:pos="708" w:leader="none"/>
          <w:tab w:val="left" w:pos="851" w:leader="none"/>
        </w:tabs>
        <w:spacing w:lineRule="auto" w:line="240" w:before="0" w:after="0"/>
        <w:ind w:firstLine="567"/>
        <w:jc w:val="both"/>
        <w:rPr/>
      </w:pPr>
      <w:r>
        <w:rPr>
          <w:rFonts w:eastAsia="Times New Roman" w:cs="Times New Roman" w:ascii="Times New Roman" w:hAnsi="Times New Roman"/>
          <w:sz w:val="20"/>
          <w:szCs w:val="20"/>
          <w:lang w:eastAsia="ru-RU"/>
        </w:rPr>
        <w:t>5.2. В течение пяти</w:t>
      </w: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eastAsia="ru-RU"/>
        </w:rPr>
        <w:t>рабочих дней после подписания акта осмотра и проверки соответствия ТЕХНИКИ (пункт 4.3.4) Покупатель вносит Поставщику окончательную предварительную оплату (авансовый платеж) в размере неоплаченной части (____________</w:t>
      </w:r>
      <w:r>
        <w:rPr>
          <w:rFonts w:eastAsia="Times New Roman" w:cs="Times New Roman" w:ascii="Times New Roman" w:hAnsi="Times New Roman"/>
          <w:b/>
          <w:sz w:val="20"/>
          <w:szCs w:val="20"/>
          <w:lang w:val="en-US" w:eastAsia="en-US"/>
        </w:rPr>
        <w:t> </w:t>
      </w:r>
      <w:r>
        <w:rPr>
          <w:rFonts w:eastAsia="Times New Roman" w:cs="Times New Roman" w:ascii="Times New Roman" w:hAnsi="Times New Roman"/>
          <w:sz w:val="20"/>
          <w:szCs w:val="20"/>
          <w:lang w:val="en-US" w:eastAsia="en-US"/>
        </w:rPr>
        <w:t xml:space="preserve">%) стоимости </w:t>
      </w:r>
      <w:r>
        <w:rPr>
          <w:rFonts w:eastAsia="Times New Roman" w:cs="Times New Roman" w:ascii="Times New Roman" w:hAnsi="Times New Roman"/>
          <w:sz w:val="20"/>
          <w:szCs w:val="20"/>
          <w:lang w:eastAsia="ru-RU"/>
        </w:rPr>
        <w:t>фактически поставленной ТЕХНИКИ</w:t>
      </w:r>
      <w:r>
        <w:rPr>
          <w:rFonts w:eastAsia="Times New Roman" w:cs="Times New Roman" w:ascii="Times New Roman" w:hAnsi="Times New Roman"/>
          <w:sz w:val="20"/>
          <w:szCs w:val="20"/>
          <w:lang w:val="en-US" w:eastAsia="en-US"/>
        </w:rPr>
        <w:t xml:space="preserve">, то есть в сумме _____________ </w:t>
      </w:r>
      <w:r>
        <w:rPr>
          <w:rFonts w:eastAsia="Times New Roman" w:cs="Times New Roman" w:ascii="Times New Roman" w:hAnsi="Times New Roman"/>
          <w:sz w:val="20"/>
          <w:szCs w:val="20"/>
          <w:lang w:eastAsia="ru-RU"/>
        </w:rPr>
        <w:t>руб., в том числе налог на добавленную стоимость ___________ руб..</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Покупатель вправе приостановить исполнение обязанности по внесению платежа, предусмотренного пунктом 5.2 настоящего Договора, до представления Поставщиком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 ТЕХНИКА не признается находящейся в залоге у Поставщика до ее полной оплаты.</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 ГАРАНТИИ И РЕКЛАМАЦИ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Гарантийный срок на Товар устанавливается  в соответствии с условиями Производителя при соблюдении правил эксплуатаци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 Поставщик обязан предоставить документы, подтверждающие обязательства завода-изготовител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 Все виды дополнительного технического сопровождения и обслуживания ТЕХНИКИ в течение и по окончании гарантийного срока Лизингополучатель осуществляет за свой счет и по согласованию с Покупателем.</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3. В период гарантийного срока Лизингополуч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Лизингополучателя, расходы по проведению экспертизы относятся на счет Лизингополучателя. В случае наличия брака - прибор и оборудование, которое вышло из стро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В случае поставки ТЕХНИКИ ненадлежащего качества, Поставщик обязуется произвести замену некачественного товара за свой счет. 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от Лизингополучателя о необходимости устранения выявленных недостатков. Выполнение гарантийных обязательств осуществляется Поставщиком. В случае устранения дефектов ТЕХНИКА в течение гарантийного срока, гарантийный срок продлевается на время, в течение которого ТЕХНИКА не мог использоваться из-за обнаруженных в нем дефектов.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 Гарантия теряется в случае несоблюдения условий эксплуатации ТЕХНИКИ.</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6.4. Для выполнения пункта 6.2 настоящего Договора Поставщик обязуется прислать своего представителя на площадку Лизингополучателя для осмотра ТЕХНИКИ в течение </w:t>
      </w:r>
      <w:r>
        <w:fldChar w:fldCharType="begin">
          <w:ffData>
            <w:name w:val="Unnamed"/>
            <w:enabled/>
            <w:calcOnExit w:val="0"/>
            <w:textInput/>
          </w:ffData>
        </w:fldChar>
      </w:r>
      <w:r>
        <w:rPr>
          <w:sz w:val="20"/>
          <w:szCs w:val="20"/>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separate"/>
      </w:r>
      <w:r>
        <w:rPr>
          <w:rFonts w:eastAsia="Times New Roman" w:cs="Times New Roman" w:ascii="Times New Roman" w:hAnsi="Times New Roman"/>
          <w:sz w:val="20"/>
          <w:szCs w:val="20"/>
          <w:lang w:eastAsia="ru-RU"/>
        </w:rPr>
        <w:t>пяти</w: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xml:space="preserve"> рабочих дней после направления Лизингополучателем или Покупателем в адрес Поставщика рекламации, содержащей следующие данные:</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именование ТЕХНИК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омер настоящего Договора;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ата поставк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ата начала эксплуатаци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ремя эксплуатации до возникновения дефекта или его обнаружени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характеристика дефекта.</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6.5. Поставщик обязуется подписать акт обнаружения дефекта в течение </w:t>
      </w:r>
      <w:r>
        <w:fldChar w:fldCharType="begin">
          <w:ffData>
            <w:name w:val="Unnamed Copy 1"/>
            <w:enabled/>
            <w:calcOnExit w:val="0"/>
            <w:textInput/>
          </w:ffData>
        </w:fldChar>
      </w:r>
      <w:r>
        <w:rPr>
          <w:sz w:val="20"/>
          <w:szCs w:val="20"/>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separate"/>
      </w:r>
      <w:r>
        <w:rPr>
          <w:rFonts w:eastAsia="Times New Roman" w:cs="Times New Roman" w:ascii="Times New Roman" w:hAnsi="Times New Roman"/>
          <w:sz w:val="20"/>
          <w:szCs w:val="20"/>
          <w:lang w:eastAsia="ru-RU"/>
        </w:rPr>
        <w:t>пяти</w: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xml:space="preserve"> рабочих дней после осмотра ТЕХНИКИ представителем Поставщика или предоставить мотивированный письменный отказ.</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 Послегарантийное обслуживание ТЕХНИКИ проводится в рамках отдельно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Гарантийное обслуживание осуществляется на территории станций технического обслуживания, сертифицированных заводом-изготовителем.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widowControl w:val="false"/>
        <w:spacing w:lineRule="auto" w:line="216" w:before="100" w:after="10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 ОТВЕТСТВЕННОСТЬ СТОРОН</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В случае нарушения Поставщиком своих обязательств, предусмотренных пунктами 4.1, 4.3.1, 4.3.7 настоящего Договора, Поставщик выплачивает Покупателю проценты в размере 0,1% перечисленной Покупателем денежной суммы за каждый день просрочки.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Настоящим допускается односторонний отказ Покупателя от исполнения настоящего Договора полностью в случаях:</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7.2.1. просрочки поставки ТЕХНИКИ или ее доставки на склад Поставщика более </w:t>
      </w:r>
      <w:r>
        <w:fldChar w:fldCharType="begin">
          <w:ffData>
            <w:name w:val="Unnamed Copy 2"/>
            <w:enabled/>
            <w:calcOnExit w:val="0"/>
            <w:textInput/>
          </w:ffData>
        </w:fldChar>
      </w:r>
      <w:r>
        <w:rPr>
          <w:sz w:val="20"/>
          <w:szCs w:val="20"/>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separate"/>
      </w:r>
      <w:r>
        <w:rPr>
          <w:rFonts w:eastAsia="Times New Roman" w:cs="Times New Roman" w:ascii="Times New Roman" w:hAnsi="Times New Roman"/>
          <w:sz w:val="20"/>
          <w:szCs w:val="20"/>
          <w:lang w:eastAsia="ru-RU"/>
        </w:rPr>
        <w:t>20 (двадцати)</w: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xml:space="preserve"> рабочих дней по истечении сроков, предусмотренных пунктами 4.1 или 4.3.1 настоящего Договора соответственно;</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2. просрочки передачи ТЕХНИКИ более пяти рабочих дней по истечении срока, предусмотренного пунктом 4.3.7 настоящего Договора;</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7.2.3. нарушения Поставщиком до момента подписания сторонами акта приема-передачи ТЕХНИКИ (пункт 4.3.8 настоящего Договора) обязательств по обеспечению сохранности и надлежащего состояния ТЕХНИКИ и ее комплектации, зафиксированных актом осмотра и проверки соответствия (пункт 4.3.4 настоящего Договора) и невозможности в течение </w:t>
      </w:r>
      <w:r>
        <w:fldChar w:fldCharType="begin">
          <w:ffData>
            <w:name w:val="Unnamed Copy 3"/>
            <w:enabled/>
            <w:calcOnExit w:val="0"/>
            <w:textInput/>
          </w:ffData>
        </w:fldChar>
      </w:r>
      <w:r>
        <w:rPr>
          <w:sz w:val="20"/>
          <w:szCs w:val="20"/>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separate"/>
      </w:r>
      <w:r>
        <w:rPr>
          <w:rFonts w:eastAsia="Times New Roman" w:cs="Times New Roman" w:ascii="Times New Roman" w:hAnsi="Times New Roman"/>
          <w:sz w:val="20"/>
          <w:szCs w:val="20"/>
          <w:lang w:eastAsia="ru-RU"/>
        </w:rPr>
        <w:t>пяти</w: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xml:space="preserve"> рабочих дней привести ТЕХНИКУ в состояние, зафиксированное актом осмотра и проверки соответстви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4. непредставления Поставщиком ко времени осмотра ТЕХНИКИ доказательств уплаты Поставщиком и (или) его правопредшественниками налогов, сборов (включая таможенных пошлины и утилизационного сбора), иных обязательных платежей в отношении ТЕХНИК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5. выявления прав и (или) притязаний на ТЕХНИКУ третьих лиц, а равно претензий компетентных государственных или муниципальных органов, повлекших за собой по решению суда или иного компетентного государственного органа утрату Покупателем права собственности либо ограничение правомочий или фактической возможности использования, эксплуатации ТЕХНИКИ Покупателем и (или) Лизингополучателем.</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В случае одностороннего отказа Покупателя от исполнения настоящего Договора полностью, когда такой отказ допускается пунктом 7.2 настояще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1. настоящий Договор считается расторгнутым со дня получения Поставщиком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2. Поставщик обязан в течение пяти рабочих дней после получения уведомления о расторжении Договора возвратить Покупателю все уплаченные им по настоящему Договору денежные суммы с уплатой процентов в размере 0,1% перечисленных Покупателем денежных сумм за каждый день со дня получения сумм от Покупателя до дня возврата ему предварительно уплаченной им суммы включительно.</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В случае просрочки оплаты Покупателем ТЕХНИКИ в соответствии с пунктом 5.2 настоящего Договора Покупатель уплачивает Поставщику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 Настоящим допускается односторонний отказ Поставщика от исполнения настоящего Договора полностью в случаях:</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7.5.1. просрочки оплаты Покупателем ТЕХНИКИ в соответствии с пунктом 5.2 настоящего Договора более </w:t>
      </w:r>
      <w:r>
        <w:fldChar w:fldCharType="begin">
          <w:ffData>
            <w:name w:val="Unnamed Copy 4"/>
            <w:enabled/>
            <w:calcOnExit w:val="0"/>
            <w:textInput/>
          </w:ffData>
        </w:fldChar>
      </w:r>
      <w:r>
        <w:rPr>
          <w:sz w:val="20"/>
          <w:szCs w:val="20"/>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separate"/>
      </w:r>
      <w:r>
        <w:rPr>
          <w:rFonts w:eastAsia="Times New Roman" w:cs="Times New Roman" w:ascii="Times New Roman" w:hAnsi="Times New Roman"/>
          <w:sz w:val="20"/>
          <w:szCs w:val="20"/>
          <w:lang w:eastAsia="ru-RU"/>
        </w:rPr>
        <w:t>20 (двадцати)</w: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xml:space="preserve"> рабочих дней;</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2. необоснованного отказа Лизингополучателя от приемки ИМУЩЕСТВА после перечисления Покупателем денежных средств.</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 В случае одностороннего отказа Поставщика от исполнения настоящего Договора полностью, когда такой отказ допускается пунктом 7.5 настояще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1. настоящий Договор считается расторгнутым со дня получения Покупателем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 уменьшенные на сумму процентов, начисленных в соответствии с пунктом 7.4 настояще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3. в случае просрочки возврата указанных сумм Поставщик выплачивает Покупателю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 В случае несвоевременного выполнения Лизингополучателем своих обязательств по пункту 4.5 настоящего Договора Лизингополучатель выплачивает Поставщику проценты в размере 0,1% стоимости ТЕХНИКИ за каждый день просрочки согласованных сроков.</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 ОБСТОЯТЕЛЬСТВА НЕПРЕОДОЛИМОЙ СИЛЫ</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Сторона, допустившая неисполнение или ненадлежащее исполнение обязательства, возникшего из настоящего Договора, освобождается от ответственности, если докажет, что такое неисполнение явилось следствием воздействия на Сторону обстоятельств непреодолимой силы (стихийных бедствий, военных или насильственных антигражданских действий, блокад, запретов на импорт, экспорт или вследствие других форм ограничений нормальной деятельности организаций), возникших после заключения настоящего Договора. </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8.2. Сторона, для которой исполнение обязательств по настоящему Договору стало невозможным, обязана в письменной форме известить другую сторону о начале действия вышеуказанных обстоятельств не позже, чем через </w:t>
      </w:r>
      <w:r>
        <w:fldChar w:fldCharType="begin">
          <w:ffData>
            <w:name w:val="Unnamed Copy 5"/>
            <w:enabled/>
            <w:calcOnExit w:val="0"/>
            <w:textInput/>
          </w:ffData>
        </w:fldChar>
      </w:r>
      <w:r>
        <w:rPr>
          <w:sz w:val="20"/>
          <w:szCs w:val="20"/>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separate"/>
      </w:r>
      <w:r>
        <w:rPr>
          <w:rFonts w:eastAsia="Times New Roman" w:cs="Times New Roman" w:ascii="Times New Roman" w:hAnsi="Times New Roman"/>
          <w:sz w:val="20"/>
          <w:szCs w:val="20"/>
          <w:lang w:eastAsia="ru-RU"/>
        </w:rPr>
        <w:t>пять рабочих</w: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xml:space="preserve"> дней после их начал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Если Поставщик или Покупатель не может выполнять, в целом или частично, свои обязательства в соответствии с настоящим Договором, по причинам, указанным в пункте 8.1 настоящего Договора, сроки исполнения Сторонами договорных обязательств должны быть продлены соответственно на период действия этих обстоятельств.</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 Настоящим допускается односторонний отказ любой из Сторон от исполнения настоящего Договора полностью в случаях, когда вышеперечисленные непредвиденные обстоятельства продлятся более трех месяцев.</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 В случае одностороннего отказа любой из Сторон от исполнения настоящего Договора полностью, когда такой отказ допускается пунктом 8.4 настоящего Договор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 настоящий Договор считается расторгнутым со дня получения другой Стороной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 в случае просрочки возврата указанных сумм Поставщик выплачивает Покупателю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4. ни одна из Сторон не имеет права требовать возмещения убытков от другой Стороны.</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 АРБИТРАЖ</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а равно из любых других оснований, подлежат рассмотрению в Арбитражном суде согласно требования действующего законодательства.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Если для спора, возникающего из настоящего Договора или в связи с ним, в том числе касающегося исполнения, изменения, нарушения, прекращения или недействительности настоящего Договора, в силу федерального закона обязателен претензионный или иной досудебный порядок урегулирования, указанный спор может быть передан на разрешение соответствующего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 ОСОБЫЕ УСЛОВИ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Настоящий Договор вступает в силу с момента его подписания всеми Сторонами и действует до полного исполнения Сторонами принятых на себя обязательств.</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10.2. Настоящим допускается односторонний отказ Покупателя от исполнения настоящего Договора полностью, если в течение </w:t>
      </w:r>
      <w:r>
        <w:fldChar w:fldCharType="begin">
          <w:ffData>
            <w:name w:val="Unnamed Copy 6"/>
            <w:enabled/>
            <w:calcOnExit w:val="0"/>
            <w:textInput/>
          </w:ffData>
        </w:fldChar>
      </w:r>
      <w:r>
        <w:rPr>
          <w:sz w:val="20"/>
          <w:szCs w:val="20"/>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separate"/>
      </w:r>
      <w:r>
        <w:rPr>
          <w:rFonts w:eastAsia="Times New Roman" w:cs="Times New Roman" w:ascii="Times New Roman" w:hAnsi="Times New Roman"/>
          <w:sz w:val="20"/>
          <w:szCs w:val="20"/>
          <w:lang w:eastAsia="ru-RU"/>
        </w:rPr>
        <w:t>30 (тридцати)</w:t>
      </w:r>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xml:space="preserve"> рабочих дней после его подписания:</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1. Лизингополучатель не исполнит обязательства по перечислению первого (авансового) лизингового платежа согласно условиям Договора лизинга; а равно</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2. Покупатель не сможет привлечь финансирование на осуществление данной лизинговой операци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Настоящий Договор составлен в четырех тождественных подлинных экземплярах, имеющих равную юридическую силу, по одному для каждой из Сторон и для предоставления в орган Госавтоинспекции МВД Росси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Между Сторонами не было заключено дополнительных устных соглашений.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Любые изменения настоящего Договора допустимы только в письменной форме.</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10.6. Лизингополучатель не может изменить или расторгнуть Договор с Поставщиком без </w:t>
      </w:r>
      <w:r>
        <w:rPr>
          <w:rFonts w:eastAsia="Times New Roman" w:cs="Times New Roman" w:ascii="Times New Roman" w:hAnsi="Times New Roman"/>
          <w:color w:val="000000"/>
          <w:sz w:val="20"/>
          <w:szCs w:val="20"/>
          <w:lang w:eastAsia="ru-RU"/>
        </w:rPr>
        <w:t>согласия Покупателя.</w:t>
      </w:r>
    </w:p>
    <w:p>
      <w:pPr>
        <w:pStyle w:val="Normal"/>
        <w:spacing w:lineRule="auto" w:line="240" w:before="0" w:after="0"/>
        <w:ind w:firstLine="567"/>
        <w:jc w:val="both"/>
        <w:rPr/>
      </w:pPr>
      <w:r>
        <w:rPr>
          <w:rFonts w:eastAsia="Times New Roman" w:cs="Times New Roman" w:ascii="Times New Roman" w:hAnsi="Times New Roman"/>
          <w:color w:val="000000"/>
          <w:sz w:val="20"/>
          <w:szCs w:val="20"/>
          <w:lang w:eastAsia="ru-RU"/>
        </w:rPr>
        <w:t>10.7. Неотъемлемой частью настоящего Договора является приложение</w:t>
      </w:r>
      <w:r>
        <w:rPr/>
        <w:t xml:space="preserve"> № 1 к нему – Спецификация ТЕХНИКИ.</w:t>
      </w:r>
    </w:p>
    <w:tbl>
      <w:tblPr>
        <w:tblW w:w="10031" w:type="dxa"/>
        <w:jc w:val="left"/>
        <w:tblInd w:w="-108" w:type="dxa"/>
        <w:tblLayout w:type="fixed"/>
        <w:tblCellMar>
          <w:top w:w="0" w:type="dxa"/>
          <w:left w:w="108" w:type="dxa"/>
          <w:bottom w:w="0" w:type="dxa"/>
          <w:right w:w="108" w:type="dxa"/>
        </w:tblCellMar>
      </w:tblPr>
      <w:tblGrid>
        <w:gridCol w:w="3085"/>
        <w:gridCol w:w="3249"/>
        <w:gridCol w:w="3697"/>
      </w:tblGrid>
      <w:tr>
        <w:trPr/>
        <w:tc>
          <w:tcPr>
            <w:tcW w:w="10031" w:type="dxa"/>
            <w:gridSpan w:val="3"/>
            <w:tcBorders/>
          </w:tcPr>
          <w:p>
            <w:pPr>
              <w:pStyle w:val="Normal"/>
              <w:widowControl w:val="false"/>
              <w:snapToGrid w:val="false"/>
              <w:spacing w:lineRule="auto" w:line="216"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031" w:type="dxa"/>
            <w:gridSpan w:val="3"/>
            <w:tcBorders/>
          </w:tcPr>
          <w:p>
            <w:pPr>
              <w:pStyle w:val="Normal"/>
              <w:keepNext w:val="true"/>
              <w:widowControl w:val="false"/>
              <w:spacing w:lineRule="auto" w:line="216" w:before="100" w:after="100"/>
              <w:ind w:firstLine="567"/>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КВИЗИТЫ СТОРОН</w:t>
            </w:r>
          </w:p>
        </w:tc>
      </w:tr>
      <w:tr>
        <w:trPr/>
        <w:tc>
          <w:tcPr>
            <w:tcW w:w="10031" w:type="dxa"/>
            <w:gridSpan w:val="3"/>
            <w:tcBorders/>
          </w:tcPr>
          <w:p>
            <w:pPr>
              <w:pStyle w:val="Normal"/>
              <w:widowControl w:val="false"/>
              <w:snapToGrid w:val="false"/>
              <w:spacing w:lineRule="auto" w:line="216"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3085" w:type="dxa"/>
            <w:tcBorders/>
          </w:tcPr>
          <w:p>
            <w:pPr>
              <w:pStyle w:val="Normal"/>
              <w:keepNext w:val="true"/>
              <w:widowControl w:val="false"/>
              <w:spacing w:lineRule="auto" w:line="216" w:before="100" w:after="100"/>
              <w:ind w:firstLine="567"/>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купатель</w:t>
            </w:r>
          </w:p>
        </w:tc>
        <w:tc>
          <w:tcPr>
            <w:tcW w:w="3249" w:type="dxa"/>
            <w:tcBorders/>
          </w:tcPr>
          <w:p>
            <w:pPr>
              <w:pStyle w:val="Normal"/>
              <w:keepNext w:val="true"/>
              <w:widowControl w:val="false"/>
              <w:spacing w:lineRule="auto" w:line="216" w:before="100" w:after="100"/>
              <w:ind w:firstLine="567"/>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вщик</w:t>
            </w:r>
          </w:p>
        </w:tc>
        <w:tc>
          <w:tcPr>
            <w:tcW w:w="3697" w:type="dxa"/>
            <w:tcBorders/>
          </w:tcPr>
          <w:p>
            <w:pPr>
              <w:pStyle w:val="Normal"/>
              <w:keepNext w:val="true"/>
              <w:widowControl w:val="false"/>
              <w:spacing w:lineRule="auto" w:line="216" w:before="100" w:after="100"/>
              <w:ind w:firstLine="567"/>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изингополучатель</w:t>
            </w:r>
          </w:p>
        </w:tc>
      </w:tr>
      <w:tr>
        <w:trPr/>
        <w:tc>
          <w:tcPr>
            <w:tcW w:w="3085" w:type="dxa"/>
            <w:tcBorders/>
          </w:tcPr>
          <w:p>
            <w:pPr>
              <w:pStyle w:val="Normal"/>
              <w:widowControl w:val="false"/>
              <w:snapToGrid w:val="false"/>
              <w:spacing w:lineRule="auto" w:line="216"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249" w:type="dxa"/>
            <w:tcBorders/>
          </w:tcPr>
          <w:p>
            <w:pPr>
              <w:pStyle w:val="Normal"/>
              <w:widowControl w:val="false"/>
              <w:snapToGrid w:val="false"/>
              <w:spacing w:lineRule="auto" w:line="216"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97" w:type="dxa"/>
            <w:tcBorders/>
          </w:tcPr>
          <w:p>
            <w:pPr>
              <w:pStyle w:val="Normal"/>
              <w:widowControl w:val="false"/>
              <w:snapToGrid w:val="false"/>
              <w:spacing w:lineRule="auto" w:line="216"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085" w:type="dxa"/>
            <w:tcBorders/>
          </w:tcPr>
          <w:p>
            <w:pPr>
              <w:pStyle w:val="Normal"/>
              <w:widowControl w:val="false"/>
              <w:snapToGrid w:val="false"/>
              <w:spacing w:lineRule="auto" w:line="21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49"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СД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о нахождения: 192076,</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 Санкт-Петербург,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 Рыбацкий, д. 10, литер 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Н 7811159482 </w:t>
            </w:r>
          </w:p>
          <w:p>
            <w:pPr>
              <w:pStyle w:val="Normal"/>
              <w:widowControl w:val="false"/>
              <w:spacing w:lineRule="auto" w:line="216"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ГРН 1157847015578</w:t>
            </w:r>
          </w:p>
        </w:tc>
        <w:tc>
          <w:tcPr>
            <w:tcW w:w="3697"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ционерное общество «Мурманэнергосбы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то нахождения: 183038,</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 Мурманск,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Свердлова, д. 39</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Н 5190907139 </w:t>
            </w:r>
          </w:p>
          <w:p>
            <w:pPr>
              <w:pStyle w:val="Normal"/>
              <w:widowControl w:val="false"/>
              <w:spacing w:lineRule="auto" w:line="216"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ГРН 1095190009111</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pPr>
      <w:r>
        <w:rPr>
          <w:rFonts w:cs="Times New Roman" w:ascii="Times New Roman" w:hAnsi="Times New Roman"/>
          <w:sz w:val="24"/>
          <w:szCs w:val="24"/>
          <w:lang w:eastAsia="ru-RU"/>
        </w:rPr>
        <w:t>ПРИЛОЖЕНИЕ № 1к договору поставки от ___________ № __________</w:t>
      </w:r>
    </w:p>
    <w:p>
      <w:pPr>
        <w:pStyle w:val="Normal"/>
        <w:spacing w:lineRule="auto" w:line="218"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ПЕЦИФИКАЦИЯ ТЕХНИКИ</w:t>
      </w:r>
    </w:p>
    <w:p>
      <w:pPr>
        <w:pStyle w:val="Normal"/>
        <w:spacing w:lineRule="auto" w:line="218"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1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транспортное средство  _____ 201__ г. изготовления в количестве ____штуки</w:t>
      </w:r>
    </w:p>
    <w:p>
      <w:pPr>
        <w:pStyle w:val="Normal"/>
        <w:spacing w:lineRule="auto" w:line="21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для вставки спецификации, полученной от Продавца]</w:t>
      </w:r>
    </w:p>
    <w:p>
      <w:pPr>
        <w:pStyle w:val="Normal"/>
        <w:spacing w:lineRule="auto" w:line="21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стоимость ТЕХНИКИ составляет:</w:t>
      </w:r>
    </w:p>
    <w:p>
      <w:pPr>
        <w:pStyle w:val="Normal"/>
        <w:spacing w:lineRule="auto" w:line="21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 (____________________) руб., в том числе налог на добавленную стоимость ________ (__________________________) руб..</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tbl>
      <w:tblPr>
        <w:tblW w:w="9747" w:type="dxa"/>
        <w:jc w:val="left"/>
        <w:tblInd w:w="-108" w:type="dxa"/>
        <w:tblLayout w:type="fixed"/>
        <w:tblCellMar>
          <w:top w:w="0" w:type="dxa"/>
          <w:left w:w="108" w:type="dxa"/>
          <w:bottom w:w="0" w:type="dxa"/>
          <w:right w:w="108" w:type="dxa"/>
        </w:tblCellMar>
      </w:tblPr>
      <w:tblGrid>
        <w:gridCol w:w="3249"/>
        <w:gridCol w:w="3249"/>
        <w:gridCol w:w="3249"/>
      </w:tblGrid>
      <w:tr>
        <w:trPr/>
        <w:tc>
          <w:tcPr>
            <w:tcW w:w="3249" w:type="dxa"/>
            <w:tcBorders/>
          </w:tcPr>
          <w:p>
            <w:pPr>
              <w:pStyle w:val="Normal"/>
              <w:keepNext w:val="true"/>
              <w:widowControl w:val="false"/>
              <w:spacing w:lineRule="auto" w:line="218" w:before="100" w:after="10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Покупателя</w:t>
            </w:r>
          </w:p>
        </w:tc>
        <w:tc>
          <w:tcPr>
            <w:tcW w:w="3249" w:type="dxa"/>
            <w:tcBorders/>
          </w:tcPr>
          <w:p>
            <w:pPr>
              <w:pStyle w:val="Normal"/>
              <w:keepNext w:val="true"/>
              <w:widowControl w:val="false"/>
              <w:spacing w:lineRule="auto" w:line="218" w:before="100" w:after="10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Поставщика</w:t>
            </w:r>
          </w:p>
        </w:tc>
        <w:tc>
          <w:tcPr>
            <w:tcW w:w="3249" w:type="dxa"/>
            <w:tcBorders/>
          </w:tcPr>
          <w:p>
            <w:pPr>
              <w:pStyle w:val="Normal"/>
              <w:keepNext w:val="true"/>
              <w:widowControl w:val="false"/>
              <w:spacing w:lineRule="auto" w:line="218" w:before="100" w:after="10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Лизингополучателя</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47" w:type="dxa"/>
        <w:jc w:val="left"/>
        <w:tblInd w:w="-108" w:type="dxa"/>
        <w:tblLayout w:type="fixed"/>
        <w:tblCellMar>
          <w:top w:w="0" w:type="dxa"/>
          <w:left w:w="108" w:type="dxa"/>
          <w:bottom w:w="0" w:type="dxa"/>
          <w:right w:w="108" w:type="dxa"/>
        </w:tblCellMar>
      </w:tblPr>
      <w:tblGrid>
        <w:gridCol w:w="3249"/>
        <w:gridCol w:w="3249"/>
        <w:gridCol w:w="3249"/>
      </w:tblGrid>
      <w:tr>
        <w:trPr/>
        <w:tc>
          <w:tcPr>
            <w:tcW w:w="3249" w:type="dxa"/>
            <w:tcBorders/>
          </w:tcPr>
          <w:p>
            <w:pPr>
              <w:pStyle w:val="Normal"/>
              <w:widowControl w:val="false"/>
              <w:spacing w:lineRule="auto" w:line="21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tc>
        <w:tc>
          <w:tcPr>
            <w:tcW w:w="3249" w:type="dxa"/>
            <w:tcBorders/>
          </w:tcPr>
          <w:p>
            <w:pPr>
              <w:pStyle w:val="Normal"/>
              <w:widowControl w:val="false"/>
              <w:spacing w:lineRule="auto" w:line="21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tc>
        <w:tc>
          <w:tcPr>
            <w:tcW w:w="3249" w:type="dxa"/>
            <w:tcBorders/>
          </w:tcPr>
          <w:p>
            <w:pPr>
              <w:pStyle w:val="Normal"/>
              <w:widowControl w:val="false"/>
              <w:spacing w:lineRule="auto" w:line="21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6</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колесного экскаватора Doosan DX 190W (или эквивалент)</w:t>
      </w:r>
      <w:r>
        <w:rPr>
          <w:rFonts w:eastAsia="Times New Roman" w:cs="Times New Roman" w:ascii="Times New Roman" w:hAnsi="Times New Roman"/>
          <w:b/>
          <w:bCs/>
          <w:sz w:val="24"/>
          <w:szCs w:val="24"/>
          <w:lang w:eastAsia="ar-SA"/>
        </w:rPr>
        <w:t xml:space="preserve"> </w:t>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854" w:type="dxa"/>
        <w:jc w:val="left"/>
        <w:tblInd w:w="-108" w:type="dxa"/>
        <w:tblLayout w:type="fixed"/>
        <w:tblCellMar>
          <w:top w:w="0" w:type="dxa"/>
          <w:left w:w="108" w:type="dxa"/>
          <w:bottom w:w="0" w:type="dxa"/>
          <w:right w:w="108" w:type="dxa"/>
        </w:tblCellMar>
      </w:tblPr>
      <w:tblGrid>
        <w:gridCol w:w="2268"/>
        <w:gridCol w:w="2659"/>
        <w:gridCol w:w="2463"/>
        <w:gridCol w:w="2464"/>
      </w:tblGrid>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ГОВОР № ________</w:t>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купли-продажи </w:t>
            </w:r>
          </w:p>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napToGrid w:val="false"/>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fldChar w:fldCharType="begin">
                <w:ffData>
                  <w:name w:val="GtAHGOcRJ6mgMoTAvN8B"/>
                  <w:enabled/>
                  <w:calcOnExit w:val="0"/>
                  <w:statusText w:type="text" w:val="Дата"/>
                  <w:textInput/>
                </w:ffData>
              </w:fldChar>
            </w:r>
            <w:r>
              <w:rPr>
                <w:sz w:val="20"/>
                <w:kern w:val="2"/>
                <w:szCs w:val="20"/>
                <w:rFonts w:eastAsia="Times New Roman" w:cs="Times New Roman" w:ascii="Times New Roman" w:hAnsi="Times New Roman"/>
                <w:lang w:val="en-US" w:eastAsia="en-US"/>
              </w:rPr>
              <w:instrText xml:space="preserve"> FORMTEXT </w:instrText>
            </w:r>
            <w:bookmarkStart w:id="48" w:name="GtAHGOcRJ6mgMoTAvN8B_Copy_1"/>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val="en-US" w:eastAsia="en-US"/>
              </w:rPr>
            </w:r>
            <w:bookmarkEnd w:id="48"/>
          </w:p>
        </w:tc>
        <w:tc>
          <w:tcPr>
            <w:tcW w:w="4927" w:type="dxa"/>
            <w:gridSpan w:val="2"/>
            <w:tcBorders/>
          </w:tcPr>
          <w:p>
            <w:pPr>
              <w:pStyle w:val="Normal"/>
              <w:spacing w:lineRule="exact" w:line="20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г. </w:t>
            </w:r>
            <w:r>
              <w:fldChar w:fldCharType="begin">
                <w:ffData>
                  <w:name w:val="GcL4NUgdAUzEFs06GqCA"/>
                  <w:enabled/>
                  <w:calcOnExit w:val="0"/>
                  <w:statusText w:type="text" w:val="Населенный пункт"/>
                  <w:textInput/>
                </w:ffData>
              </w:fldChar>
            </w:r>
            <w:r>
              <w:rPr>
                <w:sz w:val="20"/>
                <w:kern w:val="2"/>
                <w:szCs w:val="20"/>
                <w:rFonts w:eastAsia="Times New Roman" w:cs="Times New Roman" w:ascii="Times New Roman" w:hAnsi="Times New Roman"/>
                <w:lang w:val="en-US" w:eastAsia="en-US"/>
              </w:rPr>
              <w:instrText xml:space="preserve"> FORMTEXT </w:instrText>
            </w:r>
            <w:bookmarkStart w:id="49" w:name="GcL4NUgdAUzEFs06GqCA_Copy_1"/>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val="en-US" w:eastAsia="en-US"/>
              </w:rPr>
            </w:r>
            <w:bookmarkEnd w:id="49"/>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pPr>
            <w:r>
              <w:fldChar w:fldCharType="begin">
                <w:ffData>
                  <w:name w:val="G6x40kH4jo1gKFGL8dbA"/>
                  <w:enabled/>
                  <w:calcOnExit w:val="0"/>
                  <w:statusText w:type="text" w:val="Полное наименование с полным ОПФ"/>
                  <w:textInput/>
                </w:ffData>
              </w:fldChar>
            </w:r>
            <w:r>
              <w:rPr>
                <w:sz w:val="20"/>
                <w:kern w:val="2"/>
                <w:szCs w:val="20"/>
                <w:rFonts w:eastAsia="Times New Roman" w:cs="Times New Roman" w:ascii="Times New Roman" w:hAnsi="Times New Roman"/>
                <w:lang w:val="en-US" w:eastAsia="en-US"/>
              </w:rPr>
              <w:instrText xml:space="preserve"> FORMTEXT </w:instrText>
            </w:r>
            <w:bookmarkStart w:id="50" w:name="G6x40kH4jo1gKFGL8dbA_Copy_1"/>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bookmarkEnd w:id="50"/>
            <w:r>
              <w:rPr>
                <w:rFonts w:eastAsia="Times New Roman" w:cs="Times New Roman" w:ascii="Times New Roman" w:hAnsi="Times New Roman"/>
                <w:kern w:val="2"/>
                <w:sz w:val="20"/>
                <w:szCs w:val="20"/>
                <w:lang w:eastAsia="ru-RU"/>
              </w:rPr>
              <w:t xml:space="preserve"> в лице </w:t>
            </w:r>
            <w:r>
              <w:fldChar w:fldCharType="begin">
                <w:ffData>
                  <w:name w:val="GdVOj1CJcY7nLhsSsluA"/>
                  <w:enabled/>
                  <w:calcOnExit w:val="0"/>
                  <w:statusText w:type="text" w:val="В должности"/>
                  <w:textInput/>
                </w:ffData>
              </w:fldChar>
            </w:r>
            <w:r>
              <w:rPr>
                <w:sz w:val="20"/>
                <w:kern w:val="2"/>
                <w:szCs w:val="20"/>
                <w:rFonts w:eastAsia="Times New Roman" w:cs="Times New Roman" w:ascii="Times New Roman" w:hAnsi="Times New Roman"/>
                <w:lang w:val="en-US" w:eastAsia="en-US"/>
              </w:rPr>
              <w:instrText xml:space="preserve"> FORMTEXT </w:instrText>
            </w:r>
            <w:bookmarkStart w:id="51" w:name="GdVOj1CJcY7nLhsSsluA_Copy_1"/>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bookmarkEnd w:id="51"/>
            <w:r>
              <w:rPr>
                <w:rFonts w:eastAsia="Times New Roman" w:cs="Times New Roman" w:ascii="Times New Roman" w:hAnsi="Times New Roman"/>
                <w:kern w:val="2"/>
                <w:sz w:val="20"/>
                <w:szCs w:val="20"/>
                <w:lang w:eastAsia="ru-RU"/>
              </w:rPr>
              <w:t xml:space="preserve"> </w:t>
            </w:r>
            <w:r>
              <w:fldChar w:fldCharType="begin">
                <w:ffData>
                  <w:name w:val="GDzOGSTvOYi7n8jN23OA"/>
                  <w:enabled/>
                  <w:calcOnExit w:val="0"/>
                  <w:statusText w:type="text" w:val="ФИО (родительный падеж)"/>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действующего на основании </w:t>
            </w:r>
            <w:r>
              <w:fldChar w:fldCharType="begin">
                <w:ffData>
                  <w:name w:val="GnBxlzmF3U1zoU9y1iuA"/>
                  <w:enabled/>
                  <w:calcOnExit w:val="0"/>
                  <w:statusText w:type="text" w:val="Действует на основани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в дальнейшем именуемое “Продавец”, с одной стороны, и</w:t>
            </w:r>
          </w:p>
        </w:tc>
      </w:tr>
      <w:tr>
        <w:trPr/>
        <w:tc>
          <w:tcPr>
            <w:tcW w:w="9854" w:type="dxa"/>
            <w:gridSpan w:val="4"/>
            <w:tcBorders/>
          </w:tcPr>
          <w:p>
            <w:pPr>
              <w:pStyle w:val="Normal"/>
              <w:spacing w:lineRule="exact" w:line="200" w:before="0" w:after="0"/>
              <w:ind w:firstLine="567"/>
              <w:jc w:val="both"/>
              <w:rPr/>
            </w:pPr>
            <w:r>
              <w:fldChar w:fldCharType="begin">
                <w:ffData>
                  <w:name w:val="GelqsLTGbOmr8GjrFeZA"/>
                  <w:enabled/>
                  <w:calcOnExit w:val="0"/>
                  <w:statusText w:type="text" w:val="Полное наименование с полным ОПФ"/>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в лице </w:t>
            </w:r>
            <w:r>
              <w:fldChar w:fldCharType="begin">
                <w:ffData>
                  <w:name w:val="GBlLMgwESD52FtILToNA"/>
                  <w:enabled/>
                  <w:calcOnExit w:val="0"/>
                  <w:statusText w:type="text" w:val="В должност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r>
              <w:fldChar w:fldCharType="begin">
                <w:ffData>
                  <w:name w:val="GpPXy0k3zoEZma82f3KA"/>
                  <w:enabled/>
                  <w:calcOnExit w:val="0"/>
                  <w:statusText w:type="text" w:val="ФИО (родительский падеж)"/>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действующего на основании </w:t>
            </w:r>
            <w:r>
              <w:fldChar w:fldCharType="begin">
                <w:ffData>
                  <w:name w:val="GxRqTMuPnn9XEaqNj3KA"/>
                  <w:enabled/>
                  <w:calcOnExit w:val="0"/>
                  <w:statusText w:type="text" w:val="Действует на основани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в дальнейшем именуемое “Покупатель”, с другой стороны,</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овместно или порознь в дальнейшем также именуемые соответственно “Стороны” или “Сторона”,</w:t>
            </w:r>
          </w:p>
        </w:tc>
      </w:tr>
      <w:tr>
        <w:trPr/>
        <w:tc>
          <w:tcPr>
            <w:tcW w:w="9854" w:type="dxa"/>
            <w:gridSpan w:val="4"/>
            <w:tcBorders/>
          </w:tcPr>
          <w:p>
            <w:pPr>
              <w:pStyle w:val="Normal"/>
              <w:spacing w:lineRule="exact" w:line="200" w:before="0" w:after="0"/>
              <w:ind w:firstLine="567"/>
              <w:jc w:val="both"/>
              <w:rPr/>
            </w:pPr>
            <w:r>
              <w:rPr>
                <w:rFonts w:eastAsia="Times New Roman" w:cs="Times New Roman" w:ascii="Times New Roman" w:hAnsi="Times New Roman"/>
                <w:kern w:val="2"/>
                <w:sz w:val="20"/>
                <w:szCs w:val="20"/>
                <w:lang w:eastAsia="ru-RU"/>
              </w:rPr>
              <w:t xml:space="preserve">являясь также Сторонами (лизингодателем и лизингополучателем соответственно) договора лизинга № </w:t>
            </w:r>
            <w:r>
              <w:fldChar w:fldCharType="begin">
                <w:ffData>
                  <w:name w:val="GE0K6jbnspKvG3PWWDEC"/>
                  <w:enabled/>
                  <w:calcOnExit w:val="0"/>
                  <w:statusText w:type="text" w:val="№"/>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далее — Договор лизинга), заключенного </w:t>
            </w:r>
            <w:r>
              <w:fldChar w:fldCharType="begin">
                <w:ffData>
                  <w:name w:val="GoRv6c54P8cDU43ounCA"/>
                  <w:enabled/>
                  <w:calcOnExit w:val="0"/>
                  <w:statusText w:type="text" w:val="Дата (День, Месяц, Год)"/>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в г. </w:t>
            </w:r>
            <w:r>
              <w:fldChar w:fldCharType="begin">
                <w:ffData>
                  <w:name w:val="GbAx5GOxRnW8ZqQ54WVA"/>
                  <w:enabled/>
                  <w:calcOnExit w:val="0"/>
                  <w:statusText w:type="text" w:val="Населенный пункт"/>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заключили настоящий договор купли-продажи транспортного средства (далее — Договор) на следующих условиях:</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 Предмет Договора</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1. По настоящему Договору Продавец обязуется передать право собственности на транспортное средство, указанное в пункте 1.2 настоящего Договора (далее — Имущество) Покупателю, а Покупатель обязуется уплатить за Имущество определенную денежную сумму (выкупную цену).</w:t>
            </w:r>
          </w:p>
        </w:tc>
      </w:tr>
      <w:tr>
        <w:trPr/>
        <w:tc>
          <w:tcPr>
            <w:tcW w:w="9854" w:type="dxa"/>
            <w:gridSpan w:val="4"/>
            <w:tcBorders>
              <w:bottom w:val="single" w:sz="4" w:space="0" w:color="000000"/>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2. В собственность Покупателю по настоящему Договору подлежит передаче транспортное средство, имеющее следующие характеристик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ип ТС</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TRnS7tv0eFORgChrlLA"/>
                  <w:enabled/>
                  <w:calcOnExit w:val="0"/>
                  <w:statusText w:type="text" w:val="Тип транспортного средства"/>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цв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0TRijFv52xX3oTRy1tA"/>
                  <w:enabled/>
                  <w:calcOnExit w:val="0"/>
                  <w:statusText w:type="text" w:val="Автомобили, Цв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rPr>
                <w:rFonts w:eastAsia="Times New Roman" w:cs="Times New Roman" w:ascii="Times New Roman" w:hAnsi="Times New Roman"/>
                <w:kern w:val="2"/>
                <w:sz w:val="20"/>
                <w:szCs w:val="20"/>
                <w:lang w:eastAsia="ru-RU"/>
              </w:rPr>
              <w:t>идентиф. номер (</w:t>
            </w:r>
            <w:r>
              <w:rPr>
                <w:rFonts w:eastAsia="Times New Roman" w:cs="Times New Roman" w:ascii="Times New Roman" w:hAnsi="Times New Roman"/>
                <w:kern w:val="2"/>
                <w:sz w:val="20"/>
                <w:szCs w:val="20"/>
                <w:lang w:val="en-US" w:eastAsia="ru-RU"/>
              </w:rPr>
              <w:t>VIN</w:t>
            </w:r>
            <w:r>
              <w:rPr>
                <w:rFonts w:eastAsia="Times New Roman" w:cs="Times New Roman" w:ascii="Times New Roman" w:hAnsi="Times New Roman"/>
                <w:kern w:val="2"/>
                <w:sz w:val="20"/>
                <w:szCs w:val="20"/>
                <w:lang w:eastAsia="ru-RU"/>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QNCENCh8U955dFz5s9A"/>
                  <w:enabled/>
                  <w:calcOnExit w:val="0"/>
                  <w:statusText w:type="text" w:val="Автомобили, Идентификационный № (VIN)"/>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ТС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mlFwKlCeT1eqvBpFHxA"/>
                  <w:enabled/>
                  <w:calcOnExit w:val="0"/>
                  <w:statusText w:type="text" w:val="Автомобили, № паспорта ТС"/>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арк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Dquv2rmHyRAdNeqjhmA"/>
                  <w:enabled/>
                  <w:calcOnExit w:val="0"/>
                  <w:statusText w:type="text" w:val="Автомобили, Марка автомобиля"/>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да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xXjiPeu2KCYeskv3Z1A"/>
                  <w:enabled/>
                  <w:calcOnExit w:val="0"/>
                  <w:statusText w:type="text" w:val="Автомобили, ПТС выдан (дата)"/>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r>
              <w:fldChar w:fldCharType="begin">
                <w:ffData>
                  <w:name w:val="GfD3eb3RZ9hzJFoztcwA"/>
                  <w:enabled/>
                  <w:calcOnExit w:val="0"/>
                  <w:statusText w:type="text" w:val="Автомобили, ПТС выдан (организация)"/>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одель</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p74kRqfg6WmBmaw3YzA"/>
                  <w:enabled/>
                  <w:calcOnExit w:val="0"/>
                  <w:statusText w:type="text" w:val="Автомобили, Модель автомобиля"/>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в-во о регистрации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fldChar w:fldCharType="begin">
                <w:ffData>
                  <w:name w:val="GCSprJ7TahZVwcj2hAlA"/>
                  <w:enabled/>
                  <w:calcOnExit w:val="0"/>
                  <w:statusText w:type="text" w:val="Автомобили, Номер свидетельства о регистраци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val="en-US" w:eastAsia="en-US"/>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год изготовл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tFidpp55HsxsSz0tuTA"/>
                  <w:enabled/>
                  <w:calcOnExit w:val="0"/>
                  <w:statusText w:type="text" w:val="Год изготовления"/>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да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hZfTIzJYzwshqISooQA"/>
                  <w:enabled/>
                  <w:calcOnExit w:val="0"/>
                  <w:statusText w:type="text" w:val="Автомобили, Дата выдачи свидетельства о регистраци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вигатель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ZQ0g2gP0st9NoyBwYdA"/>
                  <w:enabled/>
                  <w:calcOnExit w:val="0"/>
                  <w:statusText w:type="text" w:val="Автомобили, Номер двигателя"/>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егистр. номе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LZRhLDWLTn4X7TD1GnA"/>
                  <w:enabled/>
                  <w:calcOnExit w:val="0"/>
                  <w:statusText w:type="text" w:val="Автомобили, Регистрационный номер"/>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c>
          <w:tcPr>
            <w:tcW w:w="9854" w:type="dxa"/>
            <w:gridSpan w:val="4"/>
            <w:tcBorders>
              <w:top w:val="single" w:sz="4" w:space="0" w:color="000000"/>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3. Право собственности на Имущество возникает у Покупателя после подписания Сторонами акта, указанного в пункте 3.5 настоящего Договора.</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 Выкупная цена Имущества</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pPr>
            <w:r>
              <w:rPr>
                <w:rFonts w:eastAsia="Times New Roman" w:cs="Times New Roman" w:ascii="Times New Roman" w:hAnsi="Times New Roman"/>
                <w:kern w:val="2"/>
                <w:sz w:val="20"/>
                <w:szCs w:val="20"/>
                <w:lang w:eastAsia="ru-RU"/>
              </w:rPr>
              <w:t>2.1. В соответствии с условиями Договора лизинга размер выкупной цены Имущества признается равным __________________(</w:t>
            </w:r>
            <w:r>
              <w:fldChar w:fldCharType="begin">
                <w:ffData>
                  <w:name w:val="ТекстовоеПоле2"/>
                  <w:enabled/>
                  <w:calcOnExit w:val="0"/>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прописью</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рублей, в том числе налог на добавленную стоимость __________________ (</w:t>
            </w:r>
            <w:r>
              <w:fldChar w:fldCharType="begin">
                <w:ffData>
                  <w:name w:val="ТекстовоеПоле4"/>
                  <w:enabled/>
                  <w:calcOnExit w:val="0"/>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прописью</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рублей.</w:t>
            </w:r>
          </w:p>
        </w:tc>
      </w:tr>
      <w:tr>
        <w:trPr/>
        <w:tc>
          <w:tcPr>
            <w:tcW w:w="9854" w:type="dxa"/>
            <w:gridSpan w:val="4"/>
            <w:tcBorders/>
          </w:tcPr>
          <w:p>
            <w:pPr>
              <w:pStyle w:val="Normal"/>
              <w:spacing w:lineRule="exact" w:line="220" w:before="0" w:after="0"/>
              <w:ind w:firstLine="567"/>
              <w:jc w:val="both"/>
              <w:rPr/>
            </w:pPr>
            <w:r>
              <w:rPr>
                <w:rFonts w:eastAsia="Times New Roman" w:cs="Times New Roman" w:ascii="Times New Roman" w:hAnsi="Times New Roman"/>
                <w:kern w:val="2"/>
                <w:sz w:val="20"/>
                <w:szCs w:val="20"/>
                <w:lang w:eastAsia="ru-RU"/>
              </w:rPr>
              <w:t>2.2. </w:t>
            </w:r>
            <w:bookmarkStart w:id="52" w:name="_Ref281217763"/>
            <w:r>
              <w:rPr>
                <w:rFonts w:eastAsia="Times New Roman" w:cs="Times New Roman" w:ascii="Times New Roman" w:hAnsi="Times New Roman"/>
                <w:kern w:val="2"/>
                <w:sz w:val="20"/>
                <w:szCs w:val="20"/>
                <w:lang w:eastAsia="ru-RU"/>
              </w:rPr>
              <w:t>Выкупная цена Имущества подлежит уплате Покупателем до</w:t>
            </w:r>
            <w:bookmarkEnd w:id="52"/>
            <w:r>
              <w:rPr>
                <w:rFonts w:eastAsia="Times New Roman" w:cs="Times New Roman" w:ascii="Times New Roman" w:hAnsi="Times New Roman"/>
                <w:kern w:val="2"/>
                <w:sz w:val="20"/>
                <w:szCs w:val="20"/>
                <w:lang w:eastAsia="ru-RU"/>
              </w:rPr>
              <w:t xml:space="preserve"> окончания срока действия Договора лизинга. </w:t>
            </w:r>
            <w:r>
              <w:rPr>
                <w:rFonts w:eastAsia="Times New Roman" w:cs="Times New Roman" w:ascii="Times New Roman" w:hAnsi="Times New Roman"/>
                <w:kern w:val="2"/>
                <w:sz w:val="20"/>
                <w:szCs w:val="20"/>
                <w:effect w:val="blinkBackground"/>
                <w:lang w:eastAsia="ru-RU"/>
              </w:rPr>
              <w:t xml:space="preserve">               </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3. Погашение требования Продавца об уплате выкупной цены Имущества без внесения всей денежной суммы, предусмотренной условиями настоящего Договора, не признается исполнением обязательства внести выкупную цену в полной сумме.</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 Передача Имущества</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1. </w:t>
            </w:r>
            <w:bookmarkStart w:id="53" w:name="_Ref281217911"/>
            <w:r>
              <w:rPr>
                <w:rFonts w:eastAsia="Times New Roman" w:cs="Times New Roman" w:ascii="Times New Roman" w:hAnsi="Times New Roman"/>
                <w:kern w:val="2"/>
                <w:sz w:val="20"/>
                <w:szCs w:val="20"/>
                <w:lang w:eastAsia="ru-RU"/>
              </w:rPr>
              <w:t>Ввиду того, что к моменту заключения настоящего Договора Имущество уже находится во владении Покупателя, оно в соответствии с п. 2 ст. 224 Гражданского кодекса Российской Федерации признается переданным ему в соответствии с настоящим Договором с момента его заключения.</w:t>
            </w:r>
            <w:bookmarkEnd w:id="53"/>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2. Имущество, являющееся товаром по настоящему Договору, ко дню заключения настоящего Договора в течение длительного времени находилось в употреблении у Покупателя.</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2.1. До заключения настоящего Договора Покупателем про</w:t>
              <w:softHyphen/>
              <w:t>из</w:t>
              <w:softHyphen/>
              <w:t>ве</w:t>
              <w:softHyphen/>
              <w:t>де</w:t>
              <w:softHyphen/>
              <w:t>ны осмотр Имущества и проверка его свойств, результаты которых удовлетворяют Покупателя.</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2.2. Все относящиеся к Имуществу принадлежности и документы (кроме паспорта транспортного средства) ко дню заключения настоящего Договора переданы Покупателю.</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2.3. Предоставление Продавцом гарантии качества Имущества, а равно комплектующих изделий и (или) составных частей Имущества настоящим Договором не предусматривается.</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3. Передача Имущества Покупателю (пункт 3.1) признается встречным исполнением, ввиду произведения которого Покупатель в соответствии с п. 3 ст. 328 Гражданского кодекса Российской Федерации обязан предоставить Продавцу обусловленное настоящим Договором исполнение своего обязательства по уплате выкупной цены Имуществ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4. В соответствии со ст. 491 Гражданского кодекса Российской Федерации право собственности на переданное Покупателю Имущество сохраняется за Продавцом до полной оплаты Имуществ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5. В течение пяти рабочих дней после исполнения Покупателем обязательства уплатить выкупную цену Имущества на условиях, предусмотренных настоящим Договором, Стороны подписывают акт о передаче Имущества в собственность Покупателю.</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5.1. К моменту составления акта, указанного в пункте 3.5 настоящего Договора, Имущество должно быть свободно от прав третьих лиц.</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5.2. Одновременно с составлением акта, указанного в пункте 3.5 настоящего Договора, Продавец передает Покупателю подлинник паспорта транспортного средства на Имущество.</w:t>
            </w:r>
          </w:p>
        </w:tc>
      </w:tr>
      <w:tr>
        <w:trPr/>
        <w:tc>
          <w:tcPr>
            <w:tcW w:w="9854" w:type="dxa"/>
            <w:gridSpan w:val="4"/>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 Регистрация Имущества</w:t>
            </w:r>
          </w:p>
        </w:tc>
      </w:tr>
      <w:tr>
        <w:trPr/>
        <w:tc>
          <w:tcPr>
            <w:tcW w:w="9854" w:type="dxa"/>
            <w:gridSpan w:val="4"/>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1. Покупатель самостоятельно и за свой счет совершает действия, связанные с отчуждением Имущества по настоящему Договору, в том числе по изменению регистрационных данных в связи с переходом права собственности в органах Госавтоинспекции МВД России (гостехнадзора)  в течение пяти рабочих дней после составления Сторонами акта, указанного в пункте 3.5 настоящего Договора.</w:t>
            </w:r>
          </w:p>
        </w:tc>
      </w:tr>
      <w:tr>
        <w:trPr/>
        <w:tc>
          <w:tcPr>
            <w:tcW w:w="9854" w:type="dxa"/>
            <w:gridSpan w:val="4"/>
            <w:tcBorders/>
          </w:tcPr>
          <w:p>
            <w:pPr>
              <w:pStyle w:val="Normal"/>
              <w:autoSpaceDE w:val="false"/>
              <w:spacing w:lineRule="exact" w:line="200" w:before="0" w:after="0"/>
              <w:ind w:firstLine="540"/>
              <w:jc w:val="both"/>
              <w:rPr/>
            </w:pPr>
            <w:r>
              <w:rPr>
                <w:rFonts w:eastAsia="Times New Roman" w:cs="Times New Roman" w:ascii="Times New Roman" w:hAnsi="Times New Roman"/>
                <w:kern w:val="2"/>
                <w:sz w:val="20"/>
                <w:szCs w:val="20"/>
                <w:lang w:eastAsia="ru-RU"/>
              </w:rPr>
              <w:t xml:space="preserve">4.2. Покупатель обязан представить Продавцу копию паспорта транспортного средства на Имущество со сведениями о регистрации Имущества за Покупателем, заверенными </w:t>
            </w:r>
            <w:r>
              <w:rPr>
                <w:rFonts w:eastAsia="Times New Roman" w:cs="Times New Roman" w:ascii="Times New Roman" w:hAnsi="Times New Roman"/>
                <w:sz w:val="20"/>
                <w:szCs w:val="20"/>
                <w:lang w:eastAsia="ru-RU"/>
              </w:rPr>
              <w:t xml:space="preserve">подписями должностных лиц подразделений Госавтоинспекции и оттисками печатей указанных подразделений, в течение </w:t>
            </w:r>
            <w:r>
              <w:rPr>
                <w:rFonts w:eastAsia="Times New Roman" w:cs="Times New Roman" w:ascii="Times New Roman" w:hAnsi="Times New Roman"/>
                <w:kern w:val="2"/>
                <w:sz w:val="20"/>
                <w:szCs w:val="20"/>
                <w:lang w:eastAsia="ru-RU"/>
              </w:rPr>
              <w:t>10 (десяти) суток после составления Сторонами акта, указанного в пункте 3.5 настоящего Договора</w:t>
            </w:r>
            <w:r>
              <w:rPr>
                <w:rFonts w:eastAsia="Times New Roman" w:cs="Times New Roman" w:ascii="Times New Roman" w:hAnsi="Times New Roman"/>
                <w:sz w:val="20"/>
                <w:szCs w:val="20"/>
                <w:lang w:eastAsia="ru-RU"/>
              </w:rPr>
              <w:t>.</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3. В случае непредоставления Покупателем Продавцу копии паспорта транспортного средства с указанными сведениями в установленный срок Продавец вправе обратиться в органы Госавтоинспекции МВД России с заявлением о прекращении регистрации Имуществ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4. Покупатель обязан возместить Продавцу в течение трех рабочих дней после выставления им счет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4.1. суммы транспортного налога, исчисленные Продавцом в отношении Имущества за период со дня составления акта, указанного в пункте 3.5 настоящего Договора, по день изменения регистрационных данных Имущества в связи с переходом права собственности на него к Покупателю;</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4.2. суммы административных штрафов, наложенных на Продавца как на собственника (владельца) Имущества (транспортного средства) по данным регистрационного учета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за период нахождения Имущества в распоряжении Покупателя.</w:t>
            </w:r>
          </w:p>
        </w:tc>
      </w:tr>
      <w:tr>
        <w:trPr/>
        <w:tc>
          <w:tcPr>
            <w:tcW w:w="9854" w:type="dxa"/>
            <w:gridSpan w:val="4"/>
            <w:tcBorders/>
          </w:tcPr>
          <w:p>
            <w:pPr>
              <w:pStyle w:val="Normal"/>
              <w:snapToGrid w:val="false"/>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 Заключительные условия</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1.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2. Все споры, разногласия или требования, возникающие из настоящего Договора или в связи с ним, в том числе касающиеся его исполнения, изменения, нарушения, прекращения или недействительности, подлежат разрешению в Арбитражном суде города Санкт-Петербурга и Ленинградской области.</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2.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tc>
      </w:tr>
      <w:tr>
        <w:trPr/>
        <w:tc>
          <w:tcPr>
            <w:tcW w:w="9854" w:type="dxa"/>
            <w:gridSpan w:val="4"/>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3.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4. Настоящий Договор составлен в трех тождественных подлинных экземплярах, имеющих равную юридическую силу, по одному для каждой из Сторон и один — для предоставления в органы Госавтоинспекции МВД России.</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08" w:hRule="atLeast"/>
        </w:trPr>
        <w:tc>
          <w:tcPr>
            <w:tcW w:w="4927" w:type="dxa"/>
            <w:gridSpan w:val="2"/>
            <w:tcBorders/>
          </w:tcPr>
          <w:p>
            <w:pPr>
              <w:pStyle w:val="Normal"/>
              <w:spacing w:lineRule="exact" w:line="18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одавец</w:t>
            </w:r>
          </w:p>
        </w:tc>
        <w:tc>
          <w:tcPr>
            <w:tcW w:w="4927" w:type="dxa"/>
            <w:gridSpan w:val="2"/>
            <w:tcBorders/>
          </w:tcPr>
          <w:p>
            <w:pPr>
              <w:pStyle w:val="Normal"/>
              <w:spacing w:lineRule="exact" w:line="18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купатель</w:t>
            </w:r>
          </w:p>
        </w:tc>
      </w:tr>
      <w:tr>
        <w:trPr>
          <w:trHeight w:val="230" w:hRule="atLeast"/>
        </w:trPr>
        <w:tc>
          <w:tcPr>
            <w:tcW w:w="4927" w:type="dxa"/>
            <w:gridSpan w:val="2"/>
            <w:tcBorders/>
          </w:tcPr>
          <w:p>
            <w:pPr>
              <w:pStyle w:val="Normal"/>
              <w:spacing w:lineRule="exact" w:line="200" w:before="0" w:after="0"/>
              <w:rPr/>
            </w:pPr>
            <w:r>
              <w:fldChar w:fldCharType="begin">
                <w:ffData>
                  <w:name w:val="G6x40kH4jo1gKFGL8dbB"/>
                  <w:enabled/>
                  <w:calcOnExit w:val="0"/>
                  <w:statusText w:type="text" w:val="Полное наименование с полным ОПФ"/>
                  <w:textInput/>
                </w:ffData>
              </w:fldChar>
            </w:r>
            <w:r>
              <w:rPr>
                <w:sz w:val="20"/>
                <w:kern w:val="2"/>
                <w:szCs w:val="20"/>
                <w:rFonts w:eastAsia="Arial Unicode MS" w:cs="Times New Roman" w:ascii="Times New Roman" w:hAnsi="Times New Roman"/>
                <w:lang w:val="en-US" w:eastAsia="en-US"/>
              </w:rPr>
              <w:instrText xml:space="preserve"> FORMTEXT </w:instrText>
            </w:r>
            <w:bookmarkStart w:id="54" w:name="G6x40kH4jo1gKFGL8dbB_Copy_1"/>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bookmarkEnd w:id="54"/>
            <w:r>
              <w:rPr>
                <w:rFonts w:eastAsia="Times New Roman" w:cs="Times New Roman" w:ascii="Times New Roman" w:hAnsi="Times New Roman"/>
                <w:kern w:val="2"/>
                <w:sz w:val="20"/>
                <w:szCs w:val="20"/>
                <w:lang w:val="en-US" w:eastAsia="ru-RU"/>
              </w:rPr>
              <w:t xml:space="preserve"> </w:t>
            </w:r>
          </w:p>
        </w:tc>
        <w:tc>
          <w:tcPr>
            <w:tcW w:w="4927" w:type="dxa"/>
            <w:gridSpan w:val="2"/>
            <w:tcBorders/>
          </w:tcPr>
          <w:p>
            <w:pPr>
              <w:pStyle w:val="Normal"/>
              <w:spacing w:lineRule="exact" w:line="200" w:before="0" w:after="0"/>
              <w:rPr/>
            </w:pPr>
            <w:r>
              <w:fldChar w:fldCharType="begin">
                <w:ffData>
                  <w:name w:val="GelqsLTGbOmr8GjrFeZB"/>
                  <w:enabled/>
                  <w:calcOnExit w:val="0"/>
                  <w:statusText w:type="text" w:val="Полное наименование с полным ОПФ"/>
                  <w:textInput/>
                </w:ffData>
              </w:fldChar>
            </w:r>
            <w:r>
              <w:rPr>
                <w:sz w:val="20"/>
                <w:kern w:val="2"/>
                <w:szCs w:val="20"/>
                <w:rFonts w:eastAsia="Arial Unicode MS" w:cs="Times New Roman" w:ascii="Times New Roman" w:hAnsi="Times New Roman"/>
                <w:lang w:val="en-US" w:eastAsia="en-US"/>
              </w:rPr>
              <w:instrText xml:space="preserve"> FORMTEXT </w:instrText>
            </w:r>
            <w:bookmarkStart w:id="55" w:name="GelqsLTGbOmr8GjrFeZB_Copy_1"/>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bookmarkEnd w:id="55"/>
            <w:r>
              <w:rPr>
                <w:rFonts w:eastAsia="Times New Roman" w:cs="Times New Roman" w:ascii="Times New Roman" w:hAnsi="Times New Roman"/>
                <w:kern w:val="2"/>
                <w:sz w:val="20"/>
                <w:szCs w:val="20"/>
                <w:lang w:eastAsia="ru-RU"/>
              </w:rPr>
              <w:t xml:space="preserve"> </w:t>
            </w:r>
          </w:p>
        </w:tc>
      </w:tr>
      <w:tr>
        <w:trPr>
          <w:trHeight w:val="75" w:hRule="atLeast"/>
        </w:trPr>
        <w:tc>
          <w:tcPr>
            <w:tcW w:w="4927" w:type="dxa"/>
            <w:gridSpan w:val="2"/>
            <w:tcBorders/>
          </w:tcPr>
          <w:p>
            <w:pPr>
              <w:pStyle w:val="Normal"/>
              <w:snapToGrid w:val="false"/>
              <w:spacing w:lineRule="exact" w:line="1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exact" w:line="1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ОГРН </w:t>
            </w:r>
            <w:r>
              <w:fldChar w:fldCharType="begin">
                <w:ffData>
                  <w:name w:val="GEzKPRMx2cbq112bmlnA"/>
                  <w:enabled/>
                  <w:calcOnExit w:val="0"/>
                  <w:statusText w:type="text" w:val="Основной гос. рег.номер"/>
                  <w:textInput/>
                </w:ffData>
              </w:fldChar>
            </w:r>
            <w:r>
              <w:rPr>
                <w:sz w:val="20"/>
                <w:kern w:val="2"/>
                <w:szCs w:val="20"/>
                <w:rFonts w:eastAsia="Arial Unicode MS" w:cs="Times New Roman" w:ascii="Times New Roman" w:hAnsi="Times New Roman"/>
                <w:lang w:val="en-US" w:eastAsia="en-US"/>
              </w:rPr>
              <w:instrText xml:space="preserve"> FORMTEXT </w:instrText>
            </w:r>
            <w:bookmarkStart w:id="56" w:name="GEzKPRMx2cbq112bmlnA_Copy_1"/>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bookmarkEnd w:id="56"/>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ОГРН </w:t>
            </w:r>
            <w:r>
              <w:fldChar w:fldCharType="begin">
                <w:ffData>
                  <w:name w:val="GnGt8IdljCKJQJLtDGJA"/>
                  <w:enabled/>
                  <w:calcOnExit w:val="0"/>
                  <w:statusText w:type="text" w:val="Основной гос. рег.номер"/>
                  <w:textInput/>
                </w:ffData>
              </w:fldChar>
            </w:r>
            <w:r>
              <w:rPr>
                <w:sz w:val="20"/>
                <w:kern w:val="2"/>
                <w:szCs w:val="20"/>
                <w:rFonts w:eastAsia="Arial Unicode MS" w:cs="Times New Roman" w:ascii="Times New Roman" w:hAnsi="Times New Roman"/>
                <w:lang w:val="en-US" w:eastAsia="en-US"/>
              </w:rPr>
              <w:instrText xml:space="preserve"> FORMTEXT </w:instrText>
            </w:r>
            <w:bookmarkStart w:id="57" w:name="GnGt8IdljCKJQJLtDGJA_Copy_1"/>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bookmarkEnd w:id="57"/>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ИНН </w:t>
            </w:r>
            <w:r>
              <w:fldChar w:fldCharType="begin">
                <w:ffData>
                  <w:name w:val="GDnud3bVdhWGKQ0sO8vA"/>
                  <w:enabled/>
                  <w:calcOnExit w:val="0"/>
                  <w:statusText w:type="text" w:val="ИНН"/>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КПП </w:t>
            </w:r>
            <w:r>
              <w:fldChar w:fldCharType="begin">
                <w:ffData>
                  <w:name w:val="GEZIsMXCcAhQ8ydRUUFA"/>
                  <w:enabled/>
                  <w:calcOnExit w:val="0"/>
                  <w:statusText w:type="text" w:val="КПП"/>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
              <w:rPr>
                <w:sz w:val="20"/>
                <w:kern w:val="2"/>
                <w:szCs w:val="20"/>
                <w:rFonts w:eastAsia="Arial Unicode MS" w:cs="Times New Roman" w:ascii="Times New Roman" w:hAnsi="Times New Roman"/>
                <w:lang w:val="en-US" w:eastAsia="en-US"/>
              </w:rPr>
              <w:fldChar w:fldCharType="end"/>
            </w:r>
            <w:r>
              <w:rPr>
                <w:rFonts w:eastAsia="Arial Unicode MS" w:cs="Times New Roman" w:ascii="Times New Roman" w:hAnsi="Times New Roman"/>
                <w:kern w:val="2"/>
                <w:sz w:val="20"/>
                <w:szCs w:val="20"/>
                <w:lang w:val="en-US" w:eastAsia="en-US"/>
              </w:rPr>
            </w:r>
          </w:p>
        </w:tc>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ИНН </w:t>
            </w:r>
            <w:r>
              <w:fldChar w:fldCharType="begin">
                <w:ffData>
                  <w:name w:val="GyMtmQLHh6rUtqdiGMVA"/>
                  <w:enabled/>
                  <w:calcOnExit w:val="0"/>
                  <w:statusText w:type="text" w:val="ИНН"/>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КПП </w:t>
            </w:r>
            <w:r>
              <w:fldChar w:fldCharType="begin">
                <w:ffData>
                  <w:name w:val="GrIen61rfuFubzt6Q2oA"/>
                  <w:enabled/>
                  <w:calcOnExit w:val="0"/>
                  <w:statusText w:type="text" w:val="КПП"/>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
              <w:rPr>
                <w:sz w:val="20"/>
                <w:kern w:val="2"/>
                <w:szCs w:val="20"/>
                <w:rFonts w:eastAsia="Arial Unicode MS" w:cs="Times New Roman" w:ascii="Times New Roman" w:hAnsi="Times New Roman"/>
                <w:lang w:val="en-US" w:eastAsia="en-US"/>
              </w:rPr>
              <w:fldChar w:fldCharType="end"/>
            </w:r>
            <w:r>
              <w:rPr>
                <w:rFonts w:eastAsia="Arial Unicode MS" w:cs="Times New Roman" w:ascii="Times New Roman" w:hAnsi="Times New Roman"/>
                <w:kern w:val="2"/>
                <w:sz w:val="20"/>
                <w:szCs w:val="20"/>
                <w:lang w:val="en-US" w:eastAsia="en-US"/>
              </w:rPr>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место нахождения: </w:t>
            </w:r>
            <w:r>
              <w:fldChar w:fldCharType="begin">
                <w:ffData>
                  <w:name w:val="GztZolLm75VzKeQPyIxA"/>
                  <w:enabled/>
                  <w:calcOnExit w:val="0"/>
                  <w:statusText w:type="text" w:val="Юридический адрес"/>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место нахождения: </w:t>
            </w:r>
            <w:r>
              <w:fldChar w:fldCharType="begin">
                <w:ffData>
                  <w:name w:val="GYQ1xVNPjqWKLm7cWfqA"/>
                  <w:enabled/>
                  <w:calcOnExit w:val="0"/>
                  <w:statusText w:type="text" w:val="Юридический адрес"/>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очтовый адрес: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почтовый адрес: </w:t>
            </w:r>
            <w:r>
              <w:fldChar w:fldCharType="begin">
                <w:ffData>
                  <w:name w:val="GeH7fznx2n0YfC3U5izA"/>
                  <w:enabled/>
                  <w:calcOnExit w:val="0"/>
                  <w:statusText w:type="text" w:val="Фактический адрес"/>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р/сч </w:t>
            </w:r>
            <w:r>
              <w:fldChar w:fldCharType="begin">
                <w:ffData>
                  <w:name w:val="GDXWe9c2k4aDfuP16g5A"/>
                  <w:enabled/>
                  <w:calcOnExit w:val="0"/>
                  <w:statusText w:type="text" w:val="Расчетные сч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р/сч </w:t>
            </w:r>
            <w:r>
              <w:fldChar w:fldCharType="begin">
                <w:ffData>
                  <w:name w:val="GaLqnZOJrEV0kUZ9hf2A"/>
                  <w:enabled/>
                  <w:calcOnExit w:val="0"/>
                  <w:statusText w:type="text" w:val="Расчетный сч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в </w:t>
            </w:r>
            <w:r>
              <w:fldChar w:fldCharType="begin">
                <w:ffData>
                  <w:name w:val="Gnm2Y5gm3sYtZ2ec6JaA"/>
                  <w:enabled/>
                  <w:calcOnExit w:val="0"/>
                  <w:statusText w:type="text" w:val="Краткое наименование банка"/>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в </w:t>
            </w:r>
            <w:r>
              <w:fldChar w:fldCharType="begin">
                <w:ffData>
                  <w:name w:val="G1zptkDwpiJs8EaaX3NA"/>
                  <w:enabled/>
                  <w:calcOnExit w:val="0"/>
                  <w:statusText w:type="text" w:val="Краткое наименование банка"/>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к/сч </w:t>
            </w:r>
            <w:r>
              <w:fldChar w:fldCharType="begin">
                <w:ffData>
                  <w:name w:val="GOVUBzga3ZbifM41ZhPA"/>
                  <w:enabled/>
                  <w:calcOnExit w:val="0"/>
                  <w:statusText w:type="text" w:val="Корсч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БИК </w:t>
            </w:r>
            <w:r>
              <w:fldChar w:fldCharType="begin">
                <w:ffData>
                  <w:name w:val="Gyj2ujLfaLzjTC5rasyA"/>
                  <w:enabled/>
                  <w:calcOnExit w:val="0"/>
                  <w:statusText w:type="text" w:val="БИК"/>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к/сч </w:t>
            </w:r>
            <w:r>
              <w:fldChar w:fldCharType="begin">
                <w:ffData>
                  <w:name w:val="GRRk1iAbZuMP3Obqq9lA"/>
                  <w:enabled/>
                  <w:calcOnExit w:val="0"/>
                  <w:statusText w:type="text" w:val="Корсч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БИК </w:t>
            </w:r>
            <w:r>
              <w:fldChar w:fldCharType="begin">
                <w:ffData>
                  <w:name w:val="Gm7ztRGkGVhAGNYOAJmA"/>
                  <w:enabled/>
                  <w:calcOnExit w:val="0"/>
                  <w:statusText w:type="text" w:val="БИК"/>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88" w:hRule="atLeast"/>
        </w:trPr>
        <w:tc>
          <w:tcPr>
            <w:tcW w:w="4927" w:type="dxa"/>
            <w:gridSpan w:val="2"/>
            <w:tcBorders/>
          </w:tcPr>
          <w:p>
            <w:pPr>
              <w:pStyle w:val="Normal"/>
              <w:snapToGrid w:val="false"/>
              <w:spacing w:lineRule="exact" w:line="1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exact" w:line="1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74" w:hRule="atLeast"/>
        </w:trPr>
        <w:tc>
          <w:tcPr>
            <w:tcW w:w="4927" w:type="dxa"/>
            <w:gridSpan w:val="2"/>
            <w:tcBorders/>
          </w:tcPr>
          <w:p>
            <w:pPr>
              <w:pStyle w:val="Normal"/>
              <w:spacing w:lineRule="exact" w:line="18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Продавца</w:t>
            </w:r>
          </w:p>
        </w:tc>
        <w:tc>
          <w:tcPr>
            <w:tcW w:w="4927" w:type="dxa"/>
            <w:gridSpan w:val="2"/>
            <w:tcBorders/>
          </w:tcPr>
          <w:p>
            <w:pPr>
              <w:pStyle w:val="Normal"/>
              <w:spacing w:lineRule="exact" w:line="18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Покупателя</w:t>
            </w:r>
          </w:p>
        </w:tc>
      </w:tr>
      <w:tr>
        <w:trPr>
          <w:trHeight w:val="160" w:hRule="atLeast"/>
        </w:trPr>
        <w:tc>
          <w:tcPr>
            <w:tcW w:w="4927" w:type="dxa"/>
            <w:gridSpan w:val="2"/>
            <w:tcBorders/>
          </w:tcPr>
          <w:p>
            <w:pPr>
              <w:pStyle w:val="Normal"/>
              <w:snapToGrid w:val="false"/>
              <w:spacing w:lineRule="exact" w:line="1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exact" w:line="1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0" w:hRule="atLeast"/>
        </w:trPr>
        <w:tc>
          <w:tcPr>
            <w:tcW w:w="4927" w:type="dxa"/>
            <w:gridSpan w:val="2"/>
            <w:tcBorders/>
          </w:tcPr>
          <w:p>
            <w:pPr>
              <w:pStyle w:val="Normal"/>
              <w:spacing w:lineRule="exact" w:line="200" w:before="0" w:after="0"/>
              <w:rPr/>
            </w:pPr>
            <w:r>
              <w:fldChar w:fldCharType="begin">
                <w:ffData>
                  <w:name w:val="Gv9W2XpWDirVwBnvcgJA"/>
                  <w:enabled/>
                  <w:calcOnExit w:val="0"/>
                  <w:statusText w:type="text" w:val="Должность"/>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fldChar w:fldCharType="begin">
                <w:ffData>
                  <w:name w:val="GOUUgSoH6s7rG0qtsloA"/>
                  <w:enabled/>
                  <w:calcOnExit w:val="0"/>
                  <w:statusText w:type="text" w:val="Должность"/>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pPr>
            <w:r>
              <w:fldChar w:fldCharType="begin">
                <w:ffData>
                  <w:name w:val="GDbQGghxeS5wPEqJIskA"/>
                  <w:enabled/>
                  <w:calcOnExit w:val="0"/>
                  <w:statusText w:type="text" w:val="Краткое наименование с кратким ОПФ"/>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fldChar w:fldCharType="begin">
                <w:ffData>
                  <w:name w:val="GD2kJYtmNdNlLN9PbUHA"/>
                  <w:enabled/>
                  <w:calcOnExit w:val="0"/>
                  <w:statusText w:type="text" w:val="Краткое наименование с кратким ОПФ"/>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0" w:hRule="atLeast"/>
        </w:trPr>
        <w:tc>
          <w:tcPr>
            <w:tcW w:w="4927" w:type="dxa"/>
            <w:gridSpan w:val="2"/>
            <w:tcBorders/>
          </w:tcPr>
          <w:p>
            <w:pPr>
              <w:pStyle w:val="Normal"/>
              <w:spacing w:lineRule="exact" w:line="200" w:before="0" w:after="0"/>
              <w:jc w:val="right"/>
              <w:rPr/>
            </w:pPr>
            <w:r>
              <w:fldChar w:fldCharType="begin">
                <w:ffData>
                  <w:name w:val="G3gP7mqkI0rWjLv9pMOA"/>
                  <w:enabled/>
                  <w:calcOnExit w:val="0"/>
                  <w:statusText w:type="text" w:val="ФИО (именительный падеж)"/>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jc w:val="right"/>
              <w:rPr/>
            </w:pPr>
            <w:r>
              <w:fldChar w:fldCharType="begin">
                <w:ffData>
                  <w:name w:val="GhtbGgFRdvcDXBFJFhNA"/>
                  <w:enabled/>
                  <w:calcOnExit w:val="0"/>
                  <w:statusText w:type="text" w:val="ФИО (именительный падеж)"/>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tabs>
          <w:tab w:val="left" w:pos="708" w:leader="none"/>
        </w:tabs>
        <w:suppressAutoHyphens w:val="true"/>
        <w:spacing w:lineRule="auto" w:line="240"/>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8" w:name="_Приложение_№_5"/>
      <w:bookmarkEnd w:id="5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7</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колесного экскаватора Doosan DX 190W (или эквивалент)</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rFonts w:ascii="Times New Roman" w:hAnsi="Times New Roman" w:cs="Times New Roman"/>
                <w:sz w:val="24"/>
                <w:szCs w:val="24"/>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5-2016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Копии документов, подтверждающих факт надлежащего исполнения своих обязательств (например, акта приема-передачи имущества и т.д.), заверенные уполномоченным лицом Участника закупки (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3) Документы должны быть подшиты в том (требование п.п. 4.4.5. п. 4.4. Документации, пронумерованы согласно описи).</w:t>
      </w:r>
    </w:p>
    <w:sectPr>
      <w:headerReference w:type="default" r:id="rId12"/>
      <w:footerReference w:type="default" r:id="rId13"/>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0" w:hanging="0"/>
      </w:pPr>
    </w:lvl>
  </w:abstractNum>
  <w:abstractNum w:abstractNumId="37">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502" w:hanging="360"/>
      </w:pPr>
      <w:rPr>
        <w:color w:val="808080"/>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6"/>
    <w:lvlOverride w:ilvl="0">
      <w:startOverride w:val="1"/>
    </w:lvlOverride>
  </w:num>
  <w:num w:numId="41">
    <w:abstractNumId w:val="15"/>
    <w:lvlOverride w:ilvl="0">
      <w:startOverride w:val="1"/>
    </w:lvlOverride>
  </w:num>
  <w:num w:numId="42">
    <w:abstractNumId w:val="7"/>
    <w:lvlOverride w:ilvl="0">
      <w:startOverride w:val="1"/>
    </w:lvlOverride>
  </w:num>
  <w:num w:numId="43">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color w:val="808080"/>
    </w:rPr>
  </w:style>
  <w:style w:type="character" w:styleId="WW8Num45z0">
    <w:name w:val="WW8Num45z0"/>
    <w:qFormat/>
    <w:rPr/>
  </w:style>
  <w:style w:type="character" w:styleId="WW8Num45z2">
    <w:name w:val="WW8Num4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4:09:00Z</dcterms:created>
  <dc:creator>Виктория В. Пальчиковская</dc:creator>
  <dc:description/>
  <cp:keywords/>
  <dc:language>en-US</dc:language>
  <cp:lastModifiedBy>Ольга В. Санталова</cp:lastModifiedBy>
  <cp:lastPrinted>2017-02-27T08:55:00Z</cp:lastPrinted>
  <dcterms:modified xsi:type="dcterms:W3CDTF">2017-04-28T10:30:00Z</dcterms:modified>
  <cp:revision>19</cp:revision>
  <dc:subject/>
  <dc:title/>
</cp:coreProperties>
</file>