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запасных частей для котла КВ-ГМ-35-150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         11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ая 2017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запро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лож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запасных частей для котла КВ-ГМ-35-150 (далее по тексту – Товар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 компл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 624 704 (Три миллиона шестьсот двадцать четыре тысячи семьсот четыре) рубля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5 (Тридцати пяти) календарных дней с момента подписа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урманская обл., г. Снежногорск, Котельная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1. Состав, количество, характеристики и страна происхождения Товара указываются в приложении № 2 к проекту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2. Товар поставляется новым, не находящимся ранее в употреблении, не бывшим в ремонте и не восстановлен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3.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4. При передаче Товара Поставщик передает Покупател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достоверение о качестве изготовления элементов кот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тификат качества на материалы (трубные заготовки) из которых они изготовлены в соответствии с ГОСТ 8731-7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кларацию о соответствии ТР ТС 032/2013 на изготовление котлов и элементов котлов, выдерживающих воздействие давления, 4-й категории 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борочные чертежи топочного экрана (боковой левый и боковой правый) и конвективную ч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5. Особые требования к безопасности, качеству, техническим и функциональным характеристикам, маркировке, упаковке, транспортиро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требованиям Технического Регламента Таможенного Союза (ТР ТС 032/20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Федеральным нормам и правилам в области промышленной безопасности "Правила промышленной безопасности опасных производственных объектов, на которых используется оборудование, работающее под избыточным давлением", технологическому и атомному надзору, утвержденные приказом Федеральной службы по экологическому, технологическому и атомному надзору от 25 марта 2014 г. № 1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6. Транспортная накладная, указанная в п.2.2. проекта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арантийный срок на товар устанавливается: 12 месяцев с момента начала эксплуатации. Срок исполнения обязательств по устранению недостатков не может превышать 20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8. Условия опл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в случае использования контрагентом универсального передаточного документа, указывается: универсального передаточного документа и получения от Поставщика счета на оплату, транспортной накладн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 А.В. Пушкарев – заместитель генерального директора по обеспечению производства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 Бобыкин – начальник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 – начальник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Н. Миргородская – специалист по комплектации оборудования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Ануфриев - инженер по ремонту теплоэнергетического оборудования отдела главного механика АО «МЭС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М. Бычкова – ведущий специалист отдела организации торгов управления материально-технического обеспечения АО «МЭС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, оценки и сопоставления заявок и подведения итогов проводилась 11.05.2017г. в 10:00 (МСК), по адресу: г. Мурманск, ул. Промышленная, д. 15, каб. 17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запасных частей для котла      КВ-ГМ-35-150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Четыр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крытое акционерное общество «Севзаплесэнерго» (ЗАО «Севзаплесэнерго»), 150042, Ярославская область, город  Ярославль, поселок Парижская коммуна, д. 1 (ИНН 7602025460, КПП 760201001, ОГРН 1027600509826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регистрирована в журнале регистрации конвертов с заявками под номером 1 от 03.05.2017 г. в 13:40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се листы заявки пронумерованы. Заявка сшита, скреплена  печатью Участника закупки и подписью уполномоченного лица Участника закупки, содержит 569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Цена договора, предложенная Участником закупки 3 276 000 (Три миллиона двести семьдесят шесть тысяч) рублей 00 копеек, в том числе НДС 499 728 рублей 81 копейк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щество с ограниченной ответственностью «Барнаульский завод энергетического оборудования» (ООО «БЗЭО») (юридический адрес: 656031, Алтайский край, г. Барнаул, ул. Крупской, д. 173А, ИНН 2221125058, КПП 222101001, ОГРН 1072221004701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регистрирована в журнале регистрации конвертов с заявками под номером 2 от 04.05.2017 г. в 11:53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87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Цена договора, предложенная Участником закупки 3 438 000 (Три миллиона четыреста тридцать восемь тысяч) рублей 00 копеек, в том числе НДС 524 440 рублей 68 копеек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щество с ограниченной ответственностью «Производственная компания Котломаш» (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rFonts w:cs="Times New Roman" w:ascii="Times New Roman" w:hAnsi="Times New Roman"/>
          <w:iCs/>
          <w:sz w:val="24"/>
          <w:szCs w:val="24"/>
        </w:rPr>
        <w:t>«ПК Котломаш»)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iCs/>
          <w:sz w:val="24"/>
          <w:szCs w:val="24"/>
        </w:rPr>
        <w:t xml:space="preserve"> 656922, Алтайский край, г. Барнаул, ул. Попова, д. 189, ИНН 2222830782, КПП 222201001, ОГРН 1142223015406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3 от 05.05.2017 г. в 14:40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75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 3 470 000 (Три миллиона четыреста семьдесят тысяч) рублей 00 копеек, в том числе НДС 529 322 рубля 03 копейк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left="-284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щество с ограниченной ответственностью «Производственное объединение «Сибирская Ассоциация Энергетического Машиностроения» (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rFonts w:cs="Times New Roman" w:ascii="Times New Roman" w:hAnsi="Times New Roman"/>
          <w:iCs/>
          <w:sz w:val="24"/>
          <w:szCs w:val="24"/>
        </w:rPr>
        <w:t>ПО «САЭМ»)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iCs/>
          <w:sz w:val="24"/>
          <w:szCs w:val="24"/>
        </w:rPr>
        <w:t xml:space="preserve"> 656011, Алтайский край, г. Барнаул, ул. Ярных, д. 49, ИНН 2221227701, КПП 222101001, ОГРН 1162225074978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4 от 10.05.2017 г. в 12:05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с заявкой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55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 3 485 463 (Три миллиона четыреста восемьдесят пять тысяч четыреста шестьдесят три) рубля 00 копеек, в том числе НДС 531 680 рублей 80 копеек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left="-284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ки запасных частей для котла КВ-ГМ-35-150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О «Севзаплесэнерго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предложений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О «Севзаплесэнерго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iCs/>
          <w:sz w:val="24"/>
          <w:szCs w:val="24"/>
        </w:rPr>
        <w:t>ЗАО «Севзаплесэнерго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единогласно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cs="Times New Roman" w:ascii="Times New Roman" w:hAnsi="Times New Roman"/>
          <w:iCs/>
          <w:sz w:val="24"/>
          <w:szCs w:val="24"/>
        </w:rPr>
        <w:t>ООО «БЗЭО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заявку на участие в запросе предложений </w:t>
      </w:r>
      <w:r>
        <w:rPr>
          <w:rFonts w:cs="Times New Roman" w:ascii="Times New Roman" w:hAnsi="Times New Roman"/>
          <w:iCs/>
          <w:sz w:val="24"/>
          <w:szCs w:val="24"/>
        </w:rPr>
        <w:t>ООО «БЗЭО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iCs/>
          <w:sz w:val="24"/>
          <w:szCs w:val="24"/>
        </w:rPr>
        <w:t>ООО «БЗЭО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ято единогласн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 на участие в запросе предложений ООО «ПК Котломаш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О «ПК Котломаш»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единоглас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ПК Котломаш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ОО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 «САЭМ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предложений ОО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 «САЭМ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единоглас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ООО </w:t>
      </w:r>
      <w:r>
        <w:rPr>
          <w:rFonts w:cs="Times New Roman" w:ascii="Times New Roman" w:hAnsi="Times New Roman"/>
          <w:iCs/>
          <w:sz w:val="24"/>
          <w:szCs w:val="24"/>
        </w:rPr>
        <w:t>ПО «САЭМ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предложений состоявшим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 4.12.1. Документации Комиссией по закупке была произведена оценка заявок </w:t>
      </w:r>
      <w:r>
        <w:rPr>
          <w:rFonts w:cs="Times New Roman" w:ascii="Times New Roman" w:hAnsi="Times New Roman"/>
          <w:iCs/>
          <w:sz w:val="24"/>
          <w:szCs w:val="24"/>
        </w:rPr>
        <w:t>ЗАО «Севзаплесэнерго», ООО «БЗЭО»</w:t>
      </w:r>
      <w:r>
        <w:rPr>
          <w:rFonts w:cs="Times New Roman" w:ascii="Times New Roman" w:hAnsi="Times New Roman"/>
          <w:sz w:val="24"/>
          <w:szCs w:val="24"/>
        </w:rPr>
        <w:t xml:space="preserve">, ООО «ПК Котломаш», ООО </w:t>
      </w:r>
      <w:r>
        <w:rPr>
          <w:rFonts w:cs="Times New Roman" w:ascii="Times New Roman" w:hAnsi="Times New Roman"/>
          <w:iCs/>
          <w:sz w:val="24"/>
          <w:szCs w:val="24"/>
        </w:rPr>
        <w:t>ПО «САЭМ»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оценивались членами Комиссии по закупке по следующим критериям: «Цена договора», «Опыт выполнения аналогичных поставок»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были определены итоговые места с учетом значимости критериев оценки (Приложение №1 к настоящему Протоколу)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место – </w:t>
      </w:r>
      <w:r>
        <w:rPr>
          <w:rFonts w:cs="Times New Roman" w:ascii="Times New Roman" w:hAnsi="Times New Roman"/>
          <w:iCs/>
          <w:sz w:val="24"/>
          <w:szCs w:val="24"/>
        </w:rPr>
        <w:t>ЗАО «Севзаплесэнерго»</w:t>
      </w:r>
      <w:r>
        <w:rPr>
          <w:rFonts w:cs="Times New Roman" w:ascii="Times New Roman" w:hAnsi="Times New Roman"/>
          <w:sz w:val="24"/>
          <w:szCs w:val="24"/>
        </w:rPr>
        <w:t xml:space="preserve"> (Итоговый балл – 5,0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место – </w:t>
      </w:r>
      <w:r>
        <w:rPr>
          <w:rFonts w:cs="Times New Roman" w:ascii="Times New Roman" w:hAnsi="Times New Roman"/>
          <w:iCs/>
          <w:sz w:val="24"/>
          <w:szCs w:val="24"/>
        </w:rPr>
        <w:t>ООО «БЗЭО»</w:t>
      </w:r>
      <w:r>
        <w:rPr>
          <w:rFonts w:cs="Times New Roman" w:ascii="Times New Roman" w:hAnsi="Times New Roman"/>
          <w:sz w:val="24"/>
          <w:szCs w:val="24"/>
        </w:rPr>
        <w:t xml:space="preserve"> (Итоговый балл – 4,5)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- ООО «ПК Котломаш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тоговый балл – 2,0)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место - ООО </w:t>
      </w:r>
      <w:r>
        <w:rPr>
          <w:rFonts w:cs="Times New Roman" w:ascii="Times New Roman" w:hAnsi="Times New Roman"/>
          <w:iCs/>
          <w:sz w:val="24"/>
          <w:szCs w:val="24"/>
        </w:rPr>
        <w:t>ПО «САЭМ» (Итоговый балл – 1,0)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ловия исполнения договора, указанные в Документации и в заявке Участника запроса предложений, заявке которого присвоено </w:t>
      </w:r>
      <w:r>
        <w:rPr>
          <w:rFonts w:cs="Times New Roman" w:ascii="Times New Roman" w:hAnsi="Times New Roman"/>
          <w:b/>
          <w:sz w:val="24"/>
          <w:szCs w:val="24"/>
        </w:rPr>
        <w:t>второе место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щество с ограниченной ответственностью «Барнаульский завод энергетического оборудования» (ООО «БЗЭО»), 656031, Алтайский край, г. Барнаул, ул. Крупской, д. 173А (ИНН 2221125058, КПП 222101001, ОГРН 1072221004701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запасных частей для котла КВ-ГМ-35-150 (далее по тексту – Товар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 компл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 438 000 (Три миллиона четыреста тридцать восемь тысяч рублей) 00 копеек, включая НДС 524 440 рублей 68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5 (Тридцати пяти) календарных дней с момента подписа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урманская обл., г. Снежногорск, Котельная №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Особые услов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1. Состав, количество, характеристики и страна происхождения Товара указываются в приложении № 2 к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2. Товар поставляется новым, не находящимся ранее в употреблении, не бывшим в ремонте и не восстановлен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3.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4. При передаче Товара Поставщик передает Покупател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достоверение о качестве изготовления элементов кот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тификат качества на материалы (трубные заготовки) из которых они изготовлены в соответствии с ГОСТ 8731-7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кларацию о соответствии ТР ТС 032/2013 на изготовление котлов и элементов котлов, выдерживающих воздействие давления, 4-й категории 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борочные чертежи топочного экрана (боковой левый и боковой правый) и конвективную ча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5. Особые требования к безопасности, качеству, техническим и функциональным характеристикам, маркировке, упаковке, транспортиро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требованиям Технического Регламента Таможенного Союза (ТР ТС 032/20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Федеральным нормам и правилам в области промышленной безопасности "Правила промышленной безопасности опасных производственных объектов, на которых используется оборудование, работающее под избыточным давлением", технологическому и атомному надзору, утвержденные приказом Федеральной службы по экологическому, технологическому и атомному надзору от 25 марта 2014 г. № 11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6. Транспортная накладная, указанная в п.2.2.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7. 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арантийный срок на товар устанавливается: 12 месяцев с момента начала эксплуатации. Срок исполнения обязательств по устранению недостатков не может превышать 20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8. Условия опл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Победителем запроса предложений Закрытое акционерное общество «Севзаплесэнерго» (ЗАО «Севзаплесэнерго»), 150042, Ярославская область, город  Ярославль, поселок Парижская коммуна, д. 1 (ИНН 7602025460, КПП 760201001, ОГРН 1027600509826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предложений и в Докумен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ка запасных частей для котла КВ-ГМ-35-150 (далее по тексту – Товар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 компл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 276 000 (Три миллиона двести семьдесят шесть тысяч) рублей 00 копеек, в том числе НДС 499 728 рублей 81 копей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5 (Тридцати пяти) календарных дней с момента подписа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урманская обл., г. Снежногорск, Котельная №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Особые услов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1. Состав, количество, характеристики и страна происхождения Товара указываются в приложении № 2 к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2. Товар поставляется новым, не находящимся ранее в употреблении, не бывшим в ремонте и не восстановлен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3.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4. При передаче Товара Поставщик передает Покупател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достоверение о качестве изготовления элементов кот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тификат качества на материалы (трубные заготовки) из которых они изготовлены в соответствии с ГОСТ 8731-7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кларацию о соответствии ТР ТС 032/2013 на изготовление котлов и элементов котлов, выдерживающих воздействие давления, 4-й категории 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борочные чертежи топочного экрана (боковой левый и боковой правый) и конвективную ча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5. Особые требования к безопасности, качеству, техническим и функциональным характеристикам, маркировке, упаковке, транспортиро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требованиям Технического Регламента Таможенного Союза (ТР ТС 032/20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Федеральным нормам и правилам в области промышленной безопасности "Правила промышленной безопасности опасных производственных объектов, на которых используется оборудование, работающее под избыточным давлением", технологическому и атомному надзору, утвержденные приказом Федеральной службы по экологическому, технологическому и атомному надзору от 25 марта 2014 г. № 11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6. Транспортная накладная, указанная в п.2.2.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7. 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арантийный срок на товар устанавливается: 12 месяцев с момента начала эксплуатации. Срок исполнения обязательств по устранению недостатков не может превышать 20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8. Условия опл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А. Бобыкин                                                       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Ануфрие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Н. Миргородская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М. Бычкова                                                  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1.05.2017 г.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седания Комиссии 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по закупке 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 договора поставки </w:t>
    </w:r>
  </w:p>
  <w:p>
    <w:pPr>
      <w:pStyle w:val="Header"/>
      <w:jc w:val="right"/>
      <w:rPr/>
    </w:pPr>
    <w:r>
      <w:rPr>
        <w:rFonts w:cs="Times New Roman" w:ascii="Times New Roman" w:hAnsi="Times New Roman"/>
        <w:bCs/>
        <w:sz w:val="16"/>
        <w:szCs w:val="16"/>
      </w:rPr>
      <w:t xml:space="preserve">запасных частей для котла КВ-ГМ-35-150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ероника М. Бычкова</cp:lastModifiedBy>
  <cp:lastPrinted>2017-05-12T09:26:00Z</cp:lastPrinted>
  <dcterms:modified xsi:type="dcterms:W3CDTF">2017-05-12T11:48:00Z</dcterms:modified>
  <cp:revision>542</cp:revision>
  <dc:subject/>
  <dc:title/>
</cp:coreProperties>
</file>