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иложение № 1 к приказу № 103-з от 26.04.2017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Разъясн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ожени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Документаци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проведении запроса котировок на право заключения договора на выполнение работ по проведению экспертизы промышленной безопасности зданий и сооружений котельных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ствуясь Федеральным законом от 18.07.2011 № 223-ФЗ «О закупках товаров, работ, услуг отдельными видами юридических лиц», Положением о закупке товаров, работ, услуг АО «МЭС» (ИНН 5190907139, ОГРН 1095190009111), Документацией о проведении запроса котировок на право заключения договора на выполнение работ по проведению экспертизы промышленной безопасности зданий и сооружений котельных (далее по тексту – Документация), утвержденной Приказом от 24.04.2017 № 95-з и Документацией о проведении запроса котировок на право заключения договора на выполнение работ по проведению экспертизы промышленной безопасности мазутных резервуаров, мазутопроводов, эстакад слива (далее по тексту – Документация), утвержденной Приказом от 24.04.2017 № 96-з, ставит в известность лиц, желающих принять участие закупке о следующих разъяснениях по Документ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6.04.2017 г. в адрес АО «МЭС» поступил запрос по закупкам № 31705048886, № 31705048948 размещенным 24.04.2017 г. в Единой информационной системе в сфере закупок товаров, работ, услуг (www.zakupki.gov.ru) на право заключения договора на выполнение работ по проведению экспертизы промышленной безопасности зданий и сооружений котельных и на право заключения договора на выполнение работ по проведению экспертизы промышленной безопасности мазутных резервуаров, мазутопроводов, эстакад сли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ошу предоставить скан-копии Карт учета всех опасных производственных объектов (ОПО), для возможности определения надзора, класса и признаков опасности ОП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твет на запрос АО «МЭС» сообщает следующее:</w:t>
      </w:r>
    </w:p>
    <w:p>
      <w:pPr>
        <w:pStyle w:val="Normal"/>
        <w:numPr>
          <w:ilvl w:val="0"/>
          <w:numId w:val="1"/>
        </w:numPr>
        <w:snapToGrid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ОПО имеют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(третий) класс опасности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 запросу котировок № 31705048886 «Выполнение работ по проведению экспертиз промышленной безопасности зданий и сооружений котельных» ОПО имеют следующие признаки опасности: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  <w:t>Получение, использование, переработка, образование, хранение, транспортирование, уничтожение опасных веществ, предусмотренных пунктом 1 приложения 1 к Федеральному закону от 21 июля 1997 г. № 116-ФЗ «О промышленной безопасности опасных производственных объектов» в количествах, указанных в приложении 2 к Федеральному закону от 21 июля 1997 г. № 116-ФЗ «О промышленной безопасности опасных производственных объект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  <w:t>- Использование оборудования, работающего под избыточным давлением более 0,07 мегапаска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  <w:t>а) пара, газа (в газообразном, сжиженном состояни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  <w:t>б) воды при температуре нагрева более 115 градусов Цельсия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  <w:t>в) иных жидкостей при температуре, превышающей температуру их кипения при избыточном давлении 0,07 мегапаскаля.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По запросу котировок № 31705048948 «Выполнение работ по проведению экспертиз промышленной безопасности мазутных резервуаров, мазутопроводов, эстакад слива» ОПО имеют следующий признак опасности: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  <w:t>Получение, использование, переработка, образование, хранение, транспортирование, уничтожение опасных веществ, предусмотренных пунктом 1 приложения 1 к Федеральному закону от 21 июля 1997 г. № 116-ФЗ «О промышленной безопасности опасных производственных объектов» в количествах, указанных в приложении 2 к Федеральному закону от 21 июля 1997 г. № 116-ФЗ «О промышленной безопасности опасных производственных объектов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2">
    <w:name w:val="Цитата2"/>
    <w:basedOn w:val="Normal"/>
    <w:qFormat/>
    <w:pPr>
      <w:tabs>
        <w:tab w:val="clear" w:pos="708"/>
        <w:tab w:val="left" w:pos="6804" w:leader="none"/>
      </w:tabs>
      <w:suppressAutoHyphens w:val="true"/>
      <w:spacing w:lineRule="auto" w:line="240" w:before="0" w:after="0"/>
      <w:ind w:left="2268" w:right="709" w:hanging="1417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05:00Z</dcterms:created>
  <dc:creator>Ermolenko</dc:creator>
  <dc:description/>
  <cp:keywords/>
  <dc:language>en-US</dc:language>
  <cp:lastModifiedBy>Жанна В. Сидорова</cp:lastModifiedBy>
  <cp:lastPrinted>2017-04-11T16:12:00Z</cp:lastPrinted>
  <dcterms:modified xsi:type="dcterms:W3CDTF">2017-04-27T07:11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