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 оказание финансовых услуг по предоставлению АО «МЭС» кредитных средств в форме кредитной линии с лимитом задолженности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03 мая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Предмет догово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финансовых услуг по предоставлению АО «МЭС» кредитных средств в форме кредитной линии с лимитом задолж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.   Объем оказываемых услуг</w:t>
      </w:r>
      <w:r>
        <w:rPr>
          <w:rFonts w:cs="Times New Roman" w:ascii="Times New Roman" w:hAnsi="Times New Roman"/>
          <w:bCs/>
          <w:sz w:val="24"/>
          <w:szCs w:val="24"/>
        </w:rPr>
        <w:t xml:space="preserve"> (лимит задолженности): 700 000 000 (Семьсот миллионов)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Начальная (максимальная) цена догово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оставляет  784 575 342 (Семьсот восемьдесят четыре миллиона пятьсот семьдесят пять тысяч триста сорок два) рубля 47 копее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остоит из размера полученного кредита и предусмотренных договором процентов за пользование им, определяется процентной ставкой за пользование кредитом (включая все комиссии), устанавливаемой, исходя из 12,6 (Двенадцать целых шесть десятых) процента годовых, а именно: процентная ставка за пользование кредитом (350 календарных дней) от суммы фактической задолженности по кредиту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  Срок оказания услуг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кредитная линия с лимитом задолженности предоставляется на срок до 30.04.2018 включительно. Выдача кредита осуществляется отдельными частями (траншами). Срок возврата каждого транша не может быть установлен позднее 30.04.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оказания услуги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3034, г. Мурманск, ул. Свердлова, д. 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, сроки и порядок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езналичный расче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Погаш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Ссудной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задолженности осуществляется путем перечисления денежных средств с</w:t>
      </w:r>
      <w:r>
        <w:rPr>
          <w:rFonts w:cs="Times New Roman" w:ascii="Times New Roman" w:hAnsi="Times New Roman"/>
          <w:iCs/>
          <w:sz w:val="24"/>
          <w:szCs w:val="24"/>
        </w:rPr>
        <w:t xml:space="preserve"> Банковских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на основании платежного поручения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или путем списания денежных средств с</w:t>
      </w:r>
      <w:r>
        <w:rPr>
          <w:rFonts w:cs="Times New Roman" w:ascii="Times New Roman" w:hAnsi="Times New Roman"/>
          <w:iCs/>
          <w:sz w:val="24"/>
          <w:szCs w:val="24"/>
        </w:rPr>
        <w:t xml:space="preserve"> Банковских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 использованием предусмотренных законодательством форм расчето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на основании письменного заявления Заемщика о заранее данном акцепте (по форме Банка)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 заключаемого  Дополнительного соглашения к договору банковского счет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Датой </w:t>
      </w:r>
      <w:r>
        <w:rPr>
          <w:rFonts w:cs="Times New Roman" w:ascii="Times New Roman" w:hAnsi="Times New Roman"/>
          <w:iCs/>
          <w:sz w:val="24"/>
          <w:szCs w:val="24"/>
        </w:rPr>
        <w:t>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, если погашение осуществляется со счетов, открытых в других кредитных организациях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сление процентов осуществляется с даты, следующей за датой отражения Ссудной задолженности, по дату полного исполнения Заемщиком обязательств по  Договору.                                                                        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ата окончательного возврата Кредита приходится на нерабочий день, то она переносится соответственно на первый, следующий за ним рабочий день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сление процентов производится ежедневно на сумму остатка Ссудной задолженности (в т.ч. срочной, пролонгированной и просроченной) по ссудному (-ым) счету                                        (-ам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емщ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ачало операционного дня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числении суммы процентов в расчет принимается процентная ставка, указанная в п.1.3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фактическое количество календарных дней наличия Ссудной задолженности. При этом за базу расчета берется фактическое количество дней в году (365 или 366 дней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нты начисляются на сумму фактической ссудной задолженности по кред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ная с даты, следующей за датой образования задолженности по ссудному(ым) счету(ам) (включительно), и по дату полного фактического погашения кредита (включительн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лата процентов производится ежемесячно  в следующе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дата уплаты процентов – «31» мая 2017 г. В эту дату проценты уплачиваются за период с даты, следующей за датой образования задолженности по ссудному(ым) счету(ам) (включительно), по «31» мая  2017 г. (включительн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льнейшем проценты уплачиваются ежемесячно не позднее  последнего рабочего дня каждого календарного месяца за период с «01» числа текущего месяца (включительно) по последнее календарное число текущего месяца (включитель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ту окончательного погашения кредита, указанную в п. 3.6 Договора, проценты уплачиваются за период с «01» числа календарного месяца, следующего за месяцем, в котором была произведена последняя уплата процентов (включительно), по дату полного погашения (включительн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личия непогашенной ссудной задолженности (просрочки) по Договору после даты окончательного погашения кредита, указанной в п. 3.6 Договора, уплата процентов производится ежемесячно в последний рабочий день каждого месяца и в дату полного фактического погашения кредита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е денежных средств или их части на счет Банка после указанных в настоящем пункте дат считается просрочкой по уплате процентов, что влечет за собой ответственность, предусмотренную п.6.3 Договор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Ю. Филиппов – генеральный дире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Г. Ермолина – ВРИО заместителя генерального директора по экономике и финанс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Щуки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чальник финансового отдела управления бухгалтерского уче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.В. Санталова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оцедура вскрытия конвертов с заявками, рассмотрения, оценки и сопоставления заявок и подведения итогов проводилась </w:t>
      </w:r>
      <w:r>
        <w:rPr>
          <w:rFonts w:cs="Times New Roman" w:ascii="Times New Roman" w:hAnsi="Times New Roman"/>
          <w:b w:val="false"/>
          <w:sz w:val="24"/>
          <w:szCs w:val="24"/>
        </w:rPr>
        <w:t>03.05.2017 г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по адресу: г. Мурманск, ул. Свердлова, д. 39, каб. 403, начало – 10:00 (МСК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финансовых услуг по предоставлению АО «МЭС» кредитных средств в форме кредитной линии с лимитом задолжен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жрегиональный коммерческий банк развития связи и информатики (публичное акционерное общество)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(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»), </w:t>
      </w:r>
      <w:r>
        <w:rPr>
          <w:rFonts w:cs="Times New Roman" w:ascii="Times New Roman" w:hAnsi="Times New Roman"/>
          <w:sz w:val="24"/>
          <w:szCs w:val="24"/>
        </w:rPr>
        <w:t>10506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Москва, ул. Новорязанская, д. 31/7, корпус 2 (ИНН </w:t>
      </w:r>
      <w:r>
        <w:rPr>
          <w:rFonts w:cs="Times New Roman" w:ascii="Times New Roman" w:hAnsi="Times New Roman"/>
          <w:sz w:val="24"/>
          <w:szCs w:val="24"/>
        </w:rPr>
        <w:t>771030114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701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70015928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1 от </w:t>
      </w:r>
      <w:r>
        <w:rPr>
          <w:rFonts w:cs="Times New Roman" w:ascii="Times New Roman" w:hAnsi="Times New Roman"/>
          <w:sz w:val="24"/>
          <w:szCs w:val="24"/>
        </w:rPr>
        <w:t>02.05.201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г.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:40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158 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Цена договора, предложенная Участником закупки - 781 219 178 (Семьсот восемьдесят один миллион двести девятнадцать тысяч сто семьдесят восемь) рублей 10 копее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остоит из размера полученного кредита и предусмотренных договором процентов за пользование им, определяется процентной ставкой за пользование кредитом (включая все комиссии), устанавливаемой, исходя из 12,1 (Двенадцати целых одной десятой) процента годовых, а именно: процентная ставка за пользование кредитом (350 календарных дней) от суммы фактической задолженности по креди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. </w:t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финансовых услуг по предоставлению АО «МЭС» кредитных средств в форме кредитной линии с лимитом задолжен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несостоявшимся на основании п. 7.5.3.11. Положения о закупке товаров, работ, услуг АО «МЭС» (ИНН 5190907139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КПП </w:t>
      </w:r>
      <w:r>
        <w:rPr>
          <w:rFonts w:cs="Times New Roman" w:ascii="Times New Roman" w:hAnsi="Times New Roman"/>
          <w:sz w:val="24"/>
          <w:szCs w:val="24"/>
        </w:rPr>
        <w:t xml:space="preserve">770101001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ГРН 1095190009111) и п. 4.12.3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»</w:t>
      </w: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. 4.12.1. Документации Комиссией по закупке была произведена оценка заявки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ПАО АКБ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«Связь-Банк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оценивалась членами Комиссии по закупке по следующим критериям: «Цена договора», «</w:t>
      </w:r>
      <w:r>
        <w:rPr>
          <w:rFonts w:eastAsia="Times New Roman" w:cs="Times New Roman" w:ascii="Times New Roman" w:hAnsi="Times New Roman"/>
          <w:sz w:val="24"/>
          <w:szCs w:val="24"/>
        </w:rPr>
        <w:t>Опыт оказания банковских услуг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– 5,0 (Приложение №1 к настоящему Протоколу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едатель Комиссии по закупке принял следующее РЕШЕНИЕ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ючить договор с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АО АК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вязь-Бан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»</w:t>
      </w: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 на основании п. 4.12.4. Документации и п. 7.5.3.11. Положения о закупке товаров, работ, услуг АО «МЭС» (ИНН 5190907139, ОГРН 1095190009111) на следующих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. Предмет догово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финансовых услуг по предоставлению АО «МЭС» кредитных средств в форме кредитной линии с лимитом задолж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2. Объем оказываемых услуг</w:t>
      </w:r>
      <w:r>
        <w:rPr>
          <w:rFonts w:cs="Times New Roman" w:ascii="Times New Roman" w:hAnsi="Times New Roman"/>
          <w:bCs/>
          <w:sz w:val="24"/>
          <w:szCs w:val="24"/>
        </w:rPr>
        <w:t xml:space="preserve"> (лимит задолженности): 700 000 000 (Семьсот миллионов)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 Цена догово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781 219 178 (Семьсот восемьдесят один миллион двести девятнадцать тысяч сто семьдесят восемь) рублей 10 копее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остоит из размера полученного кредита и предусмотренных договором процентов за пользование им, определяется процентной ставкой за пользование кредитом (включая все комиссии), устанавливаемой, исходя из 12,1 (Двенадцати целых одной десятой) процента годовых, а именно: процентная ставка за пользование кредитом (350 календарных дней) от суммы фактической задолженности по креди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4. Срок оказания услуг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кредитная линия с лимитом задолженности предоставляется на срок до 30.04.2018 включительно. Выдача кредита осуществляется отдельными частями (траншами). Срок возврата каждого транша не может быть установлен позднее 30.04.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оказания услуги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3034, г. Мурманск, ул. Свердлова, д. 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, сроки и порядок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езналичный расче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Погаш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Ссудной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задолженности осуществляется путем перечисления денежных средств с</w:t>
      </w:r>
      <w:r>
        <w:rPr>
          <w:rFonts w:cs="Times New Roman" w:ascii="Times New Roman" w:hAnsi="Times New Roman"/>
          <w:iCs/>
          <w:sz w:val="24"/>
          <w:szCs w:val="24"/>
        </w:rPr>
        <w:t xml:space="preserve"> Банковских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на основании платежного поручения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или путем списания денежных средств с</w:t>
      </w:r>
      <w:r>
        <w:rPr>
          <w:rFonts w:cs="Times New Roman" w:ascii="Times New Roman" w:hAnsi="Times New Roman"/>
          <w:iCs/>
          <w:sz w:val="24"/>
          <w:szCs w:val="24"/>
        </w:rPr>
        <w:t xml:space="preserve"> Банковских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чето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емщи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 использованием предусмотренных законодательством форм расчето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на основании письменного заявления Заемщика о заранее данном акцепте (по форме Банка)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 заключаемого  Дополнительного соглашения к договору банковского счет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Датой </w:t>
      </w:r>
      <w:r>
        <w:rPr>
          <w:rFonts w:cs="Times New Roman" w:ascii="Times New Roman" w:hAnsi="Times New Roman"/>
          <w:iCs/>
          <w:sz w:val="24"/>
          <w:szCs w:val="24"/>
        </w:rPr>
        <w:t>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, если погашение осуществляется со счетов, открытых в других кредитных организациях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сление процентов осуществляется с даты, следующей за датой отражения Ссудной задолженности, по дату полного исполнения Заемщиком обязательств по  Договору.                                                                        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ата окончательного возврата Кредита приходится на нерабочий день, то она переносится соответственно на первый, следующий за ним рабочий день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сление процентов производится ежедневно на сумму остатка Ссудной задолженности (в т.ч. срочной, пролонгированной и просроченной) по ссудному (-ым) счету                                        (-ам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емщ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ачало операционного дня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числении суммы процентов в расчет принимается процентная ставка, указанная в п.1.3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фактическое количество календарных дней наличия Ссудной задолженности. При этом за базу расчета берется фактическое количество дней в году (365 или 366 дней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нты начисляются на сумму фактической ссудной задолженности по кред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ная с даты, следующей за датой образования задолженности по ссудному(ым) счету(ам) (включительно), и по дату полного фактического погашения кредита (включительн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лата процентов производится ежемесячно  в следующе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дата уплаты процентов – «31» мая 2017 г. В эту дату проценты уплачиваются за период с даты, следующей за датой образования задолженности по ссудному(ым) счету(ам) (включительно), по «31» мая  2017 г. (включительн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льнейшем проценты уплачиваются ежемесячно не позднее  последнего рабочего дня каждого календарного месяца за период с «01» числа текущего месяца (включительно) по последнее календарное число текущего месяца (включитель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ту окончательного погашения кредита, указанную в п. 3.6 Договора, проценты уплачиваются за период с «01» числа календарного месяца, следующего за месяцем, в котором была произведена последняя уплата процентов (включительно), по дату полного погашения (включитель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личия непогашенной ссудной задолженности (просрочки) по Договору после даты окончательного погашения кредита, указанной в п. 3.6 Договора, уплата процентов производится ежемесячно в последний рабочий день каждого месяца и в дату полного фактического погашения кредита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е денежных средств или их части на счет Банка после указанных в настоящем пункте дат считается просрочкой по уплате процентов, что влечет за собой ответственность, предусмотренную п.6.3 Договора.</w:t>
      </w:r>
    </w:p>
    <w:p>
      <w:pPr>
        <w:pStyle w:val="Normal"/>
        <w:tabs>
          <w:tab w:val="clear" w:pos="708"/>
          <w:tab w:val="left" w:pos="-1980" w:leader="none"/>
          <w:tab w:val="left" w:pos="900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остановлением № 925 и пп. 4.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 предложений признан несостоявшимся и договор заключается с единственным участником запроса предлож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 по закупке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Ю. Филиппов                                                                                      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.Г. Ермолина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Щуки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                                                                                        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.В. Санталова                                                                                      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токол № 1 от 03.05.2017 г.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на оказание финансовых услуг по предоставлению АО «МЭС»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кредитных средств в форме кредитной линии с лимитом задолжен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Ольга В. Санталова</cp:lastModifiedBy>
  <cp:lastPrinted>2016-11-28T08:51:00Z</cp:lastPrinted>
  <dcterms:modified xsi:type="dcterms:W3CDTF">2017-05-03T12:17:00Z</dcterms:modified>
  <cp:revision>534</cp:revision>
  <dc:subject/>
  <dc:title/>
</cp:coreProperties>
</file>