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ки ограждений охранного периметра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10 апреля </w:t>
      </w:r>
      <w:r>
        <w:rPr>
          <w:rFonts w:cs="Times New Roman" w:ascii="Times New Roman" w:hAnsi="Times New Roman"/>
          <w:sz w:val="24"/>
          <w:szCs w:val="24"/>
          <w:lang w:eastAsia="ar-SA"/>
        </w:rPr>
        <w:t>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ограждений охранного периметра котельных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8 190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 267 305 (Шесть миллионов двести шестьдесят семь тысяч триста пять)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после получения заявки от Заказчика. Заявки Заказчика направляются до 10 июл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не менее 12 месяцев с момента приемки Товара  Покупателем. Срок исполнения гарантийных обязательств по устранению недостатков не может превышать 30 (Тридцать)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начальник управления экономической и информационной безопасности департамента безопасности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Н. Жилина – и.о. начальника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Коршак – ведущий специалист отдела охраны объектов управления охраны объектов департамента безопасности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0.04.2017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:0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ждений охранного периметра ко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5 (Пя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ПериметрТрансМонтаж» (ООО «ПериметрТрансМонтаж»), 450095, Республика Башкортостан, г. Уфа, ул. Центральная, д. 19 (ИНН 0272901058, КПП 027201001, ОГРН 115028003314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3.04.2017 г. в 12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 173 865 рублей 52 копейки, в том числе НДС 789 233 рубля 73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Завод Ленком» (ООО «Завод Ленком»), 198013, г. Санкт-Петербург, ул. Подольская, д. 40, лит. А, кв. 4 Н  (ИНН 7838427788, КПП 783801001, ОГРН 109784716263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03.04.2017 в 14:09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 108 240 рублей 00 копеек, в том числе НДС 779 223 рубля 0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МонтажСтройКомплект» (ООО «МСК»), 630108, область Новосибирск, ул. Станционная, д. 30 А, офис 311 (ИНН 5404485470, КПП 540401001, ОГРН 11354760850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05.04.2017 в 11:3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 717 946 рублей 00 копеек, в том числе НДС 872 229 рублей 0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УралРесурс» (ООО «УралРесурс»), 620137, Свердловская область, г. Екатеринбург, ул. Шефская, д. 2Г/2, офис 3 (ИНН 6670340596, КПП 668601001, ОГРН 111667001588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 06.04.2017 в 16:0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28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 625 800 рублей 00 копеек, в том числе НДС 858 172 рубля 88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ФОРМУЛА ДВИЖЕНИЯ» (ООО «ФОРМУЛА ДВИЖЕНИЯ»), 192286, г. Санкт-Петербург, переулок Альпийский, д. 33, литер А, помещение 18-Н (ИНН 7816514300, КПП 781601001, ОГРН 111784723315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 07.04.2017 в 16:32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3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 358 015 рублей 00 копеек, в том числе НДС 817 324 рубля 32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поста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ждений охранного периметра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ериметрТрансМонтаж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ериметрТрансМонтаж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ериметрТрансМонтаж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Завод Ленком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п. в) п. 4.10.2 Документации 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Завод Лен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ом закупки в коммерческом предложении (Приложение № 1 к письму о подаче оферты № 39 от 30.03.2017) и техническом предложении (Приложение № 2 к письму о подаче оферты № 39 от 30.03.2017) в позиции 4 предложено к поставке - «Консоль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г/цс окраш. 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 6005 с компл. крепежа», что не соответствует требованиям Раздела 5 «Техническое задание» Документации –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 образная штан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Завод Ленком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МСК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МС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МСК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УралРесур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УралРесур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УралРесур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ФОРМУЛА ДВИЖЕНИЯ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ФОРМУЛА ДВИЖ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ФОРМУЛА ДВИЖЕНИЯ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 ООО «ПериметрТрансМонтаж», ООО «МСК», ООО «УралРесурс», ООО «ФОРМУЛА ДВИЖ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ПериметрТрансМонтаж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 173 865 рублей 52 копейки, в том числе НДС 789 233 рубля 73 копейки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ФОРМУЛА ДВИЖ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 358 015 рублей 00 копеек, в том числе НДС 817 324 рубля 32 копей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УралРесур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 625 800 рублей 00 копеек, в том числе НДС 858 172 рубля 88 копеек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МС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 717 946 рублей 00 копеек, в том числе НДС 872 229 рублей 05 копеек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 «ФОРМУЛА ДВИЖ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юрид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2286, г. Санкт-Петербург, переулок Альпийский, д. 33, литер А, помещение 18-Н. ИНН 7816514300, КПП 781601001, ОГРН 1117847233151,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ограждений охранного периметра котельных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8 190 ед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 358 015 (Пять миллионов триста пятьдесят восемь тысяч пятнадцать) рублей 00 копеек, включая НДС 817 324 рубля 32 копей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после получения заявки от Заказчика. Заявки Заказчика направляются до 10 июл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24 месяца с момента приемки Товара Покупателем. Срок исполнения гарантийных обязательств по устранению недостатков не может превышать 30 (Тридцать)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Российская Федер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en-US"/>
        </w:rPr>
        <w:t>ООО «ПериметрТрансМонтаж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450095, Республика Башкортостан, г. Уфа, ул. Центральная, д. 19. ИНН 0272901058, КПП 027201001, ОГРН 11502800331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ограждений охранного периметра котельных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8 190 ед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 173 865 (Пять миллионов сто семьдесят три тысячи восемьсот шестьдесят пять) рублей 52 копейки, включая НДС 789 233 рубля 73 копей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после получения заявки от Заказчика. Заявки Заказчика направляются до 10 июля 2017 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60 месяцев с момента приемки Товара Покупателем. Срок исполнения гарантийных обязательств по устранению недостатков не может превышать 30 (Тридцать)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универсального передаточного документа и получения от Поставщика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Российская Федер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Н. Жилина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Н. Миргород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Коршак</w:t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0.04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поставки ограждений охранного периметра котельн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4-11T08:55:00Z</dcterms:modified>
  <cp:revision>753</cp:revision>
  <dc:subject/>
  <dc:title/>
</cp:coreProperties>
</file>