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вки кранов шаров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06 апреля </w:t>
      </w:r>
      <w:r>
        <w:rPr>
          <w:rFonts w:cs="Times New Roman" w:ascii="Times New Roman" w:hAnsi="Times New Roman"/>
          <w:sz w:val="24"/>
          <w:szCs w:val="24"/>
          <w:lang w:eastAsia="ar-SA"/>
        </w:rPr>
        <w:t>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кранов шаровых (далее – Товар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ее количество поставляемого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734 ш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8 838 293 (Восемь миллионов восемьсот тридцать восемь тысяч двести девяносто три) рубля 80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ечение 20 (Двадцати) календарных дней после получения заявки от Заказчика. Заявки Заказчика направляются до 15 октября 2017 г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осуществляется по заявкам Покупателя, не заказанный Товар не поставляется, не принимается и не оплачивается Покупател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Характеристики Товара, а также страна происхождения Товара указываются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6 года. Гарантийный срок на товар устанавливается: 12 месяцев с момента приемки Товара Покупателем. Срок исполнения гарантийных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, транспортной накладной)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РИО генерального директор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чальник управления материально-технического обеспечения АО 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 – начальник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Н. Жилина – и.о. начальника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Н. Миргородская – специалист по комплектации оборудования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А. Гущин – инженер-конструктор проектно-конструкторской группы производственно-технического отдела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06.04.2017 по адресу: г. Мурманск, ул. Промышленная, д. 15, каб. 17, начало – 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:00 (МСК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кранов шаров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6 (Шест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ок от следующих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ТД «Маршал» (ООО «ТД «Маршал»), 123056, г. Москва, ул. Зоологическая, д. 30, строение 2, помещение 3 (ИНН 7730576449, КПП 770301001, ОГРН 108774613946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03.04.2017 г. в 13 часов 31 минуту по московскому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39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6 967 413 рублей 34 копейки, в том числе НДС 1 062 825 рублей 8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Укра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АЛСО» (ООО «АЛСО»), 454038, Челябинская область, г. Челябинск, ул. Складская, д. 1 (ИНН 7447196797, КПП 746001001, ОГРН 111744701320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03.04.2017 г. в 14 часов 41 минуту по московскому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73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7 964 441 рубль 00 копеек, в том числе НДС 1 214 914 рублей 73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ПРОТОН» (ООО «ПРОТОН»), 115487, г. Москва, проспект Андропова, д. 38, корпус 3 (ИНН 7721572695, КПП 772501001, ОГРН 106776062847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3 от 03.04.2017 г. в 14 часов 44 минуты по московскому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44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8 448 436 рублей 95 копеек, в том числе НДС 1 288 744 рублей 6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ТЕКС-НЕВА опт» (ООО «ТЕКС-НЕВА опт»), 194064, г. Санкт-Петербург, ул. Политехническая, д. 31, лит. А, пом. 3-Н (ИНН 7804487475, КПП 780401001, ОГРН 112784732314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4 от 03.04.2017 г. в 14 часов 45 минут по московскому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53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7 966 978 рублей 00 копеек, в том числе НДС 1 215 301 рубль 76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ЭНЕРГОРЕСУРС» (ООО «ЭНЕРГОРЕСУРС»), 183032, Мурманская область, г. Мурманск, ул. Гвардейская, д. 13, офис 2 (ИНН 5190010564, КПП 519001001, ОГРН 112519001223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5 от 05.04.2017 г. в 08 часов 37 минут по московскому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43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7 950 000 рублей 00 копеек, в том числе НДС 1 212 711 рублей 86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Профипласт Плюс» (ООО «Профипласт Плюс»), 183025, Мурманская область, г. Мурманск, ул. Полярные Зори, д. 40 (ИНН 5190063887, КПП 519001001, ОГРН 116519006065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6 от 05.04.2017 г. в 16 часов 24 минуты по московскому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40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8 128 726 рублей 65 копеек, в том числе НДС 1 239 975 рублей 25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поставки кранов шаровых (далее – Документация), на соответствие технического предложения требованиям Раздела 5 «Техническое задание» Документации, и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 а) п.4.10.2 Документации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ТД «Маршал»</w:t>
      </w:r>
      <w:r>
        <w:rPr>
          <w:rFonts w:cs="Times New Roman" w:ascii="Times New Roman" w:hAnsi="Times New Roman"/>
          <w:sz w:val="24"/>
          <w:szCs w:val="24"/>
        </w:rPr>
        <w:t xml:space="preserve"> 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overflowPunct w:val="false"/>
        <w:autoSpaceDE w:val="false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не представлены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копии бухгалтерского баланса и отчета о финансовых результатах (отчета о прибылях и убытках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за 2016 год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данные в установленном порядке в налоговую инспекцию по месту регистрации Участника закупк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 отметкой о прием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</w:t>
      </w:r>
    </w:p>
    <w:p>
      <w:pPr>
        <w:pStyle w:val="Normal"/>
        <w:overflowPunct w:val="false"/>
        <w:autoSpaceDE w:val="false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В случае, если бухгалтерский баланс и отчет о финансовых результатах (отчет о прибылях и убытках)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за 2016 год не сдан в налоговую инспекцию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необходимо было предоставить официальное письмо,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подтверждающее информацию о непредставлении в налоговую инспекцию указанных документов, подписанное уполномоченным лицом Участника закупки, и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бухгалтерский баланс и отчет о финансовых результатах (отчет о прибылях и убытках) за 2015 год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, поданные в установленном порядке в налоговую инспекцию по месту регистрации Участника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с отметкой о приеме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допустить ООО «ТД «Маршал» к процедуре запроса котировок и не включать в перечень Участников запроса котиров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АЛСО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АЛС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АЛСО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РОТОН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РОТО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РОТОН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ТЕКС-НЕВА опт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ТЕКС-НЕВА оп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ТЕКС-НЕВА опт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НЕРГОРЕСУРС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НЕРГОРЕСУР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НЕРГОРЕСУР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рофипласт Плюс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рофипласт Плю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рофипласт Плю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7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 Документации Комиссией по закупке была произведена оценка заявок ООО «АЛСО», ООО «ПРОТОН», ООО «ТЕКС-НЕВА опт», ООО «ЭНЕРГОРЕСУРС», ООО «Профипласт Плю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НЕРГОРЕСУРС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 950 000 рублей 00 копеек, в том числе НДС 1 212 711 рублей 86 копеек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АЛС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 964 441 рубль 00 копеек, в том числе НДС 1 214 914 рублей 73 копейк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ТЕКС-НЕВА опт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 966 978 рублей 00 копеек, в том числе НДС 1 215 301 рубль 76 копеек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рофипласт Плю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 128 726 рублей 65 копеек, в том числе НДС 1 239 975 рублей 25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РОТОН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8 448 436 рублей 95 копеек, в том числе НДС 1 288 744 рублей 60 копеек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ОО «АЛС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юридический адрес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54038, Челябинская область, г. Челябинск, ул. Складская, д. 1. ИНН 7447196797, КПП 746001001, ОГРН 1117447013200, относится к субъектам малого и среднего предпринимательства)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кранов шаровых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Общее количество поставляемого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734 ш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 964 441 (Семь миллионов девятьсот шестьдесят четыре тысячи четыреста сорок один) рубль 00 копеек, включая НДС 1 214 914 рублей 73 копейк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ечение 20 (Двадцати) календарных дней после получения заявки от Заказчика. Заявки Заказчика направляются до 15 октября 2017 г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Особ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осуществляется по заявкам Покупателя, не заказанный Товар не поставляется, не принимается и не оплачивается Покупател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Характеристики Товара, а также страна происхождения Товара указываются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6 года. Гарантийный срок на товар устанавливается: 12 месяцев с момента приемки Товара Покупателем. Срок исполнения гарантийных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9. 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en-US"/>
        </w:rPr>
        <w:t>ООО «ЭНЕРГОРЕСУР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 183032, Мурманская область, г. Мурманск, ул. Гвардейская, д. 13, офис 2. ИНН 5190010564, КПП 519001001, ОГРН 112519001223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кранов шаровых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 Общее количество поставляемого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734 ш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 950 000 (Семь миллионов девятьсот пятьдесят тысяч) рублей 00 копеек, включая НДС 1 212 711 рублей 86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ечение 20 (Двадцати) календарных дней после получения заявки от Заказчика. Заявки Заказчика направляются до 15 октября 2017 г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Особ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осуществляется по заявкам Покупателя, не заказанный Товар не поставляется, не принимается и не оплачивается Покупател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Характеристики Товара, а также страна происхождения Товара указываются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6 года. Гарантийный срок на товар устанавливается: 12 месяцев с момента приемки Товара Покупателем. Срок исполнения гарантийных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универсального передаточного документа и получения от Поставщика счета на оплату, транспортной накладно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9. 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Бобы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Н. Жилина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Н. Миргородская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А. Гущин</w:t>
        <w:tab/>
        <w:t>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cs="Calibri"/>
      </w:rPr>
      <w:t xml:space="preserve">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6.04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заключения договора поставки кранов шаровых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6-07-14T13:09:00Z</cp:lastPrinted>
  <dcterms:modified xsi:type="dcterms:W3CDTF">2017-04-06T12:18:00Z</dcterms:modified>
  <cp:revision>636</cp:revision>
  <dc:subject/>
  <dc:title/>
</cp:coreProperties>
</file>