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контрольно-пропускных пунктов (КПП) с проход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03 апр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контрольно-пропускных пунктов (КПП) с проходной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46 100 (Семьсот сорок шесть тысяч сто)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30 (Тридцати) календарных дней  с момента подписания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Х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7 года. Гарантийный срок на товар устанавливается: 12 месяцев с момента приемки Товара Покупателем. Срок исполнения обязательств 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Н. Жилина – и.о. начальника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 – специалист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Коршак – ведущий специалист отдела охраны объектов управления охраны объектов департамента безопасности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едание Комиссии по закупке проводилось 03.04.2017 г. по адресу: г. Мурманск, ул. Промышленная, д. 15, каб. 17, начало – 10 часов 00 минут по московскому време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контрольно-пропускных пунктов (КПП) с проход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не было представлено ни одной заявк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знать запрос котировок несостоявшимся на основании п. 4.12.3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запроса котировок на право заключения договора поставки контрольно-пропускных пунктов (КПП) с проходной и 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Н. Жил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Н. Миргород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Коршак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3.04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заключения договора поставк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контрольно-пропускных пунктов (КПП) с проходной</w:t>
    </w:r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4-03T09:46:00Z</cp:lastPrinted>
  <dcterms:modified xsi:type="dcterms:W3CDTF">2017-04-03T08:46:00Z</dcterms:modified>
  <cp:revision>408</cp:revision>
  <dc:subject/>
  <dc:title/>
</cp:coreProperties>
</file>