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оказание услуг финансовой аренды (лизинга)  передвижной лаборатории высоковольтных испытаний ЛВИ HVT 3AG на базе ГАЗ-33088 (или эквивалент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9 март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 передвижной лаборатории высоковольтных испытаний ЛВИ HVT 3AG на базе ГАЗ-33088 (или эквивалент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бщее количество предметов лизинг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1 ш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максимальная цена договор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и составляет 8 031 370 (Восемь миллионов тридцать одна тысяча триста семьдесят) рублей 34 копей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настоящему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ходы, связанные со страхованием Имущества., в том числе страхованием транспортировки Имущества до места эксплуатации, указанного в Контракте (при страховании силами Лизингодател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4. Срок поставки предмета лизинга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течение 66 (Шестидесяти шести) рабочих дней после внесения суммы авансового платежа по договору купли-продажи (поставки) Имущества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Срок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оставки предмета лизинга: </w:t>
      </w:r>
      <w:r>
        <w:rPr/>
        <w:t xml:space="preserve">г. Мурманск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7. Особые условия лизингодат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 и возмещения в лизинговых платежах инвестиционных затрат Лизингодателя, связанных с приобретением Имущества в расчете на возмещение Лизингодателю потерь в доходах за счет субсидии из федерального бюджета, выделяемой в соответствии с Постановлением Правительства Российской Федерации.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 310 Гражданского кодекса Российской Федерации допускается изменение Лизингодателем условий (размера) денежного обязательства Лизингополучателя с оформлением Дополнительного соглашения к Договору с учетом пункта 11.8.2. Положения о закупке товаров, работ, услуг АО «МЭС» (ИНН 5190907139, ОГРН 1095190009111), в случаях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принятия компетентным органом государственной власти нормативных правовых актов,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(далее — нормативные документы), до 30.06.2017 включительно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дачи Поставщиком Имущества и (или) относящихся к нему документов, не соответствующих требованиям нормативных документов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аза Лизингодателю в предоставлении субсидии, неполного перечисления или не перечисления Лизингодателю субсидии (включая перечисление субсидии в общей сумме, размер которой меньше общей суммы скидок, предоставленных Лизингодателем клиентам по заключенным ими договорам лизинга транспортных средств, без указания договоров, по которым отказано в предоставлении субсидии) без направления отказа с/но письма Министерства промышленности и торговли Российской Федерации; а равно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лучения Лизингодателем требования о возврате ранее предоставленной из бюджета субсиди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рочном прекращении (расторжении) настоящего Договора в течение 12 месяцев после передачи Имущества в лизинг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, перечисленных ранее, Лизингодатель вправе по собственному выбору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ить в одностороннем порядке размер одного из следующих после наступления указанных обстоятельств платежей (и соответственно общую сумму лизинговых платежей) на сумму скидки, предоставленной в соответствии с Постановлением Правительства Российской Федерации; или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выставить Лизингополучателю счет на доплату суммы скидки, предоставленной в соответствии с Постановлением Правительства Российской Федерации. Лизингополучатель обязан оплатить указанный счет в течение пяти рабочих дней по его получении.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изведенного Лизингополучателем платежа, недостаточная для исполнения денежных обязательств полностью, вне зависимости от назначения платежа, указанного в платежном (расчетном) документе, погашает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жде всего — задолженность Лизингополучателя по доплате суммы скидк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ем — просроченную задолженность Лизингополучателя по лизинговым платежам в соответствии с Графиком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ставшейся части — задолженность Лизингополучателя по иным причитающимся Лизингодателю выплатам в очередности, предусмотренной законодательством и (или) настоящим Договором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сроченную задолженность по оплате счета на доплату начисляются проценты в порядке и на условиях, предусмотренных Договором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случаях,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, при возникновении такой обязанности в течение первых 12 (двенадцати) месяцев после передачи Имущества в лизинг общая сумма досрочного исполнения обязательств увеличивается на размер скидки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438894853"/>
            <w:r>
              <w:rPr>
                <w:rFonts w:cs="Times New Roman" w:ascii="Times New Roman" w:hAnsi="Times New Roman"/>
                <w:sz w:val="24"/>
                <w:szCs w:val="24"/>
              </w:rPr>
              <w:t>В случае утраты Имущества в течение 12 (двенадцати) месяцев после передачи Имущества в лизинг, при взаимных расчетах в соответствии с условиями настоящего Договора Лизингодатель: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Ref438894434"/>
            <w:r>
              <w:rPr>
                <w:rFonts w:cs="Times New Roman" w:ascii="Times New Roman" w:hAnsi="Times New Roman"/>
                <w:sz w:val="24"/>
                <w:szCs w:val="24"/>
              </w:rPr>
              <w:t>- во всяком случае сверх причитающихся ему сумм удерживает сумму субсидии, предоставленной на основании нормативных документов, до проведения компетентным органом государственной власти проверки соблюдения Лизингодателем условий, целей и порядка предоставления субсидий, которые установлены нормативными документами и (или) договором о предоставлении субсидии, и оформления результатов такой проверки в установленном порядке;</w:t>
            </w:r>
            <w:bookmarkEnd w:id="1"/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случае предъявления требования о возврате субсидии возвращает ее в доход федерального бюджета в порядке, установленном бюджетным законодательством Российской Федераци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, не содержащего требование о возврате субсидии.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нгополучатель настоящим заверяет Лизингодателя в том, что скидка, предоставляемая в соответствии с настоящим Договором, в сумме со скидками, предусмотренными для Лизингополучателя условиями других договоров, заключенных с российскими лизинговыми организациями в расчете на получение субсидии в соответствии с нормативными документами, не превышает 10 млн. рублей.</w:t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рославский электромеханический завод», ОГРН 10276000681525, ИНН 760403549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гарантийного срока Лизингополучатель имеет право провести независимую экспертизу за счет Поставщика. В случае если результатами экспертизы будет подтверждено соответствие качества поставленной ТЕХНИКИ требованиям Лизингополучателя, расходы по проведению экспертизы относятся на счет Лизингополучателя. В случае наличия брака - прибор и оборудование, которое вышло из строя, бракуется и возвращается Поставщику за его сч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принятие ее Лизингополучателем осуществляются по подписываемому всеми Сторонами в трех экземплярах акту приема-пере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писании акта приема-передачи Поставщик предоставляет Лизингополучателю: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 лаборатории, формуляр, альбом электрических схем, программу и методику периодических испытаний лаборатории, протокол приемо-сдаточных испытаний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а и руководство по эксплуатации на каждый прибор, входящий в состав лаборатории, а также свидетельства о поверке на прибор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струкцию (руководство) по эксплуатации, сервисную книжку, паспорт транспортного средства на автотранспортное сред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ое обслуживание по месту нахождения Лизингополуч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гарантийное обслуживание ТЕХНИКИ проводится в рамках отдельно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требования к безопасности, качеству, техническим и функциональным характеристикам ТЕХ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каждой позиции оборудования представляется подробное описание технических характеристик закупаемой продукции, с предоставлением визуальных фотокопий подтверждающих соответствие предложенных блоков и узлов заявленным требов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 на передвижную высоковольтную лабораторию для испытаний, поиска мест повреждений в кабельных линиях с указанием технических пара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ая ТЕХНИКА должна быть новым, в исправном и пригодном для использования по назначению состоянии, со всеми относящимися к нему дета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а ТЕХНИКИ должна быть четкой, выполнена несмываемой краской, а также содержать указание заводского номера из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втомобиль должен пройти предпродажную подготовку с проверкой всех основных узлов и механизмов, элементов и механизмов электрооборудования, что подтверждается отметкой в сервисной книжке, автомобиль должен быть полностью укомплектован, все приборы и дополнительное оборудование должны быть установлены в автомоби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вщик должен организовать тренинг по эксплуатации оборудования лаборатории и методикам проведения всех видов испыт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нинг должен проводиться в учебном центре производителя, который должен быть оборудован учебными классами и иметь учебные стендовые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подаватели должны иметь допуск к пользованию высоковольтной техникой для проведения практических заняти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ый срок на ТЕХНИКУ и все оборудование устанавливается  в соответствии с условиями Производителя, при соблюдении правил эксплуатации, но не менее 12 месяцев с момента подписания акта приема передачи.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Лизингополуч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в течение гарантийного срока, гарантийный срок продлевается на время, в течение которого ТЕХНИКА не могла использоваться из-за обнаруженных в ней деф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ое средство поставляется новым (не бывшим в эксплуатации) и изготовлено не ранее 2017 год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от стоимости имущества в течение 5 (пяти) банковских дней со дня подписания договора. Аванс –  не более 23% от стоимости имуще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– начальни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равления экономической и информационной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 – начальник финансового отдел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.В. Сантал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29.03.2017 г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 Свердлова, д. 39, каб. 403, начало – 09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услуг финансовой аренды (лизинга)  передвижной лаборатории высоковольтных испытаний ЛВИ HVT 3AG на базе ГАЗ-33088 (или эквивалент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28.03.2017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:2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8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7 829 741 (Семь миллионов восемьсот двадцать девять тысяч семьсот сорок один) рубль 12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оказание услуг финансовой аренды (лизинга)  передвижной лаборатории высоковольтных испытаний ЛВИ HVT 3AG на базе ГАЗ-33088 (или эквивалент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ить договор с </w:t>
      </w:r>
      <w:r>
        <w:rPr>
          <w:rFonts w:cs="Times New Roman" w:ascii="Times New Roman" w:hAnsi="Times New Roman"/>
          <w:b/>
          <w:sz w:val="24"/>
          <w:szCs w:val="24"/>
        </w:rPr>
        <w:t>ОО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О «Балтийский лиз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 передвижной лаборатории высоковольтных испытаний ЛВИ HVT 3AG на базе ГАЗ-33088 (или эквивалент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бщее количество предметов лизинг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1 ш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Цена договора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7 829 741 (Семь миллионов восемьсот двадцать девять тысяч семьсот сорок один) рубль 12 копеек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настоящему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ходы, связанные со страхованием Имущества., в том числе страхованием транспортировки Имущества до места эксплуатации, указанного в Контракте (при страховании силами Лизингодател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4. Срок поставки предмета лизинга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течение 66 (Шестидесяти шести) рабочих дней после внесения суммы авансового платежа по договору купли-продажи (поставки) Имущества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5. Срок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оставки предмета лизинга: </w:t>
      </w:r>
      <w:r>
        <w:rPr/>
        <w:t xml:space="preserve">г. Мурманск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7. Особые условия лизингодат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 и возмещения в лизинговых платежах инвестиционных затрат Лизингодателя, связанных с приобретением Имущества в расчете на возмещение Лизингодателю потерь в доходах за счет субсидии из федерального бюджета, выделяемой в соответствии с Постановлением Правительства Российской Федерации.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 310 Гражданского кодекса Российской Федерации допускается изменение Лизингодателем условий (размера) денежного обязательства Лизингополучателя с оформлением Дополнительного соглашения к Договору с учетом пункта 11.8.2. Положения о закупке товаров, работ, услуг АО «МЭС» (ИНН 5190907139, ОГРН 1095190009111), в случаях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принятия компетентным органом государственной власти нормативных правовых актов,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(далее — нормативные документы), до 30.06.2017 включительно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дачи Поставщиком Имущества и (или) относящихся к нему документов, не соответствующих требованиям нормативных документов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аза Лизингодателю в предоставлении субсидии, неполного перечисления или не перечисления Лизингодателю субсидии (включая перечисление субсидии в общей сумме, размер которой меньше общей суммы скидок, предоставленных Лизингодателем клиентам по заключенным ими договорам лизинга транспортных средств, без указания договоров, по которым отказано в предоставлении субсидии) без направления отказа с/но письма Министерства промышленности и торговли Российской Федерации; а равно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лучения Лизингодателем требования о возврате ранее предоставленной из бюджета субсиди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рочном прекращении (расторжении) настоящего Договора в течение 12 месяцев после передачи Имущества в лизинг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, перечисленных ранее, Лизингодатель вправе по собственному выбору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ить в одностороннем порядке размер одного из следующих после наступления указанных обстоятельств платежей (и соответственно общую сумму лизинговых платежей) на сумму скидки, предоставленной в соответствии с Постановлением Правительства Российской Федерации; или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выставить Лизингополучателю счет на доплату суммы скидки, предоставленной в соответствии с Постановлением Правительства Российской Федерации. Лизингополучатель обязан оплатить указанный счет в течение пяти рабочих дней по его получении.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изведенного Лизингополучателем платежа, недостаточная для исполнения денежных обязательств полностью, вне зависимости от назначения платежа, указанного в платежном (расчетном) документе, погашает: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жде всего — задолженность Лизингополучателя по доплате суммы скидк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ем — просроченную задолженность Лизингополучателя по лизинговым платежам в соответствии с Графиком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ставшейся части — задолженность Лизингополучателя по иным причитающимся Лизингодателю выплатам в очередности, предусмотренной законодательством и (или) настоящим Договором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сроченную задолженность по оплате счета на доплату начисляются проценты в порядке и на условиях, предусмотренных Договором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случаях,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, при возникновении такой обязанности в течение первых 12 (двенадцати) месяцев после передачи Имущества в лизинг общая сумма досрочного исполнения обязательств увеличивается на размер скидки.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траты Имущества в течение 12 (двенадцати) месяцев после передачи Имущества в лизинг, при взаимных расчетах в соответствии с условиями настоящего Договора Лизингодатель: 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сяком случае сверх причитающихся ему сумм удерживает сумму субсидии, предоставленной на основании нормативных документов, до проведения компетентным органом государственной власти проверки соблюдения Лизингодателем условий, целей и порядка предоставления субсидий, которые установлены нормативными документами и (или) договором о предоставлении субсидии, и оформления результатов такой проверки в установленном порядке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случае предъявления требования о возврате субсидии возвращает ее в доход федерального бюджета в порядке, установленном бюджетным законодательством Российской Федерации;</w:t>
            </w:r>
          </w:p>
        </w:tc>
      </w:tr>
      <w:tr>
        <w:trPr>
          <w:trHeight w:val="23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, не содержащего требование о возврате субсидии.</w:t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нгополучатель настоящим заверяет Лизингодателя в том, что скидка, предоставляемая в соответствии с настоящим Договором, в сумме со скидками, предусмотренными для Лизингополучателя условиями других договоров, заключенных с российскими лизинговыми организациями в расчете на получение субсидии в соответствии с нормативными документами, не превышает 10 млн. рублей.</w:t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8. 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рославский электромеханический завод», ОГРН 10276000681525, ИНН 760403549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гарантийного срока Лизингополучатель имеет право провести независимую экспертизу за счет Поставщика. В случае если результатами экспертизы будет подтверждено соответствие качества поставленной ТЕХНИКИ требованиям Лизингополучателя, расходы по проведению экспертизы относятся на счет Лизингополучателя. В случае наличия брака - прибор и оборудование, которое вышло из строя, бракуется и возвращается Поставщику за его сч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принятие ее Лизингополучателем осуществляются по подписываемому всеми Сторонами в трех экземплярах акту приема-пере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писании акта приема-передачи Поставщик предоставляет Лизингополучателю: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 лаборатории, формуляр, альбом электрических схем, программу и методику периодических испытаний лаборатории, протокол приемо-сдаточных испытаний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а и руководство по эксплуатации на каждый прибор, входящий в состав лаборатории, а также свидетельства о поверке на прибор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струкцию (руководство) по эксплуатации, сервисную книжку, паспорт транспортного средства на автотранспортное сред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ое обслуживание по месту нахождения Лизингополуч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гарантийное обслуживание ТЕХНИКИ проводится в рамках отдельно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требования к безопасности, качеству, техническим и функциональным характеристикам ТЕХ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каждой позиции оборудования представляется подробное описание технических характеристик закупаемой продукции, с предоставлением визуальных фотокопий подтверждающих соответствие предложенных блоков и узлов заявленным требов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 на передвижную высоковольтную лабораторию для испытаний, поиска мест повреждений в кабельных линиях с указанием технических пара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ая ТЕХНИКА должна быть новым, в исправном и пригодном для использования по назначению состоянии, со всеми относящимися к нему дета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а ТЕХНИКИ должна быть четкой, выполнена несмываемой краской, а также содержать указание заводского номера из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втомобиль должен пройти предпродажную подготовку с проверкой всех основных узлов и механизмов, элементов и механизмов электрооборудования, что подтверждается отметкой в сервисной книжке, автомобиль должен быть полностью укомплектован, все приборы и дополнительное оборудование должны быть установлены в автомоби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вщик должен организовать тренинг по эксплуатации оборудования лаборатории и методикам проведения всех видов испыт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нинг должен проводиться в учебном центре производителя, который должен быть оборудован учебными классами и иметь учебные стендовые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подаватели должны иметь допуск к пользованию высоковольтной техникой для проведения практических заняти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ый срок на ТЕХНИКУ и все оборудование устанавливается  в соответствии с условиями Производителя, при соблюдении правил эксплуатации, но не менее 12 месяцев с момента подписания акта приема передачи.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Лизингополуч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в течение гарантийного срока, гарантийный срок продлевается на время, в течение которого ТЕХНИКА не могла использоваться из-за обнаруженных в ней деф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ое средство поставляется новым (не бывшим в эксплуатации) и изготовлено не ранее 2017 год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9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от стоимости имущества в течение 5 (пяти) банковских дней со дня подписания договора. Аванс –  23% от стоимости иму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 по закупке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 Санталова                                                                                      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токол № 1 от 29.03.2017 г.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на оказание услуг финансовой аренды (лизинга)  передвижной лаборатории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высоковольтных испытаний ЛВИ HVT 3AG на базе ГАЗ-33088 (или эквивален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Ольга В. Санталова</cp:lastModifiedBy>
  <cp:lastPrinted>2016-11-28T08:51:00Z</cp:lastPrinted>
  <dcterms:modified xsi:type="dcterms:W3CDTF">2017-03-30T12:47:00Z</dcterms:modified>
  <cp:revision>510</cp:revision>
  <dc:subject/>
  <dc:title/>
</cp:coreProperties>
</file>