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4962"/>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4962"/>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4962"/>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53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 марта 2017 г.</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hanging="0"/>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изменениями  утв. ВРИО генерального директ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ом  57-з от 21.03.2017</w:t>
      </w:r>
    </w:p>
    <w:p>
      <w:pPr>
        <w:pStyle w:val="Normal"/>
        <w:tabs>
          <w:tab w:val="clear" w:pos="708"/>
          <w:tab w:val="left" w:pos="851" w:leader="none"/>
        </w:tabs>
        <w:suppressAutoHyphens w:val="true"/>
        <w:spacing w:lineRule="auto" w:line="240" w:before="0" w:after="0"/>
        <w:ind w:left="-851"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eastAsia="Times New Roman"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r>
        <w:rPr>
          <w:rFonts w:cs="Times New Roman" w:ascii="Times New Roman" w:hAnsi="Times New Roman"/>
          <w:sz w:val="24"/>
          <w:szCs w:val="24"/>
        </w:rPr>
        <w:t xml:space="preserve">                                                                                                                                               </w:t>
      </w:r>
      <w:r>
        <w:rPr>
          <w:rFonts w:cs="Times New Roman" w:ascii="Times New Roman" w:hAnsi="Times New Roman"/>
          <w:b/>
          <w:bCs/>
          <w:sz w:val="24"/>
          <w:szCs w:val="24"/>
        </w:rPr>
        <w:t>3.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 Общее количество предметов лизинга:</w:t>
      </w:r>
      <w:r>
        <w:rPr>
          <w:rFonts w:cs="Times New Roman" w:ascii="Times New Roman" w:hAnsi="Times New Roman"/>
          <w:bCs/>
          <w:sz w:val="24"/>
          <w:szCs w:val="24"/>
        </w:rPr>
        <w:t xml:space="preserve">  1 шт</w:t>
      </w:r>
      <w:r>
        <w:rPr>
          <w:rFonts w:cs="Times New Roman" w:ascii="Times New Roman" w:hAnsi="Times New Roman"/>
          <w:sz w:val="24"/>
          <w:szCs w:val="24"/>
        </w:rPr>
        <w:t xml:space="preserve">                                                                                                                </w:t>
      </w:r>
      <w:r>
        <w:rPr>
          <w:rFonts w:eastAsia="Times New Roman" w:cs="Times New Roman" w:ascii="Times New Roman" w:hAnsi="Times New Roman"/>
          <w:b/>
          <w:bCs/>
          <w:sz w:val="24"/>
          <w:szCs w:val="24"/>
        </w:rPr>
        <w:t>3.3.   Содержание:</w:t>
      </w:r>
    </w:p>
    <w:tbl>
      <w:tblPr>
        <w:tblW w:w="9802" w:type="dxa"/>
        <w:jc w:val="center"/>
        <w:tblInd w:w="0" w:type="dxa"/>
        <w:tblLayout w:type="fixed"/>
        <w:tblCellMar>
          <w:top w:w="0" w:type="dxa"/>
          <w:left w:w="108" w:type="dxa"/>
          <w:bottom w:w="0" w:type="dxa"/>
          <w:right w:w="108" w:type="dxa"/>
        </w:tblCellMar>
      </w:tblPr>
      <w:tblGrid>
        <w:gridCol w:w="2800"/>
        <w:gridCol w:w="2056"/>
        <w:gridCol w:w="1219"/>
        <w:gridCol w:w="1285"/>
        <w:gridCol w:w="2442"/>
      </w:tblGrid>
      <w:tr>
        <w:trPr/>
        <w:tc>
          <w:tcPr>
            <w:tcW w:w="2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едмет лизин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Цена предмета лизинга с НДС, руб. коп.</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Кол-во </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Ед. измер., шт</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Сумма договора лизинга, руб. коп., в т.ч. НДС </w:t>
            </w:r>
          </w:p>
        </w:tc>
      </w:tr>
      <w:tr>
        <w:trPr>
          <w:trHeight w:val="1263" w:hRule="atLeast"/>
        </w:trPr>
        <w:tc>
          <w:tcPr>
            <w:tcW w:w="28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eastAsia="Times New Roman" w:cs="Times New Roman"/>
                <w:bCs/>
                <w:color w:val="0000FF"/>
                <w:sz w:val="24"/>
                <w:szCs w:val="24"/>
                <w:lang w:eastAsia="ar-SA"/>
              </w:rPr>
            </w:pPr>
            <w:r>
              <w:rPr>
                <w:rFonts w:eastAsia="Times New Roman" w:cs="Times New Roman" w:ascii="Times New Roman" w:hAnsi="Times New Roman"/>
                <w:bCs/>
                <w:sz w:val="24"/>
                <w:szCs w:val="24"/>
                <w:lang w:eastAsia="ru-RU"/>
              </w:rPr>
              <w:t>Передвижная лаборатория высоковольтных испытаний ЛВИ HVT ЗАG на базе  ГАЗ-33088 (или эквивален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color w:val="0000FF"/>
                <w:sz w:val="24"/>
                <w:szCs w:val="24"/>
                <w:lang w:eastAsia="ar-SA"/>
              </w:rPr>
            </w:pPr>
            <w:r>
              <w:rPr>
                <w:rFonts w:eastAsia="Times New Roman" w:cs="Times New Roman" w:ascii="Times New Roman" w:hAnsi="Times New Roman"/>
                <w:bCs/>
                <w:color w:val="0000FF"/>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 720 81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8 031 370,34</w:t>
            </w:r>
          </w:p>
        </w:tc>
      </w:tr>
    </w:tbl>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и вознаграждения за организацию лизинговой сделки и составляет 8 031 370 (Восемь миллионов тридцать одна тысяча триста семьдесят) рублей 34 копей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r>
        <w:rPr>
          <w:rFonts w:eastAsia="Times New Roman" w:cs="Times New Roman" w:ascii="Times New Roman" w:hAnsi="Times New Roman"/>
          <w:sz w:val="20"/>
          <w:szCs w:val="20"/>
          <w:lang w:eastAsia="ru-RU"/>
        </w:rPr>
        <w:t>).</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b/>
          <w:sz w:val="24"/>
          <w:szCs w:val="24"/>
          <w:lang w:eastAsia="ru-RU"/>
        </w:rPr>
        <w:t xml:space="preserve">3.5. Срок поставки предмета лизинга: </w:t>
      </w:r>
      <w:r>
        <w:rPr>
          <w:rFonts w:eastAsia="Times New Roman" w:cs="Times New Roman" w:ascii="Times New Roman" w:hAnsi="Times New Roman"/>
          <w:kern w:val="2"/>
          <w:sz w:val="20"/>
          <w:szCs w:val="20"/>
          <w:lang w:eastAsia="ru-RU"/>
        </w:rPr>
        <w:t xml:space="preserve">в </w:t>
      </w:r>
      <w:r>
        <w:rPr>
          <w:rFonts w:cs="Times New Roman" w:ascii="Times New Roman" w:hAnsi="Times New Roman"/>
          <w:sz w:val="24"/>
          <w:szCs w:val="24"/>
        </w:rPr>
        <w:t>течение 66 (Шестидесяти шести) рабочих дней после внесения суммы авансового платежа по договору купли-продажи (поставки) Имущества</w:t>
      </w:r>
      <w:r>
        <w:rPr>
          <w:rFonts w:eastAsia="Times New Roman" w:cs="Times New Roman" w:ascii="Times New Roman" w:hAnsi="Times New Roman"/>
          <w:kern w:val="2"/>
          <w:sz w:val="20"/>
          <w:szCs w:val="20"/>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есто поставки предмета лизинга: </w:t>
      </w:r>
      <w:r>
        <w:rPr>
          <w:rFonts w:eastAsia="Times New Roman" w:cs="Times New Roman" w:ascii="Times New Roman" w:hAnsi="Times New Roman"/>
          <w:sz w:val="24"/>
          <w:szCs w:val="24"/>
          <w:lang w:eastAsia="ru-RU"/>
        </w:rPr>
        <w:t xml:space="preserve">г. Мурманск. </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3.7. Особые условия лизингодателя: </w:t>
            </w:r>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и возмещения в лизинговых платежах инвестиционных затрат Лизингодателя, связанных с приобретением Имущества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в случаях:</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Лизингодателю в предоставлении субсидии, неполного перечисления или не 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перечисленных ранее, Лизингодатель вправе по собственному выбору:</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остановлением Правительства Российской Федерации; ил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тавить Лизингополучателю счет на доплату суммы скидки, предоставленной в соответствии с Постановлением Правительства Российской Федерации. Лизингополучатель обязан оплатить указанный счет в течение пяти рабочих дней по его получен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жде всего — задолженность Лизингополучателя по доплате суммы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сроченную задолженность по оплате счета на доплату начисляются проценты в порядке и на условиях, предусмотренных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увеличивается на размер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1" w:name="_Ref438894853"/>
            <w:r>
              <w:rPr>
                <w:rFonts w:cs="Times New Roman" w:ascii="Times New Roman" w:hAnsi="Times New Roman"/>
                <w:sz w:val="24"/>
                <w:szCs w:val="24"/>
              </w:rPr>
              <w:t>В случае утраты Имущества в течение 12 (двенадцати) месяцев после передачи Имущества в лизинг, при взаимных расчетах в соответствии с условиями настоящего Договора Лизингодатель:</w:t>
            </w:r>
            <w:bookmarkEnd w:id="1"/>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2" w:name="_Ref438894434"/>
            <w:r>
              <w:rPr>
                <w:rFonts w:cs="Times New Roman" w:ascii="Times New Roman" w:hAnsi="Times New Roman"/>
                <w:sz w:val="24"/>
                <w:szCs w:val="24"/>
              </w:rPr>
              <w:t>-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bookmarkEnd w:id="2"/>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8. Иные условия поставщик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ООО «Ярославский электромеханический завод», ОГРН 10276000681525, ИНН 7604035496.</w:t>
      </w:r>
      <w:r>
        <w:rPr>
          <w:rFonts w:eastAsia="Times New Roman" w:cs="Times New Roman" w:ascii="Times New Roman" w:hAnsi="Times New Roman"/>
          <w:sz w:val="20"/>
          <w:szCs w:val="20"/>
          <w:lang w:eastAsia="ru-RU"/>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й ТЕХНИКИ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ТЕХНИКИ Поставщиком и принятие ее Лизингополучателем осуществляются по подписываемому всеми Сторонами в трех экземплярах акту приема-пере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писании акта приема-передачи Поставщик предоставляет Лизингополучателю: </w:t>
      </w:r>
    </w:p>
    <w:p>
      <w:pPr>
        <w:pStyle w:val="Normal"/>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ство по эксплуатации лаборатории, формуляр, альбом электрических схем, программу и методику периодических испытаний лаборатории, протокол приемо-сдаточных испытаний;</w:t>
      </w:r>
    </w:p>
    <w:p>
      <w:pPr>
        <w:pStyle w:val="Normal"/>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а и руководство по эксплуатации на каждый прибор, входящий в состав лаборатории, а также свидетельства о поверке на приборы;</w:t>
      </w:r>
    </w:p>
    <w:p>
      <w:pPr>
        <w:pStyle w:val="Normal"/>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струкцию (руководство) по эксплуатации, сервисную книжку, паспорт транспортного средства на автотранспортное сред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ое обслуживание по месту нахождения Лизингополуча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гарантийное обслуживание ТЕХНИКИ проводится в рамках отдельно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ТЕХН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ЕХНИКА поставляется в</w:t>
      </w:r>
      <w:r>
        <w:rPr>
          <w:rFonts w:eastAsia="Times New Roman" w:cs="Times New Roman" w:ascii="Times New Roman" w:hAnsi="Times New Roman"/>
          <w:sz w:val="24"/>
          <w:szCs w:val="24"/>
          <w:lang w:eastAsia="ru-RU"/>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каждой позиции оборудования представляется подробное описание технических характеристик закупаемой продукции, с предоставлением визуальных фотокопий подтверждающих соответствие предложенных блоков и узлов заявленным требования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ство по эксплуатации на передвижную высоковольтную лабораторию для испытаний, поиска мест повреждений в кабельных линиях с указанием технических параме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ая ТЕХНИКА должна быть новым, в исправном и пригодном для использования по назначению состоянии, со всеми относящимися к нему дета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ркировка ТЕХНИКИ должна быть четкой, выполнена несмываемой краской, а также содержать указание заводского номера издел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 должен пройти предпродажную подготовку с проверкой всех основных узлов и механизмов, элементов и механизмов электрооборудования, что подтверждается отметкой в сервисной книжке, автомобиль должен быть полностью укомплектован, все приборы и дополнительное оборудование должны быть установлены в автомоби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поставщик должен организовать тренинг по эксплуатации оборудования лаборатории и методикам проведения всех видов испыта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нинг должен проводиться в учебном центре производителя, который должен быть оборудован учебными классами и иметь учебные стендовые лабора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подаватели должны иметь допуск к пользованию высоковольтной техникой для проведения практических занят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ЕХНИКУ и все оборудование устанавливается  в соответствии с условиями Производителя, при соблюдении правил эксплуатации, но не менее 12 месяцев с момента подписания акта приема передачи.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Лизингополуч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в течение гарантийного срока, гарантийный срок продлевается на время, в течение которого ТЕХНИКА не могла использоваться из-за обнаруженных в ней дефек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е средство поставляется новым (не бывшим в эксплуатации) и изготовлено не ранее 2017 год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pPr>
      <w:r>
        <w:rPr>
          <w:rFonts w:eastAsia="Times New Roman" w:cs="Times New Roman" w:ascii="Times New Roman" w:hAnsi="Times New Roman"/>
          <w:b/>
          <w:sz w:val="24"/>
          <w:szCs w:val="24"/>
          <w:lang w:eastAsia="ru-RU"/>
        </w:rPr>
        <w:t>3.9.</w:t>
      </w:r>
      <w:r>
        <w:rPr>
          <w:rFonts w:eastAsia="Times New Roman" w:cs="Times New Roman" w:ascii="Times New Roman" w:hAnsi="Times New Roman"/>
          <w:b/>
          <w:bCs/>
          <w:sz w:val="24"/>
          <w:szCs w:val="24"/>
          <w:lang w:eastAsia="ru-RU"/>
        </w:rPr>
        <w:t xml:space="preserve">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rPr>
        <w:t>Лизингополучатель</w:t>
      </w:r>
      <w:r>
        <w:rPr>
          <w:rFonts w:eastAsia="Times New Roman" w:cs="Times New Roman" w:ascii="Times New Roman" w:hAnsi="Times New Roman"/>
          <w:sz w:val="24"/>
          <w:szCs w:val="24"/>
          <w:lang w:eastAsia="ru-RU"/>
        </w:rPr>
        <w:t xml:space="preserve"> обязуется уплатить Лизингодателю авансовый платеж от стоимости имущества в течение 5 (пяти) банковских дней со дня подписания договора. Аванс –  не более 23% от стоимости имущества.</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10. Критерии</w:t>
      </w:r>
      <w:r>
        <w:rPr>
          <w:rFonts w:eastAsia="Times New Roman" w:cs="Times New Roman" w:ascii="Times New Roman" w:hAnsi="Times New Roman"/>
          <w:b/>
          <w:bCs/>
          <w:sz w:val="24"/>
          <w:szCs w:val="24"/>
        </w:rPr>
        <w:t xml:space="preserve"> отбора и оценки:</w:t>
      </w:r>
    </w:p>
    <w:tbl>
      <w:tblPr>
        <w:tblW w:w="9464" w:type="dxa"/>
        <w:jc w:val="left"/>
        <w:tblInd w:w="-5" w:type="dxa"/>
        <w:tblLayout w:type="fixed"/>
        <w:tblCellMar>
          <w:top w:w="0" w:type="dxa"/>
          <w:left w:w="108" w:type="dxa"/>
          <w:bottom w:w="0" w:type="dxa"/>
          <w:right w:w="108" w:type="dxa"/>
        </w:tblCellMar>
      </w:tblPr>
      <w:tblGrid>
        <w:gridCol w:w="1526"/>
        <w:gridCol w:w="3190"/>
        <w:gridCol w:w="474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1. Обеспечение заявки, исполнения договора:</w:t>
      </w:r>
      <w:r>
        <w:rPr>
          <w:rFonts w:eastAsia="Times New Roman" w:cs="Times New Roman" w:ascii="Times New Roman" w:hAnsi="Times New Roman"/>
          <w:sz w:val="24"/>
          <w:szCs w:val="24"/>
          <w:lang w:eastAsia="ar-SA"/>
        </w:rPr>
        <w:t xml:space="preserve"> не устанавливается требование обеспечен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2. Переторжка:</w:t>
      </w:r>
      <w:r>
        <w:rPr>
          <w:rFonts w:eastAsia="Times New Roman" w:cs="Times New Roman" w:ascii="Times New Roman" w:hAnsi="Times New Roman"/>
          <w:sz w:val="24"/>
          <w:szCs w:val="24"/>
          <w:lang w:eastAsia="ar-SA"/>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 xml:space="preserve">Дата, время и место вскрытия конвертов с заявками, рассмотрения заявок, оценки, сопоставления и подведения итогов: 29.03.2017 года в 09:00 (МСК), </w:t>
      </w:r>
      <w:r>
        <w:rPr>
          <w:rFonts w:cs="Times New Roman" w:ascii="Times New Roman" w:hAnsi="Times New Roman"/>
          <w:sz w:val="24"/>
          <w:szCs w:val="24"/>
          <w:lang w:eastAsia="ar-SA"/>
        </w:rPr>
        <w:t>г. Мурманск, ул. Свердлова, д. 39, каб. 403.</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 (далее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В период с 17.03.2017 г. по 28.03.2017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7.03.2017 г. 08:30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28.03.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rFonts w:cs="Times New Roman" w:ascii="Times New Roman" w:hAnsi="Times New Roman"/>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7.03.2017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4.03.2017 года 16:42 (МСК).</w:t>
      </w:r>
    </w:p>
    <w:p>
      <w:pPr>
        <w:pStyle w:val="Normal"/>
        <w:suppressAutoHyphens w:val="true"/>
        <w:autoSpaceDE w:val="false"/>
        <w:spacing w:lineRule="auto" w:line="240" w:before="0" w:after="0"/>
        <w:ind w:firstLine="426"/>
        <w:jc w:val="both"/>
        <w:rPr>
          <w:rFonts w:ascii="Times New Roman" w:hAnsi="Times New Roman" w:cs="Times New Roman"/>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9. Критерии оценки и их значимость:</w:t>
      </w:r>
      <w:r>
        <w:rPr>
          <w:rFonts w:eastAsia="Times New Roman" w:cs="Times New Roman" w:ascii="Times New Roman" w:hAnsi="Times New Roman"/>
          <w:b/>
          <w:bCs/>
          <w:sz w:val="24"/>
          <w:szCs w:val="24"/>
        </w:rPr>
        <w:t xml:space="preserve"> </w:t>
      </w:r>
    </w:p>
    <w:tbl>
      <w:tblPr>
        <w:tblW w:w="9464" w:type="dxa"/>
        <w:jc w:val="left"/>
        <w:tblInd w:w="-5" w:type="dxa"/>
        <w:tblLayout w:type="fixed"/>
        <w:tblCellMar>
          <w:top w:w="0" w:type="dxa"/>
          <w:left w:w="108" w:type="dxa"/>
          <w:bottom w:w="0" w:type="dxa"/>
          <w:right w:w="108" w:type="dxa"/>
        </w:tblCellMar>
      </w:tblPr>
      <w:tblGrid>
        <w:gridCol w:w="1526"/>
        <w:gridCol w:w="3190"/>
        <w:gridCol w:w="474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454979819"/>
      <w:bookmarkEnd w:id="3"/>
      <w:r>
        <w:rPr/>
        <w:t>СОДЕРЖАНИЕ</w:t>
      </w:r>
    </w:p>
    <w:sdt>
      <w:sdtPr>
        <w:docPartObj>
          <w:docPartGallery w:val="Table of Contents"/>
          <w:docPartUnique w:val="true"/>
        </w:docPartObj>
      </w:sdtPr>
      <w:sdtContent>
        <w:p>
          <w:pPr>
            <w:pStyle w:val="Contents1"/>
            <w:spacing w:lineRule="auto" w:line="240"/>
            <w:rPr>
              <w:rFonts w:eastAsia="Times New Roman"/>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454979818">
            <w:r>
              <w:rPr>
                <w:rStyle w:val="IndexLink"/>
                <w:rFonts w:eastAsia="Times New Roman"/>
                <w:iCs/>
                <w:lang w:val="en-US" w:eastAsia="en-US"/>
              </w:rPr>
              <w:t>Информационная карта</w:t>
            </w:r>
            <w:r>
              <w:rPr>
                <w:rStyle w:val="IndexLink"/>
                <w:lang w:val="en-US" w:eastAsia="en-US"/>
              </w:rPr>
              <w:tab/>
              <w:t>2</w:t>
            </w:r>
          </w:hyperlink>
        </w:p>
        <w:p>
          <w:pPr>
            <w:pStyle w:val="Contents1"/>
            <w:spacing w:lineRule="auto" w:line="240"/>
            <w:rPr>
              <w:rFonts w:eastAsia="Times New Roman"/>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8</w:t>
            </w:r>
          </w:hyperlink>
        </w:p>
        <w:p>
          <w:pPr>
            <w:pStyle w:val="Contents1"/>
            <w:spacing w:lineRule="auto" w:line="240"/>
            <w:rPr>
              <w:rFonts w:eastAsia="Times New Roman"/>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spacing w:lineRule="auto" w:line="240"/>
            <w:rPr>
              <w:rFonts w:eastAsia="Times New Roman"/>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10</w:t>
            </w:r>
          </w:hyperlink>
        </w:p>
        <w:p>
          <w:pPr>
            <w:pStyle w:val="Contents1"/>
            <w:spacing w:lineRule="auto" w:line="240"/>
            <w:rPr>
              <w:rFonts w:eastAsia="Times New Roman"/>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11</w:t>
            </w:r>
          </w:hyperlink>
        </w:p>
        <w:p>
          <w:pPr>
            <w:pStyle w:val="Contents1"/>
            <w:tabs>
              <w:tab w:val="clear" w:pos="708"/>
              <w:tab w:val="left" w:pos="440" w:leader="none"/>
            </w:tabs>
            <w:spacing w:lineRule="auto" w:line="240"/>
            <w:rPr>
              <w:rFonts w:eastAsia="Times New Roman"/>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spacing w:lineRule="auto" w:line="240"/>
            <w:rPr>
              <w:rFonts w:eastAsia="Times New Roman"/>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5</w:t>
            </w:r>
          </w:hyperlink>
        </w:p>
        <w:p>
          <w:pPr>
            <w:pStyle w:val="Contents1"/>
            <w:tabs>
              <w:tab w:val="clear" w:pos="708"/>
              <w:tab w:val="left" w:pos="440" w:leader="none"/>
            </w:tabs>
            <w:spacing w:lineRule="auto" w:line="240"/>
            <w:rPr>
              <w:rFonts w:eastAsia="Times New Roman"/>
              <w:b w:val="false"/>
              <w:b w:val="false"/>
              <w:bCs w:val="false"/>
              <w:caps w:val="false"/>
              <w:smallCaps w:val="false"/>
              <w:sz w:val="22"/>
              <w:szCs w:val="22"/>
              <w:lang w:val="en-US" w:eastAsia="en-US"/>
            </w:rPr>
          </w:pPr>
          <w:r>
            <w:rPr>
              <w:color w:val="000000"/>
              <w:lang w:val="en-US" w:eastAsia="en-US"/>
            </w:rPr>
            <w:t xml:space="preserve">6. </w:t>
          </w:r>
          <w:hyperlink w:anchor="__RefHeading___Toc454979842">
            <w:r>
              <w:rPr>
                <w:rStyle w:val="IndexLink"/>
                <w:rFonts w:eastAsia="Times New Roman"/>
                <w:lang w:val="en-US" w:eastAsia="en-US"/>
              </w:rPr>
              <w:t>Приложения</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9</w:t>
            </w:r>
          </w:hyperlink>
        </w:p>
        <w:p>
          <w:pPr>
            <w:pStyle w:val="Normal"/>
            <w:rPr>
              <w:rFonts w:eastAsia="Times New Roman"/>
              <w:b/>
              <w:b/>
              <w:bCs/>
              <w:caps/>
              <w:sz w:val="22"/>
              <w:szCs w:val="22"/>
              <w:lang w:val="en-US" w:eastAsia="ar-SA"/>
            </w:rPr>
          </w:pPr>
          <w:r>
            <w:rPr>
              <w:rFonts w:eastAsia="Times New Roman"/>
              <w:b/>
              <w:bCs/>
              <w:caps/>
              <w:sz w:val="22"/>
              <w:szCs w:val="22"/>
              <w:lang w:val="en-US" w:eastAsia="ar-SA"/>
            </w:rPr>
          </w:r>
        </w:p>
        <w:p>
          <w:pPr>
            <w:pStyle w:val="Normal"/>
            <w:rPr>
              <w:lang w:val="en-US" w:eastAsia="en-US"/>
            </w:rPr>
          </w:pPr>
          <w:r>
            <w:rPr>
              <w:lang w:val="en-US" w:eastAsia="en-US"/>
            </w:rPr>
          </w:r>
          <w:r>
            <w:rPr>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4" w:name="__RefHeading___Toc454979820"/>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5" w:name="__RefHeading___Toc454979821"/>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Требования к предмету лизинга указаны в разделе 5 «Техническое задание» Документации.  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9" w:name="__RefHeading___Toc454979822"/>
      <w:bookmarkEnd w:id="9"/>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cs="Times New Roman" w:ascii="Times New Roman" w:hAnsi="Times New Roman"/>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 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rFonts w:ascii="Times New Roman" w:hAnsi="Times New Roman" w:cs="Times New Roman"/>
          <w:color w:val="1F497D"/>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rFonts w:eastAsia="Times New Roman" w:cs="Times New Roman" w:ascii="Times New Roman" w:hAnsi="Times New Roman"/>
          <w:b/>
          <w:bCs/>
          <w:sz w:val="24"/>
          <w:lang w:eastAsia="ar-SA"/>
        </w:rPr>
        <w:t>за 2016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 за 2015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В случае не предоставления указанных документов, заявке такого Участника будет присуждаться 0 баллов по критерию)</w:t>
      </w:r>
      <w:r>
        <w:rPr>
          <w:rFonts w:eastAsia="Times New Roman" w:cs="Times New Roman" w:ascii="Times New Roman" w:hAnsi="Times New Roman"/>
          <w:b/>
          <w:bCs/>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с 17.03.2017 г. по 28.03.2017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7.03.2017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4.03.2017 г. 16:42 (МСК).</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rFonts w:cs="Times New Roman" w:ascii="Times New Roman" w:hAnsi="Times New Roman"/>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eastAsia="Times New Roman" w:cs="Times New Roman" w:ascii="Times New Roman" w:hAnsi="Times New Roman"/>
          <w:b/>
          <w:bCs/>
          <w:sz w:val="24"/>
          <w:szCs w:val="24"/>
          <w:lang w:eastAsia="ru-RU"/>
        </w:rPr>
        <w:t>8 031 370 (Восемь миллионов тридцать одна тысяча триста семьдесят) рублей 34 копейк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на основании минимальной цены коммерческого предложения</w:t>
      </w:r>
      <w:r>
        <w:rPr>
          <w:rFonts w:eastAsia="Times New Roman"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и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r>
        <w:rPr>
          <w:rFonts w:eastAsia="Times New Roman"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запросе предложений в период </w:t>
      </w:r>
      <w:r>
        <w:rPr>
          <w:rFonts w:cs="Times New Roman" w:ascii="Times New Roman" w:hAnsi="Times New Roman"/>
          <w:b/>
          <w:sz w:val="24"/>
          <w:szCs w:val="24"/>
          <w:lang w:eastAsia="ar-SA"/>
        </w:rPr>
        <w:t>с 08:30 (МСК) 17.03.2017 г. по 16:42 (МСК) 28.03.2017 г. 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Отбор Участников закупки и </w:t>
      </w:r>
      <w:r>
        <w:rPr>
          <w:rFonts w:eastAsia="Times New Roman" w:cs="Times New Roman"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525" w:type="dxa"/>
        <w:jc w:val="left"/>
        <w:tblInd w:w="-391" w:type="dxa"/>
        <w:tblLayout w:type="fixed"/>
        <w:tblCellMar>
          <w:top w:w="0" w:type="dxa"/>
          <w:left w:w="108" w:type="dxa"/>
          <w:bottom w:w="0" w:type="dxa"/>
          <w:right w:w="108" w:type="dxa"/>
        </w:tblCellMar>
      </w:tblPr>
      <w:tblGrid>
        <w:gridCol w:w="1311"/>
        <w:gridCol w:w="2835"/>
        <w:gridCol w:w="6379"/>
      </w:tblGrid>
      <w:tr>
        <w:trPr>
          <w:trHeight w:val="390" w:hRule="atLeast"/>
        </w:trPr>
        <w:tc>
          <w:tcPr>
            <w:tcW w:w="13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620"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В случае не указания сведений в справке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sz w:val="20"/>
                <w:szCs w:val="20"/>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3" w:name="__RefHeading___Toc45497984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widowControl w:val="false"/>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ое задание на закупку передвижной лаборатории высоковольтных испытаний ЛВИ HVT 3AG на базе ГАЗ-33088 (или эквивалент).</w:t>
      </w:r>
    </w:p>
    <w:p>
      <w:pPr>
        <w:pStyle w:val="Normal"/>
        <w:widowControl w:val="false"/>
        <w:tabs>
          <w:tab w:val="clear" w:pos="708"/>
          <w:tab w:val="left" w:pos="993" w:leader="none"/>
        </w:tabs>
        <w:autoSpaceDE w:val="false"/>
        <w:spacing w:lineRule="auto" w:line="240" w:before="0" w:after="0"/>
        <w:contextualSpacing/>
        <w:jc w:val="both"/>
        <w:rPr/>
      </w:pPr>
      <w:r>
        <w:rPr/>
        <w:t xml:space="preserve">Общее количество: 1 шт. </w:t>
      </w:r>
    </w:p>
    <w:tbl>
      <w:tblPr>
        <w:tblW w:w="5250" w:type="pct"/>
        <w:jc w:val="left"/>
        <w:tblInd w:w="-714" w:type="dxa"/>
        <w:tblLayout w:type="fixed"/>
        <w:tblCellMar>
          <w:top w:w="0" w:type="dxa"/>
          <w:left w:w="108" w:type="dxa"/>
          <w:bottom w:w="0" w:type="dxa"/>
          <w:right w:w="108" w:type="dxa"/>
        </w:tblCellMar>
      </w:tblPr>
      <w:tblGrid>
        <w:gridCol w:w="1742"/>
        <w:gridCol w:w="4337"/>
        <w:gridCol w:w="4338"/>
      </w:tblGrid>
      <w:tr>
        <w:trPr>
          <w:trHeight w:val="508" w:hRule="atLeast"/>
        </w:trPr>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движная лаборатория высоковольтных испытаний ЛВИ HVT 3AG на базе ГАЗ-33088 (или эквивалент)</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араметры эквивалентности</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зовое шасси транспортного средства</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33088, колесная формула 4х4, с односкатной ошиновкой передних и задних коле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хместная, двух дверная каби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вигатель ЯМЗ-53442,четырехтактный дизель с турбонаддувом и охладителем надувочного воздуха, с предпусковым жидкостным подогревателем тосола 7 квт(дизельный) и компрессором системы тормозов, экологический класс – Евро-4, рабочий объем - 4430 см3, мощностью - 134,9 л.с. </w:t>
            </w:r>
          </w:p>
          <w:p>
            <w:pPr>
              <w:pStyle w:val="Normal"/>
              <w:spacing w:lineRule="auto" w:line="240" w:before="0" w:after="0"/>
              <w:jc w:val="both"/>
              <w:rPr/>
            </w:pPr>
            <w:r>
              <w:rPr>
                <w:rFonts w:eastAsia="Times New Roman" w:cs="Times New Roman" w:ascii="Times New Roman" w:hAnsi="Times New Roman"/>
                <w:sz w:val="20"/>
                <w:szCs w:val="20"/>
                <w:lang w:eastAsia="ru-RU"/>
              </w:rPr>
              <w:t>КПП - механическая, 5-ступенчат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синхронизированна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Р.</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тормозная система с АБ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сси автомобиля должно быть электрически связано с магистралью заземления лаборатории.</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сси полноприводного автомобиля с колесной формулой 4х4, с односкатной ошиновкой передних и задних коле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хместная, двух дверная каби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вигатель - четырехцилиндровый дизельный, с турбонаддувом, охлаждением наддувочного воздуха, с предпусковым жидкостным подогревателем тосола не менее 7 квт (дизельный) и компрессором системы тормозов, экологический класс – Евро-4, рабочий объем – не менее 4430 см3, мощностью – не менее 134,9 л.с.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П - механическая, не менее 5 ступен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Р.</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тормозная система с АБ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сси автомобиля должно быть электрически связано с магистралью заземления лаборатории.</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олнительное оборудова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 видеорегистратор INCAR VR-670 с двумя камерами (одна направлена вперед, вторая-в салон транспортного средства) с картой памяти 16 Gb.</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 видеорегистратор с двумя камерами (одна направлена вперед, вторая - в салон транспортного средства) с картой памяти не менее 16 Gb.</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аборатория выполняет следующие функции</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аборатория должна обеспечи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лный комплекс работ по испытанию оборудования подстанций и распределительных устройств, испытанию силовых кабельных линий и определению мест повреждения в силовых кабел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ытания повышенным выпрямленным напряжением величиной до 70кВ с измерением тока утеч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ытание повышенным переменным напряжением промышленной частоты величиной до 100кВ с измерением тока проводи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жигание поврежденной изоляции силовых кабелей напряжением до 22 кВ, током более 50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змерение расстояния до места повреждения изоляции силовых кабелей методами импульсный Uмакс≥45В и импульсно-дугов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rc Reflection) 20к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места повреждения изоляции силовых кабелей акустическим методом при напряжениях 5/10/20кВ и энергии импульсов до 2000 Дж;</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трассы, глубины залегания и места повреждения силовых кабельных линий индукционным метод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личество методов для определения расстояния до места повреждения – не менее 3, наличие импульсного режима подачи напряжения при поиске повреждения на трасс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дение низковольтных измерений параметров силовых трансформаторов и измерение сопротивления постоянному то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сопротивления изоляции и тангенса угла диэлектрических потер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еть автономный источник питания 220 В.</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аборатория должна обеспечи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лный комплекс работ по испытанию оборудования подстанций и распределительных устройств, испытанию силовых кабельных линий и определению мест повреждения в силовых кабел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ытания повышенным выпрямленным напряжением величиной до 70кВ с измерением тока утеч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ытание повышенным переменным напряжением промышленной частоты величиной до 100кВ с измерением тока проводи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жигание поврежденной изоляции силовых кабелей напряжением до 22 кВ, током более 50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змерение расстояния до места повреждения изоляции силовых кабелей методами импульсный Uмакс≥45В и импульсно-дугов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rc Reflection) 20к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места повреждения изоляции силовых кабелей акустическим методом при напряжениях 5/10/20кВ и энергии импульсов до 2000 Дж;</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трассы, глубины залегания и места повреждения силовых кабельных линий индукционным метод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личество методов для определения расстояния до места повреждения – не менее 3, наличие импульсного режима подачи напряжения при поиске повреждения на трасс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дение низковольтных измерений параметров силовых трансформаторов и измерение сопротивления постоянному то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сопротивления изоляции и тангенса угла диэлектрических потер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еть автономный источник питания 220 В.</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альное назначе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проведения испытаний оборудования подстанций и распределительных устройств с рабочим напряжением до 35 кВ, проведения испытаний силовых электрических кабелей напряжением 6, 10 кВ с бумажно-масляной изоляцией, поиска мест их повреждения с использованием оборудования и приборов предварительной и точной локализации, а также испытаний изоляции высоковольтного оборудования трансформаторных подстанций.</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проведения испытаний оборудования подстанций и распределительных устройств с рабочим напряжением до 35 кВ, проведения испытаний силовых электрических кабелей напряжением 6, 10 кВ с бумажно-масляной изоляцией, поиска мест их повреждения с использованием оборудования и приборов предварительной и точной локализации, а также испытаний изоляции высоковольтного оборудования трансформаторных подстанци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щение спецоборудования</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спецоборудование должно размещаться в фургоне, способы его фиксации и крепления должны обеспечивать удобство его использования и должны исключать повреждения и перемещения спецоборудования во время движения автомобиля.</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спецоборудование должно размещаться в фургоне, способы его фиксации и крепления должны обеспечивать удобство его использования и должны исключать повреждения и перемещения спецоборудования во время движения автомобиля.</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е устройство ЛВИ</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 лаборатории должен состоять из двух отсеков – отсека оператора и высоковольтного отс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 изнутри должен быть теплоизолирован и отделан армированным огнеупорным пластиком светлого т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 должен быть утеплен, выложен водостойкой фанерой 20 мм, пропитанной огнеупорным составом, и покрыт водоотталкивающим материал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ен быть металлический усиливающий каркас с креплениями для дополнительного лабораторного оборудова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рытие пола - износостойкий автолинолеум с частичным покрытием алюминиевым рифленым листом в отсеках под специальное оборуд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а - каркасно-металлическая основа, термоизоляция по периметру фург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олнитель - термошумоизоляционный, пенополистирол с обработкой всех стыков герметиком типа «Макрофлек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ие усиления (для крепления на стенках доп. оборудования внутри фург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яя обшивка - термостойкий пласт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опление салона ЛВИ - независимый отопите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он ЛВИ должен иметь окна – по одному в отсеке оператора и в высоковольтном отсе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и провода управления, подходящие к элементам высоковольтного отсека, должны быть уложены в специальных каналах. Не допускается прокладка проводов и кабелей по полу и стенам ЛВ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кабелей к объекту должен осуществляться через специальный люк вывода кабе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утреннее освещение салона должно осуществляться от сети 220 В и аккумулятора с напряжением 12 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ход на аккумуляторное питание при исчезновении напряжения сети должен происходить автоматически, и наоборо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ВИ должна быть оснащена выносными устройствами звуковой и световой сигнал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быть оснащена защитным разделительным трансформатором, гальванически изолирующим цепи управления от входной сети и выполняющим функцию стабилизации выходных напряжений.</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 лаборатории должен состоять из двух отсеков – отсека оператора и высоковольтного отс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 изнутри должен быть теплоизолирован и отделан армированным огнеупорным пластиком светлого т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 должен быть утеплен, выложен водостойкой фанерой 20 мм, пропитанной огнеупорным составом, и покрыт водоотталкивающим материал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ен быть металлический усиливающий каркас с креплениями для дополнительного лабораторного оборудова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рытие пола - износостойкий автолинолеум с частичным покрытием алюминиевым рифленым листом в отсеках под специальное оборуд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а - каркасно-металлическая основа, термоизоляция по периметру фург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олнитель - термошумоизоляционный, пенополистирол с обработкой всех стыков герметик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ие усиления (для крепления на стенках доп. оборудования внутри фург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яя обшивка - термостойкий пласт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опление салона ЛВИ - независимый отопите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он ЛВИ должен иметь окна – по одному в отсеке оператора и в высоковольтном отсе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и провода управления, подходящие к элементам высоковольтного отсека, должны быть уложены в специальных каналах. Не допускается прокладка проводов и кабелей по полу и стенам ЛВ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кабелей к объекту должен осуществляться через специальный люк вывода кабе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утреннее освещение салона должно осуществляться от сети 220 В и аккумулятора с напряжением 12 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ход на аккумуляторное питание при исчезновении напряжения сети должен происходить автоматически, и наоборо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ВИ должна быть оснащена выносными устройствами звуковой и световой сигнал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быть оснащена защитным разделительным трансформатором, гальванически изолирующим цепи управления от входной сети и выполняющим функцию стабилизации выходных напряжени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рудование отсека оператора</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 отсеке оператора должны быть установлены:</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единый пульт управления (ПУ) горизонтального типа по всей ширине кузова и монолитной столешницей типа Eurodesk из цельного древесного материала с глянцевой поверхностью, закругленными углами радиусом 120 мм и торцами радиусом 300 мм и толщиной 32 мм, глубиной не менее 300 м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правой части ПУ должен быть установлен главный переключатель консольного типа с разъёмом для подключения высоковольтного испытательного каб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д ПУ, по всей его ширине, должна располагаться прозрачная перегородка из оргстекла, обеспечивающая свободный просвет высотой в пределах 500-600 мм и закрывающая проем между ПУ и потолком салона ЛВ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свободном просвете над ПУ не должно быть загромождения стекла какими-либо устройствами; не должно быть сквозных проходов каких-либо узлов сквозь стекл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панелях управления должны быть установлены органы управления, индикаторы и измерительные приборы, сгруппированные по функциональным зон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зор элементов панелей управления и осуществление необходимых переключений должны осуществляться без затруднений при положении оператора сид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менты, не требующие оперативного вмешательства (автоматические выключатели, предохранители) должны быть размещены вне основных панелей пульта 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 должен иметь клеммы для подключения к центральной системе высоковольтной коммутации измерительных приборов и силового модуля звукового генератора, а также клеммы для проведения низковольтных измерений параметров силовых трансформат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 столешницей, в центре ПУ, должна быть предусмотрена ниша для размещения ног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утренние модули электроавтоматики ПУ не должны содержать элементов, требующих программирования или других специальных навыков, в случае необходимости должна иметься возможность ремонта системы управления на неспециализированном предприят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ловой модуль прожигающей установки в закрытом заземленном корпусе, расположить под столешницей, слева от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ловой модуль ударного генератора в закрытом заземленном корпусе, расположить под столешницей, справа от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2-местное сиденье со встроенным рундуком для персонала, расположить напротив ПУ.</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 отсеке оператора должны быть установлены:</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 единый пульт управления (ПУ) горизонтального типа по всей ширине кузова и монолитной столешницей типа Eurodesk из цельного древесного материала с глянцевой поверхностью, закругленными углами радиусом 120 мм и торцами радиусом 300 мм и толщиной 32 мм, глубиной не менее 300 м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правой части ПУ должен быть установлен главный переключатель консольного типа с разъёмом для подключения высоковольтного испытательного каб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д ПУ, по всей его ширине, должна располагаться прозрачная перегородка из оргстекла, обеспечивающая свободный просвет высотой в пределах 500-600 мм и закрывающая проем между ПУ и потолком салона ЛВ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свободном просвете над ПУ не должно быть загромождения стекла какими-либо устройствами; не должно быть сквозных проходов каких-либо узлов сквозь стекл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панелях управления должны быть установлены органы управления, индикаторы и измерительные приборы, сгруппированные по функциональным зон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зор элементов панелей управления и осуществление необходимых переключений должны осуществляться без затруднений при положении оператора сид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менты, не требующие оперативного вмешательства (автоматические выключатели, предохранители) должны быть размещены вне основных панелей пульта 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 должен иметь клеммы для подключения к центральной системе высоковольтной коммутации измерительных приборов и силового модуля звукового генератора, а также клеммы для проведения низковольтных измерений параметров силовых трансформат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 столешницей, в центре ПУ, должна быть предусмотрена ниша для размещения ног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утренние модули электроавтоматики ПУ не должны содержать элементов, требующих программирования или других специальных навыков, в случае необходимости должна иметься возможность ремонта системы управления на неспециализированном предприят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ловой модуль прожигающей установки в закрытом заземленном корпусе, расположить под столешницей, слева от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ловой модуль ударного генератора в закрытом заземленном корпусе, расположить под столешницей, справа от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2-местное сиденье со встроенным рундуком для персонала, расположить напротив ПУ.</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рудование высоковольтного от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высоковольтном отсеке должны быть установл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точник высокого испытательного напря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литель высокого напряжения с замыкателем вых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гулятор напря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делительный трансформат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енератор  индуктивного поискового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ойка с соединительными  бараба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енератор с приводом через коробку отбора мощности от двигателя автомоби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вижные инструментальные пеналы для хранения инструмента и принадлежностей.</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высоковольтном отсеке должны быть установл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точник высокого испытательного напря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литель высокого напряжения с замыкателем вых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гулятор напря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делительный трансформат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енератор  индуктивного поискового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ойка с соединительными  бараба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енератор с приводом через коробку отбора мощности от двигателя автомоби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вижные инструментальные пеналы для хранения инструмента и принадлежносте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е к системе измерения высокого напряжения</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Система измерения высокого напряжения СВН-100</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ключает делитель высокого напряжения, измерительный прибор и плату 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лжна быть сертифицирована и занесена в Государственный реестр Системы Измерений Р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стема измерения должна иметь погрешность измерения не более 3%.</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Система измерения высокого напряжения СВН-100</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ключат делитель высокого напряжения, измерительный прибор и плату 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лжна быть сертифицирована и занесена в Государственный реестр Системы Измерений Р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стема измерения должна иметь погрешность измерения не более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аметры должны соответствовать </w:t>
            </w:r>
            <w:r>
              <w:rPr>
                <w:rFonts w:eastAsia="Times New Roman" w:cs="Times New Roman" w:ascii="Times New Roman" w:hAnsi="Times New Roman"/>
                <w:color w:val="000000"/>
                <w:sz w:val="20"/>
                <w:szCs w:val="20"/>
                <w:lang w:eastAsia="ru-RU"/>
              </w:rPr>
              <w:t>следующим техническим характеристикам:</w:t>
            </w:r>
          </w:p>
        </w:tc>
      </w:tr>
      <w:tr>
        <w:trPr>
          <w:trHeight w:val="1691"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рудование для испытаний переменным напряжением промышленной частоты, испытаний постоянным напряжением и предварительного прожигания поврежденной изоляции силовых кабелей</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параметрам:</w:t>
            </w:r>
          </w:p>
          <w:tbl>
            <w:tblPr>
              <w:tblW w:w="4365" w:type="dxa"/>
              <w:jc w:val="left"/>
              <w:tblInd w:w="0" w:type="dxa"/>
              <w:tblLayout w:type="fixed"/>
              <w:tblCellMar>
                <w:top w:w="0" w:type="dxa"/>
                <w:left w:w="108" w:type="dxa"/>
                <w:bottom w:w="0" w:type="dxa"/>
                <w:right w:w="108" w:type="dxa"/>
              </w:tblCellMar>
            </w:tblPr>
            <w:tblGrid>
              <w:gridCol w:w="2755"/>
              <w:gridCol w:w="16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е</w:t>
                  </w:r>
                </w:p>
              </w:tc>
            </w:tr>
            <w:tr>
              <w:trPr>
                <w:trHeight w:val="781"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щность испытательного трансформатора, кВ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кВ, переменное  50Гц, 70кВ, выпрямленное</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высокого напряжения, %, не боле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ы измерения тока проводимости при испытаниях переменным напряжением, 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20 /200</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ы измерения тока проводимости при испытаниях выпрямленным напряжением, 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 2 /20</w:t>
                  </w:r>
                </w:p>
              </w:tc>
            </w:tr>
            <w:tr>
              <w:trPr>
                <w:trHeight w:val="1086"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токов проводимости и утечки, %, не боле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1212"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устройства компенсации собственных утечек лаборат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о</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обладать устройством компенсации собственных утечек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 токов утечки и проводимости должно осуществляться максимально безопасным способом, по цепи обратного пров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измерительных приборов - стрелочные, с зеркальной шкало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проведением испытаний, индикаторы и измерительные приборы должны размещаться в четко выраженной зоне ПУ лаборатории.</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конструкции высоковольтного испытательного трансформат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соконадежная  маслонаполненная конструкция с объемом расширительного отсека, рассчитанного на диапазон эксплуатации не менее -30ºС+40 ºС без контроля за уровнем мас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трубчатого ввода с гнездом для подключения вертикально встраиваемого быстросъемного выпрямителя со штекерным разъемом или перемычки в аналогичном корпусе при испытаниях переменным напряжени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установки выпрямителя и перемычки в  трансформатор должен обеспечивать их надежное крепление, в т.ч.  во время транспортиров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трансформаторов на основе элегаза или других вредных веществ, а также трансформаторов с сухой твердой изоляци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измерения высокого напряжения должна иметь сертификат одобрения типа средства измере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4425" w:type="dxa"/>
              <w:jc w:val="left"/>
              <w:tblInd w:w="0" w:type="dxa"/>
              <w:tblLayout w:type="fixed"/>
              <w:tblCellMar>
                <w:top w:w="0" w:type="dxa"/>
                <w:left w:w="108" w:type="dxa"/>
                <w:bottom w:w="0" w:type="dxa"/>
                <w:right w:w="108" w:type="dxa"/>
              </w:tblCellMar>
            </w:tblPr>
            <w:tblGrid>
              <w:gridCol w:w="2412"/>
              <w:gridCol w:w="2013"/>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е</w:t>
                  </w:r>
                </w:p>
              </w:tc>
            </w:tr>
            <w:tr>
              <w:trPr>
                <w:trHeight w:val="355"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щность испытательного трансформатора, кВ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1216"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кВ, переменное 50Гц, 70кВ, выпрямленно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высокого напряжения, %, не боле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ы измерения тока проводимости при испытаниях переменным напряжением, м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20 /200</w:t>
                  </w:r>
                </w:p>
              </w:tc>
            </w:tr>
            <w:tr>
              <w:trPr>
                <w:trHeight w:val="916"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ы измерения тока проводимости при испытаниях выпрямленным напряжением, м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 2 /2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токов проводимости и утечки, %, не боле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946"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устройства компенсации собственных утечек лаборатори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о</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обладать устройством компенсации собственных утечек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 токов утечки и проводимости должно осуществляться максимально безопасным способом, по цепи обратного пров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измерительных приборов - стрелочные, с зеркальной шкало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проведением испытаний, индикаторы и измерительные приборы должны размещаться в четко выраженной зоне ПУ лаборатории.</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конструкции высоковольтного испытательного трансформат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соконадежная маслонаполненная конструкция с объемом расширительного отсека, рассчитанного на диапазон эксплуатации не менее -30ºС+40 ºС без контроля за уровнем мас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трубчатого ввода с гнездом для подключения вертикально встраиваемого быстросъемного выпрямителя со штекерным разъемом или перемычки в аналогичном корпусе при испытаниях переменным напряжени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установки выпрямителя и перемычки в  трансформатор должен обеспечивать их надежное крепление, в т.ч.  во время транспортиров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трансформаторов на основе элегаза или других вредных веществ, а также трансформаторов с сухой твердой изоляцией, недопустимо.</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истема измерения высокого напряжения должна иметь сертификат одобрения типа средства измерения.</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гулятор напряжения</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плавную регулировку напряжения при высоковольтных испытаниях, работе ударного генератора и проведении измерений низковольтных параметров силовых трансформатор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ор должен иметь датчик нулевого положения. Если в начале работы регулятор не находится в нулевом положении, проведение испытаний должно быть невозможным.</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плавную регулировку напряжения при высоковольтных испытаниях, работе ударного генератора и проведении измерений низковольтных параметров силовых трансформатор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ор должен иметь датчик нулевого положения. Если в начале работы регулятор не находится в нулевом положении, проведение испытаний должно быть невозможным.</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тановка прожигающая</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гающая установка должна иметь собственный источник высокого напряжения, три ступени прожигания на выпрямленном напряжении величиной до 22 кВ и три ступени дожигания на переменном напряжении. Ток потребления не должен превышать 55 А. Мощность потребления не должна превышать 12 к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модуль установки должен иметь металлический заземленный корпус закрытого типа. Наличие вентиляционных отверсти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ремонтопригодности установка должна быть легко доступна, с полуавтоматической фиксацией в месте установки и выкатываема для транспортиров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включения и индикации установки должны размещаться в четко выраженной зоне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работы установки должен исключать лавинообразное образование металлического моста в канале пробоя, делающего невозможным дальнейшее применение акустического метода поиска. Оператор должен иметь возможность остановить процесс прожигания  на любом выбранном этапе. Применение установок с автоматическим лавинным переключением ступен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ключение ступеней выходного напряжения должно производиться переключателем с ручной дистанционной коммутацией силовых высоковольтных контак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нее время переключения не должно превышать 1,5 секунды. </w:t>
            </w:r>
          </w:p>
          <w:tbl>
            <w:tblPr>
              <w:tblW w:w="4138" w:type="dxa"/>
              <w:jc w:val="left"/>
              <w:tblInd w:w="0" w:type="dxa"/>
              <w:tblLayout w:type="fixed"/>
              <w:tblCellMar>
                <w:top w:w="0" w:type="dxa"/>
                <w:left w:w="108" w:type="dxa"/>
                <w:bottom w:w="0" w:type="dxa"/>
                <w:right w:w="108" w:type="dxa"/>
              </w:tblCellMar>
            </w:tblPr>
            <w:tblGrid>
              <w:gridCol w:w="2295"/>
              <w:gridCol w:w="1843"/>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ебование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  на  ХХ / выходной ток в режиме КЗ с параметрами 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22кВ / 0,55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11кВ  / 1,1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5кВ / 2,2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400В / 7,8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50В / 22 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60В / 65 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потребления, не  более,  к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кВ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тельность непрерывной работы в режиме максимальных  то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мин, с последующим перерывом 20 мин</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гающая установка должна иметь собственный источник высокого напряжения, три ступени прожигания на выпрямленном напряжении величиной до 22 кВ и три ступени дожигания на переменном напряжении. Ток потребления не должен превышать 55 А. Мощность потребления не должна превышать 12 к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модуль установки должен иметь металлический заземленный корпус закрытого типа. Наличие вентиляционных отверсти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ремонтопригодности установка должна быть легко доступна, с полуавтоматической фиксацией в месте установки и выкатываема для транспортиров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включения и индикации установки должны размещаться в четко выраженной зоне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работы установки должен исключать лавинообразное образование металлического моста в канале пробоя, делающего невозможным дальнейшее применение акустического метода поиска. Оператор должен иметь возможность остановить процесс прожигания  на любом выбранном этапе. Применение установок с автоматическим лавинным переключением ступен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ключение ступеней выходного напряжения должно производиться переключателем с ручной дистанционной коммутацией силовых высоковольтных контак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нее время переключения не должно превышать 1,5 секунды.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должны соответствовать:</w:t>
            </w:r>
          </w:p>
          <w:tbl>
            <w:tblPr>
              <w:tblW w:w="4425" w:type="dxa"/>
              <w:jc w:val="left"/>
              <w:tblInd w:w="0" w:type="dxa"/>
              <w:tblLayout w:type="fixed"/>
              <w:tblCellMar>
                <w:top w:w="0" w:type="dxa"/>
                <w:left w:w="108" w:type="dxa"/>
                <w:bottom w:w="0" w:type="dxa"/>
                <w:right w:w="108" w:type="dxa"/>
              </w:tblCellMar>
            </w:tblPr>
            <w:tblGrid>
              <w:gridCol w:w="2298"/>
              <w:gridCol w:w="2127"/>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ебование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  на  ХХ / выходной ток в режиме КЗ с параметрами не мене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22кВ / 0,55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11кВ  / 1,1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5кВ / 2,2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400В / 7,8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50В / 22 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60В / 65 А</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потребления, не  более,  к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кВА</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тельность непрерывной работы в режиме максимальных то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мин, с последующим перерывом 20 мин</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дарный генератор</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арный генератор должен иметь собственный источник высокого напряжения, три ступени выходного напряжения 0-5/10/20 кВ с энергией разряда не менее 2000 Дж на каждой ступен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1-ступенчатых генераторов неприемле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ая часть генератора должна быть выполнена в виде единого модуля, имеющего металлический заземленный корпус закрытого типа, и располагается под столешницей ПУ лаборатории. Наличие вентиляционных отверсти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и индикации генератора должны быть расположены в компактной зоне на лицевой панели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ремонтопригодности генератор должен быть легко доступен, с полуавтоматической фиксацией в месте установки и выкатываем для транспортировки.</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арный генератор должен иметь собственный источник высокого напряжения, три ступени выходного напряжения 0-5/10/20 кВ с энергией разряда не менее 2000 Дж на каждой ступен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1-ступенчатых генераторов неприемле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ая часть генератора должна быть выполнена в виде единого модуля, имеющего металлический заземленный корпус закрытого типа, и располагается под столешницей ПУ лаборатории. Наличие вентиляционных отверсти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и индикации генератора должны быть расположены в компактной зоне на лицевой панели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ремонтопригодности генератор должен быть легко доступен, с полуавтоматической фиксацией в месте установки и выкатываем для транспортировки.</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соединительное устройство для реализации метода Arc Reflection</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ройство должно создавать возможность для быстрого определения расстояния до не только низкоомных, но и сложных высокоомных повреждений в силовых кабелях без применения прожигающей установк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должно содержать элементы, увеличивающие время горения дуги и высоковольтные коммутаторы, обеспечивающие необходимые переключения между режимами Arc Reflection и акустическим методом поис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режимами работы должно производиться с ПУ лабораторией.</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ройство должно создавать возможность для быстрого определения расстояния до не только низкоомных, но и сложных высокоомных повреждений в силовых кабелях без применения прожигающей установк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должно содержать элементы, увеличивающие время горения дуги и высоковольтные коммутаторы, обеспечивающие необходимые переключения между режимами Arc Reflection и акустическим методом поис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режимами работы должно производиться с ПУ лабораторие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лавный переключатель</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соковольтный переключатель должен быть однофазным, представлять единую цельную конструкцию, быть съемным и выполненным в едином стеклотекстолитовом корпус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 должен обеспечивать: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ключение всех источников высокого напряжения и измерительно-поисковых приборов к выходному экранированному кабелю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дополнительных переключателей для осуществления указанных функций неприемле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беспечивать автоматическую защиту при переключении режимов работы ошибочных действий оператор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вольтная часть переключателя должна быть выполнена в компактном корпусе из высококачественных изоляционных материалов и иметь форму консоли, закрепленной в верхней части ПУ лаборатории со стороны в/в отсека слева (справа со стороны  операт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ереключателя не должна более 230м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коммутацией главных контактов должно производиться дистанционным способом с приводом от руки оператора. Для осуществления переключений должно быть достаточно усилий одной его ру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электродистанционных схем коммутации на основе э/магнитов или э/двигател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 переключателе должна осуществляться с помощью ручки приборного типа с четкой фиксацией угловых положений; выбор каждого положения должен подтверждаться соответствующим датчиком обратной связ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ключатель должен иметь встроенный видимый замыкатель для автоматического разряда емкости жил силового кабел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е контакты переключателя должны иметь штекерную конструкцию с эффектом самозачистки и надежную воздушно-барьерную изоляци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енение других типов изоляции (масляной, элегазовой и др.) недопустимо.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вольтная часть переключателя должна иметь легкосъемную крышку для профилактического осмотра главных контактов.</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соковольтный переключатель должен быть однофазным, представлять единую цельную конструкцию, быть съемным и выполненным в едином стеклотекстолитовом корпус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 должен обеспечивать: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ключение всех источников высокого напряжения и измерительно-поисковых приборов к выходному экранированному кабелю лаборатори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дополнительных переключателей для осуществления указанных функций неприемле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беспечивать автоматическую защиту при переключении режимов работы ошибочных действий оператор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вольтная часть переключателя должна быть выполнена в компактном корпусе из высококачественных изоляционных материалов и иметь форму консоли, закрепленной в верхней части ПУ лаборатории со стороны в/в отсека слева (справа со стороны  операт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ереключателя не должна более 230м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коммутацией главных контактов должно производиться дистанционным способом с приводом от руки оператора. Для осуществления переключений должно быть достаточно усилий одной его ру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электродистанционных схем коммутации на основе э/магнитов или э/двигател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 переключателе должна осуществляться с помощью ручки приборного типа с четкой фиксацией угловых положений; выбор каждого положения должен подтверждаться соответствующим датчиком обратной связ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ключатель должен иметь встроенный видимый замыкатель для автоматического разряда емкости жил силового кабел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авные контакты переключателя должны иметь штекерную конструкцию с эффектом самозачистки и надежную воздушно-барьерную изоляцию.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енение других типов изоляции (масляной, элегазовой и др.) недопустимо.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вольтная часть переключателя должна иметь легкосъемную крышку для профилактического осмотра главных контактов.</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одуль высоковольтных приборов для измерения емкости и тангенса угла диэлектрических потерь </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ВП-10 в соста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еключатель схемы измер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вышающий трансформатор измерителя параметров изоляции Тангенс-2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лок преобразователя измерителя параметров изоляции Тангенс-2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измерительным экранированным кабелем (кабель поставляется совместно с измерителем параметров изоляции Тангенс-2000);</w:t>
            </w:r>
          </w:p>
          <w:p>
            <w:pPr>
              <w:pStyle w:val="Normal"/>
              <w:spacing w:lineRule="auto" w:line="240" w:before="0" w:after="0"/>
              <w:rPr/>
            </w:pPr>
            <w:r>
              <w:rPr>
                <w:rFonts w:eastAsia="Times New Roman" w:cs="Times New Roman" w:ascii="Times New Roman" w:hAnsi="Times New Roman"/>
                <w:sz w:val="20"/>
                <w:szCs w:val="20"/>
                <w:lang w:eastAsia="ru-RU"/>
              </w:rPr>
              <w:t xml:space="preserve">- барабан с высоковольтным кабелем для измерения tg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кабель поставляется вместе с измерителем параметров изоляции Тангенс-2000).</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еключатель схемы измер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вышающий трансформатор измерителя параметров изоляции Тангенс-20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лок преобразователя измерителя параметров изоляции Тангенс-20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измерительным экранированным кабелем (кабель поставляется совместно с измерителем параметров изоляции Тангенс-2000);</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барабан с высоковольтным кабелем для измерения tg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кабель поставляется вместе с измерителем параметров изоля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измерителя параметров изоляции должны соответствовать следующим значениям:</w:t>
            </w:r>
          </w:p>
          <w:tbl>
            <w:tblPr>
              <w:tblW w:w="4425" w:type="dxa"/>
              <w:jc w:val="left"/>
              <w:tblInd w:w="0" w:type="dxa"/>
              <w:tblLayout w:type="fixed"/>
              <w:tblCellMar>
                <w:top w:w="0" w:type="dxa"/>
                <w:left w:w="108" w:type="dxa"/>
                <w:bottom w:w="0" w:type="dxa"/>
                <w:right w:w="108" w:type="dxa"/>
              </w:tblCellMar>
            </w:tblPr>
            <w:tblGrid>
              <w:gridCol w:w="2296"/>
              <w:gridCol w:w="212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атизация процесса измер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ая, включая установку испытательного напряжения заданной величины и его выключен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измерения тангенса угла диэлектрических потерь</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5...1,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измерения ёмкости, пФ</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40×10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ы допускаемой основной погрешности измерения тангенса угла диэлектрических потерь</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4+0,01×tgdХ)</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ы допускаемой основной погрешности измерения ёмкости, пФ</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пФ+0,005C)</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ительное напряжение, к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питающей сети переменного тока частотой 50Гц, 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встроенного источника постоянного тока, 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ия эксплуатации: температура окружающего воздуха, оC</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минус 10 до 4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сительная влажность воздуха при 30 оC, %, не более</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измерителя (суммарная), кг</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дуль низковольтных измерений</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нагрузочный для низковольтных измерений 0-230-400В 1600ВА с гальванической развязкой  вторичных цепей от первичной</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нагрузочный для низковольтных измерений 0-230-400В 1600ВА с гальванической развязкой  вторичных цепей от первично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ешние подключения ЛВИ</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подключения ЛВ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ключение лаборатории к испытываемым объектам должно производиться через единый модуль кабельных барабанов с центральной несущей стойкой и должен включать в себя следующую группу: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кабелем питания, 2×8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проводом защитного заземления в прозрачной оболочке и контактными втулками через 3 м, сечение не менее 25 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бан с проводом рабочего заземления, сечение 2,5 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барабан с высоковольтным экранированным кабелем 70 кВ, 30 м;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од контрольного заземления, сечение 2,5 мм², 5 м (1 ш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проводом для испытаний переменным напряжением промышленной частоты, сечение 1 мм², 30 м (1 шт) должен располагаться около источника переменного высокого напряжения.</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подключения ЛВ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ключение лаборатории к испытываемым объектам должно производиться через единый модуль кабельных барабанов с центральной несущей стойкой и должен включать в себя следующую группу: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кабелем питания, 2×8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проводом защитного заземления в прозрачной оболочке и контактными втулками через 3 м, сечение не менее 25 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бан с проводом рабочего заземления, сечение 2,5 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барабан с высоковольтным экранированным кабелем 70 кВ, 30 м;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од контрольного заземления, сечение 2,5 мм², 5 м (1 ш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проводом для испытаний переменным напряжением промышленной частоты, сечение 1 мм², 30 м (1 шт) должен располагаться около источника переменного высокого напряжения.</w:t>
            </w:r>
          </w:p>
        </w:tc>
      </w:tr>
      <w:tr>
        <w:trPr>
          <w:trHeight w:val="313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ительный изолирующий трансформатор</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ительный трансформатор должен обеспечивать гальваническую развязку и экранирование цепей управления ЛВИ от входной питающей сети, а также ступенчатую нормализацию выходных напряжений при нестандартном напряжении сети на вход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параметр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138" w:type="dxa"/>
              <w:jc w:val="left"/>
              <w:tblInd w:w="0" w:type="dxa"/>
              <w:tblLayout w:type="fixed"/>
              <w:tblCellMar>
                <w:top w:w="0" w:type="dxa"/>
                <w:left w:w="108" w:type="dxa"/>
                <w:bottom w:w="0" w:type="dxa"/>
                <w:right w:w="108" w:type="dxa"/>
              </w:tblCellMar>
            </w:tblPr>
            <w:tblGrid>
              <w:gridCol w:w="2011"/>
              <w:gridCol w:w="2127"/>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ное напряж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220-230-242В</w:t>
                  </w:r>
                </w:p>
              </w:tc>
            </w:tr>
            <w:tr>
              <w:trPr>
                <w:trHeight w:val="699"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ые напря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В/5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В/10,5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В/18А</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ительный трансформатор должен обеспечивать гальваническую развязку и экранирование цепей управления ЛВИ от входной питающей сети, а также ступенчатую нормализацию выходных напряжений при нестандартном напряжении сети на вход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должны соответствовать характеристикам, приведенным таблиц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245" w:type="dxa"/>
              <w:jc w:val="left"/>
              <w:tblInd w:w="0" w:type="dxa"/>
              <w:tblLayout w:type="fixed"/>
              <w:tblCellMar>
                <w:top w:w="0" w:type="dxa"/>
                <w:left w:w="108" w:type="dxa"/>
                <w:bottom w:w="0" w:type="dxa"/>
                <w:right w:w="108" w:type="dxa"/>
              </w:tblCellMar>
            </w:tblPr>
            <w:tblGrid>
              <w:gridCol w:w="1997"/>
              <w:gridCol w:w="2248"/>
            </w:tblGrid>
            <w:tr>
              <w:trPr>
                <w:trHeight w:val="29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ное напряжени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220-230-242В</w:t>
                  </w:r>
                </w:p>
              </w:tc>
            </w:tr>
            <w:tr>
              <w:trPr>
                <w:trHeight w:val="587"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ые напряжен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В/5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В/10,5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В/18А</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истема обеспечения электробезопасности</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обеспечения электробезопасности должна быть выполнена в виде единого модуля и включать в себя следующие элементы:</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ниторинг потенциала на шасси (отключение при возникновении потенциала свыше 25 В);</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ниторинг сопротивления заземления (отключение при возникновении сопротивления более 12 Ом);</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нтроль дверей высоковольтного отсека (отключение при открывании дверей высоковольтного отсека на угол более 15º);</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чное аварийное отключение;</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автоматическое принудительное заземление выходов модулей лаборатории после окончания работ или в аварийных случаях. При работе с объектами, имеющими значительную емкость, предварительно срабатывают замыкатели с демпфирующими резисторами для обеспечения плавного разряда; </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устройства видимого разрыва подающего напряжения;</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ратковременная подача звукового сигнала при включении рабочего режима лаборатории; </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ключение светового сигнала при включении рабочего режима лаборатории.</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стему должно входить устройство, выдающее запрет на включение высокого напряжения при увеличении сопротивления цепи «рабочая земля – защитная земля» более 12 Ом и при появлении напряжения на шасси автомобиля относительно земли более 25 В.</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обеспечения электробезопасности должна быть выполнена в виде единого модуля и включать в себя следующие элемент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ниторинг потенциала на шасси (отключение при возникновении потенциала свыше 25 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ниторинг сопротивления заземления (отключение при возникновении сопротивления более 12 О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нтроль дверей высоковольтного отсека (отключение при открывании дверей высоковольтного отсека на угол более 15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чное аварийное отключе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втоматическое принудительное заземление выходов модулей лаборатории после окончания работ или в аварийных случаях. При работе с объектами, имеющими значительную емкость, предварительно срабатывают замыкатели с демпфирующими резисторами для обеспечения плавного разря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устройства видимого разрыва подающего напряж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ратковременная подача звукового сигнала при включении рабочего режима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ключение светового сигнала при включении рабочего режима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стему должно входить устройство, выдающее запрет на включение высокого напряжения при увеличении сопротивления цепи «рабочая земля – защитная земля» более 12 Ом и при появлении напряжения на шасси автомобиля относительно земли более 25 В.</w:t>
            </w:r>
          </w:p>
        </w:tc>
      </w:tr>
      <w:tr>
        <w:trPr>
          <w:trHeight w:val="10342"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Генератор </w:t>
            </w:r>
          </w:p>
        </w:tc>
        <w:tc>
          <w:tcPr>
            <w:tcW w:w="4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ание лаборатории должно осуществляется от внешнего источника напряжением питания 220 В, а в его отсутствии от встроенного генератора с приводом через коробку отбора мощности от двигателя автомобиля.</w:t>
            </w:r>
          </w:p>
          <w:p>
            <w:pPr>
              <w:pStyle w:val="Normal"/>
              <w:keepNext w:val="true"/>
              <w:keepLine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генератора EG-202.5 (18кВА).</w:t>
            </w:r>
          </w:p>
          <w:p>
            <w:pPr>
              <w:pStyle w:val="Normal"/>
              <w:keepNext w:val="true"/>
              <w:keepLine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быть оснащена автоматическим устройством поддержания частоты оборотов двигателя.</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ание лаборатории должно осуществляется от внешнего источника напряжением питания 220 В, а в его отсутствии от встроенного генератора с приводом через коробку отбора мощности от двигателя автомобиля. Лаборатория должна быть оснащена автоматическим устройством поддержания частоты оборотов двига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должны соответств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114300" distR="114300" simplePos="0" locked="0" layoutInCell="1" allowOverlap="1" relativeHeight="2">
                      <wp:simplePos x="0" y="0"/>
                      <wp:positionH relativeFrom="margin">
                        <wp:posOffset>-93345</wp:posOffset>
                      </wp:positionH>
                      <wp:positionV relativeFrom="page">
                        <wp:posOffset>1863090</wp:posOffset>
                      </wp:positionV>
                      <wp:extent cx="2876550" cy="5264785"/>
                      <wp:effectExtent l="0" t="0" r="0" b="0"/>
                      <wp:wrapSquare wrapText="bothSides"/>
                      <wp:docPr id="1" name="Frame1"/>
                      <a:graphic xmlns:a="http://schemas.openxmlformats.org/drawingml/2006/main">
                        <a:graphicData uri="http://schemas.microsoft.com/office/word/2010/wordprocessingShape">
                          <wps:wsp>
                            <wps:cNvSpPr txBox="1"/>
                            <wps:spPr>
                              <a:xfrm>
                                <a:off x="0" y="0"/>
                                <a:ext cx="2876550" cy="5264785"/>
                              </a:xfrm>
                              <a:prstGeom prst="rect"/>
                              <a:solidFill>
                                <a:srgbClr val="FFFFFF"/>
                              </a:solidFill>
                            </wps:spPr>
                            <wps:txbx>
                              <w:txbxContent>
                                <w:tbl>
                                  <w:tblPr>
                                    <w:tblW w:w="5000" w:type="pct"/>
                                    <w:jc w:val="left"/>
                                    <w:tblInd w:w="-5" w:type="dxa"/>
                                    <w:tblLayout w:type="fixed"/>
                                    <w:tblCellMar>
                                      <w:top w:w="35" w:type="dxa"/>
                                      <w:left w:w="35" w:type="dxa"/>
                                      <w:bottom w:w="35" w:type="dxa"/>
                                      <w:right w:w="35" w:type="dxa"/>
                                    </w:tblCellMar>
                                  </w:tblPr>
                                  <w:tblGrid>
                                    <w:gridCol w:w="3054"/>
                                    <w:gridCol w:w="1476"/>
                                  </w:tblGrid>
                                  <w:tr>
                                    <w:trPr>
                                      <w:trHeight w:val="23" w:hRule="atLeast"/>
                                    </w:trPr>
                                    <w:tc>
                                      <w:tcPr>
                                        <w:tcW w:w="4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Параметры</w:t>
                                        </w:r>
                                      </w:p>
                                    </w:tc>
                                  </w:tr>
                                  <w:tr>
                                    <w:trPr>
                                      <w:trHeight w:val="214"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ая мощн.,3ф/1ф. кВА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28/18</w:t>
                                        </w:r>
                                      </w:p>
                                    </w:tc>
                                  </w:tr>
                                  <w:tr>
                                    <w:trPr>
                                      <w:trHeight w:val="189"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апряжение, В</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230/400</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Частота тока, Гц</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50</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ый коэффициент мощности, cosф</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0,8</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ый ток, 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0,4</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КПД,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83,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Установка напряжения,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7</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Установившиеся отклонение напряжения при нагрузках от 0 до номинальной,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0,5</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Коэффициент искажения кривой линейного напряжения, не более,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5</w:t>
                                        </w:r>
                                      </w:p>
                                    </w:tc>
                                  </w:tr>
                                  <w:tr>
                                    <w:trPr>
                                      <w:trHeight w:val="1328"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Габаритные размеры одноподшипникового генератора, мм:</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дл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шир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высот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81</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36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7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Масса одноподшипникового генератора, кг</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123</w:t>
                                        </w:r>
                                      </w:p>
                                    </w:tc>
                                  </w:tr>
                                  <w:tr>
                                    <w:trPr>
                                      <w:trHeight w:val="1159"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Габаритные размеры двухподшипникового генератора, мм:</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дл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шир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высот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8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36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7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Масса двухподшипникового генератора, кг</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105</w:t>
                                        </w:r>
                                      </w:p>
                                    </w:tc>
                                  </w:tr>
                                </w:tbl>
                              </w:txbxContent>
                            </wps:txbx>
                            <wps:bodyPr anchor="t" lIns="0" tIns="0" rIns="0" bIns="0">
                              <a:noAutofit/>
                            </wps:bodyPr>
                          </wps:wsp>
                        </a:graphicData>
                      </a:graphic>
                    </wp:anchor>
                  </w:drawing>
                </mc:Choice>
                <mc:Fallback>
                  <w:pict>
                    <v:rect style="position:absolute;rotation:-0;width:226.5pt;height:414.55pt;mso-wrap-distance-left:9pt;mso-wrap-distance-right:9pt;mso-wrap-distance-top:0pt;mso-wrap-distance-bottom:0pt;margin-top:146.7pt;mso-position-vertical-relative:page;margin-left:-7.35pt;mso-position-horizontal-relative:margin">
                      <v:textbox inset="0in,0in,0in,0in">
                        <w:txbxContent>
                          <w:tbl>
                            <w:tblPr>
                              <w:tblW w:w="5000" w:type="pct"/>
                              <w:jc w:val="left"/>
                              <w:tblInd w:w="-5" w:type="dxa"/>
                              <w:tblLayout w:type="fixed"/>
                              <w:tblCellMar>
                                <w:top w:w="35" w:type="dxa"/>
                                <w:left w:w="35" w:type="dxa"/>
                                <w:bottom w:w="35" w:type="dxa"/>
                                <w:right w:w="35" w:type="dxa"/>
                              </w:tblCellMar>
                            </w:tblPr>
                            <w:tblGrid>
                              <w:gridCol w:w="3054"/>
                              <w:gridCol w:w="1476"/>
                            </w:tblGrid>
                            <w:tr>
                              <w:trPr>
                                <w:trHeight w:val="23" w:hRule="atLeast"/>
                              </w:trPr>
                              <w:tc>
                                <w:tcPr>
                                  <w:tcW w:w="4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Параметры</w:t>
                                  </w:r>
                                </w:p>
                              </w:tc>
                            </w:tr>
                            <w:tr>
                              <w:trPr>
                                <w:trHeight w:val="214"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ая мощн.,3ф/1ф. кВА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28/18</w:t>
                                  </w:r>
                                </w:p>
                              </w:tc>
                            </w:tr>
                            <w:tr>
                              <w:trPr>
                                <w:trHeight w:val="189"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апряжение, В</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230/400</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Частота тока, Гц</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50</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ый коэффициент мощности, cosф</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0,8</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ый ток, 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0,4</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КПД,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83,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Установка напряжения,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7</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Установившиеся отклонение напряжения при нагрузках от 0 до номинальной,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0,5</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Коэффициент искажения кривой линейного напряжения, не более,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5</w:t>
                                  </w:r>
                                </w:p>
                              </w:tc>
                            </w:tr>
                            <w:tr>
                              <w:trPr>
                                <w:trHeight w:val="1328"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Габаритные размеры одноподшипникового генератора, мм:</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дл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шир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высот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81</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36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7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Масса одноподшипникового генератора, кг</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123</w:t>
                                  </w:r>
                                </w:p>
                              </w:tc>
                            </w:tr>
                            <w:tr>
                              <w:trPr>
                                <w:trHeight w:val="1159"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Габаритные размеры двухподшипникового генератора, мм:</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дл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шир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высот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8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36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7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Масса двухподшипникового генератора, кг</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105</w:t>
                                  </w:r>
                                </w:p>
                              </w:tc>
                            </w:tr>
                          </w:tbl>
                        </w:txbxContent>
                      </v:textbox>
                      <w10:wrap type="square"/>
                    </v:rect>
                  </w:pict>
                </mc:Fallback>
              </mc:AlternateContent>
            </w:r>
          </w:p>
        </w:tc>
      </w:tr>
      <w:tr>
        <w:trPr>
          <w:trHeight w:val="508" w:hRule="atLeast"/>
        </w:trPr>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Требования к дополнительному оборудованию</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highlight w:val="green"/>
                <w:lang w:eastAsia="ru-RU"/>
              </w:rPr>
            </w:pPr>
            <w:r>
              <w:rPr>
                <w:rFonts w:eastAsia="Times New Roman" w:cs="Times New Roman" w:ascii="Times New Roman" w:hAnsi="Times New Roman"/>
                <w:b/>
                <w:sz w:val="20"/>
                <w:szCs w:val="20"/>
                <w:lang w:eastAsia="ru-RU"/>
              </w:rPr>
              <w:t>Рефлектометр</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ефлектометр TDR-109 </w:t>
            </w:r>
          </w:p>
          <w:p>
            <w:pPr>
              <w:pStyle w:val="Normal"/>
              <w:spacing w:lineRule="auto" w:line="240" w:before="0" w:after="0"/>
              <w:jc w:val="both"/>
              <w:rPr/>
            </w:pPr>
            <w:r>
              <w:rPr/>
              <w:t xml:space="preserve">Высокоточный 3-х канальный цифровой рефлектометр, специально разработанный для определения расстояний до любых типов неоднородностей и повреждений в силовых кабельных линиях: обрыв, короткое замыкание, муфта, сростка кабеля, параллельный отвод, замокание кабеля, высокомные повреждения, заплывающий пробой и пр. и пр. </w:t>
            </w:r>
          </w:p>
          <w:tbl>
            <w:tblPr>
              <w:tblW w:w="4260" w:type="dxa"/>
              <w:jc w:val="left"/>
              <w:tblInd w:w="0" w:type="dxa"/>
              <w:tblLayout w:type="fixed"/>
              <w:tblCellMar>
                <w:top w:w="0" w:type="dxa"/>
                <w:left w:w="108" w:type="dxa"/>
                <w:bottom w:w="0" w:type="dxa"/>
                <w:right w:w="108" w:type="dxa"/>
              </w:tblCellMar>
            </w:tblPr>
            <w:tblGrid>
              <w:gridCol w:w="2157"/>
              <w:gridCol w:w="2103"/>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раметр</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чения</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ы измере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пульсный (TDR);</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пульсно-дуговой (Arc-Reflection);</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ебательного разряда (Decay);</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новой (Current method).</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пл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FT (640х480) 5,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измерения расстояния (временной задерж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28000 м (от 0 до 1280 мкс)</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расстоя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0,2% от поддиапазона измерений</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согласованных сопротивле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5 Ом до 600 Ом</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тельность зондирующего импульс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 нс до 100 мкс</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плитуда зондирующего импульс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U1 - не менее 10 В;</w:t>
                    <w:br/>
                    <w:t>U2 - не менее 45 В;</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вствительность приёмного тракт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В</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установки коэффициента укоро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00 до 3.000, с шагом 0.00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егулирования временной задержки (импульсно-дуговой мето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50 мс, с шагом 0,2 мс</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хронизация (импульсно-дуговой мето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ительный вход TRIG</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хронизация по амплитуде (волновой мето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60 до +60 В, с шагом 2 В</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непрерывной работы от аккумуляторной батаре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6 часов</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непрерывной работы через зарядное устройств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граничено</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х246х124 мм</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абочих температур</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0 °С до +40 °С</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прибора с аккумуляторной батаре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5 кг</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флектометр, требования к параметр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флектометр должен иметь следующие технические характеристик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ы работы:</w:t>
            </w:r>
          </w:p>
          <w:p>
            <w:pPr>
              <w:pStyle w:val="Normal"/>
              <w:numPr>
                <w:ilvl w:val="0"/>
                <w:numId w:val="39"/>
              </w:numPr>
              <w:spacing w:lineRule="auto" w:line="240" w:before="0" w:after="0"/>
              <w:ind w:left="175"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пульсный;</w:t>
            </w:r>
          </w:p>
          <w:p>
            <w:pPr>
              <w:pStyle w:val="Normal"/>
              <w:numPr>
                <w:ilvl w:val="0"/>
                <w:numId w:val="39"/>
              </w:numPr>
              <w:spacing w:lineRule="auto" w:line="240" w:before="0" w:after="0"/>
              <w:ind w:left="175"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пульсно-дуговой (Arc Reflection);</w:t>
            </w:r>
          </w:p>
          <w:p>
            <w:pPr>
              <w:pStyle w:val="Normal"/>
              <w:numPr>
                <w:ilvl w:val="0"/>
                <w:numId w:val="39"/>
              </w:numPr>
              <w:spacing w:lineRule="auto" w:line="240" w:before="0" w:after="0"/>
              <w:ind w:left="175"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олново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дирующий импульс с максимальной амплитудой не менее 45 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ьность работы не менее 28 к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ять на 300 рефлектограмм, не мене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сть одновременного воспроизведения на мониторе не менее 6 рефлектограмм для анализа и сравн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ветной дисплей с диагональю не менее 5,7".</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должен быть внесен в реестр средств измерений РФ.</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ндуктивный поисковый комплект </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уктивный поисковый комплект IFL-55106.</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уктивный комплект должен выполнять следующие функ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местоположения трассы и глубины залегания силовых каб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очное определение места повреждения изоляции каб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бор требуемого кабеля из пуч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генератора должна быть не менее 500 Вт, количество рабочих частот – не менее 3.</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звуковым генератором и его монитор должны быть встроены в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модуль генератора должен быть размещен в высоковольтном отсеке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раивание силового модуля генератора в ПУ лаборатории недопустимо.</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уктивный поисковый комплект должен выполнять следующие функ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местоположения трассы и глубины залегания силовых каб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очное определение места повреждения изоляции каб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бор требуемого кабеля из пуч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генератора должна быть не менее 500 Вт, количество рабочих частот – не менее 3.</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звуковым генератором и его монитор должны быть встроены в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модуль генератора должен быть размещен в высоковольтном отсеке лаборатор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раивание силового модуля генератора в ПУ лаборатории недопустимо.</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кустический прибор </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кустический прибор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определение места повреждения кабелей расположенных в грунт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устический комплект должен состоять из герметичного датчика, соединительного электрического провода, наушников, блока управления и батареи пит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действия основан на преобразовании сейсмоакустического сигнала, распространяющегося от места повреждения (пробоя) кабеля до датчика, в удобный для прослушивания акустический сигнал.</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е к параметрам:</w:t>
            </w:r>
          </w:p>
          <w:tbl>
            <w:tblPr>
              <w:tblW w:w="3881" w:type="dxa"/>
              <w:jc w:val="left"/>
              <w:tblInd w:w="0" w:type="dxa"/>
              <w:tblLayout w:type="fixed"/>
              <w:tblCellMar>
                <w:top w:w="0" w:type="dxa"/>
                <w:left w:w="108" w:type="dxa"/>
                <w:bottom w:w="0" w:type="dxa"/>
                <w:right w:w="108" w:type="dxa"/>
              </w:tblCellMar>
            </w:tblPr>
            <w:tblGrid>
              <w:gridCol w:w="1940"/>
              <w:gridCol w:w="1941"/>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паратурная точность определения места аварии, м</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абочих частот, Гц</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 20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приемного блока, кг</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датчика, кг</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батареи питания, В</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кустический прибор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определение места повреждения кабелей расположенных в грунт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устический комплект должен состоять из герметичного датчика, соединительного электрического провода, наушников, блока управления и батареи пит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действия основан на преобразовании сейсмоакустического сигнала, распространяющегося от места повреждения (пробоя) кабеля до датчика, в удобный для прослушивания акустический сигнал.</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е к параметр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должны быть в указанных пределах:</w:t>
            </w:r>
          </w:p>
          <w:tbl>
            <w:tblPr>
              <w:tblW w:w="3881" w:type="dxa"/>
              <w:jc w:val="left"/>
              <w:tblInd w:w="0" w:type="dxa"/>
              <w:tblLayout w:type="fixed"/>
              <w:tblCellMar>
                <w:top w:w="0" w:type="dxa"/>
                <w:left w:w="108" w:type="dxa"/>
                <w:bottom w:w="0" w:type="dxa"/>
                <w:right w:w="108" w:type="dxa"/>
              </w:tblCellMar>
            </w:tblPr>
            <w:tblGrid>
              <w:gridCol w:w="1940"/>
              <w:gridCol w:w="1941"/>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паратурная точность определения места аварии, м</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абочих частот, Гц</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 20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приемного блока, кг</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датчика, кг</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батареи питания, В</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плект средств защиты</w:t>
            </w:r>
          </w:p>
        </w:tc>
        <w:tc>
          <w:tcPr>
            <w:tcW w:w="4337" w:type="dxa"/>
            <w:tcBorders>
              <w:top w:val="single" w:sz="4" w:space="0" w:color="000000"/>
              <w:left w:val="single" w:sz="4" w:space="0" w:color="000000"/>
              <w:bottom w:val="single" w:sz="4" w:space="0" w:color="000000"/>
              <w:right w:val="single" w:sz="4" w:space="0" w:color="000000"/>
            </w:tcBorders>
            <w:vAlign w:val="center"/>
          </w:tcPr>
          <w:tbl>
            <w:tblPr>
              <w:tblW w:w="4935" w:type="dxa"/>
              <w:jc w:val="left"/>
              <w:tblInd w:w="0" w:type="dxa"/>
              <w:tblLayout w:type="fixed"/>
              <w:tblCellMar>
                <w:top w:w="0" w:type="dxa"/>
                <w:left w:w="108" w:type="dxa"/>
                <w:bottom w:w="0" w:type="dxa"/>
                <w:right w:w="108" w:type="dxa"/>
              </w:tblCellMar>
            </w:tblPr>
            <w:tblGrid>
              <w:gridCol w:w="1940"/>
              <w:gridCol w:w="879"/>
              <w:gridCol w:w="1058"/>
              <w:gridCol w:w="1058"/>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чка медицинск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ты диэлектрическ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высоковольтный винипластов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ка защитная оранж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врик диэлектриче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водительского инструме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ЗИ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монтерского инструме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предупредительных плакато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нетушитель углекислотный ОУ-2 или порошков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чатки диэлектрическ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йка высоковольтная изоляцио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ель высокого напряжения УВНБУ 6-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ель низкого напряж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разряд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нга оперативная ШО-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ырь заземл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tbl>
            <w:tblPr>
              <w:tblW w:w="4935" w:type="dxa"/>
              <w:jc w:val="left"/>
              <w:tblInd w:w="0" w:type="dxa"/>
              <w:tblLayout w:type="fixed"/>
              <w:tblCellMar>
                <w:top w:w="0" w:type="dxa"/>
                <w:left w:w="108" w:type="dxa"/>
                <w:bottom w:w="0" w:type="dxa"/>
                <w:right w:w="108" w:type="dxa"/>
              </w:tblCellMar>
            </w:tblPr>
            <w:tblGrid>
              <w:gridCol w:w="1940"/>
              <w:gridCol w:w="879"/>
              <w:gridCol w:w="1058"/>
              <w:gridCol w:w="1058"/>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чка медицинск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ты диэлектрическ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высоковольтный винипластов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ка защитная оранж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врик диэлектриче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водительского инструме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ЗИ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монтерского инструме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предупредительных плакато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нетушитель углекислотный ОУ-2 или порошков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чатки диэлектрическ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йка высоковольтная изоляцио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ель высокого напряжения УВНБУ 6-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ель низкого напряж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разряд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нга оперативная ШО-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ырь заземл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 Требования к упаковке и маркировк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9" w:name="__RefHeading___Toc454979842"/>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передвижной лаборатории высоковольтных испытаний ЛВИ HVT 3AG на базе ГАЗ-33088 (или эквивален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bookmarkStart w:id="36" w:name="_Ref55335821"/>
      <w:bookmarkStart w:id="37" w:name="_Ref55336345"/>
      <w:bookmarkStart w:id="38" w:name="_Техническое_предложение_(форма"/>
      <w:bookmarkStart w:id="39" w:name="_Ref55335821"/>
      <w:bookmarkStart w:id="40" w:name="_Ref55336345"/>
      <w:bookmarkStart w:id="41" w:name="_Техническое_предложение_(форма"/>
      <w:bookmarkEnd w:id="41"/>
    </w:p>
    <w:tbl>
      <w:tblPr>
        <w:tblW w:w="9855" w:type="dxa"/>
        <w:jc w:val="center"/>
        <w:tblInd w:w="0" w:type="dxa"/>
        <w:tblLayout w:type="fixed"/>
        <w:tblCellMar>
          <w:top w:w="0" w:type="dxa"/>
          <w:left w:w="108" w:type="dxa"/>
          <w:bottom w:w="0" w:type="dxa"/>
          <w:right w:w="108" w:type="dxa"/>
        </w:tblCellMar>
      </w:tblPr>
      <w:tblGrid>
        <w:gridCol w:w="661"/>
        <w:gridCol w:w="3446"/>
        <w:gridCol w:w="5748"/>
      </w:tblGrid>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предмета лизинга </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комплектность и технические характеристики которого изложены в приложении № 2 к </w:t>
            </w:r>
            <w:r>
              <w:rPr>
                <w:rFonts w:eastAsia="Times New Roman" w:cs="Times New Roman" w:ascii="Times New Roman" w:hAnsi="Times New Roman"/>
                <w:sz w:val="24"/>
                <w:szCs w:val="24"/>
                <w:lang w:eastAsia="ar-SA"/>
              </w:rPr>
              <w:t>письму о подаче оферты «Техническое предложение»</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rPr>
              <w:t>1 шт.</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выпуска*</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ставщика Имущества Лизингополучатель определил</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ОО «Ярославский электромеханический завод»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29, г. Ярославль, Промзона,  ул. Декабристов, д. 14.</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76000681525</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760403549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лизинга </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знаграждение (комиссия) за организацию лизинговой операции</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вансовый лизинговый платеж</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4"/>
                <w:szCs w:val="24"/>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ая сумма лизинговых платежей</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купная цена Имущества</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____________) руб., в том числе НДС ________ (______________руб.  за 1 штуку</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23" w:hanging="0"/>
              <w:jc w:val="both"/>
              <w:rPr>
                <w:rFonts w:ascii="Times New Roman" w:hAnsi="Times New Roman" w:cs="Times New Roman"/>
                <w:sz w:val="24"/>
                <w:szCs w:val="24"/>
              </w:rPr>
            </w:pPr>
            <w:r>
              <w:rPr>
                <w:rFonts w:cs="Times New Roman" w:ascii="Times New Roman" w:hAnsi="Times New Roman"/>
                <w:sz w:val="24"/>
                <w:szCs w:val="24"/>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пустимость досрочного исполнения обязательств по внесению лизинговых платежей</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Дополнительное вознаграждение за рассмотрение и согласование перенайма Имущества</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знаграждение (комиссия) за организацию лизинговой операции</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договора имущественного страхования Имущества от рисков утраты и повреждения:</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тель</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зингодатель</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щик</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имущества</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66 (шестидесяти шести) рабочих дней после внесения суммы авансового платежа по договору купли-продажи (поставки) Имущества.</w:t>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лизинговых платежей</w:t>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и (валюта платежа)</w:t>
      </w:r>
      <w:r>
        <w:rPr>
          <w:rFonts w:eastAsia="Times New Roman" w:cs="Times New Roman" w:ascii="Times New Roman" w:hAnsi="Times New Roman"/>
          <w:sz w:val="24"/>
          <w:szCs w:val="24"/>
          <w:lang w:eastAsia="ru-RU"/>
        </w:rPr>
        <w:t xml:space="preserve"> рубли (валюта платежа)</w:t>
      </w:r>
    </w:p>
    <w:tbl>
      <w:tblPr>
        <w:tblW w:w="9853" w:type="dxa"/>
        <w:jc w:val="left"/>
        <w:tblInd w:w="-108" w:type="dxa"/>
        <w:tblLayout w:type="fixed"/>
        <w:tblCellMar>
          <w:top w:w="0" w:type="dxa"/>
          <w:left w:w="108" w:type="dxa"/>
          <w:bottom w:w="0" w:type="dxa"/>
          <w:right w:w="108" w:type="dxa"/>
        </w:tblCellMar>
      </w:tblPr>
      <w:tblGrid>
        <w:gridCol w:w="250"/>
        <w:gridCol w:w="992"/>
        <w:gridCol w:w="1418"/>
        <w:gridCol w:w="992"/>
        <w:gridCol w:w="1701"/>
        <w:gridCol w:w="1835"/>
        <w:gridCol w:w="2665"/>
      </w:tblGrid>
      <w:tr>
        <w:trPr/>
        <w:tc>
          <w:tcPr>
            <w:tcW w:w="250" w:type="dxa"/>
            <w:tcBorders>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пл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 платежи</w:t>
              <w:br/>
              <w:t>к у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w:t>
              <w:br/>
              <w:t>платежи</w:t>
              <w:br/>
              <w:t>к начис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досрочного исполнения обязательств по внесению лизинговых платежей (в т. ч. НДС)</w:t>
            </w:r>
          </w:p>
        </w:tc>
      </w:tr>
      <w:tr>
        <w:trPr/>
        <w:tc>
          <w:tcPr>
            <w:tcW w:w="25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50"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4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9606"/>
        <w:gridCol w:w="247"/>
      </w:tblGrid>
      <w:tr>
        <w:trPr/>
        <w:tc>
          <w:tcPr>
            <w:tcW w:w="9606" w:type="dxa"/>
            <w:tcBorders/>
            <w:vAlign w:val="bottom"/>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47" w:type="dxa"/>
            <w:tcBorders/>
            <w:vAlign w:val="bottom"/>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2"/>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ранспортное средство должно быть изготовлено не ранее 2017 год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3"/>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4"/>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 w:val="18"/>
          <w:szCs w:val="18"/>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i/>
          <w:sz w:val="18"/>
          <w:szCs w:val="18"/>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Приложение_№_2"/>
      <w:bookmarkStart w:id="47" w:name="_Справка_о_перечне"/>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Приложение_№_3"/>
      <w:bookmarkEnd w:id="48"/>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Приложение_№_4"/>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ГОВОР ОБ ОКАЗАНИИ ФИНАНСОВОЙ УСЛУГИ ЛИЗИНГА № ________________</w:t>
      </w:r>
    </w:p>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 xml:space="preserve">____” ________________ 201__ г.                                 </w:t>
        <w:tab/>
        <w:t xml:space="preserve">      г. _______________________________</w:t>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__, в дальнейшем именуемое “Лизингодатель”, с одной стороны,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 в дальнейшем именуемое “Лизингополучатель”, с другой стороны, совместно или порознь в дальнейшем также именуемые, соответственно, “Стороны” или “Сторона”, действуя исходя из своих разумно понимаемых интересов, 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едмет Договора </w:t>
      </w:r>
    </w:p>
    <w:p>
      <w:pPr>
        <w:pStyle w:val="Normal"/>
        <w:spacing w:lineRule="auto" w:line="240"/>
        <w:jc w:val="both"/>
        <w:rPr/>
      </w:pPr>
      <w:r>
        <w:rPr>
          <w:rFonts w:cs="Times New Roman" w:ascii="Times New Roman" w:hAnsi="Times New Roman"/>
          <w:sz w:val="24"/>
          <w:szCs w:val="24"/>
          <w:lang w:eastAsia="ru-RU"/>
        </w:rPr>
        <w:t>1.1. Лизингодатель обязуется оказать Лизингополучателю финансовую услугу: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Лизингополучатель обязу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Протоколом № ________________ от __.__.2016.</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ловия лизинга</w:t>
      </w:r>
    </w:p>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4"/>
          <w:szCs w:val="24"/>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ачестве объекта финансовой аренды (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ОО «Ярославский электромеханический завод»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150029, г. Ярославль, Промзона,  ул. Декабристов, д. 14</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10276000681525</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7604035496</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36 (Тридцать шесть) месяцев, 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lang w:eastAsia="ru-RU"/>
              </w:rPr>
              <w:t>__________ (________________________) руб., в том числе НДС (__________) __________________________ руб.</w:t>
            </w:r>
            <w:r>
              <w:rPr>
                <w:rFonts w:cs="Times New Roman" w:ascii="Times New Roman" w:hAnsi="Times New Roman"/>
                <w:sz w:val="20"/>
                <w:szCs w:val="20"/>
              </w:rPr>
              <w:t xml:space="preserve"> </w:t>
            </w:r>
            <w:r>
              <w:rPr>
                <w:rFonts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highlight w:val="cyan"/>
                <w:lang w:eastAsia="ru-RU"/>
              </w:rPr>
            </w:pPr>
            <w:r>
              <w:rPr>
                <w:rFonts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highlight w:val="cyan"/>
                <w:lang w:eastAsia="ru-RU"/>
              </w:rPr>
            </w:pPr>
            <w:r>
              <w:rPr>
                <w:rFonts w:cs="Times New Roman" w:ascii="Times New Roman" w:hAnsi="Times New Roman"/>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highlight w:val="cyan"/>
                <w:lang w:eastAsia="ru-RU"/>
              </w:rPr>
            </w:pPr>
            <w:r>
              <w:rPr>
                <w:rFonts w:cs="Times New Roman" w:ascii="Times New Roman" w:hAnsi="Times New Roman"/>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ечение 66 (шестидесяти шести) рабочих дней после внесения суммы авансового платежа по договору купли-продажи (поставки) Имущества.</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а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 Лизингополучатель вправ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4. владеть и пользоваться Имуществом в течение срока лизинга, указанного в пункте 2.3;</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5. истребовать Имущество из чужого незаконного вла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1. сдавать Имущество в субаренду, сублизинг, подна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3.предоставлять Имущество в безвозмездное пользование (ссуд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обретение и предоставление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 Для выполнения своего основного обязательства по приобретению Имущества, Лизингодате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1. заключает с Поставщиком договор Контрак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При оплате Имущества Лизингодатель вправ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1. предварительно запросить Лизингополучателя о целесообразности совершения очередного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8. Лизингодатель не отвечает перед Лизингополучателем за выполнение Поставщиком требований, вытекающих из Контр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траты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1. расходы (издержки) Лизингодателя, связанные с приобретением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 Расходы и затраты, которые могут возникать в течение срока действ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 Лизинговые платеж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1. от получения Имущества во владение; а рав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2. от фактического использова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 Лизингополучатель обязан: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2.2. своевременно вносить периодические лизинговые платежи в соответствии с График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5. Авансовые выплаты, осуществленные Лизингополучателем в соответствии с пунктами 2.7 и 6.2.1.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5.1. не являются средствами, предоставленными в качестве коммерческого креди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 Расчет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 Эксплуатац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1. Лизингополучатель обяза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ис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2.1. Лизингополучатель не вправе предъявлять Лизингодателю требования, вытекающие из Контр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2.2. Лизингодатель не отвечает перед Лизингополучателем по обязательствам Поставщик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Страхование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1. Имущество должно быть застраховано в течение всего срока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3. Все расходы по страхованию относятся на Лизингополучателя и включаются в Графи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 Страховая сумма по договору страхования Имущества должна быть не мене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3. Договор страхования Имущества подлежит заключению в польз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Копии договора страхования и (или) страхового полиса передаются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 Лизингополучатель обяза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8. По истечении срока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8.1. Лизингодатель не обязан, но вправе страховать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ледствия повреждения и утраты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 В случае утраты или повреждения Имущества Лизингополучатель обязан уведоми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4. Убытки Лизингодателя от утраты Имущества признаются равными сумме следующих величи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5. В случае передачи Лизингополучателю по настоящему Договору нескольких единиц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8.2. возмещать Лизингодателю суммы имущественных налог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0.2. возместить Лизингодателю его убытки в размере, определенном в соответствии с пунктами 11.4—11.9.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Контро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 оборудование — по месту его эксплуатации, согласованному в пункте 2.1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3.2. транспортные средства и (или) самоходные машины — по адресу, указанному в требова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ереход права собственности на Имущество к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1. исполнение Лизингополучателем обязательств по внесению лизинговых платежей; и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 Основной договор подлежит заключению на следующих существенных услови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2. Размер выкупной цены Имущества определен Сторонами в пункте 2.9.</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9.2. право собственности на Имущество переходит к Лизингополучателю со дня отправки Лизингодателем указанного 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Изменение и расторжение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6. завершения формирования первоначальной стоимости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7. изменения условий страхова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2. неисполнения Поставщиком обязанности передать Имущество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3. существенного, бесспорного и очевидного нарушения Договора, предусмотренного пунктом 19.5;</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Действие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2. Настоящий Договор прекраща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2.1. по истечении срока, на который настоящий Договор заключен (пункт 2.3);</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2.3. при расторже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3.1. предусмотренных пунктами 14.5.1—14.5.7;</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 Последствия неисполнения Поставщиком обязательств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 В случае неисполнения Поставщиком обязательства передать Имущество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Возврат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1.2. в том состоянии, в котором Лизингополучатель его получил, с учетом нормального износ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3. Лизингодатель для целей оценки возвращенного (изъятого) Имущества вправе привлечь оценщик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3.2. Право выбора оценщика принадлежит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1. потребовать отобрания (изъятия) Имущества у Лизингополучателя и передачи его Лизингодателю; либ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2. самостоятельно изъять Имущество (вступить во владение Имуществ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Последствия прекращения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 После прекращения настоящего Договора, а равно возврата (изъят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 за Лизингополучателем сохраняются денежные обязатель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1. по внесению выплат в погашение просроченной задолженности по лизинговым платежа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2. по уплате неустоек, пеней, штрафов, процентов, начисленных за нарушение условий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3. по возмещению инвестиционных затрат Лизингодателя (возврату предоставленного им финансирова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 Лизингодатель вправе потребовать от Лизингополучателя возмещения убытков, включа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3.2. реализует Имущество, изъятое у Лизингополучателя ввиду расторжен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4. Право выбора конкретного способа реализации Имущества принадлежит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7.1. фактическое покрытие требований Лизингодателя;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7.2. фактическое получение средств сверх таких требова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 Ответственн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3. Уплата неустойки не освобождает от исполнения обязатель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1. неперечисление Лизингополучателем платежей в порядке, предусмотренном пунктами 2.6, 2.7, 6.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2. неуплату (неполную уплату) двух лизинговых платежей подряд;</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4. нарушение условия, предусмотренного пунктом 2.1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6. Неполная уплата лизингового платежа признается неуплатой лизингового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7. Лизингодатель вправе принять любые законные меры для защиты своего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 Корреспонденц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 Особые условия в отношении транспортных средств и самоходных маши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1. на имя Стороны, указанной в пункте 2.20.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4. Подлинник паспорта Имущества хранится у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4.1. По письменному запросу Лизингополучателя Лизингодатель может предоставить ему паспорт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4.1. несвоевременного совершения Лизингополучателем действий, предусмотренных пунктом 21.1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6. Пункт 10.6.1 не применя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 Заверения и гарант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1.2. положения об обособленном подразделении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3. Особые условия</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именяются к отношениям Сторон по настоящему Договору с учетом следующих особых условий:</w:t>
            </w:r>
          </w:p>
        </w:tc>
      </w:tr>
      <w:tr>
        <w:trPr>
          <w:trHeight w:val="23" w:hRule="atLeast"/>
        </w:trPr>
        <w:tc>
          <w:tcPr>
            <w:tcW w:w="9855" w:type="dxa"/>
            <w:tcBorders/>
          </w:tcPr>
          <w:p>
            <w:pPr>
              <w:pStyle w:val="Normal"/>
              <w:spacing w:lineRule="auto" w:line="240" w:before="0" w:after="200"/>
              <w:jc w:val="both"/>
              <w:rPr/>
            </w:pPr>
            <w:r>
              <w:rPr>
                <w:rFonts w:cs="Times New Roman" w:ascii="Times New Roman" w:hAnsi="Times New Roman"/>
                <w:sz w:val="24"/>
                <w:szCs w:val="24"/>
                <w:lang w:eastAsia="ru-RU"/>
              </w:rPr>
              <w:t>23.1. Общая сумма лизинговых платежей, согласованная в пункте 2.8 настоящего Договора, рассчитана с учетом предоставления Лизингодателем Лизингополучателю единовременной скидки по уплате авансового платежа в размере ___ процентов цены Имущества (_________ руб., в том числе налог на добавленную стоимость ___________ руб.) и возмещения в лизинговых платежах _____ процентов инвестиционных затрат Лизингодателя, связанных с приобретением Имущества (___________________</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FILLIN "MERGEFORMAT"</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уб., в том числе налог на добавленную стоимость __________________ руб.),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2. Без учета единовременной скидки по уплате авансового платежа обычный размер общей суммы лизинговых платежей для лизинговых операций данной категории в соответствии с принципами ценообразования Лизингодателя составляет ______________________ руб., в том числе налог на добавленную стоимость ____________________ руб. </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3. Размер авансового лизингового платежа, согласованный в пункте 2.7 настоящего Договора, рассчитан с учетом предоставления Лизингодателем Лизингополучателю единовременной скидки в размере ____ процентов цены Имущества. </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4. Без учета скидки обычный размер авансового платежа для лизинговых операций данной категории в соответствии с принципами ценообразования Лизингодателя составляет _____________________ руб., в том числе налог на добавленную стоимость _________________________  руб.</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 Настоящим 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в случаях:</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1.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2.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3. отказа Лизингодателю в предоставлении субсидии, неполного перечисления или не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4.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5.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6. В случаях, предусмотренных пунктом 23.5 настоящего Договора, Лизингодатель вправе по собственному выбору:</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6.1.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унктом 23.3 настоящего Договора, в порядке, предусмотренном пунктами 14.1—14.2 настоящего Договора. В этом случае условие, предусмотренное пунктом 14.4 настоящего Договора, не применяется; или</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6.2. выставить Лизингополучателю счет на доплату суммы скидки, предоставленной в соответствии с пунктом 23.3 настоящего Договора. Лизингополучатель обязан оплатить указанный счет в течение пяти рабочих дней по его получении. Данное условие применяется также в случаях наступления обстоятельства, предусмотренного пунктом 23.5.4 настоящего Договора, по истечении срока действия Договора.</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7. 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7.1. прежде всего — задолженность Лизингополучателя по доплате суммы скидки в соответствии с пунктом 23.6.2 настоящего Договора;</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7.2.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7.3.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8. На просроченную задолженность по оплате счета, выставленного в соответствии с пунктом 23.6.2 настоящего Договора, начисляются проценты в порядке и на условиях, предусмотренных пунктом 19.1 настоящего Договора.</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9. До погашения Лизингополучателем задолженности, образовавшейся в связи с реализацией Лизингодателем прав, предусмотренных пунктами 23.6.1 или 23.6.2 настоящего Договора,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10. 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определенная в соответствии с пунктом 6.8 настоящего Договора, увеличивается на размер скидки, предоставленной в соответствии с пунктом 23.1 настоящего Договора.</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1. В случае утраты Имущества в течение 12 (двенадцати) месяцев после передачи Имущества в лизинг, при взаимных расчетах в соответствии с условиями раздела 11 настоящего Договора Лизингодатель: </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11.1.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11.2.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3.11.3. в случае не предъявления требования о возврате субсидии перечисляет Лизингополучателю удержанную в соответствии с пунктом 23.11.1 настоящего Договора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12. 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 Заключительные полож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6.1. имеют автономный от остальных условий характер и не зависят от ни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6.2. применяются даже в случае расторжения настоящего Договора, признания его недействительным или незаключенны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8. Настоящий Договор вступает в силу со дня его подписания обеими Сторона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10. Все подлинные экземпляры тождественны и имеют равную юридическую сил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11. Неотъемлемой частью настоящего Договора являются следующие прилож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График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 Спецификац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 Заявление в кредитные организации;</w:t>
      </w:r>
    </w:p>
    <w:p>
      <w:pPr>
        <w:pStyle w:val="Normal"/>
        <w:spacing w:lineRule="auto" w:line="240"/>
        <w:jc w:val="both"/>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Лизингодатель</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Лизингополучатель</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 xml:space="preserve">__________________________________________ __________________________________________ </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 xml:space="preserve">__________________________________________ __________________________________________ </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 xml:space="preserve">Адрес: ____________________________________ __________________________________________ </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 xml:space="preserve">Адрес: ____________________________________ __________________________________________ </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очтовый адрес: ___________________________ __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очтовый адрес: ___________________________ __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ГРН 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ГРН 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Н _________________ КПП 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Н _________________ КПП 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р/сч 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р/сч 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в 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в 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к/сч ________________________ БИК 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к/сч ________________________ БИК 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т Лизингодателя</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т Лизингополучателя</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м.п.</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от ________ № ________</w:t>
        <w:br/>
        <w:t>об оказании финансовой услуги лизинга</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График лизинговых платежей</w:t>
      </w:r>
    </w:p>
    <w:p>
      <w:pPr>
        <w:pStyle w:val="Normal"/>
        <w:spacing w:lineRule="auto" w:line="240"/>
        <w:jc w:val="right"/>
        <w:rPr/>
      </w:pPr>
      <w:r>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rPr>
          <w:rFonts w:ascii="Times New Roman" w:hAnsi="Times New Roman" w:cs="Times New Roman"/>
          <w:lang w:eastAsia="ru-RU"/>
        </w:rPr>
      </w:pPr>
      <w:r>
        <w:rPr>
          <w:rFonts w:cs="Times New Roman" w:ascii="Times New Roman" w:hAnsi="Times New Roman"/>
          <w:lang w:eastAsia="ru-RU"/>
        </w:rPr>
      </w:r>
    </w:p>
    <w:tbl>
      <w:tblPr>
        <w:tblW w:w="9874" w:type="dxa"/>
        <w:jc w:val="left"/>
        <w:tblInd w:w="-108" w:type="dxa"/>
        <w:tblLayout w:type="fixed"/>
        <w:tblCellMar>
          <w:top w:w="0" w:type="dxa"/>
          <w:left w:w="108" w:type="dxa"/>
          <w:bottom w:w="0" w:type="dxa"/>
          <w:right w:w="108" w:type="dxa"/>
        </w:tblCellMar>
      </w:tblPr>
      <w:tblGrid>
        <w:gridCol w:w="7788"/>
        <w:gridCol w:w="2086"/>
      </w:tblGrid>
      <w:tr>
        <w:trPr/>
        <w:tc>
          <w:tcPr>
            <w:tcW w:w="7788" w:type="dxa"/>
            <w:tcBorders/>
            <w:vAlign w:val="bottom"/>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86" w:type="dxa"/>
            <w:tcBorders/>
            <w:vAlign w:val="bottom"/>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w:t>
            </w:r>
          </w:p>
        </w:tc>
      </w:tr>
      <w:tr>
        <w:trPr/>
        <w:tc>
          <w:tcPr>
            <w:tcW w:w="7788" w:type="dxa"/>
            <w:tcBorders/>
            <w:vAlign w:val="bottom"/>
          </w:tcPr>
          <w:p>
            <w:pPr>
              <w:pStyle w:val="Normal"/>
              <w:snapToGrid w:val="false"/>
              <w:spacing w:lineRule="auto" w:line="240" w:before="0" w:after="200"/>
              <w:rPr>
                <w:rFonts w:ascii="Times New Roman" w:hAnsi="Times New Roman" w:cs="Times New Roman"/>
                <w:lang w:eastAsia="ru-RU"/>
              </w:rPr>
            </w:pPr>
            <w:r>
              <w:rPr>
                <w:rFonts w:cs="Times New Roman" w:ascii="Times New Roman" w:hAnsi="Times New Roman"/>
                <w:lang w:eastAsia="ru-RU"/>
              </w:rPr>
            </w:r>
          </w:p>
        </w:tc>
        <w:tc>
          <w:tcPr>
            <w:tcW w:w="2086" w:type="dxa"/>
            <w:tcBorders/>
            <w:vAlign w:val="bottom"/>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рублей, в т.ч. НДС</w:t>
            </w:r>
          </w:p>
        </w:tc>
      </w:tr>
    </w:tbl>
    <w:p>
      <w:pPr>
        <w:pStyle w:val="Normal"/>
        <w:spacing w:lineRule="auto" w:line="240"/>
        <w:rPr>
          <w:rFonts w:ascii="Times New Roman" w:hAnsi="Times New Roman" w:cs="Times New Roman"/>
          <w:lang w:eastAsia="ru-RU"/>
        </w:rPr>
      </w:pPr>
      <w:r>
        <w:rPr>
          <w:rFonts w:cs="Times New Roman" w:ascii="Times New Roman" w:hAnsi="Times New Roman"/>
          <w:lang w:eastAsia="ru-RU"/>
        </w:rPr>
      </w:r>
    </w:p>
    <w:tbl>
      <w:tblPr>
        <w:tblW w:w="10139" w:type="dxa"/>
        <w:jc w:val="left"/>
        <w:tblInd w:w="-108" w:type="dxa"/>
        <w:tblLayout w:type="fixed"/>
        <w:tblCellMar>
          <w:top w:w="0" w:type="dxa"/>
          <w:left w:w="108" w:type="dxa"/>
          <w:bottom w:w="0" w:type="dxa"/>
          <w:right w:w="108" w:type="dxa"/>
        </w:tblCellMar>
      </w:tblPr>
      <w:tblGrid>
        <w:gridCol w:w="4753"/>
        <w:gridCol w:w="5386"/>
      </w:tblGrid>
      <w:tr>
        <w:trPr/>
        <w:tc>
          <w:tcPr>
            <w:tcW w:w="10139" w:type="dxa"/>
            <w:gridSpan w:val="2"/>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риложение подписано:</w:t>
            </w:r>
          </w:p>
        </w:tc>
      </w:tr>
      <w:tr>
        <w:trPr/>
        <w:tc>
          <w:tcPr>
            <w:tcW w:w="4753"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т Лизингодателя</w:t>
            </w:r>
          </w:p>
        </w:tc>
        <w:tc>
          <w:tcPr>
            <w:tcW w:w="5386"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т Лизингополучателя</w:t>
            </w:r>
          </w:p>
        </w:tc>
      </w:tr>
      <w:tr>
        <w:trPr/>
        <w:tc>
          <w:tcPr>
            <w:tcW w:w="4753" w:type="dxa"/>
            <w:tcBorders/>
          </w:tcPr>
          <w:p>
            <w:pPr>
              <w:pStyle w:val="Normal"/>
              <w:spacing w:lineRule="auto" w:line="240" w:before="0" w:after="200"/>
              <w:rPr>
                <w:rFonts w:ascii="Times New Roman" w:hAnsi="Times New Roman" w:cs="Times New Roman"/>
                <w:lang w:val="en-US" w:eastAsia="ru-RU"/>
              </w:rPr>
            </w:pPr>
            <w:r>
              <w:rPr>
                <w:rFonts w:cs="Times New Roman" w:ascii="Times New Roman" w:hAnsi="Times New Roman"/>
                <w:lang w:eastAsia="ru-RU"/>
              </w:rPr>
              <w:t>_________________________________________</w:t>
            </w:r>
          </w:p>
        </w:tc>
        <w:tc>
          <w:tcPr>
            <w:tcW w:w="5386" w:type="dxa"/>
            <w:tcBorders/>
          </w:tcPr>
          <w:p>
            <w:pPr>
              <w:pStyle w:val="Normal"/>
              <w:spacing w:lineRule="auto" w:line="240" w:before="0" w:after="200"/>
              <w:rPr>
                <w:rFonts w:ascii="Times New Roman" w:hAnsi="Times New Roman" w:cs="Times New Roman"/>
                <w:lang w:val="en-US" w:eastAsia="ru-RU"/>
              </w:rPr>
            </w:pPr>
            <w:r>
              <w:rPr>
                <w:rFonts w:cs="Times New Roman" w:ascii="Times New Roman" w:hAnsi="Times New Roman"/>
                <w:lang w:eastAsia="ru-RU"/>
              </w:rPr>
              <w:t>____________________________________________</w:t>
            </w:r>
          </w:p>
        </w:tc>
      </w:tr>
      <w:tr>
        <w:trPr/>
        <w:tc>
          <w:tcPr>
            <w:tcW w:w="4753"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w:t>
            </w:r>
          </w:p>
        </w:tc>
        <w:tc>
          <w:tcPr>
            <w:tcW w:w="5386"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__</w:t>
            </w:r>
          </w:p>
        </w:tc>
      </w:tr>
      <w:tr>
        <w:trPr/>
        <w:tc>
          <w:tcPr>
            <w:tcW w:w="4753"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w:t>
            </w:r>
          </w:p>
        </w:tc>
        <w:tc>
          <w:tcPr>
            <w:tcW w:w="5386"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_____</w:t>
            </w:r>
          </w:p>
        </w:tc>
      </w:tr>
      <w:tr>
        <w:trPr/>
        <w:tc>
          <w:tcPr>
            <w:tcW w:w="4753"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м.п.</w:t>
            </w:r>
          </w:p>
        </w:tc>
        <w:tc>
          <w:tcPr>
            <w:tcW w:w="5386" w:type="dxa"/>
            <w:tcBorders/>
          </w:tcPr>
          <w:p>
            <w:pPr>
              <w:pStyle w:val="Normal"/>
              <w:spacing w:lineRule="auto" w:line="240" w:before="0" w:after="200"/>
              <w:rPr/>
            </w:pPr>
            <w:r>
              <w:rPr/>
              <w:t>м.п.</w:t>
            </w:r>
          </w:p>
        </w:tc>
      </w:tr>
    </w:tbl>
    <w:p>
      <w:pPr>
        <w:sectPr>
          <w:headerReference w:type="default" r:id="rId11"/>
          <w:footerReference w:type="default" r:id="rId12"/>
          <w:footnotePr>
            <w:numFmt w:val="decimal"/>
          </w:footnotePr>
          <w:type w:val="nextPage"/>
          <w:pgSz w:w="11906" w:h="16838"/>
          <w:pgMar w:left="1134" w:right="848" w:gutter="0" w:header="425" w:top="851" w:footer="425" w:bottom="851"/>
          <w:pgNumType w:start="1"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от ________ № ________</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оказании финансовой услуги лизинга</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ФИКАЦИЯ ИМУЩЕСТВА</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объекта финансовой аренды (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Имущества</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w:t>
            </w:r>
          </w:p>
        </w:tc>
      </w:tr>
      <w:tr>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 Имущества</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 </w:t>
            </w:r>
          </w:p>
        </w:tc>
      </w:tr>
      <w:tr>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ка, модель</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 </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подписано:</w:t>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Лизингодателя</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Лизингополучателя</w:t>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_______________________________________________</w:t>
            </w:r>
          </w:p>
        </w:tc>
        <w:tc>
          <w:tcPr>
            <w:tcW w:w="4927" w:type="dxa"/>
            <w:tcBorders/>
          </w:tcPr>
          <w:p>
            <w:pPr>
              <w:pStyle w:val="Normal"/>
              <w:spacing w:lineRule="auto" w:line="240" w:before="0" w:after="20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_______________________________________________</w:t>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w:t>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от ________ № ________</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об оказании финансовой услуги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 № ________-РКО</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_____________________ </w:t>
            </w:r>
          </w:p>
        </w:tc>
        <w:tc>
          <w:tcPr>
            <w:tcW w:w="4346" w:type="dxa"/>
            <w:tcBorders/>
          </w:tcPr>
          <w:p>
            <w:pPr>
              <w:pStyle w:val="Normal"/>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тверждае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оставляет кредитной организации све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б основном договоре, каковым является договор об оказании финансовой услуги лизинга от ________ № ________;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тверждает, что кредитная организац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осредственно КРЕДИТОРОМ (ПОЛУЧАТЕЛЕМ СРЕДСТВ), действующим в качестве посыльного ВЛАДЕЛЬЦА С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87" w:type="dxa"/>
        <w:jc w:val="left"/>
        <w:tblInd w:w="-108" w:type="dxa"/>
        <w:tblLayout w:type="fixed"/>
        <w:tblCellMar>
          <w:top w:w="0" w:type="dxa"/>
          <w:left w:w="108" w:type="dxa"/>
          <w:bottom w:w="0" w:type="dxa"/>
          <w:right w:w="108" w:type="dxa"/>
        </w:tblCellMar>
      </w:tblPr>
      <w:tblGrid>
        <w:gridCol w:w="5256"/>
        <w:gridCol w:w="204"/>
        <w:gridCol w:w="4450"/>
        <w:gridCol w:w="370"/>
        <w:gridCol w:w="7"/>
      </w:tblGrid>
      <w:tr>
        <w:trPr/>
        <w:tc>
          <w:tcPr>
            <w:tcW w:w="525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 </w:t>
            </w:r>
          </w:p>
        </w:tc>
        <w:tc>
          <w:tcPr>
            <w:tcW w:w="4654" w:type="dxa"/>
            <w:gridSpan w:val="2"/>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5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 </w:t>
            </w:r>
          </w:p>
        </w:tc>
        <w:tc>
          <w:tcPr>
            <w:tcW w:w="4654"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 </w:t>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5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gridSpan w:val="2"/>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56" w:type="dxa"/>
            <w:tcBorders/>
          </w:tcPr>
          <w:p>
            <w:pPr>
              <w:pStyle w:val="Normal"/>
              <w:spacing w:lineRule="auto" w:line="24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Главный бухгалтер</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4654"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w:t>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87"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87"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87"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95" w:hRule="atLeast"/>
        </w:trPr>
        <w:tc>
          <w:tcPr>
            <w:tcW w:w="10280" w:type="dxa"/>
            <w:gridSpan w:val="4"/>
            <w:tcBorders/>
          </w:tcPr>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GZgraDEi2Uf8beNIc2tA"/>
            <w:bookmarkEnd w:id="5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ГОВОР</w:t>
            </w:r>
          </w:p>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пли-продажи (поставки) Имущества № _______</w:t>
            </w:r>
          </w:p>
        </w:tc>
      </w:tr>
      <w:tr>
        <w:trPr>
          <w:trHeight w:val="29" w:hRule="atLeast"/>
        </w:trPr>
        <w:tc>
          <w:tcPr>
            <w:tcW w:w="10280"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 w:hRule="atLeast"/>
        </w:trPr>
        <w:tc>
          <w:tcPr>
            <w:tcW w:w="5460"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w:t>
            </w:r>
          </w:p>
        </w:tc>
        <w:tc>
          <w:tcPr>
            <w:tcW w:w="4820"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r>
          </w:p>
        </w:tc>
      </w:tr>
      <w:tr>
        <w:trPr>
          <w:trHeight w:val="31" w:hRule="atLeast"/>
        </w:trPr>
        <w:tc>
          <w:tcPr>
            <w:tcW w:w="10280"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 от имени которого действует  на основании __________________________________, именуемое в дальнейшем “Покупатель”</w:t>
      </w:r>
      <w:bookmarkStart w:id="51" w:name="GxBKqY7zFLzITJd4RItB"/>
      <w:r>
        <w:rPr>
          <w:rFonts w:cs="Times New Roman" w:ascii="Times New Roman" w:hAnsi="Times New Roman"/>
          <w:sz w:val="24"/>
          <w:szCs w:val="24"/>
          <w:lang w:eastAsia="ru-RU"/>
        </w:rPr>
        <w:t>, с одной стороны,</w:t>
      </w:r>
    </w:p>
    <w:p>
      <w:pPr>
        <w:pStyle w:val="Normal"/>
        <w:spacing w:lineRule="auto" w:line="240"/>
        <w:jc w:val="both"/>
        <w:rPr>
          <w:rFonts w:ascii="Times New Roman" w:hAnsi="Times New Roman" w:cs="Times New Roman"/>
          <w:sz w:val="24"/>
          <w:szCs w:val="24"/>
          <w:lang w:eastAsia="ru-RU"/>
        </w:rPr>
      </w:pPr>
      <w:bookmarkEnd w:id="51"/>
      <w:r>
        <w:rPr>
          <w:rFonts w:cs="Times New Roman" w:ascii="Times New Roman" w:hAnsi="Times New Roman"/>
          <w:sz w:val="24"/>
          <w:szCs w:val="24"/>
          <w:lang w:eastAsia="ru-RU"/>
        </w:rPr>
        <w:t>Общество с ограниченной ответственностью «Ярославский электромеханический завод», от имени которого действует _______________________ ___________________ на основании ______________________ , именуемое в дальнейшем “Поставщик”, с другой стороны,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от имени которого действует  ___________________ на основании ________________________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тавщик обязуется передать автотранспортное средство   __________ 201_г. изготовления (не ранее 2017 г.) в количестве ____штук(и) (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ТЕХНИКА приобретается Покупателем для последующей передачи в лизинг Лизингополучателю на условиях договора лизинга от _______._______ № ___________ (далее – Договор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ЧЕСТВО</w:t>
      </w:r>
    </w:p>
    <w:p>
      <w:pPr>
        <w:pStyle w:val="Normal"/>
        <w:spacing w:lineRule="auto" w:line="240"/>
        <w:jc w:val="both"/>
        <w:rPr/>
      </w:pPr>
      <w:r>
        <w:rPr>
          <w:rFonts w:cs="Times New Roman" w:ascii="Times New Roman" w:hAnsi="Times New Roman"/>
          <w:sz w:val="24"/>
          <w:szCs w:val="24"/>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cs="Times New Roman" w:ascii="Times New Roman" w:hAnsi="Times New Roman"/>
          <w:sz w:val="24"/>
          <w:szCs w:val="24"/>
        </w:rPr>
        <w:t>инструкцией (руководством) по эксплуатации, сервисной книжкой, паспортом транспортного сред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 Поставщик гарантирует, что поставляемая ТЕХНИКА является новой и ранее не находилась в эксплуатации. Техник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на иметь поврежде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каждой позиции оборудования представляется подробное описание технических характеристик закупаемой продукции, с предоставлением визуальных фотокопий подтверждающих соответствие предложенных блоков и узлов заявленным требованиям;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руководство по эксплуатации на передвижную высоковольтную лабораторию для испытаний, поиска мест повреждений в кабельных линиях с указанием технических параметр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ляемый товар должен быть новым, в исправном и пригодном для использования по назначению состоянии, со всеми относящимися к нему деталя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ркировка Техники должна быть четкой, выполнена несмываемой краской, а также содержать указание заводского номера издел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 должен пройти предпродажную подготовку с проверкой всех основных узлов и механизмов, элементов и механизмов электрооборудования, что подтверждается отметкой в сервисной книжке, автомобиль должен быть полностью укомплектован, все приборы и дополнительное оборудование должны быть установлены в автомобиль;.</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4. Поставщик гарантирует, что ТЕХНИКА имеет </w:t>
      </w:r>
      <w:r>
        <w:rPr>
          <w:rFonts w:cs="Times New Roman" w:ascii="Times New Roman" w:hAnsi="Times New Roman"/>
          <w:sz w:val="24"/>
          <w:szCs w:val="24"/>
        </w:rPr>
        <w:t>сертификат одобрения типа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УММА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Цена ТЕХНИКИ составляет ____________ (_____________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1.1. Налог на добавленную стоимость составляет _____________ (___________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1.2. Итого сумма Договора составляет _____________ (__________________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 Сумма Договора (пункт 3.1.2) помимо цены ТЕХНИКИ включает также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Указанная в </w:t>
      </w:r>
      <w:bookmarkStart w:id="52" w:name="OCRUncertain010"/>
      <w:r>
        <w:rPr>
          <w:rFonts w:cs="Times New Roman" w:ascii="Times New Roman" w:hAnsi="Times New Roman"/>
          <w:sz w:val="24"/>
          <w:szCs w:val="24"/>
          <w:lang w:eastAsia="ru-RU"/>
        </w:rPr>
        <w:t>п</w:t>
      </w:r>
      <w:bookmarkEnd w:id="52"/>
      <w:r>
        <w:rPr>
          <w:rFonts w:cs="Times New Roman" w:ascii="Times New Roman" w:hAnsi="Times New Roman"/>
          <w:sz w:val="24"/>
          <w:szCs w:val="24"/>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СТАВКА И ПРИЕМКА ТЕХНИ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Поставщик обязан передать ТЕХНИКУ в течение 66 (шестидесяти шести) рабочих дней после внесения Покупателем суммы авансового платежа, предусмотренного пунктом 5.1 настоящего Договора.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Датой передачи ТЕХНИКИ признается фактическая дата подписания акта приема-передачи (пункт 4.3.8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Поставка и передача ТЕХНИКИ производятся в следующем порядк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1. Поставщик доставляет ТЕХНИКУ на свой склад в течение 55 (пятидесяти пяти) рабочих дней после внесения Покупателем авансового платежа, предусмотренного пунктом 5.1 настоящего Договора.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2. Датой доставки считается дата отправки Поставщиком Покупателю и Лизингополучателю уведомления о наличии ТЕХНИКИ на складе Поставщика в ________________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3. В течение одного рабочего дня после получения Покупателем и Лизингополучателем уведомления Поставщика о поступлении ТЕХНИКИ на свой склад представители Поставщика, Покупателя и Лизингополучателя подписывают акт осмотра и проверки соответствия.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4. Подписанием акта осмотра и проверки соответствия Лизингополучатель подтверждает фактическое наличие ТЕХНИКИ на складе Поставщик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 ТЕХНИКИ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5. Поставщик обязуется передать ТЕХНИКУ, определенную в акте осмотра и проверки соответствия, и гарантирует сохранность в соответствии с зафиксированными характеристиками и качеством до момента ее передач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6. Поставщик несет риски утраты (гибели, хищения) и повреждения ТЕХНИКИ до подписания Сторонами акта приема-передачи (пункт 4.3.8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7. ТЕХНИКА, являющаяся предметом лизинга согласно заключенному Покупателем и Лизингополучателем Договору лизинга, передается Поставщиком непосредственно Лизингополучателю в присутствии Покупателя в г. Мурманск в течение пяти рабочих дней после уплаты Покупателем денежных средств в размере стоимости фактически поставленной техники (пункт 5.2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8. Передача ТЕХНИКИ Поставщиком и принятие ее Лизингополучателем осуществляются по подписываемому всеми Сторонами в трех экземплярах акту приема-передач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9. Поставщик обязан передать ТЕХНИК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9.1. свободной от любых прав и притязаний третьих лиц;</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9.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9.3. в состоянии, указанном в акте осмотра и проверки соответствия (пункт 4.3.4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 С момента подписания акта приема-передачи ТЕХНИКИ (пункт 4.3.8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1. обязанность Поставщика передать ТЕХНИКУ Лизингополучателю признается исполненно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2. риск утраты (гибели, хищения) и повреждения ТЕХНИКИ переходит с Поставщика на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 После подписания акта приема-передачи (пункт 4.3.8 настоящего Договора) </w:t>
      </w:r>
      <w:bookmarkStart w:id="53" w:name="OCRUncertain022"/>
      <w:r>
        <w:rPr>
          <w:rFonts w:cs="Times New Roman" w:ascii="Times New Roman" w:hAnsi="Times New Roman"/>
          <w:sz w:val="24"/>
          <w:szCs w:val="24"/>
          <w:lang w:eastAsia="ru-RU"/>
        </w:rPr>
        <w:t>Лизингополучатель</w:t>
      </w:r>
      <w:bookmarkEnd w:id="53"/>
      <w:r>
        <w:rPr>
          <w:rFonts w:cs="Times New Roman" w:ascii="Times New Roman" w:hAnsi="Times New Roman"/>
          <w:sz w:val="24"/>
          <w:szCs w:val="24"/>
          <w:lang w:eastAsia="ru-RU"/>
        </w:rPr>
        <w:t xml:space="preserve"> за свой счет </w:t>
      </w:r>
      <w:bookmarkStart w:id="54" w:name="OCRUncertain023"/>
      <w:r>
        <w:rPr>
          <w:rFonts w:cs="Times New Roman" w:ascii="Times New Roman" w:hAnsi="Times New Roman"/>
          <w:sz w:val="24"/>
          <w:szCs w:val="24"/>
          <w:lang w:eastAsia="ru-RU"/>
        </w:rPr>
        <w:t>в</w:t>
      </w:r>
      <w:bookmarkEnd w:id="54"/>
      <w:r>
        <w:rPr>
          <w:rFonts w:cs="Times New Roman" w:ascii="Times New Roman" w:hAnsi="Times New Roman"/>
          <w:sz w:val="24"/>
          <w:szCs w:val="24"/>
          <w:lang w:eastAsia="ru-RU"/>
        </w:rPr>
        <w:t xml:space="preserve"> течение одного рабочего дня перевозит ТЕХНИКУ с площа</w:t>
      </w:r>
      <w:bookmarkStart w:id="55" w:name="OCRUncertain024"/>
      <w:r>
        <w:rPr>
          <w:rFonts w:cs="Times New Roman" w:ascii="Times New Roman" w:hAnsi="Times New Roman"/>
          <w:sz w:val="24"/>
          <w:szCs w:val="24"/>
          <w:lang w:eastAsia="ru-RU"/>
        </w:rPr>
        <w:t>д</w:t>
      </w:r>
      <w:bookmarkEnd w:id="55"/>
      <w:r>
        <w:rPr>
          <w:rFonts w:cs="Times New Roman" w:ascii="Times New Roman" w:hAnsi="Times New Roman"/>
          <w:sz w:val="24"/>
          <w:szCs w:val="24"/>
          <w:lang w:eastAsia="ru-RU"/>
        </w:rPr>
        <w:t>ки Поставщика до места регистрации и далее до места ее стоян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6. При подписании акта приема-передачи Поставщик предоставляет Покупателю:</w:t>
      </w:r>
    </w:p>
    <w:p>
      <w:pPr>
        <w:pStyle w:val="Normal"/>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ство по эксплуатации лаборатории, формуляр, альбом электрических схем, программу и методику периодических испытаний лаборатории, протокол приемо-сдаточных испыта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а и руководство по эксплуатации на каждый прибор, входящий в состав лаборатории, а также свидетельства о поверке на прибор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нструкцию (руководство) по эксплуатации, сервисную книжку, паспорт транспортного средства на автотранспортное средство. </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7. Поставщик обязан указать в товарной накладной: </w:t>
            </w:r>
          </w:p>
        </w:tc>
      </w:tr>
      <w:tr>
        <w:trPr/>
        <w:tc>
          <w:tcPr>
            <w:tcW w:w="10084" w:type="dxa"/>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рузополучатель и его адре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ательщик: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200"/>
              <w:jc w:val="both"/>
              <w:rPr/>
            </w:pPr>
            <w:r>
              <w:rPr>
                <w:rFonts w:cs="Times New Roman" w:ascii="Times New Roman" w:hAnsi="Times New Roman"/>
                <w:sz w:val="24"/>
                <w:szCs w:val="24"/>
              </w:rPr>
              <w:t>4.8.</w:t>
            </w:r>
            <w:r>
              <w:rPr>
                <w:rFonts w:cs="Times New Roman" w:ascii="Times New Roman" w:hAnsi="Times New Roman"/>
                <w:sz w:val="24"/>
                <w:szCs w:val="24"/>
                <w:lang w:val="en-US"/>
              </w:rPr>
              <w:t> </w:t>
            </w:r>
            <w:r>
              <w:rPr>
                <w:rFonts w:cs="Times New Roman" w:ascii="Times New Roman" w:hAnsi="Times New Roman"/>
                <w:sz w:val="24"/>
                <w:szCs w:val="24"/>
              </w:rPr>
              <w:t>Поставщик обязан указать в счете-фактуре:</w:t>
            </w:r>
          </w:p>
        </w:tc>
      </w:tr>
      <w:tr>
        <w:trPr/>
        <w:tc>
          <w:tcPr>
            <w:tcW w:w="10084" w:type="dxa"/>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троке «Грузополучатель и его адре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троке: «Покупатель»  реквизиты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 строке: «ИНН/КПП покупателя» – </w:t>
            </w:r>
          </w:p>
        </w:tc>
      </w:tr>
      <w:tr>
        <w:trPr>
          <w:trHeight w:val="513" w:hRule="atLeast"/>
        </w:trPr>
        <w:tc>
          <w:tcPr>
            <w:tcW w:w="10084"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графе «К платежно - расчетному документу» № _____ » проставляется номер и дата платежного поручения. Черта около должностей, имеющих право подписи счетов-фактур не ставится.</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СЛОВИЯ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 В течение пяти рабочих дней после письменного уведомления Покупателем Поставщика о предоставлении финансирующим банком 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________________ % суммы Договора, то есть в сумме __________ руб., в том числе налог на добавленную стоимость _____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 В течение пяти рабочих дней после подписания акта осмотра и проверки соответствия ТЕХНИКИ (пункт 4.3.4) Покупатель вносит Поставщику окончательную предварительную оплату (авансовый платеж) в размере неоплаченной части (____________ %) стоимости фактически поставленной ТЕХНИКИ, то есть в сумме _____________ руб., в том числе налог на добавленную стоимость 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4. ТЕХНИКА не признается находящейся в залоге у Поставщика до ее полной оплат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И РЕКЛАМ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Гарантийный срок на Товар и все оборудование устанавливается  в соответствии с условиями Производителя, при соблюдении правил эксплуатации, но не менее 12 месяцев с момента подписания акта приема передачи. Гарантийное обслуживание проходит по месту нахождения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1. Поставщик обязан предоставить документы, подтверждающие обязательства завода-изготови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3. 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w:t>
      </w:r>
    </w:p>
    <w:p>
      <w:pPr>
        <w:pStyle w:val="Normal"/>
        <w:spacing w:lineRule="auto" w:line="240"/>
        <w:jc w:val="both"/>
        <w:rPr/>
      </w:pPr>
      <w:r>
        <w:rPr>
          <w:rFonts w:cs="Times New Roman" w:ascii="Times New Roman" w:hAnsi="Times New Roman"/>
          <w:sz w:val="24"/>
          <w:szCs w:val="24"/>
          <w:lang w:eastAsia="ru-RU"/>
        </w:rPr>
        <w:t xml:space="preserve">6.2. Если в течение срока гарантии ТЕХНИКА, либо прибор, входящий в состав ТЕХНИКИ, окажется дефектной, Поставщик обязан за свой счет и по своему усмотрению устранить дефекты в течение 30 (тридцати) рабочих дней с момента получения Поставщиком уведомления, либо заменить дефектную ТЕХНИКУ новой доброкачественной, которая должна быть поставлена в срок не позднее </w:t>
      </w:r>
      <w:r>
        <w:fldChar w:fldCharType="begin">
          <w:ffData>
            <w:name w:val="ТекстовоеПоле1"/>
            <w:enabled/>
            <w:calcOnExit w:val="0"/>
            <w:textInput/>
          </w:ffData>
        </w:fldChar>
      </w:r>
      <w:r>
        <w:rPr>
          <w:sz w:val="24"/>
          <w:szCs w:val="24"/>
          <w:rFonts w:cs="Times New Roman" w:ascii="Times New Roman" w:hAnsi="Times New Roman"/>
          <w:lang w:eastAsia="ru-RU"/>
        </w:rPr>
        <w:instrText xml:space="preserve"> FORMTEXT </w:instrText>
      </w:r>
      <w:bookmarkStart w:id="56" w:name="ТекстовоеПоле1_Copy_1"/>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сем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bookmarkEnd w:id="56"/>
      <w:r>
        <w:rPr>
          <w:rFonts w:cs="Times New Roman" w:ascii="Times New Roman" w:hAnsi="Times New Roman"/>
          <w:sz w:val="24"/>
          <w:szCs w:val="24"/>
          <w:lang w:eastAsia="ru-RU"/>
        </w:rPr>
        <w:t xml:space="preserve"> недель после составления Лизингополучателем или Покупателем акта обнаружения дефекта с участием представителя Поставщика. В случае устранения дефектов ТЕХНИКА в течение гарантийного срока, гарантийный срок продлевается на время, в течение которого ТЕХНИКА не мог использоваться из-за обнаруженных в нем дефектов.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3. Гарантия теряется в случае несоблюдения условий эксплуатации ТЕХНИКИ.</w:t>
      </w:r>
    </w:p>
    <w:p>
      <w:pPr>
        <w:pStyle w:val="Normal"/>
        <w:spacing w:lineRule="auto" w:line="240"/>
        <w:jc w:val="both"/>
        <w:rPr/>
      </w:pPr>
      <w:r>
        <w:rPr>
          <w:rFonts w:cs="Times New Roman" w:ascii="Times New Roman" w:hAnsi="Times New Roman"/>
          <w:sz w:val="24"/>
          <w:szCs w:val="24"/>
          <w:lang w:eastAsia="ru-RU"/>
        </w:rPr>
        <w:t xml:space="preserve">6.4. Для выполнения пункта 6.2 настоящего Договора Поставщик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пя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осле направления Лизингополучателем или Покупателем в адрес Поставщика рекламации, содержащей следующие данны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ТЕХНИ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омер настоящего Договора;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а постав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а начала эксплуат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ремя эксплуатации до возникновения дефекта или его обнаруж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характеристика дефекта.</w:t>
      </w:r>
    </w:p>
    <w:p>
      <w:pPr>
        <w:pStyle w:val="Normal"/>
        <w:spacing w:lineRule="auto" w:line="240"/>
        <w:jc w:val="both"/>
        <w:rPr/>
      </w:pPr>
      <w:r>
        <w:rPr>
          <w:rFonts w:cs="Times New Roman" w:ascii="Times New Roman" w:hAnsi="Times New Roman"/>
          <w:sz w:val="24"/>
          <w:szCs w:val="24"/>
          <w:lang w:eastAsia="ru-RU"/>
        </w:rPr>
        <w:t xml:space="preserve">6.5. Поставщик обязуется подписать акт обнаружения дефекта в течение </w:t>
      </w:r>
      <w:r>
        <w:fldChar w:fldCharType="begin">
          <w:ffData>
            <w:name w:val="Unnamed Copy 1"/>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пя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осле осмотра ТЕХНИКИ представителем Поставщика или предоставить мотивированный письменный отказ.</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6. Послегарантийное обслуживание ТЕХНИКИ проводится в рамках отдельно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 Поставщик должен организовать тренинг по эксплуатации оборудования лаборатории и методикам проведения всех видов испытаний.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нинг должен проводиться в учебном центре производителя, который должен быть оборудован учебными классами и иметь учебные стендовые лаборатор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подаватели должны иметь допуск к пользованию высоковольтной техникой для проведения практических занят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ВЕТСТВЕННОСТЬ СТОРО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jc w:val="both"/>
        <w:rPr/>
      </w:pPr>
      <w:r>
        <w:rPr>
          <w:rFonts w:cs="Times New Roman" w:ascii="Times New Roman" w:hAnsi="Times New Roman"/>
          <w:sz w:val="24"/>
          <w:szCs w:val="24"/>
          <w:lang w:eastAsia="ru-RU"/>
        </w:rPr>
        <w:t xml:space="preserve">7.2.1. просрочки поставки ТЕХНИКИ или ее доставки на склад Поставщика более </w:t>
      </w:r>
      <w:r>
        <w:fldChar w:fldCharType="begin">
          <w:ffData>
            <w:name w:val="Unnamed Copy 2"/>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20 (двадца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jc w:val="both"/>
        <w:rPr/>
      </w:pPr>
      <w:r>
        <w:rPr>
          <w:rFonts w:cs="Times New Roman" w:ascii="Times New Roman" w:hAnsi="Times New Roman"/>
          <w:sz w:val="24"/>
          <w:szCs w:val="24"/>
          <w:lang w:eastAsia="ru-RU"/>
        </w:rPr>
        <w:t xml:space="preserve">7.2.3. нарушения Поставщик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пя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jc w:val="both"/>
        <w:rPr/>
      </w:pPr>
      <w:r>
        <w:rPr>
          <w:rFonts w:cs="Times New Roman" w:ascii="Times New Roman" w:hAnsi="Times New Roman"/>
          <w:sz w:val="24"/>
          <w:szCs w:val="24"/>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20 (двадца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оставщику проценты в размере 0,1% стоимости ТЕХНИКИ за каждый день просрочки согласованных срок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СТОЯТЕЛЬСТВА НЕПРЕОДОЛИМОЙ СИЛ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jc w:val="both"/>
        <w:rPr/>
      </w:pPr>
      <w:r>
        <w:rPr>
          <w:rFonts w:cs="Times New Roman" w:ascii="Times New Roman" w:hAnsi="Times New Roman"/>
          <w:sz w:val="24"/>
          <w:szCs w:val="24"/>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пять рабочих</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дней после их начал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4. ни одна из Сторон не имеет права требовать возмещения убытков от другой Сторон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 АРБИТРАЖ</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СОБЫЕ УСЛОВ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jc w:val="both"/>
        <w:rPr/>
      </w:pPr>
      <w:r>
        <w:rPr>
          <w:rFonts w:cs="Times New Roman" w:ascii="Times New Roman" w:hAnsi="Times New Roman"/>
          <w:sz w:val="24"/>
          <w:szCs w:val="24"/>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30 (тридца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осле его подписа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2. Покупатель не сможет привлечь финансирование на осуществление данной лизинговой опер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4. Между Сторонами не было заключено дополнительных устных соглашений.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5. Любые изменения настоящего Договора допустимы только в письменной форм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 Лизингополучатель не может изменить или расторгнуть Договор с Поставщиком без согласия Покупа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7. Поставщик обязан обеспечить соответствие ТЕХНИКИ и относящейся к ней документов следующим требованиям: ТЕХНИКА произведена не ранее 2017 года; ТЕХНИКА не была в собственности какого-либо физического лица; ТЕХНИКА не находилась на регистрационном учете в соответствии с законодательством Российской Федерации; ТЕХНИКА ранее не передавалась в лизинг по договорам лизинга, по которым была предоставлена субсидия из федерального бюджета на возмещение потерь в доходах российски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7.1. В случае выявления при осмотре несоответствия предлагаемого Поставщиком колесного транспортного средства и (или) относящихся к нему документов требованиям, указанным в пункте 10.7 настоящего Договора, Покупатель вправе отказаться от оплаты такого транспортного средства и потребовать передачи в течение 10 (десяти) рабочих дней другого колесного транспортного средства и относящихся к нему документов, соответствующих указанным требования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7.2. Настоящим допускается односторонний (внесудебный) отказ Покупателя от исполнения Договора в случае невыполнения Поставщиком такого требования Покупателя в указанный срок.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10.7.3. В случае одностороннего отказа Покупателя от исполнения настоящего Договора, когда такой отказ допускается пунктом 10.7.2 Договора, последний считается расторгнутым, а Поставщиком обязан возвратить средства, уплаченные до расторжения Договора Покупателем, в течение пяти рабочих дней после получения Поставщиком уведомления об отказе Покупателя от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8. Неотъемлемой частью настоящего Договора является приложение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31" w:type="dxa"/>
            <w:gridSpan w:val="3"/>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СТОРОН</w:t>
            </w:r>
          </w:p>
        </w:tc>
      </w:tr>
      <w:tr>
        <w:trPr/>
        <w:tc>
          <w:tcPr>
            <w:tcW w:w="10031" w:type="dxa"/>
            <w:gridSpan w:val="3"/>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упатель</w:t>
            </w:r>
          </w:p>
        </w:tc>
        <w:tc>
          <w:tcPr>
            <w:tcW w:w="3249"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w:t>
            </w:r>
          </w:p>
        </w:tc>
        <w:tc>
          <w:tcPr>
            <w:tcW w:w="369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ингополучатель</w:t>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Общество с ограниченной ответственностью "Ярославский электромеханический завод"</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150029,</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Ярославль, Промзон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ул. Декабристов, д. 14</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 7604035496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КПП 76040100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Н 1027600681525</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ционерное общество «Мурманэнергосбы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18303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ул. Свердлова, д. 39</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 5190907139 </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Н 1095190009111</w:t>
            </w:r>
          </w:p>
        </w:tc>
      </w:tr>
      <w:tr>
        <w:trPr/>
        <w:tc>
          <w:tcPr>
            <w:tcW w:w="10031" w:type="dxa"/>
            <w:gridSpan w:val="3"/>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31" w:type="dxa"/>
            <w:gridSpan w:val="3"/>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default" r:id="rId13"/>
          <w:footerReference w:type="default" r:id="rId14"/>
          <w:footnotePr>
            <w:numFmt w:val="decimal"/>
          </w:footnotePr>
          <w:type w:val="nextPage"/>
          <w:pgSz w:w="11906" w:h="16838"/>
          <w:pgMar w:left="1134" w:right="1134" w:gutter="0" w:header="425" w:top="851" w:footer="425" w:bottom="851"/>
          <w:pgNumType w:start="1" w:fmt="decimal"/>
          <w:formProt w:val="false"/>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2268"/>
        <w:gridCol w:w="2659"/>
        <w:gridCol w:w="2463"/>
        <w:gridCol w:w="2464"/>
      </w:tblGrid>
      <w:tr>
        <w:trPr>
          <w:tblHeader w:val="true"/>
        </w:trPr>
        <w:tc>
          <w:tcPr>
            <w:tcW w:w="9854" w:type="dxa"/>
            <w:gridSpan w:val="4"/>
            <w:tcBorders/>
          </w:tcPr>
          <w:p>
            <w:pPr>
              <w:pStyle w:val="Normal"/>
              <w:snapToGrid w:val="false"/>
              <w:spacing w:lineRule="auto" w:line="240" w:before="0" w:after="0"/>
              <w:jc w:val="right"/>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tc>
      </w:tr>
      <w:tr>
        <w:trPr>
          <w:tblHeader w:val="true"/>
        </w:trPr>
        <w:tc>
          <w:tcPr>
            <w:tcW w:w="9854" w:type="dxa"/>
            <w:gridSpan w:val="4"/>
            <w:tcBorders/>
          </w:tcPr>
          <w:p>
            <w:pPr>
              <w:pStyle w:val="Normal"/>
              <w:snapToGrid w:val="false"/>
              <w:spacing w:lineRule="auto" w:line="240" w:before="0" w:after="0"/>
              <w:jc w:val="right"/>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tc>
      </w:tr>
      <w:tr>
        <w:trPr/>
        <w:tc>
          <w:tcPr>
            <w:tcW w:w="9854" w:type="dxa"/>
            <w:gridSpan w:val="4"/>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ГОВОР № ________</w:t>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купли-продажи </w:t>
            </w:r>
          </w:p>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fldChar w:fldCharType="begin">
                <w:ffData>
                  <w:name w:val="GtAHGOcRJ6mgMoTAvN8B"/>
                  <w:enabled/>
                  <w:calcOnExit w:val="0"/>
                  <w:statusText w:type="text" w:val="Дата"/>
                  <w:textInput/>
                </w:ffData>
              </w:fldChar>
            </w:r>
            <w:r>
              <w:rPr>
                <w:sz w:val="24"/>
                <w:kern w:val="2"/>
                <w:szCs w:val="24"/>
                <w:rFonts w:eastAsia="Times New Roman" w:cs="Times New Roman" w:ascii="Times New Roman" w:hAnsi="Times New Roman"/>
                <w:lang w:val="en-US" w:eastAsia="en-US"/>
              </w:rPr>
              <w:instrText xml:space="preserve"> FORMTEXT </w:instrText>
            </w:r>
            <w:bookmarkStart w:id="57" w:name="GtAHGOcRJ6mgMoTAvN8B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val="en-US" w:eastAsia="en-US"/>
              </w:rPr>
            </w:r>
            <w:bookmarkEnd w:id="57"/>
          </w:p>
        </w:tc>
        <w:tc>
          <w:tcPr>
            <w:tcW w:w="4927" w:type="dxa"/>
            <w:gridSpan w:val="2"/>
            <w:tcBorders/>
          </w:tcPr>
          <w:p>
            <w:pPr>
              <w:pStyle w:val="Normal"/>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г. </w:t>
            </w:r>
            <w:r>
              <w:fldChar w:fldCharType="begin">
                <w:ffData>
                  <w:name w:val="GcL4NUgdAUzEFs06GqCA"/>
                  <w:enabled/>
                  <w:calcOnExit w:val="0"/>
                  <w:statusText w:type="text" w:val="Населенный пункт"/>
                  <w:textInput/>
                </w:ffData>
              </w:fldChar>
            </w:r>
            <w:r>
              <w:rPr>
                <w:sz w:val="24"/>
                <w:kern w:val="2"/>
                <w:szCs w:val="24"/>
                <w:rFonts w:eastAsia="Times New Roman" w:cs="Times New Roman" w:ascii="Times New Roman" w:hAnsi="Times New Roman"/>
                <w:lang w:val="en-US" w:eastAsia="en-US"/>
              </w:rPr>
              <w:instrText xml:space="preserve"> FORMTEXT </w:instrText>
            </w:r>
            <w:bookmarkStart w:id="58" w:name="GcL4NUgdAUzEFs06GqCA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val="en-US" w:eastAsia="en-US"/>
              </w:rPr>
            </w:r>
            <w:bookmarkEnd w:id="58"/>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4"/>
                <w:kern w:val="2"/>
                <w:szCs w:val="24"/>
                <w:rFonts w:eastAsia="Times New Roman" w:cs="Times New Roman" w:ascii="Times New Roman" w:hAnsi="Times New Roman"/>
                <w:lang w:val="en-US" w:eastAsia="en-US"/>
              </w:rPr>
              <w:instrText xml:space="preserve"> FORMTEXT </w:instrText>
            </w:r>
            <w:bookmarkStart w:id="59" w:name="G6x40kH4jo1gKFGL8dbA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bookmarkEnd w:id="59"/>
            <w:r>
              <w:rPr>
                <w:rFonts w:eastAsia="Times New Roman" w:cs="Times New Roman" w:ascii="Times New Roman" w:hAnsi="Times New Roman"/>
                <w:kern w:val="2"/>
                <w:sz w:val="24"/>
                <w:szCs w:val="24"/>
                <w:lang w:eastAsia="ru-RU"/>
              </w:rPr>
              <w:t xml:space="preserve"> в лице </w:t>
            </w:r>
            <w:r>
              <w:fldChar w:fldCharType="begin">
                <w:ffData>
                  <w:name w:val="GdVOj1CJcY7nLhsSsluA"/>
                  <w:enabled/>
                  <w:calcOnExit w:val="0"/>
                  <w:statusText w:type="text" w:val="В должност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r>
              <w:fldChar w:fldCharType="begin">
                <w:ffData>
                  <w:name w:val="GDzOGSTvOYi7n8jN23OA"/>
                  <w:enabled/>
                  <w:calcOnExit w:val="0"/>
                  <w:statusText w:type="text" w:val="ФИО (родительный падеж)"/>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в дальнейшем именуемое “Продавец”, с одной стороны, и</w:t>
            </w:r>
          </w:p>
        </w:tc>
      </w:tr>
      <w:tr>
        <w:trPr/>
        <w:tc>
          <w:tcPr>
            <w:tcW w:w="9854" w:type="dxa"/>
            <w:gridSpan w:val="4"/>
            <w:tcBorders/>
          </w:tcPr>
          <w:p>
            <w:pPr>
              <w:pStyle w:val="Normal"/>
              <w:spacing w:lineRule="auto" w:line="24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в лице </w:t>
            </w:r>
            <w:r>
              <w:fldChar w:fldCharType="begin">
                <w:ffData>
                  <w:name w:val="GBlLMgwESD52FtILToNA"/>
                  <w:enabled/>
                  <w:calcOnExit w:val="0"/>
                  <w:statusText w:type="text" w:val="В должност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r>
              <w:fldChar w:fldCharType="begin">
                <w:ffData>
                  <w:name w:val="GpPXy0k3zoEZma82f3KA"/>
                  <w:enabled/>
                  <w:calcOnExit w:val="0"/>
                  <w:statusText w:type="text" w:val="ФИО (родительский падеж)"/>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в дальнейшем именуемое “Покупатель”, с другой стороны,</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вместно или порознь в дальнейшем также именуемые соответственно “Стороны” или “Сторона”,</w:t>
            </w:r>
          </w:p>
        </w:tc>
      </w:tr>
      <w:tr>
        <w:trPr/>
        <w:tc>
          <w:tcPr>
            <w:tcW w:w="9854" w:type="dxa"/>
            <w:gridSpan w:val="4"/>
            <w:tcBorders/>
          </w:tcPr>
          <w:p>
            <w:pPr>
              <w:pStyle w:val="Normal"/>
              <w:spacing w:lineRule="auto" w:line="240" w:before="0" w:after="0"/>
              <w:ind w:firstLine="567"/>
              <w:jc w:val="both"/>
              <w:rPr/>
            </w:pPr>
            <w:r>
              <w:rPr>
                <w:rFonts w:eastAsia="Times New Roman" w:cs="Times New Roman" w:ascii="Times New Roman" w:hAnsi="Times New Roman"/>
                <w:kern w:val="2"/>
                <w:sz w:val="24"/>
                <w:szCs w:val="24"/>
                <w:lang w:eastAsia="ru-RU"/>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в г. </w:t>
            </w:r>
            <w:r>
              <w:fldChar w:fldCharType="begin">
                <w:ffData>
                  <w:name w:val="GbAx5GOxRnW8ZqQ54WVA"/>
                  <w:enabled/>
                  <w:calcOnExit w:val="0"/>
                  <w:statusText w:type="text" w:val="Населенный пункт"/>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ключили настоящий договор купли-продажи транспортного средства (далее — Договор) на следующих условиях:</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Предмет Договора</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c>
          <w:tcPr>
            <w:tcW w:w="9854" w:type="dxa"/>
            <w:gridSpan w:val="4"/>
            <w:tcBorders>
              <w:bottom w:val="single" w:sz="4" w:space="0" w:color="000000"/>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 В собственность Покупателю по настоящему Договору подлежит передаче транспортное средство, имеющее следующие характеристик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тип ТС</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TRnS7tv0eFORgChrlLA"/>
                  <w:enabled/>
                  <w:calcOnExit w:val="0"/>
                  <w:statusText w:type="text" w:val="Тип транспортного средств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цв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0TRijFv52xX3oTRy1tA"/>
                  <w:enabled/>
                  <w:calcOnExit w:val="0"/>
                  <w:statusText w:type="text" w:val="Автомобили, Цв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2"/>
                <w:sz w:val="24"/>
                <w:szCs w:val="24"/>
                <w:lang w:eastAsia="ru-RU"/>
              </w:rPr>
              <w:t>идентиф. номер (</w:t>
            </w:r>
            <w:r>
              <w:rPr>
                <w:rFonts w:eastAsia="Times New Roman" w:cs="Times New Roman" w:ascii="Times New Roman" w:hAnsi="Times New Roman"/>
                <w:kern w:val="2"/>
                <w:sz w:val="24"/>
                <w:szCs w:val="24"/>
                <w:lang w:val="en-US" w:eastAsia="ru-RU"/>
              </w:rPr>
              <w:t>VIN</w:t>
            </w:r>
            <w:r>
              <w:rPr>
                <w:rFonts w:eastAsia="Times New Roman" w:cs="Times New Roman" w:ascii="Times New Roman" w:hAnsi="Times New Roman"/>
                <w:kern w:val="2"/>
                <w:sz w:val="24"/>
                <w:szCs w:val="24"/>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QNCENCh8U955dFz5s9A"/>
                  <w:enabled/>
                  <w:calcOnExit w:val="0"/>
                  <w:statusText w:type="text" w:val="Автомобили, Идентификационный № (VIN)"/>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ТС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mlFwKlCeT1eqvBpFHxA"/>
                  <w:enabled/>
                  <w:calcOnExit w:val="0"/>
                  <w:statusText w:type="text" w:val="Автомобили, № паспорта Т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р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Dquv2rmHyRAdNeqjhmA"/>
                  <w:enabled/>
                  <w:calcOnExit w:val="0"/>
                  <w:statusText w:type="text" w:val="Автомобили, Марка автомобиля"/>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д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xXjiPeu2KCYeskv3Z1A"/>
                  <w:enabled/>
                  <w:calcOnExit w:val="0"/>
                  <w:statusText w:type="text" w:val="Автомобили, ПТС выдан (дат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r>
              <w:fldChar w:fldCharType="begin">
                <w:ffData>
                  <w:name w:val="GfD3eb3RZ9hzJFoztcwA"/>
                  <w:enabled/>
                  <w:calcOnExit w:val="0"/>
                  <w:statusText w:type="text" w:val="Автомобили, ПТС выдан (организация)"/>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од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p74kRqfg6WmBmaw3YzA"/>
                  <w:enabled/>
                  <w:calcOnExit w:val="0"/>
                  <w:statusText w:type="text" w:val="Автомобили, Модель автомобиля"/>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во о регистраци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fldChar w:fldCharType="begin">
                <w:ffData>
                  <w:name w:val="GCSprJ7TahZVwcj2hAlA"/>
                  <w:enabled/>
                  <w:calcOnExit w:val="0"/>
                  <w:statusText w:type="text" w:val="Автомобили, Номер свидетельства о регистрац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val="en-US" w:eastAsia="en-US"/>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од изготовл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tFidpp55HsxsSz0tuTA"/>
                  <w:enabled/>
                  <w:calcOnExit w:val="0"/>
                  <w:statusText w:type="text" w:val="Год изготовления"/>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да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hZfTIzJYzwshqISooQA"/>
                  <w:enabled/>
                  <w:calcOnExit w:val="0"/>
                  <w:statusText w:type="text" w:val="Автомобили, Дата выдачи свидетельства о регистрац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вигатель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ZQ0g2gP0st9NoyBwYdA"/>
                  <w:enabled/>
                  <w:calcOnExit w:val="0"/>
                  <w:statusText w:type="text" w:val="Автомобили, Номер двигателя"/>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гистр. номе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LZRhLDWLTn4X7TD1GnA"/>
                  <w:enabled/>
                  <w:calcOnExit w:val="0"/>
                  <w:statusText w:type="text" w:val="Автомобили, Регистрационный номер"/>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c>
          <w:tcPr>
            <w:tcW w:w="9854" w:type="dxa"/>
            <w:gridSpan w:val="4"/>
            <w:tcBorders>
              <w:top w:val="single" w:sz="4" w:space="0" w:color="000000"/>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Выкупная цена Имущества</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pPr>
            <w:r>
              <w:rPr>
                <w:rFonts w:eastAsia="Times New Roman" w:cs="Times New Roman" w:ascii="Times New Roman" w:hAnsi="Times New Roman"/>
                <w:kern w:val="2"/>
                <w:sz w:val="24"/>
                <w:szCs w:val="24"/>
                <w:lang w:eastAsia="ru-RU"/>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прописью</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рублей, в том числе налог на добавленную стоимость __________________ (</w:t>
            </w:r>
            <w:r>
              <w:fldChar w:fldCharType="begin">
                <w:ffData>
                  <w:name w:val="ТекстовоеПоле4"/>
                  <w:enabled/>
                  <w:calcOnExit w:val="0"/>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прописью</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рублей.</w:t>
            </w:r>
          </w:p>
        </w:tc>
      </w:tr>
      <w:tr>
        <w:trPr/>
        <w:tc>
          <w:tcPr>
            <w:tcW w:w="9854" w:type="dxa"/>
            <w:gridSpan w:val="4"/>
            <w:tcBorders/>
          </w:tcPr>
          <w:p>
            <w:pPr>
              <w:pStyle w:val="Normal"/>
              <w:spacing w:lineRule="auto" w:line="240" w:before="0" w:after="0"/>
              <w:ind w:firstLine="567"/>
              <w:jc w:val="both"/>
              <w:rPr/>
            </w:pPr>
            <w:r>
              <w:rPr>
                <w:rFonts w:eastAsia="Times New Roman" w:cs="Times New Roman" w:ascii="Times New Roman" w:hAnsi="Times New Roman"/>
                <w:kern w:val="2"/>
                <w:sz w:val="24"/>
                <w:szCs w:val="24"/>
                <w:lang w:eastAsia="ru-RU"/>
              </w:rPr>
              <w:t>2.2. </w:t>
            </w:r>
            <w:bookmarkStart w:id="60" w:name="_Ref281217763"/>
            <w:r>
              <w:rPr>
                <w:rFonts w:eastAsia="Times New Roman" w:cs="Times New Roman" w:ascii="Times New Roman" w:hAnsi="Times New Roman"/>
                <w:kern w:val="2"/>
                <w:sz w:val="24"/>
                <w:szCs w:val="24"/>
                <w:lang w:eastAsia="ru-RU"/>
              </w:rPr>
              <w:t>Выкупная цена Имущества подлежит уплате Покупателем до</w:t>
            </w:r>
            <w:bookmarkEnd w:id="60"/>
            <w:r>
              <w:rPr>
                <w:rFonts w:eastAsia="Times New Roman" w:cs="Times New Roman" w:ascii="Times New Roman" w:hAnsi="Times New Roman"/>
                <w:kern w:val="2"/>
                <w:sz w:val="24"/>
                <w:szCs w:val="24"/>
                <w:lang w:eastAsia="ru-RU"/>
              </w:rPr>
              <w:t xml:space="preserve"> окончания срока действия Договора лизинга. </w:t>
            </w:r>
            <w:r>
              <w:rPr>
                <w:rFonts w:eastAsia="Times New Roman" w:cs="Times New Roman" w:ascii="Times New Roman" w:hAnsi="Times New Roman"/>
                <w:kern w:val="2"/>
                <w:sz w:val="24"/>
                <w:szCs w:val="24"/>
                <w:effect w:val="blinkBackground"/>
                <w:lang w:eastAsia="ru-RU"/>
              </w:rPr>
              <w:t xml:space="preserve">               </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Передача Имущества</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1. </w:t>
            </w:r>
            <w:bookmarkStart w:id="61" w:name="_Ref281217911"/>
            <w:r>
              <w:rPr>
                <w:rFonts w:eastAsia="Times New Roman" w:cs="Times New Roman" w:ascii="Times New Roman" w:hAnsi="Times New Roman"/>
                <w:kern w:val="2"/>
                <w:sz w:val="24"/>
                <w:szCs w:val="24"/>
                <w:lang w:eastAsia="ru-RU"/>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61"/>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2. Все относящиеся к Имуществу принадлежности и документы (кроме паспорта транспортного средства) ко дню заключения настоящего Договора переданы Покупателю.</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4"/>
            <w:tcBorders/>
          </w:tcPr>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 Регистрация Имущества</w:t>
            </w:r>
          </w:p>
        </w:tc>
      </w:tr>
      <w:tr>
        <w:trPr/>
        <w:tc>
          <w:tcPr>
            <w:tcW w:w="9854" w:type="dxa"/>
            <w:gridSpan w:val="4"/>
            <w:tcBorders/>
          </w:tcPr>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пяти рабочих дней после составления Сторонами акта, указанного в пункте 3.5 настоящего Договора.</w:t>
            </w:r>
          </w:p>
        </w:tc>
      </w:tr>
      <w:tr>
        <w:trPr/>
        <w:tc>
          <w:tcPr>
            <w:tcW w:w="9854" w:type="dxa"/>
            <w:gridSpan w:val="4"/>
            <w:tcBorders/>
          </w:tcPr>
          <w:p>
            <w:pPr>
              <w:pStyle w:val="Normal"/>
              <w:autoSpaceDE w:val="false"/>
              <w:spacing w:lineRule="auto" w:line="240" w:before="0" w:after="0"/>
              <w:ind w:firstLine="540"/>
              <w:jc w:val="both"/>
              <w:rPr/>
            </w:pPr>
            <w:r>
              <w:rPr>
                <w:rFonts w:eastAsia="Times New Roman" w:cs="Times New Roman" w:ascii="Times New Roman" w:hAnsi="Times New Roman"/>
                <w:kern w:val="2"/>
                <w:sz w:val="24"/>
                <w:szCs w:val="24"/>
                <w:lang w:eastAsia="ru-RU"/>
              </w:rPr>
              <w:t xml:space="preserve">4.2. Покупатель обязан представить Продавцу копию паспорта транспортного средства на Имущество со сведениями о регистрации Имущества за Покупателем, заверенными </w:t>
            </w:r>
            <w:r>
              <w:rPr>
                <w:rFonts w:eastAsia="Times New Roman" w:cs="Times New Roman" w:ascii="Times New Roman" w:hAnsi="Times New Roman"/>
                <w:sz w:val="24"/>
                <w:szCs w:val="24"/>
                <w:lang w:eastAsia="ru-RU"/>
              </w:rPr>
              <w:t xml:space="preserve">подписями должностных лиц подразделений Госавтоинспекции и оттисками печатей указанных подразделений, в течение </w:t>
            </w:r>
            <w:r>
              <w:rPr>
                <w:rFonts w:eastAsia="Times New Roman" w:cs="Times New Roman" w:ascii="Times New Roman" w:hAnsi="Times New Roman"/>
                <w:kern w:val="2"/>
                <w:sz w:val="24"/>
                <w:szCs w:val="24"/>
                <w:lang w:eastAsia="ru-RU"/>
              </w:rPr>
              <w:t>10 (десяти) суток после составления Сторонами акта, указанного в пункте 3.5 настоящего Договора</w:t>
            </w:r>
            <w:r>
              <w:rPr>
                <w:rFonts w:eastAsia="Times New Roman" w:cs="Times New Roman" w:ascii="Times New Roman" w:hAnsi="Times New Roman"/>
                <w:sz w:val="24"/>
                <w:szCs w:val="24"/>
                <w:lang w:eastAsia="ru-RU"/>
              </w:rPr>
              <w:t>.</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3. В случае непредоставления Покупателем Продавцу копии паспорта транспортного средства с указанными сведениями в установленный срок Продавец вправе обратиться в органы Госавтоинспекции МВД России с заявлением о прекращении регистрации Имуществ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 Покупатель обязан возместить Продавцу в течение трех рабочих дней после выставления им счет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4"/>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 Заключительные условия</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города Санкт-Петербурга и Ленинградской области.</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4"/>
            <w:tcBorders/>
          </w:tcPr>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08" w:hRule="atLeast"/>
        </w:trPr>
        <w:tc>
          <w:tcPr>
            <w:tcW w:w="4927"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одавец</w:t>
            </w:r>
          </w:p>
        </w:tc>
        <w:tc>
          <w:tcPr>
            <w:tcW w:w="4927"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купатель</w:t>
            </w:r>
          </w:p>
        </w:tc>
      </w:tr>
      <w:tr>
        <w:trPr>
          <w:trHeight w:val="230" w:hRule="atLeast"/>
        </w:trPr>
        <w:tc>
          <w:tcPr>
            <w:tcW w:w="4927" w:type="dxa"/>
            <w:gridSpan w:val="2"/>
            <w:tcBorders/>
          </w:tcPr>
          <w:p>
            <w:pPr>
              <w:pStyle w:val="Normal"/>
              <w:spacing w:lineRule="auto" w:line="240" w:before="0" w:after="0"/>
              <w:rPr/>
            </w:pPr>
            <w:r>
              <w:fldChar w:fldCharType="begin">
                <w:ffData>
                  <w:name w:val="G6x40kH4jo1gKFGL8dbB"/>
                  <w:enabled/>
                  <w:calcOnExit w:val="0"/>
                  <w:statusText w:type="text" w:val="Полное наименование с полным ОПФ"/>
                  <w:textInput/>
                </w:ffData>
              </w:fldChar>
            </w:r>
            <w:r>
              <w:rPr>
                <w:sz w:val="24"/>
                <w:kern w:val="2"/>
                <w:szCs w:val="24"/>
                <w:rFonts w:eastAsia="Arial Unicode MS" w:cs="Times New Roman" w:ascii="Times New Roman" w:hAnsi="Times New Roman"/>
                <w:lang w:val="en-US" w:eastAsia="en-US"/>
              </w:rPr>
              <w:instrText xml:space="preserve"> FORMTEXT </w:instrText>
            </w:r>
            <w:bookmarkStart w:id="62" w:name="G6x40kH4jo1gKFGL8dbB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2"/>
            <w:r>
              <w:rPr>
                <w:rFonts w:eastAsia="Times New Roman" w:cs="Times New Roman" w:ascii="Times New Roman" w:hAnsi="Times New Roman"/>
                <w:kern w:val="2"/>
                <w:sz w:val="24"/>
                <w:szCs w:val="24"/>
                <w:lang w:val="en-US" w:eastAsia="ru-RU"/>
              </w:rPr>
              <w:t xml:space="preserve"> </w:t>
            </w:r>
          </w:p>
        </w:tc>
        <w:tc>
          <w:tcPr>
            <w:tcW w:w="4927" w:type="dxa"/>
            <w:gridSpan w:val="2"/>
            <w:tcBorders/>
          </w:tcPr>
          <w:p>
            <w:pPr>
              <w:pStyle w:val="Normal"/>
              <w:spacing w:lineRule="auto" w:line="240" w:before="0" w:after="0"/>
              <w:rPr/>
            </w:pPr>
            <w:r>
              <w:fldChar w:fldCharType="begin">
                <w:ffData>
                  <w:name w:val="GelqsLTGbOmr8GjrFeZB"/>
                  <w:enabled/>
                  <w:calcOnExit w:val="0"/>
                  <w:statusText w:type="text" w:val="Полное наименование с полным ОПФ"/>
                  <w:textInput/>
                </w:ffData>
              </w:fldChar>
            </w:r>
            <w:r>
              <w:rPr>
                <w:sz w:val="24"/>
                <w:kern w:val="2"/>
                <w:szCs w:val="24"/>
                <w:rFonts w:eastAsia="Arial Unicode MS" w:cs="Times New Roman" w:ascii="Times New Roman" w:hAnsi="Times New Roman"/>
                <w:lang w:val="en-US" w:eastAsia="en-US"/>
              </w:rPr>
              <w:instrText xml:space="preserve"> FORMTEXT </w:instrText>
            </w:r>
            <w:bookmarkStart w:id="63" w:name="GelqsLTGbOmr8GjrFeZB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3"/>
            <w:r>
              <w:rPr>
                <w:rFonts w:eastAsia="Times New Roman" w:cs="Times New Roman" w:ascii="Times New Roman" w:hAnsi="Times New Roman"/>
                <w:kern w:val="2"/>
                <w:sz w:val="24"/>
                <w:szCs w:val="24"/>
                <w:lang w:eastAsia="ru-RU"/>
              </w:rPr>
              <w:t xml:space="preserve"> </w:t>
            </w:r>
          </w:p>
        </w:tc>
      </w:tr>
      <w:tr>
        <w:trPr>
          <w:trHeight w:val="75" w:hRule="atLeast"/>
        </w:trPr>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ОГРН </w:t>
            </w:r>
            <w:r>
              <w:fldChar w:fldCharType="begin">
                <w:ffData>
                  <w:name w:val="GEzKPRMx2cbq112bmlnA"/>
                  <w:enabled/>
                  <w:calcOnExit w:val="0"/>
                  <w:statusText w:type="text" w:val="Основной гос. рег.номер"/>
                  <w:textInput/>
                </w:ffData>
              </w:fldChar>
            </w:r>
            <w:r>
              <w:rPr>
                <w:sz w:val="24"/>
                <w:kern w:val="2"/>
                <w:szCs w:val="24"/>
                <w:rFonts w:eastAsia="Arial Unicode MS" w:cs="Times New Roman" w:ascii="Times New Roman" w:hAnsi="Times New Roman"/>
                <w:lang w:val="en-US" w:eastAsia="en-US"/>
              </w:rPr>
              <w:instrText xml:space="preserve"> FORMTEXT </w:instrText>
            </w:r>
            <w:bookmarkStart w:id="64" w:name="GEzKPRMx2cbq112bmlnA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4"/>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ОГРН </w:t>
            </w:r>
            <w:r>
              <w:fldChar w:fldCharType="begin">
                <w:ffData>
                  <w:name w:val="GnGt8IdljCKJQJLtDGJA"/>
                  <w:enabled/>
                  <w:calcOnExit w:val="0"/>
                  <w:statusText w:type="text" w:val="Основной гос. рег.номер"/>
                  <w:textInput/>
                </w:ffData>
              </w:fldChar>
            </w:r>
            <w:r>
              <w:rPr>
                <w:sz w:val="24"/>
                <w:kern w:val="2"/>
                <w:szCs w:val="24"/>
                <w:rFonts w:eastAsia="Arial Unicode MS" w:cs="Times New Roman" w:ascii="Times New Roman" w:hAnsi="Times New Roman"/>
                <w:lang w:val="en-US" w:eastAsia="en-US"/>
              </w:rPr>
              <w:instrText xml:space="preserve"> FORMTEXT </w:instrText>
            </w:r>
            <w:bookmarkStart w:id="65" w:name="GnGt8IdljCKJQJLtDGJA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5"/>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ИНН </w:t>
            </w:r>
            <w:r>
              <w:fldChar w:fldCharType="begin">
                <w:ffData>
                  <w:name w:val="GDnud3bVdhWGKQ0sO8vA"/>
                  <w:enabled/>
                  <w:calcOnExit w:val="0"/>
                  <w:statusText w:type="text" w:val="ИНН"/>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КПП </w:t>
            </w:r>
            <w:r>
              <w:fldChar w:fldCharType="begin">
                <w:ffData>
                  <w:name w:val="GEZIsMXCcAhQ8ydRUUFA"/>
                  <w:enabled/>
                  <w:calcOnExit w:val="0"/>
                  <w:statusText w:type="text" w:val="КПП"/>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
              <w:rPr>
                <w:sz w:val="24"/>
                <w:kern w:val="2"/>
                <w:szCs w:val="24"/>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4"/>
                <w:szCs w:val="24"/>
                <w:lang w:val="en-US" w:eastAsia="en-US"/>
              </w:rPr>
            </w:r>
          </w:p>
        </w:tc>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ИНН </w:t>
            </w:r>
            <w:r>
              <w:fldChar w:fldCharType="begin">
                <w:ffData>
                  <w:name w:val="GyMtmQLHh6rUtqdiGMVA"/>
                  <w:enabled/>
                  <w:calcOnExit w:val="0"/>
                  <w:statusText w:type="text" w:val="ИНН"/>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КПП </w:t>
            </w:r>
            <w:r>
              <w:fldChar w:fldCharType="begin">
                <w:ffData>
                  <w:name w:val="GrIen61rfuFubzt6Q2oA"/>
                  <w:enabled/>
                  <w:calcOnExit w:val="0"/>
                  <w:statusText w:type="text" w:val="КПП"/>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
              <w:rPr>
                <w:sz w:val="24"/>
                <w:kern w:val="2"/>
                <w:szCs w:val="24"/>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4"/>
                <w:szCs w:val="24"/>
                <w:lang w:val="en-US" w:eastAsia="en-US"/>
              </w:rPr>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место нахождения: </w:t>
            </w:r>
            <w:r>
              <w:fldChar w:fldCharType="begin">
                <w:ffData>
                  <w:name w:val="GztZolLm75VzKeQPyIxA"/>
                  <w:enabled/>
                  <w:calcOnExit w:val="0"/>
                  <w:statusText w:type="text" w:val="Юридический адре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место нахождения: </w:t>
            </w:r>
            <w:r>
              <w:fldChar w:fldCharType="begin">
                <w:ffData>
                  <w:name w:val="GYQ1xVNPjqWKLm7cWfqA"/>
                  <w:enabled/>
                  <w:calcOnExit w:val="0"/>
                  <w:statusText w:type="text" w:val="Юридический адре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очтовый адрес: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почтовый адрес: </w:t>
            </w:r>
            <w:r>
              <w:fldChar w:fldCharType="begin">
                <w:ffData>
                  <w:name w:val="GeH7fznx2n0YfC3U5izA"/>
                  <w:enabled/>
                  <w:calcOnExit w:val="0"/>
                  <w:statusText w:type="text" w:val="Фактический адре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р/сч </w:t>
            </w:r>
            <w:r>
              <w:fldChar w:fldCharType="begin">
                <w:ffData>
                  <w:name w:val="GDXWe9c2k4aDfuP16g5A"/>
                  <w:enabled/>
                  <w:calcOnExit w:val="0"/>
                  <w:statusText w:type="text" w:val="Расчетные 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р/сч </w:t>
            </w:r>
            <w:r>
              <w:fldChar w:fldCharType="begin">
                <w:ffData>
                  <w:name w:val="GaLqnZOJrEV0kUZ9hf2A"/>
                  <w:enabled/>
                  <w:calcOnExit w:val="0"/>
                  <w:statusText w:type="text" w:val="Расчетный 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в </w:t>
            </w:r>
            <w:r>
              <w:fldChar w:fldCharType="begin">
                <w:ffData>
                  <w:name w:val="Gnm2Y5gm3sYtZ2ec6JaA"/>
                  <w:enabled/>
                  <w:calcOnExit w:val="0"/>
                  <w:statusText w:type="text" w:val="Краткое наименование банк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в </w:t>
            </w:r>
            <w:r>
              <w:fldChar w:fldCharType="begin">
                <w:ffData>
                  <w:name w:val="G1zptkDwpiJs8EaaX3NA"/>
                  <w:enabled/>
                  <w:calcOnExit w:val="0"/>
                  <w:statusText w:type="text" w:val="Краткое наименование банк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к/сч </w:t>
            </w:r>
            <w:r>
              <w:fldChar w:fldCharType="begin">
                <w:ffData>
                  <w:name w:val="GOVUBzga3ZbifM41ZhPA"/>
                  <w:enabled/>
                  <w:calcOnExit w:val="0"/>
                  <w:statusText w:type="text" w:val="Кор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БИК </w:t>
            </w:r>
            <w:r>
              <w:fldChar w:fldCharType="begin">
                <w:ffData>
                  <w:name w:val="Gyj2ujLfaLzjTC5rasyA"/>
                  <w:enabled/>
                  <w:calcOnExit w:val="0"/>
                  <w:statusText w:type="text" w:val="БИК"/>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к/сч </w:t>
            </w:r>
            <w:r>
              <w:fldChar w:fldCharType="begin">
                <w:ffData>
                  <w:name w:val="GRRk1iAbZuMP3Obqq9lA"/>
                  <w:enabled/>
                  <w:calcOnExit w:val="0"/>
                  <w:statusText w:type="text" w:val="Кор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БИК </w:t>
            </w:r>
            <w:r>
              <w:fldChar w:fldCharType="begin">
                <w:ffData>
                  <w:name w:val="Gm7ztRGkGVhAGNYOAJmA"/>
                  <w:enabled/>
                  <w:calcOnExit w:val="0"/>
                  <w:statusText w:type="text" w:val="БИК"/>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88" w:hRule="atLeast"/>
        </w:trPr>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74" w:hRule="atLeast"/>
        </w:trPr>
        <w:tc>
          <w:tcPr>
            <w:tcW w:w="4927"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Продавца</w:t>
            </w:r>
          </w:p>
        </w:tc>
        <w:tc>
          <w:tcPr>
            <w:tcW w:w="4927"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Покупателя</w:t>
            </w:r>
          </w:p>
        </w:tc>
      </w:tr>
      <w:tr>
        <w:trPr>
          <w:trHeight w:val="160" w:hRule="atLeast"/>
        </w:trPr>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0" w:hRule="atLeast"/>
        </w:trPr>
        <w:tc>
          <w:tcPr>
            <w:tcW w:w="4927" w:type="dxa"/>
            <w:gridSpan w:val="2"/>
            <w:tcBorders/>
          </w:tcPr>
          <w:p>
            <w:pPr>
              <w:pStyle w:val="Normal"/>
              <w:spacing w:lineRule="auto" w:line="240" w:before="0" w:after="0"/>
              <w:rPr/>
            </w:pPr>
            <w:r>
              <w:fldChar w:fldCharType="begin">
                <w:ffData>
                  <w:name w:val="Gv9W2XpWDirVwBnvcgJA"/>
                  <w:enabled/>
                  <w:calcOnExit w:val="0"/>
                  <w:statusText w:type="text" w:val="Должность"/>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fldChar w:fldCharType="begin">
                <w:ffData>
                  <w:name w:val="GOUUgSoH6s7rG0qtsloA"/>
                  <w:enabled/>
                  <w:calcOnExit w:val="0"/>
                  <w:statusText w:type="text" w:val="Должность"/>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pPr>
            <w:r>
              <w:fldChar w:fldCharType="begin">
                <w:ffData>
                  <w:name w:val="GDbQGghxeS5wPEqJIskA"/>
                  <w:enabled/>
                  <w:calcOnExit w:val="0"/>
                  <w:statusText w:type="text" w:val="Краткое наименование с кратким ОПФ"/>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fldChar w:fldCharType="begin">
                <w:ffData>
                  <w:name w:val="GD2kJYtmNdNlLN9PbUHA"/>
                  <w:enabled/>
                  <w:calcOnExit w:val="0"/>
                  <w:statusText w:type="text" w:val="Краткое наименование с кратким ОПФ"/>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0" w:hRule="atLeast"/>
        </w:trPr>
        <w:tc>
          <w:tcPr>
            <w:tcW w:w="4927" w:type="dxa"/>
            <w:gridSpan w:val="2"/>
            <w:tcBorders/>
          </w:tcPr>
          <w:p>
            <w:pPr>
              <w:pStyle w:val="Normal"/>
              <w:spacing w:lineRule="auto" w:line="240" w:before="0" w:after="0"/>
              <w:jc w:val="right"/>
              <w:rPr/>
            </w:pPr>
            <w:r>
              <w:fldChar w:fldCharType="begin">
                <w:ffData>
                  <w:name w:val="G3gP7mqkI0rWjLv9pMOA"/>
                  <w:enabled/>
                  <w:calcOnExit w:val="0"/>
                  <w:statusText w:type="text" w:val="ФИО (именительный падеж)"/>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jc w:val="right"/>
              <w:rPr/>
            </w:pPr>
            <w:r>
              <w:fldChar w:fldCharType="begin">
                <w:ffData>
                  <w:name w:val="GhtbGgFRdvcDXBFJFhNA"/>
                  <w:enabled/>
                  <w:calcOnExit w:val="0"/>
                  <w:statusText w:type="text" w:val="ФИО (именительный падеж)"/>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r>
    </w:tbl>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6" w:name="_Приложение_№_5"/>
      <w:bookmarkEnd w:id="6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7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6"/>
    <w:lvlOverride w:ilvl="0">
      <w:startOverride w:val="1"/>
    </w:lvlOverride>
  </w:num>
  <w:num w:numId="42">
    <w:abstractNumId w:val="15"/>
    <w:lvlOverride w:ilvl="0">
      <w:startOverride w:val="1"/>
    </w:lvlOverride>
  </w:num>
  <w:num w:numId="43">
    <w:abstractNumId w:val="7"/>
    <w:lvlOverride w:ilvl="0">
      <w:startOverride w:val="1"/>
    </w:lvlOverride>
  </w:num>
  <w:num w:numId="44">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color w:val="80808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Ольга В. Санталова</cp:lastModifiedBy>
  <cp:lastPrinted>2017-02-27T08:55:00Z</cp:lastPrinted>
  <dcterms:modified xsi:type="dcterms:W3CDTF">2017-03-21T11:11:00Z</dcterms:modified>
  <cp:revision>439</cp:revision>
  <dc:subject/>
  <dc:title/>
</cp:coreProperties>
</file>