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насосов и компрессор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 27 </w:t>
      </w:r>
      <w:r>
        <w:rPr>
          <w:rFonts w:cs="Times New Roman" w:ascii="Times New Roman" w:hAnsi="Times New Roman"/>
          <w:sz w:val="24"/>
          <w:szCs w:val="24"/>
          <w:lang w:eastAsia="ar-SA"/>
        </w:rPr>
        <w:t>марта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насосов и компрессоров (далее – Товар)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Общее количество поставляемого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32 шт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 272 780 (Четыре миллиона двести семьдесят две тысячи семьсот восемьдесят) рублей 00 копеек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течение 45-90 календарных дней (срок указан в Спецификации) с момента подачи заявки Покупателем. Заявки подаются до 31 августа 2017г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 Мурманск, ул. Промышленная, д.15; г. Кандалакша, ул. Заводская, д.4 (в соответствии со спецификаци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Особые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6.1 Покупатель имеет право провести независимую экспертизу за счет Поставщика. В случае,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в партии, указанной в одной заявке, вся партия из этой заявки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6.2 Производители, указанные в паспортах, сертификатах и СЭЗ, должны соответствовать производителям, указанным на маркировке соответствующего Това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6.3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6.4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сентября 2016 го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рантийные обязательств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йный срок на Товар устанавливается не менее 12 месяцев со дня ввода в эксплуатацию Товара Покупателе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гарантийных обязательств, а также обязательств по устранению недостатков, осуществляется Поставщико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исполнения обязательств по устранению недостатков не может превышать 45 (Сорок пять) рабочих дней с момента получения Поставщиком уведомления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9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в случае использования контрагентом универсального передаточного документа, указывается: универсального передаточного документа (далее – УПД) и получения от Поставщика счета на оплату, транспортной накладно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по закупке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РИО генерального директ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чальник управления материально-технического обеспечения АО 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А. Бобыкин – начальник управления экономической и информационной безопасности департамента безопасности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.Г. Загирова – специалист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Вихренко – заместитель главного инженера по ремонтам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.А. Поздеев – заместитель начальника электротехнического отдела АО «МЭС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  <w:t>Отсутствовал член Комиссии по закупк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.В. Урпин – начальник отдела материально-технического обеспечения управл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атериально-технического обеспечения АО «МЭС» в связи с нахождением в очередном отпуске.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й кворум набран. В соответствии с п. 3.5. «Положения о Комиссии по закупке товаров, работ, услуг АО «МЭС» Комиссия по закупке правомочна проводить свои заседания при наличии не менее половины ее состава и принимать решения простым большинством голосов от числа присутствующих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вязи с проведением 27 марта 2017 г. в 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предложений на право заключения договора поставки мазута топочного 100 ГОСТ 10585-2013 или нефтепродуктов аналогичного или лучшего качества  процедура вскрытия конвертов с заявками, рассмотрения заявок на участие в закупке, оценки, сопоставления и подведения итого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право заключения договора поставки насосов и компрессоров  перенесена на 27 марта 2017 г., начало – 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30 мину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, по адресу: г. Мурманск, ул. Промышленная, д. 15, каб. 17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поставки насосов и компрессо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2 (Две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ТК «ЭнергоСтандарт» (ООО ТК «ЭнергоСтандарт»), 656037, Алтайский край, г. Барнаул, ул. Чеглецова, д. 11 А, офис 25 (ИНН 2224164866, КПП 222401001, ОГРН 114222400065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23.03.2017 г. в 13 часов 32 минуты по московскому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35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3 683 820 рублей 00 копеек, в том числе НДС 561 938 рублей 64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, за исключением позиций 3, 11, 25, 26 таблицы «Расчет стоимости поставляемого Товара» Коммерческого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рытое акционерное общество «Северо-Западное электромеханическое объединение «ГИДРОМОНТАЖКОМПЛЕКТ» (ЗАО «СЗЭМО «ГМК»), 193315, г. Санкт-Петербург, проспект Большевиков, д. 52, корпус 9, литер А, помещение 306 (ИНН 7816227538, КПП 781101001, ОГРН 103783506829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 24.03.2017 г. в 12 часов 05 минут по московскому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7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3 658 900 рублей 00 копеек, в том числе НДС 558 137 рублей 29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 – Российская Федерация, за исключением позиций 3, 11, 24, 25, 26 таблицы «Расчет стоимости поставляемого Товара» Коммерческого предлож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поставки насосов и компрессоров (далее – Документация), на соответствие технического предложения требованиям Раздела 5 «Техническое задание» Документации, и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ТК «ЭнергоСтандарт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ТК «ЭнергоСтандар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ТК «ЭнергоСтандарт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О «СЗЭМО «ГМК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О «СЗЭМО «ГМ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О «СЗЭМО «ГМК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1., Документации Комиссией по закупке была произведена оценка заявок ООО ТК «ЭнергоСтандарт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О «СЗЭМО «ГМ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. 2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новления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 и пп. 4.12.2 Документа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оставляется приорите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, так как в заявках на участие в закупке  содержится предложений о поставке товаров российского и иностранного происхождения, при этом стоимость товаров российского происхождения, составляет более 50 процентов стоимости всех предложенных участниками товаров (ООО ТК «ЭнергоСтандарт» – 93,24 % товаров российского происхождения; ЗАО «СЗЭМО «ГМК» – 88,1 % товаров российского происхож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О «СЗЭМО «ГМК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, предложенная в заявке 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 658 900 рублей 00 копеек; цена с учетом предоставления приоритета – 3 110 065 рублей 00 копе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ТК «ЭнергоСтандар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, предложенная в заявке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 683 820 рублей 00 копеек; цена с учетом предоставления приоритета – 3 131 247 рублей 00 копеек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ОО ТК «ЭнергоСтандар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юридический адрес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56037, Алтайский край, г. Барнаул, ул. Чеглецова, д. 11 А, офис 25. ИНН 2224164866, КПП 222401001, ОГРН 1142224000654, относится к субъектам малого и среднего предпринимательства)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насосов и компрессоров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2. Общее количество поставляемого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32 шт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 683 820 (Три миллиона шестьсот восемьдесят три тысячи восемьсот двадцать) рублей 00 копеек, включая НДС 561 938 рублей 64 копейк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течение 45-90 календарных дней (срок указан в Спецификации) с момента подачи заявки Покупателем. Заявки подаются до 31 августа 2017г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 Мурманск, ул. Промышленная, д.15; г. Кандалакша, ул. Заводская, д.4 (в соответствии со спецификаци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Особые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6.1 Покупатель имеет право провести независимую экспертизу за счет Поставщика. В случае,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в партии, указанной в одной заявке, вся партия из этой заявки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6.2 Производители, указанные в паспортах, сертификатах и СЭЗ, должны соответствовать производителям, указанным на маркировке соответствующего Това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6.3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6.4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6.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актеристики Товара, а также страна происхождения Товара указываются в приложении № 2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сентября 2016 го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рантийный срок на Товар устанавливае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2 месяцев со дня ввода в эксплуатацию Товара Покупателе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гарантийных обязательств, а также обязательств по устранению недостатков, осуществляется Поставщико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исполнения обязательств по устранению недостатков не может превышать 45 (Сорок пять) рабочих дней с момента получения Поставщиком уведомления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9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10. 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Российская Федерация, за исключением пози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, 11, 26 (Германия), 25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Дани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я № 1 к Договор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en-US"/>
        </w:rPr>
        <w:t>ЗАО «СЗЭМО «ГМК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юридический адрес: 193315, г. Санкт-Петербург, проспект Большевиков, д. 52, корпус 9, литер А, помещение 306. ИНН 7816227538, КПП 781101001, ОГРН 103783506829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насосов и компрессоров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 Общее количество поставляемого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32 шт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 658 900 рублей (Три миллиона шестьсот пятьдесят восемь тысяч девятьсот) 00 копеек, включая НДС 558 137 рублей 29 копеек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 Срок поставки Товар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течение 45-90 календарных дней (срок указан в Спецификации) с момента подачи заявки Покупателем. Заявки подаются до 31 августа 2017г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 Место поставки Това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. Мурманск, ул. Промышленная, д.15; г. Кандалакша, ул. Заводская, д.4 (в соответствии со спецификаци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 Особые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6.1 Покупатель имеет право провести независимую экспертизу за счет Поставщика. В случае,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в партии, указанной в одной заявке, вся партия из этой заявки бракуется и возвращается Поставщику за его с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7.6.2 Производители, указанные в паспортах, сертификатах и СЭЗ, должны соответствовать производителям, указанным на маркировке соответствующего Това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6.3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6.4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7.6.5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актеристики Товара, а также страна происхождения Товара указываются в приложении № 2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7. Иные услов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 поставляется новым (не бывшим в эксплуатации) и изготовленным не ранее сентября 2016 го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рантийный срок на Товар устанавливае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2 месяцев со дня ввода в эксплуатацию Товара Покупателе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гарантийных обязательств, а также обязательств по устранению недостатков, осуществляется Поставщико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исполнения обязательств по устранению недостатков не может превышать 45 (Сорок пять) рабочих дней с момента получения Поставщиком уведомления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9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10. 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Российская Федерация, за исключением пози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, 11, 26 (Германия), 24, 25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Дания) приложения № 1 к Договор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А. Бобык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.Г. Загирова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Вихренко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.А. Позде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Ермоленко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27.03.2017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</w:t>
    </w:r>
  </w:p>
  <w:p>
    <w:pPr>
      <w:pStyle w:val="Header"/>
      <w:jc w:val="right"/>
      <w:rPr/>
    </w:pPr>
    <w:r>
      <w:rPr>
        <w:rFonts w:cs="Times New Roman" w:ascii="Times New Roman" w:hAnsi="Times New Roman"/>
        <w:bCs/>
        <w:sz w:val="16"/>
        <w:szCs w:val="16"/>
      </w:rPr>
      <w:t>заключения договора поставки насосов и компрессоров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Татьяна Н. Суслова</cp:lastModifiedBy>
  <cp:lastPrinted>2016-07-14T13:09:00Z</cp:lastPrinted>
  <dcterms:modified xsi:type="dcterms:W3CDTF">2017-03-28T08:24:00Z</dcterms:modified>
  <cp:revision>452</cp:revision>
  <dc:subject/>
  <dc:title/>
</cp:coreProperties>
</file>