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запасных частей для котла КВ-ГМ-10(КВ-ГМ-11,63-150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 2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арта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исполн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исания Управления Федеральной антимонопольной службы по Мурманской области по делу № 07-03пр/17-20 от 20.03.2017 «О нарушении антимонопольного законодательства»,  и на основании п.п. г) п. 7.5.3.13 Положения о закупке товаров, работ, услуг АО «МЭС» (ИНН 5190907139, ОГРН 1095190009111) Комиссия по закупке в составе: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В. Пушкарев – ВРИО генерального директора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ихренко – заместитель главного инженера по ремонтам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нуфриев - инженер по ремонту теплоэнергетического оборудования отдела главного механика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 Бычкова – ведущий специалист отдела организации торгов управления материально-технического обеспечения АО «МЭС»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ЛА РЕШЕНИ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отменить Протокол заседания Комиссии по закупке на право заключения договора поставки запасных частей для котла КВ-ГМ-10(КВ-ГМ-11,63-150) № 1 от 13.03.2017 г.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тказаться от проведения запроса предложений на право заключения договора поставки запасных частей для котла КВ-ГМ-10(КВ-ГМ-11,63-150) (извещение 31704825977)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нуфри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М. Бычкова                                                  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3-21T11:22:00Z</cp:lastPrinted>
  <dcterms:modified xsi:type="dcterms:W3CDTF">2017-03-21T08:39:00Z</dcterms:modified>
  <cp:revision>420</cp:revision>
  <dc:subject/>
  <dc:title/>
</cp:coreProperties>
</file>