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поставки запасных частей для котла КВ-ГМ-10(КВ-ГМ-11,63-150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Мурманск                                                                                                           13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марта 201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567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запро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едлож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ка запасных частей для котла КВ-ГМ-10(КВ-ГМ-11,63-150) (далее по тексту – Товар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 комплект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Начальная (максимальная)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 037 500 (Один миллион тридцать семь тысяч пятьсот) рублей 00 копе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60 (Шестидесяти) календарных дней с момента подписания Догов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Особые услов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1.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2. При передаче Товара Поставщик передает Покупател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достоверение о качестве изготовления элементов кот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ртификат качества на материалы (трубные заготовки) из которых они изготовлены в соответствии с ГОСТ 8733-74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кларацию о соответствии ТР ТС 032/2013 на изготовление котлов и элементов котлов, выдерживающих воздействие давления, 4-й категории опас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борочные чертежи секции и конвективного бло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3.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4. Особые требования к безопасности, качеству, техническим и функциональным характеристикам, маркировке, упаковке, транспортиров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ляемый Товар должен соответствовать требованиям Технического Регламента Таможенного Союза (ТР ТС 032/2013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ляемый Товар должен соответствовать Федеральным нормам и правилам в области промышленной безопасности "Правила промышленной безопасности опасных производственных объектов, на которых используется оборудование, работающее под избыточным давлением", технологическому и атомному надзору, утвержденные приказом Федеральной службы по экологическому, технологическому и атомному надзору от 25 марта 2014 г. № 116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рантийный срок на товар устанавливает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2 месяцев с момента начала эксплуатации. Срок исполнения обязательств по устранению недостатков не может превышать 45 (Сорока пяти) рабочих дней с момента получения Поставщиком уведомления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8. Ин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2017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9. Условия опл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 осуществляет оплату стоимости Товара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 (в случае использования контрагентом универсального передаточного документа, указывается: универсального передаточного документа и получения от Поставщика счета на оплату, транспортной накладно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567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567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Комиссии А.В. Пушкарев – заместитель генерального директора по обеспечению производства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начальник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А. Бобы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В. Урпин – начальник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Вихренко – заместитель главного инженера по ремонтам АО «МЭС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А. Ануфриев - инженер по ремонту теплоэнергетического оборудования отдела главного механика АО «МЭС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.М. Бычкова – ведущий специалист отдела организации торгов управления материально-технического обеспечения АО «МЭС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left="-284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, оценки и сопоставления заявок и подведения итогов проводилась 13 марта 2017 г. по адресу: г. Мурманск, ул. Промышленная, д. 15, каб. 17, начало – 10</w:t>
      </w:r>
      <w:r>
        <w:fldChar w:fldCharType="begin">
          <w:ffData>
            <w:name w:val="ВремяНачало"/>
            <w:enabled/>
            <w:calcOnExit w:val="0"/>
            <w:textInput/>
          </w:ffData>
        </w:fldCha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часов 00 минут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просе предложе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поставки запасных частей для котла КВ-ГМ-10(КВ-ГМ-11,63-150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по тексту – запрос предложений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Четыре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бщество с ограниченной ответственностью «Торговый дом «Дорогобушкотломаш» (</w:t>
      </w:r>
      <w:r>
        <w:rPr>
          <w:rFonts w:cs="Times New Roman" w:ascii="Times New Roman" w:hAnsi="Times New Roman"/>
          <w:sz w:val="24"/>
          <w:szCs w:val="24"/>
        </w:rPr>
        <w:t xml:space="preserve">ООО </w:t>
      </w:r>
      <w:r>
        <w:rPr>
          <w:rFonts w:cs="Times New Roman" w:ascii="Times New Roman" w:hAnsi="Times New Roman"/>
          <w:iCs/>
          <w:sz w:val="24"/>
          <w:szCs w:val="24"/>
        </w:rPr>
        <w:t>«ТД ДКМ»)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юридический адрес:</w:t>
      </w:r>
      <w:r>
        <w:rPr>
          <w:rFonts w:cs="Times New Roman" w:ascii="Times New Roman" w:hAnsi="Times New Roman"/>
          <w:iCs/>
          <w:sz w:val="24"/>
          <w:szCs w:val="24"/>
        </w:rPr>
        <w:t xml:space="preserve"> 215750, Смоленская область, Дорогобужский район, поселок городского типа Верхнеднепровский, ИНН 7714530944, КПП 670401001, ОГРН 1037789088820, ОКПО 72089690, ОКТМО 66614153051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регистрирована в журнале регистрации конвертов с заявками под номером 1 от 03.03.2017 г. в 11 часов 12 минут по московскому времен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Конверт с заявкой на момент вскрытия был запечатан, его целостность не была нарушен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18 лист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 закупки 950 000 (Девятьсот пятьдесят тысяч) рублей 00 копеек, в том числе НДС 144 915 рублей 25 копеек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трана происхождения товара – Росс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бщество с ограниченной ответственностью «Производственное объединение «Сибирская Ассоциация Энергетического Машиностроения» (</w:t>
      </w:r>
      <w:r>
        <w:rPr>
          <w:rFonts w:cs="Times New Roman" w:ascii="Times New Roman" w:hAnsi="Times New Roman"/>
          <w:sz w:val="24"/>
          <w:szCs w:val="24"/>
        </w:rPr>
        <w:t xml:space="preserve">ООО ПО </w:t>
      </w:r>
      <w:r>
        <w:rPr>
          <w:rFonts w:cs="Times New Roman" w:ascii="Times New Roman" w:hAnsi="Times New Roman"/>
          <w:iCs/>
          <w:sz w:val="24"/>
          <w:szCs w:val="24"/>
        </w:rPr>
        <w:t>«САЭМ»)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юридический адрес:</w:t>
      </w:r>
      <w:r>
        <w:rPr>
          <w:rFonts w:cs="Times New Roman" w:ascii="Times New Roman" w:hAnsi="Times New Roman"/>
          <w:iCs/>
          <w:sz w:val="24"/>
          <w:szCs w:val="24"/>
        </w:rPr>
        <w:t xml:space="preserve"> 656011, Алтайский край, г. Барнаул, ул. Ярных, д. 49, ИНН 2221227701, КПП 222101001, ОГРН 1162225074978, ОКПО 02704107, ОКТМО 01701000001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регистрирована в журнале регистрации конвертов с заявками под номером 2 от 06.03.2017 г. в 10 часов 00 минут по московскому времен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Конверт с заявкой на момент вскрытия был запечатан, его целостность не была нарушен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се листы заявки, а также все приложенные документы не пронумерованы, не прошиты в том нитью, заклеенной бумажной наклейкой, с указанием на ней количества листов в томе, скрепленной печатью Участника закупки и подписью уполномоченного лица Участника закупки. Согласно подсчету Комиссией по закупке заявка содержит 40 лист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Цена договора, предложенная Участником закупки 997 000 (Девятьсот девяносто семь тысяч) рублей 00 копеек, в том числе НДС 152 084 рубл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75 копеек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трана происхождения товара – Российская Федерац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бщество с ограниченной ответственностью «Барнаульский завод энергетического оборудования» (</w:t>
      </w:r>
      <w:r>
        <w:rPr>
          <w:rFonts w:cs="Times New Roman" w:ascii="Times New Roman" w:hAnsi="Times New Roman"/>
          <w:sz w:val="24"/>
          <w:szCs w:val="24"/>
        </w:rPr>
        <w:t xml:space="preserve">ООО </w:t>
      </w:r>
      <w:r>
        <w:rPr>
          <w:rFonts w:cs="Times New Roman" w:ascii="Times New Roman" w:hAnsi="Times New Roman"/>
          <w:iCs/>
          <w:sz w:val="24"/>
          <w:szCs w:val="24"/>
        </w:rPr>
        <w:t>«БЗЭО»)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юридический адрес:</w:t>
      </w:r>
      <w:r>
        <w:rPr>
          <w:rFonts w:cs="Times New Roman" w:ascii="Times New Roman" w:hAnsi="Times New Roman"/>
          <w:iCs/>
          <w:sz w:val="24"/>
          <w:szCs w:val="24"/>
        </w:rPr>
        <w:t xml:space="preserve"> 656031, Алтайский край, г. Барнаул, ул. Крупской, д. 173А, ИНН 2221125058, КПП 222101001, ОГРН 1072221004701, ОКПО 81020349, ОКТМО 01701000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регистрирована в журнале регистрации конвертов с заявками под номером 3 от 06.03.2017 г. в 11 часов 07 минут по московскому времен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Конверт с заявкой на момент вскрытия был запечатан, его целостность не была нарушен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24 лис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 закупки 898 000 (Восемьсот девяносто восемь тысяч) рублей 00 копеек, в том числе НДС 136 983 рубля 05 копеек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трана происхождения товара – Росс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кционерное общество «Холдинговая компания «Энергомаш-Строй» (</w:t>
      </w:r>
      <w:r>
        <w:rPr>
          <w:rFonts w:cs="Times New Roman" w:ascii="Times New Roman" w:hAnsi="Times New Roman"/>
          <w:sz w:val="24"/>
          <w:szCs w:val="24"/>
        </w:rPr>
        <w:t>АО «Холдинговая компания «Энергомаш-Строй»</w:t>
      </w:r>
      <w:r>
        <w:rPr>
          <w:rFonts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юридический адрес:</w:t>
      </w:r>
      <w:r>
        <w:rPr>
          <w:rFonts w:cs="Times New Roman" w:ascii="Times New Roman" w:hAnsi="Times New Roman"/>
          <w:iCs/>
          <w:sz w:val="24"/>
          <w:szCs w:val="24"/>
        </w:rPr>
        <w:t xml:space="preserve"> 308013, Белгородская область, г. Белгород, ул. Ватутина, д. 3, литер А, ИНН 3123125855, КПП 312301001, ОГРН 1053107138600, ОКПО 78156696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регистрирована в журнале регистрации конвертов с заявками под номером 4 от 09.03.2017 г. в 14 часов 30 минут по московскому времен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Конверт с заявкой на момент вскрытия был запечатан, его целостность не была нарушен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11 лист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 закупки 899 160 (Восемьсот девяносто девять тысяч сто шестьдесят) рублей 00 копеек, в том числе НДС 137 160 рублей 00 копеек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трана происхождения товара – Российская Федерац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предложен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вки запасных частей для котла КВ-ГМ-10(КВ-ГМ-11,63-150)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предложений ООО </w:t>
      </w:r>
      <w:r>
        <w:rPr>
          <w:rFonts w:cs="Times New Roman" w:ascii="Times New Roman" w:hAnsi="Times New Roman"/>
          <w:iCs/>
          <w:sz w:val="24"/>
          <w:szCs w:val="24"/>
        </w:rPr>
        <w:t>«ТД ДКМ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ООО </w:t>
      </w:r>
      <w:r>
        <w:rPr>
          <w:rFonts w:cs="Times New Roman" w:ascii="Times New Roman" w:hAnsi="Times New Roman"/>
          <w:iCs/>
          <w:sz w:val="24"/>
          <w:szCs w:val="24"/>
        </w:rPr>
        <w:t>«ТД ДКМ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ООО </w:t>
      </w:r>
      <w:r>
        <w:rPr>
          <w:rFonts w:cs="Times New Roman" w:ascii="Times New Roman" w:hAnsi="Times New Roman"/>
          <w:iCs/>
          <w:sz w:val="24"/>
          <w:szCs w:val="24"/>
        </w:rPr>
        <w:t>«ТД ДКМ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4.2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п. а) и в) п.4.10.2 Документации признать оформление заявки на участие в запросе предложений </w:t>
      </w:r>
      <w:r>
        <w:rPr>
          <w:rFonts w:cs="Times New Roman" w:ascii="Times New Roman" w:hAnsi="Times New Roman"/>
          <w:sz w:val="24"/>
          <w:szCs w:val="24"/>
        </w:rPr>
        <w:t xml:space="preserve">ООО ПО </w:t>
      </w:r>
      <w:r>
        <w:rPr>
          <w:rFonts w:cs="Times New Roman" w:ascii="Times New Roman" w:hAnsi="Times New Roman"/>
          <w:iCs/>
          <w:sz w:val="24"/>
          <w:szCs w:val="24"/>
        </w:rPr>
        <w:t>«САЭМ»</w:t>
      </w:r>
      <w:r>
        <w:rPr>
          <w:rFonts w:cs="Times New Roman" w:ascii="Times New Roman" w:hAnsi="Times New Roman"/>
          <w:sz w:val="24"/>
          <w:szCs w:val="24"/>
        </w:rPr>
        <w:t xml:space="preserve"> не </w:t>
      </w:r>
      <w:r>
        <w:rPr>
          <w:rFonts w:cs="Times New Roman" w:ascii="Times New Roman" w:hAnsi="Times New Roman"/>
          <w:bCs/>
          <w:sz w:val="24"/>
          <w:szCs w:val="24"/>
        </w:rPr>
        <w:t>соответствующим требованиям Документации, а именно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- в нарушение требований п. 3.2. Документации копии документов в составе заявки не заверены уполномоченным лицом Участника закупки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нарушение требований п. 3.2. Документации не представлена 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копия решения о назначении или об избрании (продлении полномочий) физического лица на должность</w:t>
      </w: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, в соответствии с которым такое физическое лицо обладает правом действовать от имени Участника закупки 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и срок полномочий такого физического лица не исте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енная уполномоченным лицом Участника закуп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 </w:t>
      </w:r>
    </w:p>
    <w:p>
      <w:pPr>
        <w:pStyle w:val="Normal"/>
        <w:overflowPunct w:val="false"/>
        <w:autoSpaceDE w:val="false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нарушение требований п. 3.2. Документации не представлены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копии бухгалтерского баланса и отчета о финансовых результатах (отчета о прибылях и убытках)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за 2016 год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данные в установленном порядке в налоговую инспекцию по месту регистрации Участника закупки с отметкой о приеме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overflowPunct w:val="false"/>
        <w:autoSpaceDE w:val="false"/>
        <w:spacing w:lineRule="atLeast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в нарушение требований п. 4.4.5.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все листы заявки, а также все приложенные документы не пронумерованы, не прошиты в том нитью, заклеенной бумажной наклейкой, с указанием на ней количества листов в томе, скрепленной печатью Участника закупки и подписью уполномоченного лица Участника закуп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е допустить </w:t>
      </w:r>
      <w:r>
        <w:rPr>
          <w:rFonts w:cs="Times New Roman" w:ascii="Times New Roman" w:hAnsi="Times New Roman"/>
          <w:sz w:val="24"/>
          <w:szCs w:val="24"/>
        </w:rPr>
        <w:t xml:space="preserve">ООО ПО </w:t>
      </w:r>
      <w:r>
        <w:rPr>
          <w:rFonts w:cs="Times New Roman" w:ascii="Times New Roman" w:hAnsi="Times New Roman"/>
          <w:iCs/>
          <w:sz w:val="24"/>
          <w:szCs w:val="24"/>
        </w:rPr>
        <w:t>«САЭМ»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процедуре запроса предложений и не включать в перечень Участников запроса предложен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предложений ООО </w:t>
      </w:r>
      <w:r>
        <w:rPr>
          <w:rFonts w:cs="Times New Roman" w:ascii="Times New Roman" w:hAnsi="Times New Roman"/>
          <w:iCs/>
          <w:sz w:val="24"/>
          <w:szCs w:val="24"/>
        </w:rPr>
        <w:t xml:space="preserve">«БЗЭО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ООО </w:t>
      </w:r>
      <w:r>
        <w:rPr>
          <w:rFonts w:cs="Times New Roman" w:ascii="Times New Roman" w:hAnsi="Times New Roman"/>
          <w:iCs/>
          <w:sz w:val="24"/>
          <w:szCs w:val="24"/>
        </w:rPr>
        <w:t>«БЗЭО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ООО </w:t>
      </w:r>
      <w:r>
        <w:rPr>
          <w:rFonts w:cs="Times New Roman" w:ascii="Times New Roman" w:hAnsi="Times New Roman"/>
          <w:iCs/>
          <w:sz w:val="24"/>
          <w:szCs w:val="24"/>
        </w:rPr>
        <w:t>«БЗЭО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ризнать правильность оформления заявки на участие в запросе предложений АО «Холдинговая компания «Энергомаш-Строй»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АО «Холдинговая компания «Энергомаш-Строй»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АО «Холдинговая компания «Энергомаш-Строй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5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предложений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left="-284" w:firstLine="71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. 4.12.1. Документации Комиссией по закупке была произведена оценка заявок ООО </w:t>
      </w:r>
      <w:r>
        <w:rPr>
          <w:rFonts w:cs="Times New Roman" w:ascii="Times New Roman" w:hAnsi="Times New Roman"/>
          <w:iCs/>
          <w:sz w:val="24"/>
          <w:szCs w:val="24"/>
        </w:rPr>
        <w:t xml:space="preserve">«ТД ДКМ», </w:t>
      </w:r>
      <w:r>
        <w:rPr>
          <w:rFonts w:cs="Times New Roman" w:ascii="Times New Roman" w:hAnsi="Times New Roman"/>
          <w:sz w:val="24"/>
          <w:szCs w:val="24"/>
        </w:rPr>
        <w:t xml:space="preserve">ООО </w:t>
      </w:r>
      <w:r>
        <w:rPr>
          <w:rFonts w:cs="Times New Roman" w:ascii="Times New Roman" w:hAnsi="Times New Roman"/>
          <w:iCs/>
          <w:sz w:val="24"/>
          <w:szCs w:val="24"/>
        </w:rPr>
        <w:t xml:space="preserve">«БЗЭО», </w:t>
      </w:r>
      <w:r>
        <w:rPr>
          <w:rFonts w:cs="Times New Roman" w:ascii="Times New Roman" w:hAnsi="Times New Roman"/>
          <w:sz w:val="24"/>
          <w:szCs w:val="24"/>
        </w:rPr>
        <w:t xml:space="preserve">АО «Холдинговая компания «Энергомаш-Строй»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и оценивались членами Комиссии по закупке по следующим критериям: «Цена договора», «Опыт выполнения аналогичных поставок»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были определены итоговые места с учетом значимости критериев оценки (Приложение №1 к настоящему Протоколу):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место – ООО </w:t>
      </w:r>
      <w:r>
        <w:rPr>
          <w:rFonts w:cs="Times New Roman" w:ascii="Times New Roman" w:hAnsi="Times New Roman"/>
          <w:iCs/>
          <w:sz w:val="24"/>
          <w:szCs w:val="24"/>
        </w:rPr>
        <w:t>«БЗЭО»</w:t>
      </w:r>
      <w:r>
        <w:rPr>
          <w:rFonts w:cs="Times New Roman" w:ascii="Times New Roman" w:hAnsi="Times New Roman"/>
          <w:sz w:val="24"/>
          <w:szCs w:val="24"/>
        </w:rPr>
        <w:t xml:space="preserve"> (Итоговый балл – 5)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АО «Холдинговая компания «Энергомаш-Строй» (Итоговый балл – 4,5)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место - ООО </w:t>
      </w:r>
      <w:r>
        <w:rPr>
          <w:rFonts w:cs="Times New Roman" w:ascii="Times New Roman" w:hAnsi="Times New Roman"/>
          <w:iCs/>
          <w:sz w:val="24"/>
          <w:szCs w:val="24"/>
        </w:rPr>
        <w:t xml:space="preserve">«ТД ДКМ» </w:t>
      </w:r>
      <w:r>
        <w:rPr>
          <w:rFonts w:cs="Times New Roman" w:ascii="Times New Roman" w:hAnsi="Times New Roman"/>
          <w:sz w:val="24"/>
          <w:szCs w:val="24"/>
        </w:rPr>
        <w:t>(Итоговый балл – 4,0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ловия исполнения договора, указанные в Документации и в заявке Участника запроса предложений, заявке которого присвоено </w:t>
      </w:r>
      <w:r>
        <w:rPr>
          <w:rFonts w:cs="Times New Roman" w:ascii="Times New Roman" w:hAnsi="Times New Roman"/>
          <w:b/>
          <w:sz w:val="24"/>
          <w:szCs w:val="24"/>
        </w:rPr>
        <w:t>второе место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Cs/>
          <w:sz w:val="24"/>
          <w:szCs w:val="24"/>
        </w:rPr>
        <w:t>Акционерное общество «Холдинговая компания «Энергомаш-Строй» (</w:t>
      </w:r>
      <w:r>
        <w:rPr>
          <w:rFonts w:cs="Times New Roman" w:ascii="Times New Roman" w:hAnsi="Times New Roman"/>
          <w:sz w:val="24"/>
          <w:szCs w:val="24"/>
        </w:rPr>
        <w:t>АО «Холдинговая компания «Энергомаш-Строй»</w:t>
      </w:r>
      <w:r>
        <w:rPr>
          <w:rFonts w:cs="Times New Roman" w:ascii="Times New Roman" w:hAnsi="Times New Roman"/>
          <w:iCs/>
          <w:sz w:val="24"/>
          <w:szCs w:val="24"/>
        </w:rPr>
        <w:t>), 308013, Белгородская область, г. Белгород, ул. Ватутина, д. 3, литер А (ИНН 3123125855, КПП 312301001, ОГРН 1053107138600, ОКПО 7815669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ка запасных частей для котла КВ-ГМ-10(КВ-ГМ-11,63-150) (далее по тексту – Товар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 комплек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Цена договора: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899 160 (Восемьсот девяносто девять тысяч сто шестьдесят) рублей 00 копеек, в том числе НДС 137 160 рублей 00 копе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60 (Шестидесяти) календарных дней с момента подписания Догов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6. Особые услов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1.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2. При передаче Товара Поставщик передает Покупател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достоверение о качестве изготовления элементов кот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ртификат качества на материалы (трубные заготовки) из которых они изготовлены в соответствии с ГОСТ 8733-74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кларацию о соответствии ТР ТС 032/2013 на изготовление котлов и элементов котлов, выдерживающих воздействие давления, 4-й категории опас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борочные чертежи секции и конвективного бло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3.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4. Особые требования к безопасности, качеству, техническим и функциональным характеристикам, маркировке, упаковке, транспортиров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ляемый Товар должен соответствовать требованиям Технического Регламента Таможенного Союза (ТР ТС 032/2013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ляемый Товар должен соответствовать Федеральным нормам и правилам в области промышленной безопасности "Правила промышленной безопасности опасных производственных объектов, на которых используется оборудование, работающее под избыточным давлением", технологическому и атомному надзору, утвержденные приказом Федеральной службы по экологическому, технологическому и атомному надзору от 25 марта 2014 г. № 11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6.5. Страна происхождения Товара 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Российская Федерац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рантийный срок на товар устанавливает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2 месяцев с момента ввода оборудования в эксплуатацию, но не более 18 месяцев с даты поставки. Срок исполнения обязательств по устранению недостатков не может превышать 45 (Сорока пяти) рабочих дней с момента получения Поставщиком уведомления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8. Ин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2017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9. Условия опл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купатель осуществляет оплату стоимости Товара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Победителем запроса предложений </w:t>
      </w:r>
      <w:r>
        <w:rPr>
          <w:rFonts w:cs="Times New Roman" w:ascii="Times New Roman" w:hAnsi="Times New Roman"/>
          <w:iCs/>
          <w:sz w:val="24"/>
          <w:szCs w:val="24"/>
        </w:rPr>
        <w:t>Общество с ограниченной ответственностью «Барнаульский завод энергетического оборудования» (</w:t>
      </w:r>
      <w:r>
        <w:rPr>
          <w:rFonts w:cs="Times New Roman" w:ascii="Times New Roman" w:hAnsi="Times New Roman"/>
          <w:sz w:val="24"/>
          <w:szCs w:val="24"/>
        </w:rPr>
        <w:t xml:space="preserve">ООО </w:t>
      </w:r>
      <w:r>
        <w:rPr>
          <w:rFonts w:cs="Times New Roman" w:ascii="Times New Roman" w:hAnsi="Times New Roman"/>
          <w:iCs/>
          <w:sz w:val="24"/>
          <w:szCs w:val="24"/>
        </w:rPr>
        <w:t xml:space="preserve">«БЗЭО»), 656031, Алтайский край, г. Барнаул, ул. Крупской, д. 173А, ИНН 2221125058, КПП 222101001, ОГРН 1072221004701, ОКПО 81020349, ОКТМО 01701000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носится к субъектам малого и среднего предпринимательства)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предложений и в Документ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ка запасных частей для котла КВ-ГМ-10(КВ-ГМ-11,63-150) (далее по тексту – Товар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 комплек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Цена договора: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898 000 (Восемьсот девяносто восемь тысяч) рублей 00 копеек, в том числе НДС 136 983 рубля 05 копе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59 (Пятидесяти девяти) календарных дней с момента подписания Догов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6. Особые услов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1.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2. При передаче Товара Поставщик передает Покупател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достоверение о качестве изготовления элементов кот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ртификат качества на материалы (трубные заготовки) из которых они изготовлены в соответствии с ГОСТ 8733-74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кларацию о соответствии ТР ТС 032/2013 на изготовление котлов и элементов котлов, выдерживающих воздействие давления, 4-й категории опас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борочные чертежи секции и конвективного бло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3.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4. Особые требования к безопасности, качеству, техническим и функциональным характеристикам, маркировке, упаковке, транспортиров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ляемый Товар должен соответствовать требованиям Технического Регламента Таможенного Союза (ТР ТС 032/2013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ляемый Товар должен соответствовать Федеральным нормам и правилам в области промышленной безопасности "Правила промышленной безопасности опасных производственных объектов, на которых используется оборудование, работающее под избыточным давлением", технологическому и атомному надзору, утвержденные приказом Федеральной службы по экологическому, технологическому и атомному надзору от 25 марта 2014 г. № 11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6.5. Страна происхождения Товара 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Росс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рантийный срок на товар устанавливает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2 месяцев с момента начала эксплуатации, но не более 18 месяцев с момента передачи товара Покупателю. Срок исполнения обязательств по устранению недостатков не может превышать 45 (Сорока пяти) рабочих дней с момента получения Поставщиком уведомления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8. Ин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2017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9. Условия опл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купатель осуществляет оплату стоимости Товара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 по закупке, </w:t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Пушкарев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А. Бобыкин                                                       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В. Урп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Вихренко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А. Ануфриев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М. Бычкова                                                  </w:t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</w:rPr>
      <w:t xml:space="preserve">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3.03.2017 г.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седания Комиссии </w:t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по закупке 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 договора поставки </w:t>
    </w:r>
  </w:p>
  <w:p>
    <w:pPr>
      <w:pStyle w:val="Header"/>
      <w:jc w:val="right"/>
      <w:rPr/>
    </w:pPr>
    <w:r>
      <w:rPr>
        <w:rFonts w:cs="Times New Roman" w:ascii="Times New Roman" w:hAnsi="Times New Roman"/>
        <w:bCs/>
        <w:sz w:val="16"/>
        <w:szCs w:val="16"/>
      </w:rPr>
      <w:t xml:space="preserve">запасных частей для котла КВ-ГМ-10(КВ-ГМ-11,63-150)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ероника М. Бычкова</cp:lastModifiedBy>
  <cp:lastPrinted>2017-03-14T16:15:00Z</cp:lastPrinted>
  <dcterms:modified xsi:type="dcterms:W3CDTF">2017-03-14T13:16:00Z</dcterms:modified>
  <cp:revision>410</cp:revision>
  <dc:subject/>
  <dc:title/>
</cp:coreProperties>
</file>