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на выполнение работ по проведению экспертизы промышленной безопасности котлоагрегатов, тепловых сетей и паропроводов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Мурманск                                                                                                          06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марта 2017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1. Предмет договора: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ение работ по проведению экспертизы промышленной безопасности котлоагрегатов, тепловых сетей и паропроводов (далее – Работ)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Объем выполняемых Работ: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69 ед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3. Начальная (максимальная) цена договора: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1 680 621 (Один миллион шестьсот восемьдесят тысяч шестьсот двадцать один) рубль 60 копеек.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eastAsia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казанная цена включает в себя уплату налогов, сборов и всех обязательных платежей, а также затраты на возможные предвиденные и непредвиденные работы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4. Срок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момента подписания Договора по 30 ноября 2017 года согласно сроку, указанному в Техническом задан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5. Место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ты выполняются на местах установки (нахождения) котлоагрегатов, тепловых сетей и паропроводов, указанных в Техническом задании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6. Особые услов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ты по проведению экспертизы промышленной безопасности котлоагрегатов, тепловых сетей и паропроводов выполняются по фактически предоставленным Актам по результатам неразрушающего контроля Заказчика, но не позднее 20 (Двадцати) рабочих дней с момента получения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7. Результат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зультатом работ по Договору являются заключения ЭПБ на каждый объект (кроме ЭПБ в объеме технического освидетельствования (ТО)), записи в паспортах объектов о проведении ЭПБ объектов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8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счет за выполненные Работы производится после выполнения 100% объема Работ, на основании двухстороннего Акта сдачи-приемки выполненных работ в течение 30 (Тридцати) календарных дней с момента получения счет-фактуры (при наличии) и счета на оплату от Подрядчи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Комиссии по закупке А.В. Пушкар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заместитель генерального директора по обеспечению производст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П. Остров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начальник управления материально-технического обеспечения АО «МЭС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.А. Бобыкин – начальник управления экономической и информационной безопасности департамента безопасности АО «МЭС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86" w:hanging="50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.А.  Рапарцевиль – начальник производственно-технического отдела АО «МЭС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86" w:hanging="502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.С. Шубин – ведущий инженер по техническому надзору производственно-технического отдела АО «МЭС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Ж.В. Сидоров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едущий 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 связи с проведением конкурентных переговоров на право заключения договора поставки дизельного топлива для котельных 06.03.2017г. в 11 часов 00 минут по московскому времени, процедура вскрытия конвертов с заявками, рассмотрения заявок на участие в закупке, оценки, сопоставления и подведения итогов закупки на право заключения договора на выполнение работ по проведению экспертизы промышленной безопасности котлоагрегатов, тепловых сетей и паропроводов перенесена на «06» марта 2017 г, начало – 13 часов 30 минут по московскому времени, по адресу: г. Мурманск, ул. Промышленная, д. 15, каб. 17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а</w:t>
      </w:r>
      <w:r>
        <w:rPr>
          <w:rFonts w:cs="Times New Roman" w:ascii="Times New Roman" w:hAnsi="Times New Roman"/>
          <w:sz w:val="24"/>
          <w:szCs w:val="24"/>
        </w:rPr>
        <w:t xml:space="preserve"> на выполнение работ по проведению экспертизы промышленной безопасности котлоагрегатов, тепловых сетей и паропровод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по тексту – запрос котировок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были представлены 7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ок от Участников закупк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щество с ограниченной ответственностью «Велес» (ООО «Велес»), 194021, г.Санкт-Петербург, проспект 2-й Муринский, д.49, комната 311-А. ИНН 4704079653, КПП 780201001, ОГРН 1094704000379, ОКПО 89813405, ОКТМО 4031500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1 от 02.03.2017 г. в 10 часов 30 минут по московскому времен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135 лис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Цена договора, предложенная Участником закупки – 1 245 723 рубля 00 копеек, в том числе НДС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35" w:leader="none"/>
        </w:tabs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, отнесение Участника закупки к российским лицам в соответствии с Постановлением № 925.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щество с ограниченной ответственностью «ГПМ Лифтсервис» (ООО «ГПМ Лифтсервис»), 600015, г.Владимир, ул.Чайковского, д.7. ИНН 3327832355, КПП 332701001, ОГРН 1073327004520, ОКПО 81551644, ОКТМО 1770100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2 от 02.03.2017 г. в 13 часов 40 минут по московскому времен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44 лис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Цена договора, предложенная Участником закупки – 1 104 000 рублей 00 копеек,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НДС не облагаетс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ставленная Выписка из Единого государственного реестра юридических лиц и содержащаяся в ней информация о месте регистрации подтверждает, отнесение Участника закупки к российским лицам в соответствии с Постановлением № 925. 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3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ытое акционерное общество «ЭНЕЙ» (ЗАО «ЭНЕЙ»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3104, г.Москва, Тупик Сытинский, д.3А, стр.2. ИНН 7710519241, КПП 771001001, ОГРН 1037789015241, ОКПО 71344430, ОКТМО 4538000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а в журнале регистрации конвертов с заявками под номером 3 от 03.03.2017 г. в 09 часов 38 минут по московскому времени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53 лист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Цена договора, предложенная Участником закупки – 1 170 000 рублей 00 копеек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в том числе НДС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35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, отнесение Участника закупки к российским лицам в соответствии с Постановлением № 925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4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Северо-Западная Экспертно-Промышленная Компания» (ООО «Северо-Западная ЭПК»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0020, г.Санкт-Петербург, Набережная Обводного канала, д.148, ЛИТЕР А, помещ. 309. ИНН 7842362300, КПП 783901001, ОГРН 1077847481910, ОКПО 80599531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а в журнале регистрации конвертов с заявками под номером 4 от 03.03.2017 г. в 11 часов 12 минут по московскому времен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, а также все приложенные документы не пронумерованы, не прошиты в том нитью, заклеенной бумажной наклейкой, с указанием на ней количества листов в томе, скрепленной печатью Участника закупки и подписью уполномоченного лица Участника закупки, согласно подсчету Комиссией по закупке заявка содержит 89 листов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Цена договора, предложенная Участником закупки – 1 117 899 рублей 60 копеек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в том числе НДС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35" w:leader="none"/>
        </w:tabs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, отнесение Участника закупки к российским лицам в соответствии с Постановлением № 925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5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Межрегионэкспертиза» (ООО «Межрегионэкспертиза»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5005, Республика Карелия, г.Петрозаводск, ул.Промышленная, д.10. ИНН 1001220723, КПП 100101001, ОГРН 1091001004225, ОКПО 89666714, ОКТМО 8670100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а в журнале регистрации конвертов с заявками под номером 5 от 03.03.2017 г. в 11 часов 14 минут по московскому времени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70 листов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Цена договора, предложенная Участником закупки – 1 465 560 рублей 00 копеек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в том числе НДС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35" w:leader="none"/>
        </w:tabs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, отнесение Участника закупки к российским лицам в соответствии с Постановлением № 925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6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Научно-Технический Центр «Сфера-Эксперт» (ООО «НТЦ «Сфера-Эксперт»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7101, г.Санкт-Петербург, ул.Кропоткина, д.1, ЛИТЕР А, офис 400Б. ИНН 7813425637, КПП 781301001, ОГРН 1089847358941, ОКПО 87421144, ОКТМО 4039000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а в журнале регистрации конвертов с заявками под номером 6 от 03.03.2017 г. в 11 часов 45 минут по московскому времени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74 лист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Цена договора, предложенная Участником закупки – 1 008 000 рублей 00 копеек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в том числе НДС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, отнесение Участника закупки к российским лицам в соответствии с Постановлением № 925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7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ГорМаш-ЮЛ» (ООО «ГорМаш-ЮЛ»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4530, Мурманская область, г.Оленегорск, Ленинградский проспект, д.2. ИНН 7702333839, КПП 510843001, ОГРН 1027739280557, ОКПО 58688129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а в журнале регистрации конвертов с заявками под номером 7 от 03.03.2017 г. в 12 часов 29 минут по московскому времен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67 листов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Цена договора, предложенная Участником закупки – 1 546 980 рублей 00 копеек, в том числе НДС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, отнесение Участника закупки к российским лицам в соответствии с Постановлением № 925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Документации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проведении запроса котировок на право заключения договора на выполнение работ по проведению экспертизы промышленной безопасности котлоагрегатов, тепловых сетей и паропроводов (далее – Документация), на соответствие технического предложения требованиям Раздела 5 «Техническое задание» Документации, и принял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1.  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а с ограниченной ответственностью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Велес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изнать заявк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а с ограниченной ответственностью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Велес»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Велес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2.  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а с ограниченной ответственностью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ГПМ Лифтсервис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изнать заявк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а с ограниченной ответственностью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ГПМ Лифтсервис»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ГПМ Лифтсервис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3. 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ытого акционерного общества «ЭНЕЙ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изнать заявк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ытого акционерного общества «ЭНЕЙ»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ытое акционерное общество «ЭНЕЙ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4.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основании пп. а) и в) п.4.10.2 Документации признать оформление заявки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а с ограниченной ответственностью «Северо-Западная Экспертно-Промышленная Компания»</w:t>
      </w:r>
      <w:r>
        <w:rPr>
          <w:rFonts w:cs="Times New Roman" w:ascii="Times New Roman" w:hAnsi="Times New Roman"/>
          <w:sz w:val="24"/>
          <w:szCs w:val="24"/>
        </w:rPr>
        <w:t xml:space="preserve"> не </w:t>
      </w:r>
      <w:r>
        <w:rPr>
          <w:rFonts w:cs="Times New Roman" w:ascii="Times New Roman" w:hAnsi="Times New Roman"/>
          <w:bCs/>
          <w:sz w:val="24"/>
          <w:szCs w:val="24"/>
        </w:rPr>
        <w:t>соответствующим требованиям Документации, а имен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тоговая сумма Коммерческого предложения (по форме №1 к Приложению № 1 Документации) Участника закупки, которая складывается из сумм по каждой позиции, отражённых в графе «Сумма, руб.коп., в т.ч.НДС», составляет 1 177 899 рублей 60 копеек, что не соответствует итоговой сумме, указанной в Письме о подаче оферты (по Приложению № 1 Документации) – 1 117 899 рублей 60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в нарушение требований п. 3.2. Документации не предоставлена копия действующего квалификационного удостоверения эксперта в области промышленной безопасности Э12 ТУ, заверенная уполномоченным лицом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в нарушение требований п. 3.2. Документации все копии документов в составе заявки не заверены уполномоченным лицом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в нарушение требований п. 4.4.5.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все листы заявки, а также все приложенные документы не пронумерованы, не прошиты в том нитью, заклеенной бумажной наклейкой, с указанием на ней количества листов в томе, скрепленной печатью Участника закупки и подписью уполномоченного лица Участника закуп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допустить Общество с ограниченной ответственностью «Северо-Западная Экспертно-Промышленная Компания» к процедуре запроса котировок и не включа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нято единоглас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60" w:leader="none"/>
        </w:tabs>
        <w:overflowPunct w:val="false"/>
        <w:autoSpaceDE w:val="false"/>
        <w:spacing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5. 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пп. а) и в) п. 4.10.2 Документации признать оформление заявки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а с ограниченной ответственностью «Межрегионэкспертиз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соответствующим требованиям п. 3.2. Документации, а именно, в составе заявки Участника закупки отсутствует коп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видетельства о государственной регистрации, заверенная уполномоченным лицом Участник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Межрегионэкспертиза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не включать в перечень Участников запроса котировок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6. 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а с ограниченной ответственностью «Научно-Технический Центр «Сфера-Эксперт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изнать заявк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а с ограниченной ответственностью «Научно-Технический Центр «Сфера-Эксперт»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Научно-Технический Центр «Сфера-Эксперт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7. 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а с ограниченной ответственностью «ГорМаш-ЮЛ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изнать заявк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а с ограниченной ответственностью «ГорМаш-ЮЛ»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ГорМаш-ЮЛ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8.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знать запрос котировок состоявшим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color w:val="4F81BD"/>
          <w:sz w:val="24"/>
          <w:szCs w:val="24"/>
          <w:lang w:eastAsia="ru-RU"/>
        </w:rPr>
        <w:t xml:space="preserve">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F81BD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п. 4.12.1 Документации Комиссией по закупке была произведена оценка заявок ООО «Велес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ГПМ Лифтсерви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ЗАО «ЭНЕЙ», ОО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НТЦ «Сфера-Эксперт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ООО «ГорМаш-ЮЛ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о ст. 171 НК РФ Заказчик имеет право применить налоговый вычет НДС в отнош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емых Рабо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Так как Участниками закупки являются организации, применяющие общую систему налогообложения и организации, применяющие системы налогообложения, отличные от общей системы налогообложения, для оценки и в качестве единого базиса сравнения ценовых предложений используются цены предложений Участников закупки без учета НД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ановлением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 и пп. 14.2.2. Документации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не предоставляется, так как в заявках на участие в закупке не содержится предложений о поставке товаров иностранного происхождения, выполнении работ, оказании услуг иностранны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оценки были определены итоговые места с учетом значимости критерия оцен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ст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договора, в т.ч.НД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договора, без учета Н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ОО «НТЦ «Сфера-Экспер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008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4 237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 «ЭНЕ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170 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1 525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Веле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245 723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055 697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ОО «ГПМ Лифтсерви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104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104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ГорМаш-ЮЛ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546 98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311 000,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нято единогласно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словия исполнения договора, указанные в Документации и в заявке Участника запроса котировок, заявке которого присвое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торое место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О «ЭНЕЙ»</w:t>
      </w:r>
      <w:r>
        <w:rPr>
          <w:rFonts w:cs="Times New Roman" w:ascii="Times New Roman" w:hAnsi="Times New Roman"/>
          <w:sz w:val="24"/>
          <w:szCs w:val="24"/>
        </w:rPr>
        <w:t xml:space="preserve"> (123104, г.Москва, Тупик Сытинский, д.3А, стр.2. ИНН 7710519241, КПП 771001001, ОГРН 1037789015241, ОКПО 71344430, ОКТМО 45380000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носится к субъектам малого и среднего предпринимательст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1. Предмет договора: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ение работ по проведению экспертизы промышленной безопасности котлоагрегатов, тепловых сетей и паропроводов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2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Объем выполняемых Работ: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69 ед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3. Цена договора: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1 170 000 (Один миллион сто семьдесят тысяч) рублей 00 копеек, в том числе НДС – 178 474 рубля 58 копеек.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eastAsia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казанная цена включает в себя уплату налогов, сборов и всех обязательных платежей, а также затраты на возможные предвиденные и непредвиденные работы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4. Срок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момента подписания Договора по 30 ноября 2017 года согласно сроку, указанному в Техническом задан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5. Место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ты выполняются на местах установки (нахождения) котлоагрегатов, тепловых сетей и паропроводов, указанных в Техническом задании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6. Особые услов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ты по проведению экспертизы промышленной безопасности котлоагрегатов, тепловых сетей и паропроводов выполняются по фактически предоставленным Актам по результатам неразрушающего контроля Заказчика, но не позднее 20 (Двадцати) рабочих дней с момента получения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7. Результат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зультатом работ по Договору являются заключения ЭПБ на каждый объект (кроме ЭПБ в объеме технического освидетельствования (ТО)), записи в паспортах объектов о проведении ЭПБ объектов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8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счет за выполненные Работы производится после выполнения 100% объема Работ, на основании двухстороннего Акта сдачи-приемки выполненных работ в течение 30 (Тридцати) календарных дней с момента получения счет-фактуры и счета на оплату от Подрядчи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ей по закупке было принято решение признать Победителем запроса котировок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НТЦ «Сфера-Эксперт»</w:t>
      </w:r>
      <w:r>
        <w:rPr>
          <w:rFonts w:cs="Times New Roman" w:ascii="Times New Roman" w:hAnsi="Times New Roman"/>
          <w:sz w:val="24"/>
          <w:szCs w:val="24"/>
        </w:rPr>
        <w:t xml:space="preserve"> (197101, г.Санкт-Петербург, ул.Кропоткина, д.1, ЛИТЕР А, офис 400Б. ИНН 7813425637, КПП 781301001, ОГРН 1089847358941, ОКПО 87421144, ОКТМО 40390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тносится к субъектам малого и среднего предпринимательст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), заявке которого было присвое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ое мест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и заключит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и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fldChar w:fldCharType="begin">
          <w:ffData>
            <w:name w:val="ПервоеМесто_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говор на условиях, указанных в заявке Участника запроса котировок и в Документации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1. Предмет договора: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ение работ по проведению экспертизы промышленной безопасности котлоагрегатов, тепловых сетей и паропроводов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2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Объем выполняемых Работ: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69 ед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3. Цена договора: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1 008 000 (Один миллион восемь тысяч) рублей 00 копеек, в том числе НДС – 153 762 рубля 71 копейка.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eastAsia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казанная цена включает в себя уплату налогов, сборов и всех обязательных платежей, а также затраты на возможные предвиденные и непредвиденные работы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4. Срок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момента подписания Договора по 30 ноября 2017 года согласно сроку, указанному в Техническом задан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5. Место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ты выполняются на местах установки (нахождения) котлоагрегатов, тепловых сетей и паропроводов, указанных в Техническом задании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6. Особые услов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ты по проведению экспертизы промышленной безопасности котлоагрегатов, тепловых сетей и паропроводов выполняются по фактически предоставленным Актам по результатам неразрушающего контроля Заказчика, но не позднее 20 (Двадцати) рабочих дней с момента получения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7. Результат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зультатом работ по Договору являются заключения ЭПБ на каждый объект (кроме ЭПБ в объеме технического освидетельствования (ТО)), записи в паспортах объектов о проведении ЭПБ объектов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8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счет за выполненные Работы производится после выполнения 100% объема Работ, на основании двухстороннего Акта сдачи-приемки выполненных работ в течение 30 (Тридцати) календарных дней с момента получения счет-фактуры и счета на оплату от Подрядчи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 по закупке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В. Пушкарев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.П. Островский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.А. Бобыкин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.А.  Рапарцевиль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.С. Шуби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идорова Ж.В.                                                                                               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cs="Calibri"/>
      </w:rPr>
      <w:t xml:space="preserve">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06.03.2017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  <w:r>
      <w:rPr>
        <w:rFonts w:cs="Times New Roman" w:ascii="Times New Roman" w:hAnsi="Times New Roman"/>
        <w:sz w:val="16"/>
        <w:szCs w:val="16"/>
      </w:rPr>
      <w:t>заседания Комиссии по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закупке  </w:t>
    </w:r>
    <w:r>
      <w:rPr>
        <w:rFonts w:cs="Times New Roman" w:ascii="Times New Roman" w:hAnsi="Times New Roman"/>
        <w:bCs/>
        <w:sz w:val="16"/>
        <w:szCs w:val="16"/>
      </w:rPr>
      <w:t xml:space="preserve">на право заключения договора на выполнение работ 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по проведению  экспертизы промышленной безопасности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</w:t>
    </w:r>
    <w:r>
      <w:rPr>
        <w:rFonts w:cs="Times New Roman" w:ascii="Times New Roman" w:hAnsi="Times New Roman"/>
        <w:bCs/>
        <w:sz w:val="16"/>
        <w:szCs w:val="16"/>
      </w:rPr>
      <w:t>котлоагрегатов, тепловых сетей и паропроводо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Жанна В. Сидорова</cp:lastModifiedBy>
  <cp:lastPrinted>2016-07-14T13:09:00Z</cp:lastPrinted>
  <dcterms:modified xsi:type="dcterms:W3CDTF">2017-03-09T05:58:00Z</dcterms:modified>
  <cp:revision>391</cp:revision>
  <dc:subject/>
  <dc:title/>
</cp:coreProperties>
</file>