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выполнение проектных и изыскательских работ по Объекту «Технологическое присоединение к тепловым сетям объекта «Обустройство фондов Нахимовского военно-морского училища на 560 мест» по адресу г. Мурманск, ул. Шевченко»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Мурманск                                                                                                       21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февраля 2017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567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запро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едлож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 Предмет договора: </w:t>
      </w:r>
      <w:r>
        <w:rPr>
          <w:rFonts w:cs="Times New Roman" w:ascii="Times New Roman" w:hAnsi="Times New Roman"/>
          <w:sz w:val="24"/>
          <w:szCs w:val="24"/>
        </w:rPr>
        <w:t>выполнение проектных и изыскательских работ по Объекту «Технологическое присоединение к тепловым сетям объекта «Обустройство фондов Нахимовского военно-морского училища на 560 мест» по адресу г. Мурманск, ул. Шевченко» (далее – Работы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е количество работ: </w:t>
      </w:r>
      <w:r>
        <w:rPr>
          <w:rFonts w:cs="Times New Roman" w:ascii="Times New Roman" w:hAnsi="Times New Roman"/>
          <w:sz w:val="24"/>
          <w:szCs w:val="24"/>
        </w:rPr>
        <w:t>1 усл. ед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работ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ведение изыскательских работ, разработка проектной и рабочей документации для реконструкции тепловой сети и прокладки нового участка тепловой сети для технологического присоединения объекта «Обустройство фондов Нахимовского военно-морского училища на 560 мест» по адресу г. Мурманск, ул. Шевченко» к централизованной системе теплоснабжения г. Мурманска, включая получение положительного заключения экспертизы проектной документации и проверки достоверности определения сметной стоимости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 Начальная (максимальная) цена договора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401 967 (три миллиона четыреста одна тысяча девятьсот шестьдесят семь) рублей 14 копеек, в том числе НДС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казанная цена включает в себя: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се необходимые расходы на выполнение инженерно-топографических, инженерно-геологических изысканий, обмерных работ и обследования конструкций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тоимость разработки проектно-сметной документации Объекта стадии «Проектная документация»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тоимость разработки проектно-сметной документации Объекта стадии «Рабочая документация»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ходы за изготовление необходимого количества экземпляров проектно-сметной документации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ходы на проведение экспертизы Проектной документации и результатов инженерных изысканий, проверки достоверности определения сметной стоимости Управлением государственной экспертизы Мурманской области (далее – Экспертиза)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плату налогов, сборов и других обязательных платежей, предусмотренных действующим законодательством Российской Федерации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ые затраты, напрямую или косвенно связанные с выполнением Работ, предусмотренных настоящим Договором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на Договора пересмотру в сторону увеличения не подлежи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 момента подписания договора по 15 мая 2017 года согласно Техническому заданию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. Мурманск, пр. Кольский - ул. Шевченк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онченная, рассмотренная и согласованная в установленном порядке проектная документация, включая технический отчет по изысканиям, на данный Объект с положительными заключениями экспертизы проектной документации и проверки достоверности определения сметной стоимости, согласованная рабочая документ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8. </w:t>
      </w:r>
      <w:r>
        <w:rPr>
          <w:rFonts w:cs="Times New Roman" w:ascii="Times New Roman" w:hAnsi="Times New Roman"/>
          <w:b/>
          <w:bCs/>
          <w:sz w:val="24"/>
          <w:szCs w:val="24"/>
        </w:rPr>
        <w:t>Особые услови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еконструкция действующей тепловой сети и новое строительств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9. Условия опл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ванс и промежуточная оплата выполненных работ не предусмотр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производится не позднее 90 банковских дней с момента подписания Акта выполненных Работ при условии получения от Подрядчика счета и счета-фактуры, оформленного в порядке и сроки, установленные статьями 168, 169 Налогового кодекса РФ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0. Гарантийный сро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и качества распространяются на весь объем Работ, выполненных Подрядчиком по договору, на срок 24 (двадцать четыре) месяца со дня подписания Сторонами Акта выполнен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567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567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комиссии по закупке (так же представитель Заказчика (АО «МЭС») для принятия решения о заключении (не заключении) договора с единственным Участником закупки в случае признания закупки несостоявшейся) А.В. Пушкарев – заместитель генерального директора по обеспечению производства АО «МЭС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начальник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А. Бобыкин – начальник управления экономической и информационной безопасности АО «МЭС»;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Зыков – заместитель главного инженера по производству АО «МЭС»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В. Сазонова – руководитель проектно-конструкторской группы производственно-технического отдела АО «МЭС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.М. Бычкова – ведущий специалист отдела организации торгов управления материально-технического обеспечения АО «МЭС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left="-284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, оценки и сопоставления заявок и подведения итогов проводилась 21 февраля 2017 г. по адресу: г. Мурманск, ул. Промышленная, д. 15, каб. 17, начало – 10</w:t>
      </w:r>
      <w:r>
        <w:fldChar w:fldCharType="begin">
          <w:ffData>
            <w:name w:val="ВремяНачало"/>
            <w:enabled/>
            <w:calcOnExit w:val="0"/>
            <w:textInput/>
          </w:ffData>
        </w:fldCha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часов 00 минут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просе предложе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на выполнение проектных и изыскательских работ по Объекту «Технологическое присоединение к тепловым сетям объекта «Обустройство фондов Нахимовского военно-морского училища на 560 мест» по адресу г. Мурманск, ул. Шевченко»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по тексту – запрос предложений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а представлена 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Одн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следующего Участника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бщество с ограниченной ответственностью «НордЭнергоМонтаж»</w:t>
      </w:r>
      <w:r>
        <w:rPr>
          <w:rFonts w:cs="Times New Roman" w:ascii="Times New Roman" w:hAnsi="Times New Roman"/>
          <w:sz w:val="24"/>
          <w:szCs w:val="24"/>
        </w:rPr>
        <w:t xml:space="preserve"> (ООО </w:t>
      </w:r>
      <w:r>
        <w:rPr>
          <w:rFonts w:cs="Times New Roman" w:ascii="Times New Roman" w:hAnsi="Times New Roman"/>
          <w:iCs/>
          <w:sz w:val="24"/>
          <w:szCs w:val="24"/>
        </w:rPr>
        <w:t>«НордЭнергоМонтаж»)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юридический адрес:</w:t>
      </w:r>
      <w:r>
        <w:rPr>
          <w:rFonts w:cs="Times New Roman" w:ascii="Times New Roman" w:hAnsi="Times New Roman"/>
          <w:iCs/>
          <w:sz w:val="24"/>
          <w:szCs w:val="24"/>
        </w:rPr>
        <w:t xml:space="preserve"> 192007, г. Санкт-Петербург, Лиговский проспект, дом 261, литер А, помещение 4Н (ИНН 7820335906, КПП 781601001, ОГРН 1147847072702, ОКПО 34360804, ОКТМО 40902000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регистрирована в журнале регистрации конвертов с заявками под номером 1 от 20.02.2017 г. в 15 часов 49 минут по московскому времен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Конверт с заявкой на момент вскрытия был запечатан, его целостность не была нарушен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16 лист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 2 912 663 (Два миллиона девятьсот двенадцать тысяч шестьсот шестьдесят три) рубля 89 копеек, в том числе НДС 444 304 рубля 66 копеек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у Участника закупки на соответствие требованиям, указанным в Документации о проведении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предложен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а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ыполнение проектных и изыскательских работ по Объекту «Технологическое присоединение к тепловым сетям объекта «Обустройство фондов Нахимовского военно-морского училища на 560 мест» по адресу г. Мурманск, ул. Шевченко»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предложений ОО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«НордЭнергоМонтаж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ОО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«НордЭнергоМонтаж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ОО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«НордЭнергоМонтаж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предложений не состоявшимся на основании п.7.5.3.11. Положения о закупке товаров, работ, услуг АО «МЭС» (ИНН 5190907139, ОГРН 1095190009111) и п. 4.12.3. Документ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ть заяв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О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«НордЭнергоМонтаж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 </w:t>
      </w:r>
    </w:p>
    <w:p>
      <w:pPr>
        <w:pStyle w:val="Normal"/>
        <w:spacing w:lineRule="auto" w:line="240" w:before="0" w:after="0"/>
        <w:ind w:left="-284" w:firstLine="71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contextualSpacing/>
        <w:jc w:val="both"/>
        <w:rPr>
          <w:rStyle w:val="2"/>
          <w:rFonts w:ascii="Times New Roman" w:hAnsi="Times New Roman" w:eastAsia="Calibri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. 4.12.1. Документации Комиссией по закупке была произведена оценка заявки ОО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«НордЭнергоМонтаж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ка оценивалась членами Комиссии по закупке по следующим критериям: «Цена договора», «Опыт выполнения аналогичных работ». 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был определен итоговый  балл – 5,0 (Приложение №1 к настоящему Протоколу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азчик, в лице представителя А.В. Пушкарева, принял решение заключить договор 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О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«НордЭнергоМонтаж», 192007, г. Санкт-Петербург, Лиговский проспект, дом 261, литер А, помещение 4Н (ИНН 7820335906, КПП 781601001, ОГРН 1147847072702, ОКПО 34360804, ОКТМО 409020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относится к субъектам малого и среднего предпринимательства), (единственный участник запроса предложений, заявка которого соответствует требованиям Документации)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условиях, указанных в заявке Участника </w:t>
      </w:r>
      <w:r>
        <w:fldChar w:fldCharType="begin">
          <w:ffData>
            <w:name w:val="ФормыЗакупки3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запроса предложений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в Документации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полнение проектных и изыскательских работ по Объекту «Технологическое присоединение к тепловым сетям объекта «Обустройство фондов Нахимовского военно-морского училища на 560 мест» по адресу г. Мурманск, ул. Шевченко» (далее – Работы)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2. Общее количество работ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1 усл. е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3. Содержание работ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оведение изыскательских работ, разработка проектной и рабочей документации для реконструкции тепловой сети и прокладки нового участка тепловой сети для технологического присоединения объекта «Обустройство фондов Нахимовского военно-морского училища на 560 мест» по адресу г. Мурманск, ул. Шевченко» к централизованной системе теплоснабжения г. Мурманска, включая получение положительного заключения экспертизы проектной документации и проверки достоверности определения сметной стоим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4. Цена договора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2 912 663 (Два миллиона девятьсот двенадцать тысяч шестьсот шестьдесят три) рубля 89 копеек, в том числе НДС 444 304 рубля 66 копе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казанная цена включает в себ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се необходимые расходы на выполнение инженерно-топографических, инженерно-геологических изысканий, обмерных работ и обследования конструк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стоимость разработки проектно-сметной документации Объекта стадии «Проектная документац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стоимость разработки проектно-сметной документации Объекта стадии «Рабочая документац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асходы за изготовление необходимого количества экземпляров проектно-сметной документ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асходы на проведение экспертизы Проектной документации и результатов инженерных изысканий, проверки достоверности определения сметной стоимости Управлением государственной экспертизы Мурманской области (далее – Экспертиз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плату налогов, сборов и других обязательных платежей, предусмотренных действующим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иные затраты, напрямую или косвенно связанные с выполнением Работ, предусмотренных настоящим Договор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Цена Договора пересмотру в сторону увеличения не подлежи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5. Срок выполнения работ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 момента подписания договора по 15 мая 2017 года согласно Техническому зада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6. Место выполнения работ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г. Мурманск, пр. Кольский - ул. Шевченк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7. Результаты работ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конченная, рассмотренная и согласованная в установленном порядке проектная документация, включая технический отчет по изысканиям, на данный Объект с положительными заключениями экспертизы проектной документации и проверки достоверности определения сметной стоимости, согласованная рабочая документац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8. Особ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Реконструкция действующей тепловой сети и новое строительств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9. Условия оплаты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Аванс и промежуточная оплата выполненных работ не предусмотр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лата производится не позднее 90 банковских дней с момента подписания Акта выполненных Работ при условии получения от Подрядчика счета и счета-фактуры, оформленного в порядке и сроки, установленные статьями 168, 169 Налогового кодекса РФ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10. Гарантийный срок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Гарантии качества распространяются на весь объем Работ, выполненных Подрядчиком по договору, на срок 24 (двадцать четыре) месяца со дня подписания Сторонами Акта выполненных Работ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 по закупке,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итель Заказчика (АО «МЭС») </w:t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Пушкарев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А. Бобыкин                                                       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Зыков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В. Сазонова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М. Бычкова                                                  </w:t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libri"/>
      </w:rPr>
      <w:t xml:space="preserve">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21.02.2017 г.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заседания Комиссии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о закупке 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 договора на выполнение проектных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 xml:space="preserve">и изыскательских работ по Объекту «Технологическое присоединение к тепловым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 xml:space="preserve">сетям объекта «Обустройство фондов Нахимовского военно-морского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училища на 560 мест» по адресу г. Мурманск, ул. Шевченко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ероника М. Бычкова</cp:lastModifiedBy>
  <cp:lastPrinted>2017-02-21T14:41:00Z</cp:lastPrinted>
  <dcterms:modified xsi:type="dcterms:W3CDTF">2017-02-22T06:32:00Z</dcterms:modified>
  <cp:revision>346</cp:revision>
  <dc:subject/>
  <dc:title/>
</cp:coreProperties>
</file>