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на выполнение работ по установке приборов учета (узлов учета тепловой энергии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 Мурманск                                                                                                       17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февраля 2017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1. Предмет договора: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ение работ по установке приборов учета (узлов учета тепловой энергии), а именно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ведение предпроектного обследования на объектах Заказчика, указанных в Приложении № 1 к проекту Договора (далее по тексту также объект, объекты) с составлением Актов и предоставление Заказчику результатов обследования и экземпляров актов обследования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работка проектов установки приборов учета (узлов учета тепловой энергии) по каждому объекту Заказчика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гласование разработанных в соответствии с Договором проектов установки приборов учета (узлов учета тепловой энергии) с Заказчиком. В случае, если при исполнении Договора изменится теплоснабжающая организация в отношении объектов, Исполнитель обязан согласовать проекты установки приборов учета (узлов учета тепловой энергии) с теплоснабжающей организацией. В случае наличия замечаний к проектам установки приборов учета (узлов учета тепловой энергии) отзыв проектов в полном объеме, внесение необходимых изменений и предоставление на повторное согласование и утверждение Заказчику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мплектация узлов учета тепловой энергии в соответствии с разработанными и, утвержденными теплоснабжающей организацией и Заказчиком проектами на выполнение работ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олнение работ по монтажу приборов учета (узлов учета тепловой энергии) на каждом объекте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ведение гидравлических испытаний смонтированных измерительных участков, в присутствии представителя Заказчика и фиксация Актом гидравлических испытаний на прочность и плотность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 Пусконаладочные работы смонтированных приборов учета (узлов учета тепловой энергии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ключение смонтированных приборов учета к развернутым на серверах АО «МЭС» системам диспетчеризации с согласованием подключения с АО «МЭС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Ввод узлов учета тепловой энергии в эксплуатацию в соответствии с договором и действующими нормативно-правовыми актами Российской Федерации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работка локальных смет к согласованным проектам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Объем выполняемых Работ: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14 усл. ед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3. Начальная (максимальная) цена договора: </w:t>
      </w:r>
      <w:r>
        <w:rPr>
          <w:rFonts w:cs="Times New Roman" w:ascii="Times New Roman" w:hAnsi="Times New Roman"/>
          <w:sz w:val="24"/>
          <w:szCs w:val="24"/>
          <w:lang w:eastAsia="ar-SA"/>
        </w:rPr>
        <w:t>составляет 5 287 825 (Пять миллионов двести восемьдесят семь тысяч восемьсот двадцать пять) рублей 00 копеек, в том числе НДС, включает в себя стоимость работ и материалов, все расходы Исполнителя, а также затраты, связанные с выездом персонала Исполнителя (командировочные расходы, проживание, стоимость проезда), акцизы и иные налоги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тоимость по локальным сметам к согласованным проектам, разработанным в соответствии с п.2.1.10. Проекта Договора, должна соответствовать сводному сметному расчету.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 случае возникновения дополнительных объемов работ, не учтенных ранее в сводном сметном расчете, общая цена договора может быть изменена не более чем на 10% только по соглашению сторон путем заключения дополнительного соглашения с подписанием соответствующего сводного сметного расчет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eastAsia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 случае уменьшения стоимости работ и/или материалов, общая цена договора может быть изменена не более чем на 30% только по соглашению сторон путем заключения дополнительного соглашения с подписанием соответствующего сводного сметного расчет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4. Срок выполнения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работы должны быть закончены в течении 58 рабочих дней с момента заключения Догов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5. Место выполнения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. Мурманск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6. Иные условия: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6.1. Результаты работ по установке приборов учета (узлов учета тепловой энергии) в рамках исполнения Договора не остаются в залоге у Исполнителя работ до полного исполнения Заказчиком своих обязательств по оплате цены Договора. Заказчик вправе распоряжаться результатами работ по установке прибора учета (узла учета тепловой энергии) по своему усмотрению с даты его приемки в соответствии с положениями Договор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6.2. Гарантии качества распространяются на все работы, выполненные Исполнителем работ, и использованные при их проведении материалы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.6.3. Гарантийный срок работ и оборудования устанавливается в размере 24 (Двадцати четырех) месяцев с даты подписания Исполнителем работ и Заказчиком Акта о приемке выполненных работ (Форма КС-2)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6.4. Если в гарантийный период обнаружатся дефекты, допущенные по вине Исполнителя работ, то Исполнитель работ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Исполнитель работ обязан направить своего представителя не позднее 3 (Трех) рабочих дней со дня получения письменного извещения от Заказчика. Гарантийный срок в этом случае продлевается соответственно на период неработоспособности оборудования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6.5. В случае неоднократного выхода из строя оборудования (два и более раза) в течении гарантийного срока, Исполнитель работ обязан произвести замену оборудования на аналогичное за свой счет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6.6. В случае выхода более 10% оборудования из строя по вине производителя в течении гарантийного срока, Исполнитель работ производит замену всего оборудования данного типа на аналогичное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367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7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лата принятых работ по каждому многоквартирному дому осуществляется в течении 20 (Двадцати) банковских дней, с момента получения счета и счета- фактуры, выставленных на основании Акта о приемке выполненных работ (Форма КС-2) и справки о стоимости выполненных работ (Форма КС-3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едседатель Комиссии по закупке (так ж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ь Заказчика для принятия решения о заключении (не заключении) договора с единственным Участником закупки в случае признания закупки несостоявшейся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А.В. Пушкар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заместитель генерального директора по обеспечению производст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П. Остров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начальник управления материально-технического обеспечения АО «МЭС»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.А. Бобыкин – начальник управления экономической и информационной безопасности департамента безопасности АО «МЭС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.В. Гунько – начальник отдела по монтажу и эксплуатации приборов учета АО «МЭС»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Ж.В. Сидоров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едущий 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сутствовал член Комиссии по закупк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.В. Терехов – ведущий инженер отдела по монтажу и эксплуатации приборов учета АО «МЭС» - в связи с очередным отпуско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обходимый кворум набран. В соответствии с п.3.5 «Положения о Комиссии по закупке товаров, работ, услуг АО «МЭС» Комиссия по закупке правомочна проводить свои заседания при наличии не менее половины ее состава и принимать решения простым большинством голосов от числа присутствующих. При равенстве голосов решающим является голос председателя Комисси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оцедура вскрытия конвертов с заявками, рассмотрения заявок на участие в закупке, оценки, сопоставления и подведения итогов закупки проводилась 17 февраля 2017 г. по адресу: г. Мурманск, ул. Промышленная, д. 15, каб. 17, начало – 1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часов 00 минут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 московскому времени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заявлений об отзыве и изменении заявок для участия 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просе 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а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ыполнение работ по установке приборов учета (узлов учета тепловой энергии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по тексту – запрос котировок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ых носителях были представлены 6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ок от Участников закупк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бщество с ограниченной ответственностью «Сантехстандарт» (ООО «Сантехстандарт»), 184381, Мурманская область, г.Кола, ул. Каменный остров, д.1. ИНН 5105006746, КПП 510501001, ОГРН 1045100050016, ОКПО 71893898, ОКТМО 47605101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1 от 14.02.2017 г. в 14 часов 40 минут по московскому времен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58 лист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Цена договора, предложенная Участником закупки – 4 500 000 рублей 00 копеек, НДС не облагае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2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Актив-Энерго» (ООО «Актив-Энерго»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3053, г.Мурманск, ул.Капитана Копытова, д.27, офис 84. ИНН 5190922835, КПП 519001001, ОГРН 1105190202264, ОКПО 64720312, ОКТМО 47701000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а в журнале регистрации конвертов с заявками под номером 2 от 15.02.2017 г. в 15 часов 05 минут по московскому времен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57 листов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Цена договора, предложенная Участником закупки – 4 200 000 рублей 00 копеек, НДС не облагаетс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3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ционерное общество «Теплоэнергомонтаж» (АО «Теплоэнергомонтаж»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5221, г.Санкт-Петербург, ул.Ключевая, д.30, Лит.А. ИНН 7804498332, КПП 780401001, ОГРН 1127847653295, ОКПО 27515362, ОКТМО 40330000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а в журнале регистрации конвертов с заявками под номером 3 от 15.02.2017 г. в 16 часов 30 минут по московскому времен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129 лист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Цена договора, предложенная Участником закупки – 4 650 000 рублей 00 копеек, в том числе НДС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4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Инженерно –Технический Центр «Карат» (ООО ИТЦ «Карат»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20137, г.Екатеринбург, ул.Студенческая, д.16, оф.137. ИНН 6670035352, КПП 667102001, ОГРН 1027739326449, ОКПО 70784500, ОКТМО 10366035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а в журнале регистрации конвертов с заявками под номером 4 от 16.02.2017 г. в 11 часов 25 минут по московскому времен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120 лист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Цена договора, предложенная Участником закупки – 3 504 057 рублей 20 копеек, в том числе НДС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5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Промэнерго» (ООО «Промэнерго»), 184530, Мурманская область, г.Оленегорск, ул. Строительная, д.46, оф.114. ИНН 5108000830, КПП 510801001, ОГРН 1135108000290, ОКПО 16445402, ОКТМО 47717000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а в журнале регистрации конвертов с заявками под номером 5 от 16.02.2017 г. в 13 часов 55 минут по московскому времен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одписью уполномоченного лица Участника закупки, содержит 58 лист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Цена договора, предложенная Участником закупки – 4 763 142 рубля 83 копейки, НДС не облагае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50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6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ТеплоТех» (ООО «ТеплоТех»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30321, г.Мурманск, ул.Гвардейская, д.7, кв. 28. ИНН 5190180767, КПП 519001001, ОГРН 1085190002809, ОКПО 81095672, ОКТМО 47701000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а в журнале регистрации конвертов с заявками под номером 6 от 16.02.2017 г. в 15 часов 55 минут по московскому времен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48 лист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Цена договора, предложенная Участником закупки – 3 920 000 рублей 00 копеек, НДС не облагает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рассмотрела заявки Участников закупки на соответствие требованиям, указанным в Документации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проведении запроса котировок на право заключения договора на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ыполнение работ по установке приборов учета (узлов учета тепловой энергии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– Документация), на соответствие технического предложения требованиям Раздела 5 «Техническое задание» Документации, и принял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gree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1.  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а с ограниченной ответственностью «Сантехстандарт»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изнать заявк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а с ограниченной ответственностью «Сантехстандарт»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Сантехстандарт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2. 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а с ограниченной ответственностью «Актив-Энерго»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изнать заявк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а с ограниченной ответственностью «Актив-Энерго»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Актив-Энерго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ционерного общества «Теплоэнергомонтаж»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изнать заявк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ционерного общества «Теплоэнергомонтаж»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ционерное общество «Теплоэнергомонтаж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а с ограниченной ответственностью ИТЦ «Карат»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 основании пп. в) п.4.10.2 Документации о проведении запроса котировок на право заключения договора на </w:t>
      </w:r>
      <w:r>
        <w:rPr>
          <w:rFonts w:cs="Times New Roman" w:ascii="Times New Roman" w:hAnsi="Times New Roman"/>
          <w:bCs/>
          <w:iCs/>
          <w:sz w:val="24"/>
          <w:szCs w:val="24"/>
        </w:rPr>
        <w:t>выполнение работ по установке приборов учета (узлов учета тепловой энергии)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Документация) </w:t>
      </w:r>
      <w:r>
        <w:rPr>
          <w:rFonts w:cs="Times New Roman" w:ascii="Times New Roman" w:hAnsi="Times New Roman"/>
          <w:sz w:val="24"/>
          <w:szCs w:val="24"/>
        </w:rPr>
        <w:t xml:space="preserve">признать заявку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щества с ограниченной ответственностью ИТЦ «Карат» </w:t>
      </w:r>
      <w:r>
        <w:rPr>
          <w:rFonts w:cs="Times New Roman" w:ascii="Times New Roman" w:hAnsi="Times New Roman"/>
          <w:sz w:val="24"/>
          <w:szCs w:val="24"/>
        </w:rPr>
        <w:t>на участие в запросе котировок не соответствующей техническим требованиям Документации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Участника закупки (по форме 2 Приложения № 1 Документации) не соответствует требованиям п. 6.1 таблицы 5.1 раздела 5 «Техническое задание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ции</w:t>
      </w:r>
      <w:r>
        <w:rPr/>
        <w:t>, а именно: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796"/>
        <w:gridCol w:w="3089"/>
        <w:gridCol w:w="3036"/>
      </w:tblGrid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Требования Заказчик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едложение Поставщик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араметр отклонения, ухудшающий характеристики</w:t>
            </w:r>
          </w:p>
        </w:tc>
      </w:tr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mallCaps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полнить электроснабжение приборов учета (узлов учета тепловой энергии) тепловой энергии от вводного распределительного щита (ВРЩ). Защитить линию – от перегрузки по току установкой автоматического выключателя с обеих сторон питающей линии, от превышения рабочего напряжения ограничителем импульсных перенапряжений.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и отсутствии встроенного резервного аккумулятора обеспечить резервирование питания элементов узла учета тепловой энергией за счет установки источника бесперебойного питания  обеспечивающего работоспособность оборудования УУТЭ в течении 4 сут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Согласно смете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0" w:right="-187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аничитель импульсных перенапряжений –отсутствует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0" w:right="-187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атический выключатель – 1шт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0" w:right="-187" w:hanging="3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бесперебойного питания – отсутствует.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-2" w:right="-187" w:firstLine="2"/>
              <w:contextualSpacing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борудование узла учета не защищено от импульсных коммутационных перенапряжений от источни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-2" w:right="-187" w:firstLine="2"/>
              <w:contextualSpacing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арушение Правил эксплуатации электроустановок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-2" w:right="-2" w:firstLine="2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 случае отключения внешнего питания, передача, сообщения о нештатной ситуации невозможна.</w:t>
            </w:r>
          </w:p>
        </w:tc>
      </w:tr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становить балансировочные клапаны на системы отопления, вентиляции и горячего водоснабжения в соответствии с техническими условиями. Балансировочные клапаны подобрать расчётом. Расчёт согласовать с АО «МЭС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spacing w:lineRule="auto" w:line="240" w:before="240" w:after="0"/>
              <w:jc w:val="both"/>
              <w:rPr>
                <w:rFonts w:ascii="Times New Roman" w:hAnsi="Times New Roman" w:cs="Times New Roman"/>
                <w:iCs/>
                <w:small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едусмотреть установку фильтров перед расходомерами узлов учёта по ходу движения теплоносителя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Согласно смет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right="54" w:hanging="360"/>
              <w:contextualSpacing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алансировочные клапаны –отсутствуют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right="54" w:hanging="360"/>
              <w:contextualSpacing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Фильтры - отсутствуют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2" w:right="-187" w:firstLine="2"/>
              <w:contextualSpacing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тсутствует возможность регулировки расхода теплоносител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2" w:firstLine="2"/>
              <w:contextualSpacing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тсутствует защита расходомеров от воздействия загрязнения</w:t>
            </w:r>
          </w:p>
        </w:tc>
      </w:tr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нцип измерения расхода - ультразвуково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огласно смете:</w:t>
            </w:r>
          </w:p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Преобразователь расхода – счетчик электромагнитный Карат-551-32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 случае загрязнения расходомера, возможно значительное отклонение метрологических характеристик</w:t>
            </w:r>
          </w:p>
        </w:tc>
      </w:tr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65" w:leader="none"/>
                <w:tab w:val="left" w:pos="390" w:leader="none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ройство передачи данных должно обеспечивать передачу данных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-65" w:leader="none"/>
                <w:tab w:val="left" w:pos="390" w:leader="none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6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азличным последовательным интерфейсам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/485) и сопровождаться бесплатным или входящим в  цену устройства программным обеспечением для получения данных с устрой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70" w:leader="none"/>
                <w:tab w:val="left" w:pos="390" w:leader="none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канал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P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ерез интернет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65" w:leader="none"/>
                <w:tab w:val="left" w:pos="390" w:leader="none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60" w:after="0"/>
              <w:ind w:left="507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ить автоматический удаленный съем данных с тепловычислителей как для анализа работоспособности (постоянное отслеживание работоспособности) так и считывания всех данных узла учета тепловой энергии и теплоносителя и создания ведомостей (создание диспетчерского пункта) на базе сервера заказчика, подключенного к сети интернет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огласно смете:</w:t>
            </w:r>
          </w:p>
          <w:p>
            <w:pPr>
              <w:pStyle w:val="Normal"/>
              <w:spacing w:lineRule="auto" w:line="240" w:before="0" w:after="0"/>
              <w:ind w:right="54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стройство передачи данных отсутствует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евозможен удаленный съем данных и контроль работоспособности оборудования</w:t>
            </w:r>
          </w:p>
        </w:tc>
      </w:tr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65" w:leader="none"/>
                <w:tab w:val="left" w:pos="390" w:leader="none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усмотреть освещение в металлических шкафах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огласно смете:</w:t>
            </w:r>
          </w:p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светительные устройства – отсутствуют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и отсутствии стационарного освещения эксплуатация оборудования затруднительна</w:t>
            </w:r>
          </w:p>
        </w:tc>
      </w:tr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65" w:leader="none"/>
                <w:tab w:val="left" w:pos="390" w:leader="none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пловычислители, блоки питания, коммутационную аппаратуру узла учёта разместить в навесных металлических шкафах                                (требование к пылевлагозащенности не ниж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P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65);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огласно смете:</w:t>
            </w:r>
          </w:p>
          <w:p>
            <w:pPr>
              <w:pStyle w:val="Normal"/>
              <w:spacing w:lineRule="auto" w:line="240" w:before="0" w:after="0"/>
              <w:ind w:right="5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Бокс Щмн-4 ИЭК 800х650х250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IP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54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тсутствие защиты оборудования УУТЭ от повреждения из-за залития подвальных помещени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допустить </w:t>
      </w:r>
      <w:r>
        <w:rPr>
          <w:rFonts w:cs="Times New Roman" w:ascii="Times New Roman" w:hAnsi="Times New Roman"/>
          <w:bCs/>
          <w:sz w:val="24"/>
          <w:szCs w:val="24"/>
        </w:rPr>
        <w:t>Общество с ограниченной ответственностью ИТЦ «Карат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не включа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Признать правильность оформления заявки на участие в запросе котировок Общества с ограниченной ответственностью «Промэнерго»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знать заявку Общества с ограниченной ответственностью «Промэнерго»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пустить Общество с ограниченной ответственностью «Промэнерго»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Признать правильность оформления заявки на участие в запросе котировок Общества с ограниченной ответственностью «ТеплоТех»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знать заявку Общества с ограниченной ответственностью «ТеплоТех»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пустить Общество с ограниченной ответственностью «ТеплоТех»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7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знать запрос котировок состоявшим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color w:val="4F81BD"/>
          <w:sz w:val="24"/>
          <w:szCs w:val="24"/>
          <w:lang w:eastAsia="ru-RU"/>
        </w:rPr>
        <w:t xml:space="preserve">  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F81BD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 п. 4.12.1. Документации Комиссией по закупке была произведена оценка зая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Сантехстандарт», </w:t>
      </w:r>
      <w:r>
        <w:rPr>
          <w:rFonts w:cs="Times New Roman" w:ascii="Times New Roman" w:hAnsi="Times New Roman"/>
          <w:sz w:val="24"/>
          <w:szCs w:val="24"/>
        </w:rPr>
        <w:t xml:space="preserve">ООО «Актив-Энерго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Теплоэнергомонтаж», ООО «Промэнерго» и  ООО «ТеплоТех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динственным критерием оценки со значимостью (весом) 100% в запросе котировок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о ст. 171 НК РФ Заказчик имеет право применить налоговый вычет НДС в отношении поставляемого Товара. Так как Участниками закупки являются организации, применяющие общую систему налогообложения и организации, применяющие системы налогообложения, отличные от общей системы налогообложения, для оценки и в качестве единого базиса сравнения ценовых предложений используются цены предложений Участников закупки без учета НД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оценки были определены итоговые места с учетом значимости критерия оценки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мест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ОО «ТеплоТех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а договора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 920 000 рублей 00 копее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ДС не облагается)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О «Теплоэнергомонтаж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Цена договора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 650 000 рублей 00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в том числе НДС – 709 322 рубля 03 копейки.  Цена без учета НДС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 940 677 рублей 97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Актив-Энерго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Цена договора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 200 000 рублей 00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НДС не облагается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Сантехстандарт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а договора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 500 000 рублей 00 копеек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ДС не облагается)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ромэнерго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Цена договора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 763 142 рубля 83 копейк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НДС не облагается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нято единогласно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словия исполнения договора, указанные в Документации и в заявке Участника запроса котировок, заявке которого присвое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торое место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О «Теплоэнергомонтаж»  (195221, г.Санкт-Петербург, ул.Ключевая, д.30, Лит.А. ИНН 7804498332, КПП 780401001, ОГРН 1127847653295, ОКПО 27515362, ОКТМО 403300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1. Предмет договора: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ение работ по установке приборов учета (узлов учета тепловой энергии), а именно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ведение предпроектного обследования на объектах Заказчика, указанных в Приложении № 1 к Договору (далее по тексту также объект, объекты) с составлением Актов и предоставление Заказчику результатов обследования и экземпляров актов обследования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работка проектов установки приборов учета (узлов учета тепловой энергии) по каждому объекту Заказчика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гласование разработанных в соответствии с Договором проектов установки приборов учета (узлов учета тепловой энергии) с Заказчиком. В случае, если при исполнении Договора изменится теплоснабжающая организация в отношении объектов, Исполнитель обязан согласовать проекты установки приборов учета (узлов учета тепловой энергии) с теплоснабжающей организацией. В случае наличия замечаний к проектам установки приборов учета (узлов учета тепловой энергии) отзыв проектов в полном объеме, внесение необходимых изменений и предоставление на повторное согласование и утверждение Заказчику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мплектация узлов учета тепловой энергии в соответствии с разработанными и, утвержденными теплоснабжающей организацией и Заказчиком проектами на выполнение работ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олнение работ по монтажу приборов учета (узлов учета тепловой энергии) на каждом объекте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ведение гидравлических испытаний смонтированных измерительных участков, в присутствии представителя Заказчика и фиксация Актом гидравлических испытаний на прочность и плотность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 Пусконаладочные работы смонтированных приборов учета (узлов учета тепловой энергии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ключение смонтированных приборов учета к развернутым на серверах АО «МЭС» системам диспетчеризации с согласованием подключения с АО «МЭС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Ввод узлов учета тепловой энергии в эксплуатацию в соответствии с договором и действующими нормативно-правовыми актами Российской Федерации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работка локальных смет к согласованным проектам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2.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Объем выполняемых Работ: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14 усл. ед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3. Цена договора: </w:t>
      </w:r>
      <w:r>
        <w:rPr>
          <w:rFonts w:cs="Times New Roman" w:ascii="Times New Roman" w:hAnsi="Times New Roman"/>
          <w:sz w:val="24"/>
          <w:szCs w:val="24"/>
          <w:lang w:eastAsia="ar-SA"/>
        </w:rPr>
        <w:t>составляет 4 650 000 (Четыре миллиона шестьсот пятьдесят тысяч) рублей 00 копеек, в том числе НДС – 709 322 рубля 03 копейки, включает в себя стоимость работ и материалов, все расходы Исполнителя, а также затраты, связанные с выездом персонала Исполнителя (командировочные расходы, проживание, стоимость проезда), акцизы и иные налоги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тоимость по локальным сметам к согласованным проектам, разработанным в соответствии с п.2.1.10. Договора, должна соответствовать сводному сметному расчету.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В случае возникновения дополнительных объемов работ, не учтенных ранее в сводном сметном расчете, общая цена договора может быть изменена не более чем на 10% только по соглашению сторон путем заключения дополнительного соглашения с подписанием соответствующего сводного сметного расчет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eastAsia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 случае уменьшения стоимости работ и/или материалов, общая цена договора может быть изменена не более чем на 30% только по соглашению сторон путем заключения дополнительного соглашения с подписанием соответствующего сводного сметного расчет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4. Срок выполнения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работы должны быть закончены в течении 58 рабочих дней с момента заключения Догов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5. Место выполнения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. Мурманск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6. Иные условия: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.6.1. Результаты работ по установке приборов учета (узлов учета тепловой энергии) в рамках исполнения Договора не остаются в залоге у Исполнителя работ до полного исполнения Заказчиком своих обязательств по оплате цены Договора. Заказчик вправе распоряжаться результатами работ по установке прибора учета (узла учета тепловой энергии) по своему усмотрению с даты его приемки в соответствии с положениями Договор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.6.2. Гарантии качества распространяются на все работы, выполненные Исполнителем работ, и использованные при их проведении материалы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6.6.3. Гарантийный срок работ и оборудования устанавливается в размере 24 (Двадцати четырех) месяцев с даты подписания Исполнителем работ и Заказчиком Акта о приемке выполненных работ (Форма КС-2)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.6.4. Если в гарантийный период обнаружатся дефекты, допущенные по вине Исполнителя работ, то Исполнитель работ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Исполнитель работ обязан направить своего представителя не позднее 3 (Трех) рабочих дней со дня получения письменного извещения от Заказчика. Гарантийный срок в этом случае продлевается соответственно на период неработоспособности оборудования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.6.5. В случае неоднократного выхода из строя оборудования (два и более раза) в течении гарантийного срока, Исполнитель работ обязан произвести замену оборудования на аналогичное за свой счет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.6.6. В случае выхода более 10% оборудования из строя по вине производителя в течении гарантийного срока, Исполнитель работ производит замену всего оборудования данного типа на аналогичное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7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лата принятых работ по каждому многоквартирному дому осуществляется в течении 20 (Двадцати) банковских дней, с момента получения счета и счета- фактуры, выставленных на основании Акта о приемке выполненных работ (Форма КС-2) и справки о стоимости выполненных работ (Форма КС-3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ей по закупке было принято решение признать Победителем запроса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 «ТеплоТех» (1830321, г.Мурманск, ул.Гвардейская, д.7, кв. 28. ИНН 5190180767, КПП 519001001, ОГРН 1085190002809, ОКПО 81095672, ОКТМО 47701000, относится к субъектам малого и среднего предпринимательст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), заявке которого было присвое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вое мест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и заключит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и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fldChar w:fldCharType="begin">
          <w:ffData>
            <w:name w:val="ПервоеМесто_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говор на условиях, указанных в заявке Участника запроса котировок и в Документации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1. Предмет договора: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ение работ по установке приборов учета (узлов учета тепловой энергии), а именно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ведение предпроектного обследования на объектах Заказчика, указанных в Приложении № 1 к Договору (далее по тексту также объект, объекты) с составлением Актов и предоставление Заказчику результатов обследования и экземпляров актов обследования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работка проектов установки приборов учета (узлов учета тепловой энергии) по каждому объекту Заказчика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гласование разработанных в соответствии с Договором проектов установки приборов учета (узлов учета тепловой энергии) с Заказчиком. В случае, если при исполнении Договора изменится теплоснабжающая организация в отношении объектов, Исполнитель обязан согласовать проекты установки приборов учета (узлов учета тепловой энергии) с теплоснабжающей организацией. В случае наличия замечаний к проектам установки приборов учета (узлов учета тепловой энергии) отзыв проектов в полном объеме, внесение необходимых изменений и предоставление на повторное согласование и утверждение Заказчику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мплектация узлов учета тепловой энергии в соответствии с разработанными и, утвержденными теплоснабжающей организацией и Заказчиком проектами на выполнение работ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олнение работ по монтажу приборов учета (узлов учета тепловой энергии) на каждом объекте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ведение гидравлических испытаний смонтированных измерительных участков, в присутствии представителя Заказчика и фиксация Актом гидравлических испытаний на прочность и плотность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 Пусконаладочные работы смонтированных приборов учета (узлов учета тепловой энергии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ключение смонтированных приборов учета к развернутым на серверах АО «МЭС» системам диспетчеризации с согласованием подключения с АО «МЭС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Ввод узлов учета тепловой энергии в эксплуатацию в соответствии с договором и действующими нормативно-правовыми актами Российской Федерации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работка локальных смет к согласованным проектам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2.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Объем выполняемых Работ: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14 усл. ед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3. Цена договора: </w:t>
      </w:r>
      <w:r>
        <w:rPr>
          <w:rFonts w:cs="Times New Roman" w:ascii="Times New Roman" w:hAnsi="Times New Roman"/>
          <w:sz w:val="24"/>
          <w:szCs w:val="24"/>
          <w:lang w:eastAsia="ar-SA"/>
        </w:rPr>
        <w:t>составляет 3 920 000 (Три миллиона девятьсот двадцать тысяч) рублей 00 копеек, НДС не облагается, включает в себя стоимость работ и материалов, все расходы Исполнителя, а также затраты, связанные с выездом персонала Исполнителя (командировочные расходы, проживание, стоимость проезда), акцизы и иные налоги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тоимость по локальным сметам к согласованным проектам, разработанным в соответствии с п.2.1.10. Договора, должна соответствовать сводному сметному расчету.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 случае возникновения дополнительных объемов работ, не учтенных ранее в сводном сметном расчете, общая цена договора может быть изменена не более чем на 10% только по соглашению сторон путем заключения дополнительного соглашения с подписанием соответствующего сводного сметного расчет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eastAsia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 случае уменьшения стоимости работ и/или материалов, общая цена договора может быть изменена не более чем на 30% только по соглашению сторон путем заключения дополнительного соглашения с подписанием соответствующего сводного сметного расчет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4. Срок выполнения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работы должны быть закончены в течении 58 рабочих дней с момента заключения Догов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5. Место выполнения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. Мурманск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6. Иные условия: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.6.1. Результаты работ по установке приборов учета (узлов учета тепловой энергии) в рамках исполнения Договора не остаются в залоге у Исполнителя работ до полного исполнения Заказчиком своих обязательств по оплате цены Договора. Заказчик вправе распоряжаться результатами работ по установке прибора учета (узла учета тепловой энергии) по своему усмотрению с даты его приемки в соответствии с положениями Договор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.6.2. Гарантии качества распространяются на все работы, выполненные Исполнителем работ, и использованные при их проведении материалы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7.6.3. Гарантийный срок работ и оборудования устанавливается в размере 24 (Двадцати четырех) месяцев с даты подписания Исполнителем работ и Заказчиком Акта о приемке выполненных работ (Форма КС-2)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.6.4. Если в гарантийный период обнаружатся дефекты, допущенные по вине Исполнителя работ, то Исполнитель работ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Исполнитель работ обязан направить своего представителя не позднее 3 (Трех) рабочих дней со дня получения письменного извещения от Заказчика. Гарантийный срок в этом случае продлевается соответственно на период неработоспособности оборудования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.6.5. В случае неоднократного выхода из строя оборудования (два и более раза) в течении гарантийного срока, Исполнитель работ обязан произвести замену оборудования на аналогичное за свой счет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.6.6. В случае выхода более 10% оборудования из строя по вине производителя в течении гарантийного срока, Исполнитель работ производит замену всего оборудования данного типа на аналогичное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7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лата принятых работ по каждому многоквартирному дому осуществляется в течении 20 (Двадцати) банковских дней, с момента получения счета и счета- фактуры, выставленных на основании Акта о приемке выполненных работ (Форма КС-2) и справки о стоимости выполненных работ (Форма КС-3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 по закупке,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итель Заказчика АО «МЭС»     А.В. Пушкарев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.П. Островский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.А. Бобыкин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.В. Гуньк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идорова Ж.В.                                                                                               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rFonts w:cs="Calibri"/>
      </w:rPr>
      <w:t xml:space="preserve">                    </w:t>
    </w:r>
    <w:r>
      <w:rPr>
        <w:rFonts w:cs="Times New Roman" w:ascii="Times New Roman" w:hAnsi="Times New Roman"/>
        <w:sz w:val="16"/>
        <w:szCs w:val="16"/>
      </w:rPr>
      <w:t xml:space="preserve">Протокол №1 от 17.02.2017 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 </w:t>
    </w:r>
    <w:r>
      <w:rPr>
        <w:rFonts w:cs="Times New Roman" w:ascii="Times New Roman" w:hAnsi="Times New Roman"/>
        <w:sz w:val="16"/>
        <w:szCs w:val="16"/>
      </w:rPr>
      <w:t>заседания Комиссии по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закупке  </w:t>
    </w:r>
    <w:r>
      <w:rPr>
        <w:rFonts w:cs="Times New Roman" w:ascii="Times New Roman" w:hAnsi="Times New Roman"/>
        <w:bCs/>
        <w:sz w:val="16"/>
        <w:szCs w:val="16"/>
      </w:rPr>
      <w:t xml:space="preserve">на право заключения договора на выполнение работ </w:t>
    </w:r>
  </w:p>
  <w:p>
    <w:pPr>
      <w:pStyle w:val="Header"/>
      <w:jc w:val="right"/>
      <w:rPr/>
    </w:pPr>
    <w:r>
      <w:rPr>
        <w:rFonts w:cs="Times New Roman" w:ascii="Times New Roman" w:hAnsi="Times New Roman"/>
        <w:bCs/>
        <w:sz w:val="16"/>
        <w:szCs w:val="16"/>
      </w:rPr>
      <w:t>по установке приборов учета (узлов учета тепловой энергии)</w:t>
    </w:r>
    <w:r>
      <w:rPr>
        <w:rFonts w:cs="Times New Roman" w:ascii="Times New Roman" w:hAnsi="Times New Roman"/>
        <w:sz w:val="16"/>
        <w:szCs w:val="16"/>
      </w:rPr>
      <w:t>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7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Жанна В. Сидорова</cp:lastModifiedBy>
  <cp:lastPrinted>2016-07-14T13:09:00Z</cp:lastPrinted>
  <dcterms:modified xsi:type="dcterms:W3CDTF">2017-02-20T10:24:00Z</dcterms:modified>
  <cp:revision>320</cp:revision>
  <dc:subject/>
  <dc:title/>
</cp:coreProperties>
</file>