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на оказание финансовых услуг по предоставлению АО «МЭС» кредитных средств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 форме кредитной линии с лимитом задолженност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02 февраля 2017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предложений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:</w:t>
      </w:r>
      <w:r>
        <w:rPr>
          <w:rFonts w:cs="Times New Roman" w:ascii="Times New Roman" w:hAnsi="Times New Roman"/>
          <w:sz w:val="24"/>
          <w:szCs w:val="24"/>
        </w:rPr>
        <w:t xml:space="preserve"> оказание финансовых услуг по предоставлению АО «МЭС» кредитных средств в форме кредитной линии с лимитом задолженност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 (лимит задолженности): </w:t>
      </w:r>
      <w:r>
        <w:rPr>
          <w:rFonts w:cs="Times New Roman" w:ascii="Times New Roman" w:hAnsi="Times New Roman"/>
          <w:sz w:val="24"/>
          <w:szCs w:val="24"/>
        </w:rPr>
        <w:t>500 000 000 (Пятьсот миллионов) рублей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чальная (максимальная) цена договора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 557 534 246 (Пятьсот пятьдесят семь миллионов пятьсот тридцать четыре тысячи двести сорок шесть) рублей 58 копеек, состоит из размера полученного кредита и предусмотренных договором процентов за пользование им, определяется процентной ставкой за пользование кредитом (включая все комиссии), устанавливаемой, исходя из 14,0 (Четырнадцать целых ноль десятых) процента годовых, а именно: процентная ставка за пользование кредитом (300 календарных дней) от суммы фактической задолженности по кредиту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редитная линия с лимитом задолженности предоставляется на срок до 30.11.2017 включительно. Выдача кредита осуществляется отдельными частями (траншами). Срок возврата каждого транша не может быть установлен позднее 30.11.2017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83034, г. Мурманск, ул. Свердлова, д. 39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, сроки и порядок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безналичный ра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Погашение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Ссудной 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>задолженности осуществляется путем перечисления денежных средств с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Банковских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 счетов 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Заемщика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 на основании платежного поручения 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Заемщика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 или путем списания денежных средств с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Банковских 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счетов 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Заемщика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 использованием предусмотренных законодательством форм расчетов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 на основании письменного заявления Заемщика о заранее данном акцепте (по форме Банка)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или заключаемого Дополнительного соглашения к договору банковского счета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Датой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исполнения обязательств по уплате платежей по Договору является дата списания денежных средств со счетов Заемщика в погашение обязательств по Договору или дата поступления денежных средств на соответствующие счета или корреспондентский счет Банка в случае, если погашение осуществляется со счетов, открытых в других кредитных организ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сление процентов осуществляется с даты, следующей за датой отражения Ссудной задолженности, по дату полного исполнения Заемщиком обязательств по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дата окончательного возврата Кредита приходится на нерабочий день, то она переносится соответственно на первый, следующий за ним рабочий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исление процентов производится ежедневно на сумму остатка Ссудной задолженности (в т.ч. срочной, пролонгированной и просроченной) по ссудному(-ым) счету(-ам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емщи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начало операционного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исчислении суммы процентов в расчет принимается процентная ставка, указанная в п.1.3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 фактическое количество календарных дней наличия Ссудной задолженности. При этом за базу расчета берется фактическое количество дней в году (365 или 366 дн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нты начисляются на сумму фактической ссудной задолженности по кредиту, начиная с даты, следующей за датой образования задолженности по ссудному(ым) счету(ам) (включительно), и по дату полного фактического погашения кредита (включительн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лата процентов производится ежемесячно  в следующе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ая дата уплаты процентов – «28» февраля 2017 г. В эту дату проценты уплачиваются за период с даты, следующей за датой образования задолженности по ссудному(ым) счету(ам) (включительно), по «28» февраля 2017 г. (включительн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льнейшем проценты уплачиваются ежемесячно не позднее последнего рабочего дня каждого календарного месяца за период с «01» числа текущего месяца (включительно) по последнее календарное число текущего месяца (включительн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ту окончательного погашения кредита, указанную в п. 3.6 Договора, проценты уплачиваются за период с «01» числа календарного месяца, следующего за месяцем, в котором была произведена последняя уплата процентов (включительно), по дату полного погашения (включительн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личия непогашенной ссудной задолженности (просрочки) по Договору после даты окончательного погашения кредита, указанной в п. 3.6 Договора, уплата процентов производится ежемесячно в последний рабочий день каждого месяца и в дату полного фактического погашения креди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ление денежных средств или их части на счет Банка после указанных в настоящем пункте дат считается просрочкой по уплате процентов, что влечет за собой ответственность, предусмотренную п.6.3 Договора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1.7. Обеспечение кредита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ая Гарантия Правительства Мурманской обла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едседатель Комиссии по закупке (так же Заказчик (АО «МЭС») для принятия решения о заключении (не заключении) договора с единственным Участником закупки в случае признания закупки несостоявшейся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.Ю. Филиппов – генеральный директо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Пушкарев – заместитель генерального директора по обеспечению производства АО «МЭС»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.А. Степанов – заместитель генерального директора по экономике и финанс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начальник управления материально-технического обеспечения АО 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А. Бобыкин – начальник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правления экономической и информационной безопас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В. Щукина – начальник финансового отдела АО «МЭС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А.В. Руснак – 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Процедура вскрытия конвертов с заявками, рассмотрения, оценки и сопоставления заявок и подведения итогов проводилась </w:t>
      </w:r>
      <w:r>
        <w:rPr>
          <w:rFonts w:cs="Times New Roman" w:ascii="Times New Roman" w:hAnsi="Times New Roman"/>
          <w:b w:val="false"/>
          <w:sz w:val="24"/>
          <w:szCs w:val="24"/>
        </w:rPr>
        <w:t>02.02.2017 г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по адресу: г. Мурманск, ул. Свердлова, д. 39, каб. 403, начало – 09:30 (МСК)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на участие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просе предложений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</w:rPr>
        <w:t xml:space="preserve">на оказание финансовых услуг по предоставлению АО «МЭС» кредитных средств в форме кредитной линии с лимитом задолжен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по тексту – запрос предложений) не поступа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Три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жрегиональный коммерческий банк развития связи и информатики (публичное акционерное общество)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(ПАО АК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вязь-Бан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»), </w:t>
      </w:r>
      <w:r>
        <w:rPr>
          <w:rFonts w:cs="Times New Roman" w:ascii="Times New Roman" w:hAnsi="Times New Roman"/>
          <w:sz w:val="24"/>
          <w:szCs w:val="24"/>
        </w:rPr>
        <w:t>105066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Москва, ул. Новорязанская, д. 31/7, корпус 2 (ИНН </w:t>
      </w:r>
      <w:r>
        <w:rPr>
          <w:rFonts w:cs="Times New Roman" w:ascii="Times New Roman" w:hAnsi="Times New Roman"/>
          <w:sz w:val="24"/>
          <w:szCs w:val="24"/>
        </w:rPr>
        <w:t>771030114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770101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27700159288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регистрирована в журнале регистрации конвертов с заявками под номером 1 от </w:t>
      </w:r>
      <w:r>
        <w:rPr>
          <w:rFonts w:cs="Times New Roman" w:ascii="Times New Roman" w:hAnsi="Times New Roman"/>
          <w:sz w:val="24"/>
          <w:szCs w:val="24"/>
        </w:rPr>
        <w:t>01.02.2017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г.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4:49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Конверт с заявкой на момент вскрытия был запечатан,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се листы заявки пронумерованы. Заявка сшита, скрепле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одписью уполномоченного лица Участника закупки, содержит 108</w:t>
      </w:r>
      <w:r>
        <w:rPr>
          <w:rFonts w:eastAsia="Times New Roman" w:cs="Times New Roman" w:ascii="Times New Roman" w:hAnsi="Times New Roman"/>
          <w:iCs/>
          <w:color w:val="FF0000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, </w:t>
      </w:r>
      <w:r>
        <w:rPr>
          <w:rFonts w:cs="Times New Roman" w:ascii="Times New Roman" w:hAnsi="Times New Roman"/>
          <w:sz w:val="24"/>
          <w:szCs w:val="24"/>
        </w:rPr>
        <w:t xml:space="preserve">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554 369 863 (Пятьсот пятьдесят четыре миллиона триста шестьдесят девять тысяч восемьсот шестьдесят три) рубля 01 копейка</w:t>
      </w:r>
      <w:r>
        <w:rPr>
          <w:rFonts w:cs="Times New Roman" w:ascii="Times New Roman" w:hAnsi="Times New Roman"/>
          <w:sz w:val="24"/>
          <w:szCs w:val="24"/>
        </w:rPr>
        <w:t>, состоит из размера полученного кредита и предусмотренных договором процентов за пользование им, определяется процентной ставкой за пользование кредитом (включая все комиссии), устанавливаемой, исходя из 13,5 (Тринадцать целых пять десятых) процента годовых, а именно: процентная ставка за пользование кредитом (300 календарных дней) от суммы фактической задолженности по кредиту.</w:t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бличное акционерное общество Банк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«Возрождение»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нк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«Возрождение» (ПАО), </w:t>
      </w:r>
      <w:r>
        <w:rPr>
          <w:rFonts w:cs="Times New Roman" w:ascii="Times New Roman" w:hAnsi="Times New Roman"/>
          <w:sz w:val="24"/>
          <w:szCs w:val="24"/>
        </w:rPr>
        <w:t>10100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Москва, переулок Лучников, д. 7/4, стр. 1 (ИНН </w:t>
      </w:r>
      <w:r>
        <w:rPr>
          <w:rFonts w:cs="Times New Roman" w:ascii="Times New Roman" w:hAnsi="Times New Roman"/>
          <w:sz w:val="24"/>
          <w:szCs w:val="24"/>
        </w:rPr>
        <w:t>500000104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775001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2770054068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регистрирована в журнале регистрации конвертов с заявками под номером 2 от </w:t>
      </w:r>
      <w:r>
        <w:rPr>
          <w:rFonts w:cs="Times New Roman" w:ascii="Times New Roman" w:hAnsi="Times New Roman"/>
          <w:sz w:val="24"/>
          <w:szCs w:val="24"/>
        </w:rPr>
        <w:t>01.02.2017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г.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5:07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Конверт с заявкой на момент вскрытия был запечатан,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се листы заявки пронумерованы. Заявка сшита, скрепле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одписью уполномоченного лица Участника закупки, содержит 152 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Цена договора, предложенная Участником, </w:t>
      </w:r>
      <w:r>
        <w:rPr>
          <w:rFonts w:cs="Times New Roman" w:ascii="Times New Roman" w:hAnsi="Times New Roman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52 397 260 (Пятьсот пятьдесят два миллиона триста девяноста семь тысяч двести шестьдесят) рублей 27 копеек</w:t>
      </w:r>
      <w:r>
        <w:rPr>
          <w:rFonts w:cs="Times New Roman" w:ascii="Times New Roman" w:hAnsi="Times New Roman"/>
          <w:sz w:val="24"/>
          <w:szCs w:val="24"/>
        </w:rPr>
        <w:t>, состоит из размера полученного кредита и предусмотренных договором процентов за пользование им, определяется процентной ставкой за пользование кредитом (включая все комиссии), устанавливаемой, исходя из 12,75 (Двенадцать целых семьдесят пять сотых) процента годовых, а именно: процентная ставка за пользование кредитом (300 календарных дней) от суммы фактической задолженности по креди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Акционерное общество</w:t>
      </w:r>
      <w:r>
        <w:rPr>
          <w:rFonts w:eastAsia="Times New Roman" w:cs="Times New Roman" w:ascii="Times New Roman" w:hAnsi="Times New Roman"/>
          <w:iCs/>
          <w:caps/>
          <w:sz w:val="24"/>
          <w:szCs w:val="24"/>
          <w:lang w:val="en-US" w:eastAsia="en-US"/>
        </w:rPr>
        <w:t xml:space="preserve"> «Альфа-Банк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АО «</w:t>
      </w:r>
      <w:r>
        <w:rPr>
          <w:rFonts w:eastAsia="Times New Roman" w:cs="Times New Roman" w:ascii="Times New Roman" w:hAnsi="Times New Roman"/>
          <w:iCs/>
          <w:caps/>
          <w:sz w:val="24"/>
          <w:szCs w:val="24"/>
          <w:lang w:val="en-US" w:eastAsia="en-US"/>
        </w:rPr>
        <w:t>Альфа-Бан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»),</w:t>
      </w:r>
      <w:r>
        <w:rPr>
          <w:rFonts w:eastAsia="Times New Roman" w:cs="Times New Roman" w:ascii="Times New Roman" w:hAnsi="Times New Roman"/>
          <w:iCs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7078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Москва, ул. Каланчевская, д. 27 (ИНН </w:t>
      </w:r>
      <w:r>
        <w:rPr>
          <w:rFonts w:cs="Times New Roman" w:ascii="Times New Roman" w:hAnsi="Times New Roman"/>
          <w:sz w:val="24"/>
          <w:szCs w:val="24"/>
        </w:rPr>
        <w:t>772816897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775001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27700067328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регистрирована в журнале регистрации конвертов с заявками под номером 3 от </w:t>
      </w:r>
      <w:r>
        <w:rPr>
          <w:rFonts w:cs="Times New Roman" w:ascii="Times New Roman" w:hAnsi="Times New Roman"/>
          <w:sz w:val="24"/>
          <w:szCs w:val="24"/>
        </w:rPr>
        <w:t>01.02.2017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г.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5:52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Конверт с заявкой на момент вскрытия был запечатан,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се листы заявки пронумерованы. Заявка сшита, скрепле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одписью уполномоченного лица Участника закупки, содержит 106</w:t>
      </w:r>
      <w:r>
        <w:rPr>
          <w:rFonts w:eastAsia="Times New Roman" w:cs="Times New Roman" w:ascii="Times New Roman" w:hAnsi="Times New Roman"/>
          <w:iCs/>
          <w:color w:val="FF0000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Цена договора, предложенная Участником,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49 273 972 (Пятьсот сорок девять миллионов двести семьдесят три тысячи девятьсот семьдесят два) рубля 60 копеек</w:t>
      </w:r>
      <w:r>
        <w:rPr>
          <w:rFonts w:cs="Times New Roman" w:ascii="Times New Roman" w:hAnsi="Times New Roman"/>
          <w:sz w:val="24"/>
          <w:szCs w:val="24"/>
        </w:rPr>
        <w:t xml:space="preserve">, состоит из размера полученного кредита и предусмотренных договором процентов за пользование им, определяется процентной ставкой за пользование кредитом (включая все комиссии), устанавливаемой, исходя из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1,99</w:t>
      </w:r>
      <w:r>
        <w:rPr>
          <w:rFonts w:cs="Times New Roman" w:ascii="Times New Roman" w:hAnsi="Times New Roman"/>
          <w:sz w:val="24"/>
          <w:szCs w:val="24"/>
        </w:rPr>
        <w:t xml:space="preserve"> (Одиннадцать целых девяносто девять сотых) процента годовых, а именно: процентная ставка за пользование кредитом (300 календарных дней) от суммы фактической задолженности по креди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запроса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 на оказание финансовых услуг по предоставлению АО «МЭС» кредитных средств в форме кредитной линии с лимитом задолжен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– Документация), на соответствие технического предложения требованиям Раздела 5 «Техническое задание» Документации, и принял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2"/>
        <w:spacing w:lineRule="auto" w:line="240" w:before="0" w:after="0"/>
        <w:ind w:firstLine="709"/>
        <w:jc w:val="both"/>
        <w:rPr>
          <w:b w:val="false"/>
          <w:b w:val="false"/>
          <w:bCs w:val="false"/>
        </w:rPr>
      </w:pPr>
      <w:r>
        <w:rPr/>
        <w:t xml:space="preserve">4.1. </w:t>
      </w:r>
      <w:r>
        <w:rPr>
          <w:b w:val="false"/>
          <w:bCs w:val="false"/>
        </w:rPr>
        <w:t xml:space="preserve">На основании п.п. а) 4.10.2 Документации признать оформление заявки на участие в запросе </w:t>
      </w:r>
      <w:r>
        <w:rPr>
          <w:b w:val="false"/>
        </w:rPr>
        <w:t>предложений ПАО АКБ «Связь-Банк»</w:t>
      </w:r>
      <w:r>
        <w:rPr>
          <w:b w:val="false"/>
          <w:bCs w:val="false"/>
        </w:rPr>
        <w:t xml:space="preserve"> несоответствующим требованиям Документ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нарушение требований п. 3.2. Документации Участником закупки не предоставлен</w:t>
      </w:r>
      <w:r>
        <w:rPr>
          <w:rFonts w:cs="Times New Roman" w:ascii="Times New Roman" w:hAnsi="Times New Roman"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копия решения о назначении или об избрании (продлении полномочий) физического лица на должность, в соответствии с которым такое физическое лицо обладает правом действовать от имени Участника закупки, заверенная уполномоченным лицом Участника закупк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тить ПАО АКБ «Связь-Банк» к процедуре запроса предложений и не включа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40" w:before="0" w:after="0"/>
        <w:ind w:firstLine="709"/>
        <w:jc w:val="both"/>
        <w:rPr>
          <w:bCs w:val="false"/>
        </w:rPr>
      </w:pPr>
      <w:r>
        <w:rPr>
          <w:bCs w:val="false"/>
        </w:rPr>
        <w:t>4.2.</w:t>
      </w:r>
      <w:r>
        <w:rPr>
          <w:b w:val="false"/>
          <w:bCs w:val="false"/>
        </w:rPr>
        <w:t xml:space="preserve"> </w:t>
      </w:r>
      <w:r>
        <w:rPr>
          <w:b w:val="false"/>
        </w:rPr>
        <w:t>Признать правильность оформления заявки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на участие в запросе предложений Банк </w:t>
      </w:r>
      <w:r>
        <w:rPr>
          <w:b w:val="false"/>
          <w:iCs/>
          <w:lang w:val="en-US" w:eastAsia="en-US"/>
        </w:rPr>
        <w:t xml:space="preserve">«Возрождение» (ПАО) </w:t>
      </w:r>
      <w:r>
        <w:rPr>
          <w:b w:val="false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предлож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нк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«Возрождение» (ПАО)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нк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«Возрождение» (ПАО)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Style w:val="2"/>
          <w:rFonts w:ascii="Times New Roman" w:hAnsi="Times New Roman" w:eastAsia="Calibri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eastAsia="Calibri" w:cs="Times New Roman"/>
          <w:b w:val="false"/>
          <w:b w:val="false"/>
          <w:sz w:val="24"/>
          <w:szCs w:val="24"/>
          <w:lang w:eastAsia="ru-RU"/>
        </w:rPr>
      </w:pPr>
      <w:r>
        <w:rPr/>
      </w:r>
    </w:p>
    <w:p>
      <w:pPr>
        <w:pStyle w:val="12"/>
        <w:spacing w:lineRule="auto" w:line="240" w:before="0" w:after="0"/>
        <w:ind w:firstLine="709"/>
        <w:jc w:val="both"/>
        <w:rPr>
          <w:b w:val="false"/>
          <w:b w:val="false"/>
          <w:bCs w:val="false"/>
        </w:rPr>
      </w:pPr>
      <w:r>
        <w:rPr/>
        <w:t xml:space="preserve">4.3. </w:t>
      </w:r>
      <w:r>
        <w:rPr>
          <w:b w:val="false"/>
        </w:rPr>
        <w:t>Признать правильность оформления заявки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на участие в запросе предложений </w:t>
      </w:r>
      <w:r>
        <w:rPr>
          <w:b w:val="false"/>
          <w:iCs/>
          <w:lang w:val="en-US" w:eastAsia="en-US"/>
        </w:rPr>
        <w:t>АО «</w:t>
      </w:r>
      <w:r>
        <w:rPr>
          <w:b w:val="false"/>
          <w:iCs/>
          <w:caps/>
          <w:lang w:val="en-US" w:eastAsia="en-US"/>
        </w:rPr>
        <w:t>Альфа-Банк</w:t>
      </w:r>
      <w:r>
        <w:rPr>
          <w:b w:val="false"/>
          <w:iCs/>
          <w:lang w:val="en-US" w:eastAsia="en-US"/>
        </w:rPr>
        <w:t xml:space="preserve">» </w:t>
      </w:r>
      <w:r>
        <w:rPr>
          <w:b w:val="false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предложе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АО «</w:t>
      </w:r>
      <w:r>
        <w:rPr>
          <w:rFonts w:eastAsia="Times New Roman" w:cs="Times New Roman" w:ascii="Times New Roman" w:hAnsi="Times New Roman"/>
          <w:iCs/>
          <w:caps/>
          <w:sz w:val="24"/>
          <w:szCs w:val="24"/>
          <w:lang w:val="en-US" w:eastAsia="en-US"/>
        </w:rPr>
        <w:t>Альфа-Бан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АО «</w:t>
      </w:r>
      <w:r>
        <w:rPr>
          <w:rFonts w:eastAsia="Times New Roman" w:cs="Times New Roman" w:ascii="Times New Roman" w:hAnsi="Times New Roman"/>
          <w:iCs/>
          <w:caps/>
          <w:sz w:val="24"/>
          <w:szCs w:val="24"/>
          <w:lang w:val="en-US" w:eastAsia="en-US"/>
        </w:rPr>
        <w:t>Альфа-Бан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предложений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. 4.12.1. Документации Комиссией по закупке была произведена оценка заявок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Банк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«Возрождение» (ПАО), АО «</w:t>
      </w:r>
      <w:r>
        <w:rPr>
          <w:rFonts w:cs="Times New Roman" w:ascii="Times New Roman" w:hAnsi="Times New Roman"/>
          <w:b w:val="false"/>
          <w:iCs/>
          <w:caps/>
          <w:sz w:val="24"/>
          <w:szCs w:val="24"/>
          <w:lang w:val="en-US" w:eastAsia="en-US"/>
        </w:rPr>
        <w:t>Альфа-Банк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явки оценивались членами Комиссии по закупке по следующим критериям: «Цена договора», «</w:t>
      </w:r>
      <w:r>
        <w:rPr>
          <w:rFonts w:cs="Arial" w:ascii="Times New Roman" w:hAnsi="Times New Roman"/>
          <w:sz w:val="24"/>
          <w:szCs w:val="24"/>
          <w:lang w:eastAsia="ar-SA"/>
        </w:rPr>
        <w:t>Опыт оказания банковских услуг</w:t>
      </w:r>
      <w:r>
        <w:rPr>
          <w:rFonts w:cs="Times New Roman" w:ascii="Times New Roman" w:hAnsi="Times New Roman"/>
          <w:bCs/>
          <w:sz w:val="24"/>
          <w:szCs w:val="24"/>
        </w:rPr>
        <w:t>», «Присутствие Банка на территории г. Мурманс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были определены итоговые места с учетом значимости критериев оценки (Приложение №1 к настоящему Протоколу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место –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en-US"/>
        </w:rPr>
        <w:t>АО «</w:t>
      </w:r>
      <w:r>
        <w:rPr>
          <w:rFonts w:eastAsia="Times New Roman" w:cs="Times New Roman" w:ascii="Times New Roman" w:hAnsi="Times New Roman"/>
          <w:b/>
          <w:iCs/>
          <w:caps/>
          <w:sz w:val="24"/>
          <w:szCs w:val="24"/>
          <w:lang w:val="en-US" w:eastAsia="en-US"/>
        </w:rPr>
        <w:t>Альфа-Бан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тоговый балл – 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место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анк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en-US"/>
        </w:rPr>
        <w:t>«Возрождение» (ПА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тоговый балл – 4,3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Условия исполнения договора, указанные в Документации и в заявке Участника запроса предложений, заявке которого присвоено </w:t>
      </w:r>
      <w:r>
        <w:rPr>
          <w:rFonts w:cs="Times New Roman" w:ascii="Times New Roman" w:hAnsi="Times New Roman"/>
          <w:sz w:val="24"/>
          <w:szCs w:val="24"/>
          <w:lang w:eastAsia="ru-RU"/>
        </w:rPr>
        <w:t>второе место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, Банк «Возрождение» (ПАО),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юридический адрес: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01000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, г. Москва, переулок Лучников, д. 7/4, стр. 1. ИНН </w:t>
      </w:r>
      <w:r>
        <w:rPr>
          <w:rFonts w:cs="Times New Roman" w:ascii="Times New Roman" w:hAnsi="Times New Roman"/>
          <w:b w:val="false"/>
          <w:sz w:val="24"/>
          <w:szCs w:val="24"/>
        </w:rPr>
        <w:t>5000001042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b w:val="false"/>
          <w:sz w:val="24"/>
          <w:szCs w:val="24"/>
        </w:rPr>
        <w:t>775001001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b w:val="false"/>
          <w:sz w:val="24"/>
          <w:szCs w:val="24"/>
        </w:rPr>
        <w:t>1027700540680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)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1.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:</w:t>
      </w:r>
      <w:r>
        <w:rPr>
          <w:rFonts w:cs="Times New Roman" w:ascii="Times New Roman" w:hAnsi="Times New Roman"/>
          <w:sz w:val="24"/>
          <w:szCs w:val="24"/>
        </w:rPr>
        <w:t xml:space="preserve"> оказание финансовых услуг по предоставлению АО «МЭС» кредитных средств в форме кредитной линии с лимитом задолжен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 (лимит задолженности): </w:t>
      </w:r>
      <w:r>
        <w:rPr>
          <w:rFonts w:cs="Times New Roman" w:ascii="Times New Roman" w:hAnsi="Times New Roman"/>
          <w:sz w:val="24"/>
          <w:szCs w:val="24"/>
        </w:rPr>
        <w:t>500 000 000 (Пятьсот миллионов) рублей.</w:t>
      </w:r>
    </w:p>
    <w:p>
      <w:pPr>
        <w:pStyle w:val="Normal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ена договора: </w:t>
      </w:r>
      <w:r>
        <w:rPr>
          <w:rFonts w:cs="Times New Roman" w:ascii="Times New Roman" w:hAnsi="Times New Roman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52 397 260 (Пятьсот пятьдесят два миллиона триста девяноста семь тысяч двести шестьдесят) рублей 27 копеек</w:t>
      </w:r>
      <w:r>
        <w:rPr>
          <w:rFonts w:cs="Times New Roman" w:ascii="Times New Roman" w:hAnsi="Times New Roman"/>
          <w:sz w:val="24"/>
          <w:szCs w:val="24"/>
        </w:rPr>
        <w:t>, состоит из размера полученного кредита и предусмотренных договором процентов за пользование им, определяется процентной ставкой за пользование кредитом (включая все комиссии), устанавливаемой, исходя из 12,75 (Двенадцать целых семьдесят пять сотых) процента годовых, а именно: процентная ставка за пользование кредитом (300 календарных дней) от суммы фактической задолженности по креди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 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редитная линия с лимитом задолженности предоставляется на срок до 30.11.2017 включительно. Выдача кредита осуществляется отдельными частями (траншами). Срок возврата каждого транша не может быть установлен позднее 30.11.2017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5. Место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83034, г. Мурманск, ул. Свердлова, д. 3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6. Форма, сроки и порядок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безналичный ра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Погашение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Ссудной 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>задолженности осуществляется путем перечисления денежных средств с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Банковских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 счетов 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Заемщика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 на основании платежного поручения 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Заемщика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 или путем списания денежных средств с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Банковских 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счетов 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Заемщика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 использованием предусмотренных законодательством форм расчетов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 на основании письменного заявления Заемщика о заранее данном акцепте (по форме Банка)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или заключаемого Дополнительного соглашения к договору банковского счета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Датой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исполнения обязательств по уплате платежей по Договору является дата списания денежных средств со счетов Заемщика в погашение обязательств по Договору или дата поступления денежных средств на соответствующие счета или корреспондентский счет Банка в случае, если погашение осуществляется со счетов, открытых в других кредитных организ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сление процентов осуществляется с даты, следующей за датой отражения Ссудной задолженности, по дату полного исполнения Заемщиком обязательств по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дата окончательного возврата Кредита приходится на нерабочий день, то она переносится соответственно на первый, следующий за ним рабочий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исление процентов производится ежедневно на сумму остатка Ссудной задолженности (в т.ч. срочной, пролонгированной и просроченной) по ссудному(-ым) счету(-ам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емщи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начало операционного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исчислении суммы процентов в расчет принимается процентная ставка, указанная в п.1.3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 фактическое количество календарных дней наличия Ссудной задолженности. При этом за базу расчета берется фактическое количество дней в году (365 или 366 дн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нты начисляются на сумму фактической ссудной задолженности по кредиту, начиная с даты, следующей за датой образования задолженности по ссудному(ым) счету(ам) (включительно), и по дату полного фактического погашения кредита (включительн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лата процентов производится ежемесячно  в следующе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ая дата уплаты процентов – «28» февраля 2017 г. В эту дату проценты уплачиваются за период с даты, следующей за датой образования задолженности по ссудному(ым) счету(ам) (включительно), по «28» февраля 2017 г. (включительн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льнейшем проценты уплачиваются ежемесячно не позднее последнего рабочего дня каждого календарного месяца за период с «01» числа текущего месяца (включительно) по последнее календарное число текущего месяца (включительн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ту окончательного погашения кредита, указанную в п. 3.6 Договора, проценты уплачиваются за период с «01» числа календарного месяца, следующего за месяцем, в котором была произведена последняя уплата процентов (включительно), по дату полного погашения (включительн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личия непогашенной ссудной задолженности (просрочки) по Договору после даты окончательного погашения кредита, указанной в п. 3.6 Договора, уплата процентов производится ежемесячно в последний рабочий день каждого месяца и в дату полного фактического погашения кредит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упление денежных средств или их части на счет Банка после указанных в настоящем пункте дат считается просрочкой по уплате процентов, что влечет за собой ответственность, предусмотренную п.6.3 Догово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7. </w:t>
      </w:r>
      <w:r>
        <w:rPr>
          <w:rFonts w:cs="Times New Roman" w:ascii="Times New Roman" w:hAnsi="Times New Roman"/>
          <w:b/>
          <w:sz w:val="24"/>
          <w:szCs w:val="24"/>
        </w:rPr>
        <w:t>Обеспечение кредита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ая Гарантия Правительства Мурман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бе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предложени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АО «</w:t>
      </w:r>
      <w:r>
        <w:rPr>
          <w:rFonts w:eastAsia="Times New Roman" w:cs="Times New Roman" w:ascii="Times New Roman" w:hAnsi="Times New Roman"/>
          <w:iCs/>
          <w:caps/>
          <w:sz w:val="24"/>
          <w:szCs w:val="24"/>
          <w:lang w:val="en-US" w:eastAsia="en-US"/>
        </w:rPr>
        <w:t>Альфа-Бан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»</w:t>
      </w:r>
      <w:r>
        <w:rPr>
          <w:rFonts w:eastAsia="Times New Roman" w:cs="Times New Roman" w:ascii="Times New Roman" w:hAnsi="Times New Roman"/>
          <w:iCs/>
          <w:color w:val="FF0000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юридический адрес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7078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Москва, ул. Каланчевская, д. 27. ИНН </w:t>
      </w:r>
      <w:r>
        <w:rPr>
          <w:rFonts w:cs="Times New Roman" w:ascii="Times New Roman" w:hAnsi="Times New Roman"/>
          <w:sz w:val="24"/>
          <w:szCs w:val="24"/>
        </w:rPr>
        <w:t>772816897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775001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277000067328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)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условиях, указанных в заявке Участника запроса предложений и в Документации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1.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:</w:t>
      </w:r>
      <w:r>
        <w:rPr>
          <w:rFonts w:cs="Times New Roman" w:ascii="Times New Roman" w:hAnsi="Times New Roman"/>
          <w:sz w:val="24"/>
          <w:szCs w:val="24"/>
        </w:rPr>
        <w:t xml:space="preserve"> оказание финансовых услуг по предоставлению АО «МЭС» кредитных средств в форме кредитной линии с лимитом задолжен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2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 (лимит задолженности): </w:t>
      </w:r>
      <w:r>
        <w:rPr>
          <w:rFonts w:cs="Times New Roman" w:ascii="Times New Roman" w:hAnsi="Times New Roman"/>
          <w:sz w:val="24"/>
          <w:szCs w:val="24"/>
        </w:rPr>
        <w:t>500 000 000 (Пятьсот миллионов) рублей.</w:t>
      </w:r>
    </w:p>
    <w:p>
      <w:pPr>
        <w:pStyle w:val="Normal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ена договора: </w:t>
      </w:r>
      <w:r>
        <w:rPr>
          <w:rFonts w:cs="Times New Roman" w:ascii="Times New Roman" w:hAnsi="Times New Roman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49 273 972 (Пятьсот сорок девять миллионов двести семьдесят три тысячи девятьсот семьдесят два) рубля 60 копеек</w:t>
      </w:r>
      <w:r>
        <w:rPr>
          <w:rFonts w:cs="Times New Roman" w:ascii="Times New Roman" w:hAnsi="Times New Roman"/>
          <w:sz w:val="24"/>
          <w:szCs w:val="24"/>
        </w:rPr>
        <w:t>, состоит из размера полученного кредита и предусмотренных договором процентов за пользование им, определяется процентной ставкой за пользование кредитом (включая все комиссии), устанавливаемой, исходя из 11,99 (Одиннадцать целых девяносто девять сотых) процента годовых, а именно: процентная ставка за пользование кредитом (300 календарных дней) от суммы фактической задолженности по креди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4. 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редитная линия с лимитом задолженности предоставляется на срок до 30.11.2017 включительно. Выдача кредита осуществляется отдельными частями (траншами). Срок возврата каждого транша не может быть установлен позднее 30.11.2017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5. Место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83034, г. Мурманск, ул. Свердлова, д. 3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6. Форма, сроки и порядок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безналичный ра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Погашение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Ссудной 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>задолженности осуществляется путем перечисления денежных средств с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Банковских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 счетов 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Заемщика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 на основании платежного поручения 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Заемщика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 или путем списания денежных средств с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Банковских 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счетов 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Заемщика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 использованием предусмотренных законодательством форм расчетов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 на основании письменного заявления Заемщика о заранее данном акцепте (по форме Банка)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или заключаемого Дополнительного соглашения к договору банковского счета</w:t>
      </w: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Датой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исполнения обязательств по уплате платежей по Договору является дата списания денежных средств со счетов Заемщика в погашение обязательств по Договору или дата поступления денежных средств на соответствующие счета или корреспондентский счет Банка в случае, если погашение осуществляется со счетов, открытых в других кредитных организ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сление процентов осуществляется с даты, следующей за датой отражения Ссудной задолженности, по дату полного исполнения Заемщиком обязательств по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дата окончательного возврата Кредита приходится на нерабочий день, то она переносится соответственно на первый, следующий за ним рабочий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исление процентов производится ежедневно на сумму остатка Ссудной задолженности (в т.ч. срочной, пролонгированной и просроченной) по ссудному(-ым) счету(-ам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емщи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начало операционного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исчислении суммы процентов в расчет принимается процентная ставка, указанная в п.1.3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 фактическое количество календарных дней наличия Ссудной задолженности. При этом за базу расчета берется фактическое количество дней в году (365 или 366 дн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нты начисляются на сумму фактической ссудной задолженности по кредиту, начиная с даты, следующей за датой образования задолженности по ссудному(ым) счету(ам) (включительно), и по дату полного фактического погашения кредита (включительн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лата процентов производится ежемесячно  в следующе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ая дата уплаты процентов – «28» февраля 2017 г. В эту дату проценты уплачиваются за период с даты, следующей за датой образования задолженности по ссудному(ым) счету(ам) (включительно), по «28» февраля 2017 г. (включительн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льнейшем проценты уплачиваются ежемесячно не позднее последнего рабочего дня каждого календарного месяца за период с «01» числа текущего месяца (включительно) по последнее календарное число текущего месяца (включительн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ту окончательного погашения кредита, указанную в п. 3.6 Договора, проценты уплачиваются за период с «01» числа календарного месяца, следующего за месяцем, в котором была произведена последняя уплата процентов (включительно), по дату полного погашения (включительн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личия непогашенной ссудной задолженности (просрочки) по Договору после даты окончательного погашения кредита, указанной в п. 3.6 Договора, уплата процентов производится ежемесячно в последний рабочий день каждого месяца и в дату полного фактического погашения кредит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упление денежных средств или их части на счет Банка после указанных в настоящем пункте дат считается просрочкой по уплате процентов, что влечет за собой ответственность, предусмотренную п.6.3 Догово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7. </w:t>
      </w:r>
      <w:r>
        <w:rPr>
          <w:rFonts w:cs="Times New Roman" w:ascii="Times New Roman" w:hAnsi="Times New Roman"/>
          <w:b/>
          <w:sz w:val="24"/>
          <w:szCs w:val="24"/>
        </w:rPr>
        <w:t>Обеспечение кредита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ая Гарантия Правительства Мурман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 по закупке, Заказчик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Ю. Филиппов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Пушкарев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А. Степанов 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П. Островский                                                                                   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А. Бобыкин  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В. Щуки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Руснак                                                                                            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отокол № 1 от 02.02.2017 г.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</w:t>
    </w:r>
    <w:r>
      <w:rPr>
        <w:rFonts w:cs="Times New Roman" w:ascii="Times New Roman" w:hAnsi="Times New Roman"/>
        <w:sz w:val="16"/>
        <w:szCs w:val="16"/>
      </w:rPr>
      <w:t>оказание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финансовых услуг по предоставлению АО «МЭС» кредитных средств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в форме кредитной линии с лимитом задолженности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color w:val="4F81BD"/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Анна В. Руснак</cp:lastModifiedBy>
  <cp:lastPrinted>2016-11-28T08:51:00Z</cp:lastPrinted>
  <dcterms:modified xsi:type="dcterms:W3CDTF">2017-02-02T10:55:00Z</dcterms:modified>
  <cp:revision>497</cp:revision>
  <dc:subject/>
  <dc:title/>
</cp:coreProperties>
</file>