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ов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оказание услуг финансовой аренды (лизинга) автотранспортных средств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 Мурманск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18 января 2017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предложений: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>Лот № 1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 догово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казание услуг финансовой аренды (лизинга) автотранспортного средства – автомобиль Hyundai Creta (или эквивалент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ее количество предметов лизинга:</w:t>
      </w:r>
      <w:r>
        <w:rPr>
          <w:rFonts w:cs="Times New Roman" w:ascii="Times New Roman" w:hAnsi="Times New Roman"/>
          <w:sz w:val="24"/>
          <w:szCs w:val="24"/>
        </w:rPr>
        <w:t xml:space="preserve"> 1 шт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.3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чальная (максимальная) цена договора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а сумме выкупной цены Имущества и общей сумме лизинговых платежей, подлежащих уплате лизингополучателем лизингодателю (с НДС), с учетом аванса и вознаграждения за организацию лизинговой сделки – 1 971 837 (Один миллион девятьсот семьдесят одна тысяча восемьсот тридцать семь) рублей 72 копейки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лизинговых платежей состоит из следующих часте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(издержки) Лизингодателя, связанные с приобретением имуществ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сходы на оказание дополнительных услуг, оказанных Лизингодателем Лизингополучателю по письменной заявке Лизингополучателя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на выплату процентов за пользование кредитными, заемными и прочими средствами, направленными на финансирование и (или) рефинансирование расходов Лизингодателя по договору лизинг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, связанные со страхованием Имущества, в том числе страхованием транспортировки Имущества до места эксплуа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 Лот № 2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 догово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казание услуг финансовой аренды (лизинга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втотранспортного средства – автомобиль Hyundai Solaris (или эквивалент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е количество предметов лизинг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ahoma" w:ascii="Times New Roman" w:hAnsi="Times New Roman"/>
          <w:bCs/>
          <w:sz w:val="24"/>
          <w:szCs w:val="24"/>
          <w:lang w:eastAsia="ru-RU"/>
        </w:rPr>
        <w:t>5 ш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ahoma" w:ascii="Times New Roman" w:hAnsi="Times New Roman"/>
          <w:b/>
          <w:bCs/>
          <w:sz w:val="24"/>
          <w:szCs w:val="24"/>
          <w:lang w:eastAsia="ru-RU"/>
        </w:rPr>
        <w:t>1.2.3.</w:t>
      </w:r>
      <w:r>
        <w:rPr>
          <w:rFonts w:cs="Tahoma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а сумме выкупной цены Имущества и общей сумме лизинговых платежей, подлежащих уплате лизингополучателем лизингодателю (с НДС), с учетом аванса и вознаграждения за организацию лизинговой сделки – 7 248 860 (Семь миллионов двести сорок восемь тысяч восемьсот шестьдесят) рублей 15 копеек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лизинговых платежей состоит из следующих часте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(издержки) Лизингодателя, связанные с приобретением имуществ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сходы на оказание дополнительных услуг, оказанных Лизингодателем Лизингополучателю по письменной заявке Лизингополучателя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выплату процентов за пользование кредитными, заемными и прочими средствами, направленными на финансирование и (или) рефинансирование расходов Лизингодателя по договору лизин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, связанные со страхованием Имущества, в том числе страхованием транспортировки Имущества до места эксплуат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 Лот № 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 договора:</w:t>
      </w:r>
      <w:r>
        <w:rPr>
          <w:rFonts w:cs="Times New Roman" w:ascii="Times New Roman" w:hAnsi="Times New Roman"/>
          <w:sz w:val="24"/>
          <w:szCs w:val="24"/>
        </w:rPr>
        <w:t xml:space="preserve"> оказание услуг финансовой аренды (лизинга)</w:t>
      </w:r>
      <w:r>
        <w:rPr>
          <w:rFonts w:cs="Times New Roman" w:ascii="Times New Roman" w:hAnsi="Times New Roman"/>
          <w:bCs/>
          <w:sz w:val="24"/>
          <w:szCs w:val="24"/>
        </w:rPr>
        <w:t xml:space="preserve"> автотранспортного средства – автомобиль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yunda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UCSON</w:t>
      </w:r>
      <w:r>
        <w:rPr>
          <w:rFonts w:cs="Times New Roman" w:ascii="Times New Roman" w:hAnsi="Times New Roman"/>
          <w:bCs/>
          <w:sz w:val="24"/>
          <w:szCs w:val="24"/>
        </w:rPr>
        <w:t xml:space="preserve"> (или эквивалент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ее количество предметов лизинга: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bCs/>
          <w:sz w:val="24"/>
          <w:szCs w:val="24"/>
        </w:rPr>
        <w:t xml:space="preserve"> ш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3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чальная (максимальная) цена договора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а сумме выкупной цены Имущества и общей сумме лизинговых платежей, подлежащих уплате лизингополучателем лизингодателю (с НДС), с учетом аванса и вознаграждения за организацию лизинговой сделки –  2 482 560 (Два миллиона четыреста восемьдесят две тысячи пятьсот шестьдесят) рублей 61 копейка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лизинговых платежей состоит из следующих часте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(издержки) Лизингодателя, связанные с приобретением имуществ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сходы на оказание дополнительных услуг, оказанных Лизингодателем Лизингополучателю по письменной заявке Лизингополучателя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выплату процентов за пользование кредитными, заемными и прочими средствами, направленными на финансирование и (или) рефинансирование расходов Лизингодателя по договору лизин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, связанные со страхованием Имущества, в том числе страхованием транспортировки Имущества до места эксплуатации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4. Лот № 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 договора:</w:t>
      </w:r>
      <w:r>
        <w:rPr>
          <w:rFonts w:cs="Times New Roman" w:ascii="Times New Roman" w:hAnsi="Times New Roman"/>
          <w:sz w:val="24"/>
          <w:szCs w:val="24"/>
        </w:rPr>
        <w:t xml:space="preserve"> оказание услуг финансовой аренды (лизинга)</w:t>
      </w:r>
      <w:r>
        <w:rPr>
          <w:rFonts w:cs="Times New Roman" w:ascii="Times New Roman" w:hAnsi="Times New Roman"/>
          <w:bCs/>
          <w:sz w:val="24"/>
          <w:szCs w:val="24"/>
        </w:rPr>
        <w:t xml:space="preserve"> автотранспортного средства – автомобиль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yunda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anta Fe</w:t>
      </w:r>
      <w:r>
        <w:rPr>
          <w:rFonts w:cs="Times New Roman" w:ascii="Times New Roman" w:hAnsi="Times New Roman"/>
          <w:bCs/>
          <w:sz w:val="24"/>
          <w:szCs w:val="24"/>
        </w:rPr>
        <w:t xml:space="preserve"> (или эквивалент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ее количество предметов лизинга: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bCs/>
          <w:sz w:val="24"/>
          <w:szCs w:val="24"/>
        </w:rPr>
        <w:t xml:space="preserve"> ш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3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чальная (максимальная) цена договора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а сумме выкупной цены Имущества и общей сумме лизинговых платежей, подлежащих уплате лизингополучателем лизингодателю (с НДС), с учетом аванса и вознаграждения за организацию лизинговой сделки – 6 598 331 (Шесть миллионов пятьсот девяносто восемь тысяч триста тридцать один) рубль 64 копейки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лизинговых платежей состоит из следующих част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(издержки) Лизингодателя, связанные с приобретением иму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сходы на оказание дополнительных услуг, оказанных Лизингодателем Лизингополучателю по письменной заявке Лизингополучате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на выплату процентов за пользование кредитными, заемными и прочими средствами, направленными на финансирование и (или) рефинансирование расходов Лизингодателя по договору лизин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, связанные со страхованием Имущества, в том числе страхованием транспортировки Имущества до места эксплуатации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5. Обязательные условия к лотам №№ 1,2,3,4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1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36 месяцев, исчисляемых со дня подписания акта приема-передачи Имущества в лизинг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83034, г. Мурманск, ул. Свердлова, д. 39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, сроки и порядок оплаты за услуг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Лизинговые платежи уплачиваются в соответствии с графиком лизинговых платежей, в котором определены размер, состав и сроки уплаты лизинговых платежей, являющимся неотъемлемой частью договора лизинг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бязательства Лизингополучателя по уплате лизинговых платежей возникают непосредственно с момента передачи имущества Лизингополучателю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умма лизинговых платежей, подлежащих перечислению в каждом отдельном месяце, и сроки их внесения определены в графике платеж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Лизингополуча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язуется уплатить Лизингодателю авансовый платеж в течение 5 (Пяти) банковских дней со дня подписания договора. Аванс – не более 21% от стоимости имуще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купная цена Имущества</w:t>
        <w:tab/>
        <w:t xml:space="preserve">1000 (одна тысяча) рублей за 1 штуку, подлежит уплате до </w:t>
      </w:r>
      <w:r>
        <w:rPr>
          <w:rFonts w:cs="Times New Roman" w:ascii="Times New Roman" w:hAnsi="Times New Roman"/>
          <w:sz w:val="24"/>
          <w:szCs w:val="24"/>
        </w:rPr>
        <w:t>окончания срока действия Договора лизинг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ое вознаграждение за рассмотрение и согласование перенайма Имуществ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5000 (пять тысяч) руб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5.4. Срок поставки предметов лизинг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90 (девяноста) календарных дней после внесения суммы авансового платежа по договору купли-продажи (поставки) Иму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5.5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сходы и затраты, которые могут возникать в течение срока действия Договора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, связанные с увеличением расходов и затрат, перечисленных в пункте 5.1, но не более 10% от общей суммы лизинговых платежей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по оплате банковских комиссий и иных платежей, связанных с исполнением Лизингодателем его обязательств по Договору (если Поставщик Имущества не является резидентом Российской Федерации)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, связанные с приобретением и установкой дополнительного оборудования по письменной заявке Лизингополучателя после подписания Договор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казание дополнительных услуг, оказанных Лизингодателем Лизингополучателю по письменной заявке Лизингополучателя после подписания Договор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, понесенные Лизингодателем в связи с невыполнением Лизингополучателем своих обязанностей по Договору, включая расходы по взысканию задолженности по уплате лизинговых платежей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, связанные с расторжением Договора и изъятием Имущества ввиду нарушения Договора Лизингополучателем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, связанные с оплатой прочих налогов, сборов и других обязательных платежей (в т. ч. вновь введенных), подлежащих уплате собственником Имущества в соответствии с законодательством, включая расходы на уплату штрафов за нарушение Правил дорожного движения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Указанные расходы и затраты Лизингодателя подлежат возмещению Лизингополучателем Лизингодателю в полном объеме путем включения в График или путем оплаты дополнительных счетов, выставляемых Лизингодателем, в течение пяти рабочих дней с даты их выставл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едседатель Комиссии по закупке (так же Заказчик (АО «МЭС») для принятия решения о заключении (не заключении) договора с единственным Участником закупки в случае признания закупки несостоявшейся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.Ю. Филиппов – генеральный директор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Пушкарев – заместитель генерального директора по обеспечению производства АО «МЭС»;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.А. Степанов – заместитель генерального директора по экономике и финанс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 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– начальник управления материально-технического обеспечения АО 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А. Бобыкин – начальник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правления экономической и информационной безопас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В. Губкина – ведущий экономист финансового отдела АО 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В. Матрехин – начальник транспортной службы АО «МЭС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А.В. Руснак – 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Процедура вскрытия конвертов с заявками, рассмотрения, оценки и сопоставления заявок и подведения итогов проводилась </w:t>
      </w:r>
      <w:r>
        <w:rPr>
          <w:rFonts w:cs="Times New Roman" w:ascii="Times New Roman" w:hAnsi="Times New Roman"/>
          <w:b w:val="false"/>
          <w:sz w:val="24"/>
          <w:szCs w:val="24"/>
        </w:rPr>
        <w:t>18.01.2017 г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по адресу: г. Мурманск, ул. Свердлова, д. 39, каб. 403, начало – 09:00 (МСК)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на участие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просе предложений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говоров </w:t>
      </w:r>
      <w:r>
        <w:rPr>
          <w:rFonts w:cs="Times New Roman" w:ascii="Times New Roman" w:hAnsi="Times New Roman"/>
          <w:sz w:val="24"/>
          <w:szCs w:val="24"/>
        </w:rPr>
        <w:t xml:space="preserve">на оказание услуг финансовой аренды (лизинга) автотранспортных средст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по тексту – запрос предложений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. Лот № 1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ом носителе была представлена 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Одн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от следующего Участника закупк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бщество с ограниченной ответственностью «Балтийский лизинг» (ООО «Балтийский лизинг»), </w:t>
      </w:r>
      <w:r>
        <w:rPr>
          <w:rFonts w:cs="Times New Roman" w:ascii="Times New Roman" w:hAnsi="Times New Roman"/>
          <w:sz w:val="24"/>
          <w:szCs w:val="24"/>
        </w:rPr>
        <w:t>19010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г. Санкт-Петербург, ул. 10-я Красноармейская, д. 22, литер А (ИНН </w:t>
      </w:r>
      <w:r>
        <w:rPr>
          <w:rFonts w:cs="Times New Roman" w:ascii="Times New Roman" w:hAnsi="Times New Roman"/>
          <w:sz w:val="24"/>
          <w:szCs w:val="24"/>
        </w:rPr>
        <w:t>782670537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sz w:val="24"/>
          <w:szCs w:val="24"/>
        </w:rPr>
        <w:t>78390100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sz w:val="24"/>
          <w:szCs w:val="24"/>
        </w:rPr>
        <w:t>102781027354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регистрирована в журнале регистрации конвертов с заявками под номером 1 от 17.01.2017 г.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4:35 (МСК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явка на момент вскрытия была запечатана, ее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се листы заявки пронумерованы. Заявка сшита, скрепле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чатью Участника закупки и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одписью уполномоченного лица Участника закупки, содержит 79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Цена договора, предложенная Участником: 1 825 878 (Один миллион восемьсот двадцать пять тысяч восемьсот семьдесят восемь) рублей 62 копейки, в том числе НДС. </w:t>
      </w:r>
    </w:p>
    <w:p>
      <w:pPr>
        <w:pStyle w:val="Normal"/>
        <w:spacing w:lineRule="auto" w:line="240" w:before="0" w:after="0"/>
        <w:ind w:left="-284"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 Лот № 2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ом носителе была представлена 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Одн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от следующего Участника закупк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бщество с ограниченной ответственностью «Балтийский лизинг» (ООО «Балтийский лизинг»), </w:t>
      </w:r>
      <w:r>
        <w:rPr>
          <w:rFonts w:cs="Times New Roman" w:ascii="Times New Roman" w:hAnsi="Times New Roman"/>
          <w:sz w:val="24"/>
          <w:szCs w:val="24"/>
        </w:rPr>
        <w:t>19010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г. Санкт-Петербург, ул. 10-я Красноармейская, д. 22, литер А (ИНН </w:t>
      </w:r>
      <w:r>
        <w:rPr>
          <w:rFonts w:cs="Times New Roman" w:ascii="Times New Roman" w:hAnsi="Times New Roman"/>
          <w:sz w:val="24"/>
          <w:szCs w:val="24"/>
        </w:rPr>
        <w:t>782670537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sz w:val="24"/>
          <w:szCs w:val="24"/>
        </w:rPr>
        <w:t>78390100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sz w:val="24"/>
          <w:szCs w:val="24"/>
        </w:rPr>
        <w:t>102781027354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регистрирована в журнале регистрации конвертов с заявками под номером 1 от 17.01.2017 г. 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14:35 (МСК)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явка на момент вскрытия была запечатана, ее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се листы заявки пронумерованы. Заявка сшита, скрепле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чатью Участника закупки и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одписью уполномоченного лица Участника закупки, содержит 79 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Цена договора, предложенная Участником: 6 614 516 (Шесть миллионов шестьсот четырнадцать тысяч пятьсот шестнадцать) рублей 01 копейка, в том числе НД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 Лот № 3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ом носителе была представлена 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Одн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от следующего Участника закупк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бщество с ограниченной ответственностью «Балтийский лизинг» (ООО «Балтийский лизинг»), </w:t>
      </w:r>
      <w:r>
        <w:rPr>
          <w:rFonts w:cs="Times New Roman" w:ascii="Times New Roman" w:hAnsi="Times New Roman"/>
          <w:sz w:val="24"/>
          <w:szCs w:val="24"/>
        </w:rPr>
        <w:t>19010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г. Санкт-Петербург, ул. 10-я Красноармейская, д. 22, литер А (ИНН </w:t>
      </w:r>
      <w:r>
        <w:rPr>
          <w:rFonts w:cs="Times New Roman" w:ascii="Times New Roman" w:hAnsi="Times New Roman"/>
          <w:sz w:val="24"/>
          <w:szCs w:val="24"/>
        </w:rPr>
        <w:t>782670537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sz w:val="24"/>
          <w:szCs w:val="24"/>
        </w:rPr>
        <w:t>78390100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sz w:val="24"/>
          <w:szCs w:val="24"/>
        </w:rPr>
        <w:t>102781027354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регистрирована в журнале регистрации конвертов с заявками под номером 1 от 17.01.2017 г. 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14:35 (МСК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явка на момент вскрытия была запечатана, ее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се листы заявки пронумерованы. Заявка сшита, скрепле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чатью Участника закупки и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одписью уполномоченного лица Участника закупки, содержит 79 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Цена договора, предложенная Участником: 2 185 717 (Два миллиона сто восемьдесят пять тысяч семьсот семнадцать) рублей 58 копеек, в том числе НДС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 Лот № 4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ом носителе была представлена 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Одн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от следующего Участника закупк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бщество с ограниченной ответственностью «Балтийский лизинг» (ООО «Балтийский лизинг»), </w:t>
      </w:r>
      <w:r>
        <w:rPr>
          <w:rFonts w:cs="Times New Roman" w:ascii="Times New Roman" w:hAnsi="Times New Roman"/>
          <w:sz w:val="24"/>
          <w:szCs w:val="24"/>
        </w:rPr>
        <w:t>19010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г. Санкт-Петербург, ул. 10-я Красноармейская, д. 22, литер А (ИНН </w:t>
      </w:r>
      <w:r>
        <w:rPr>
          <w:rFonts w:cs="Times New Roman" w:ascii="Times New Roman" w:hAnsi="Times New Roman"/>
          <w:sz w:val="24"/>
          <w:szCs w:val="24"/>
        </w:rPr>
        <w:t>782670537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sz w:val="24"/>
          <w:szCs w:val="24"/>
        </w:rPr>
        <w:t>78390100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sz w:val="24"/>
          <w:szCs w:val="24"/>
        </w:rPr>
        <w:t>102781027354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регистрирована в журнале регистрации конвертов с заявками под номером 1 от 17.01.2017 г. 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14:35 (МСК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явка на момент вскрытия была запечатана, ее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се листы заявки пронумерованы. Заявка сшита, скрепле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чатью Участника закупки и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одписью уполномоченного лица Участника закупки, содержит 79 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Цена договора, предложенная Участником: 5 673 936 (Пять миллионов шестьсот семьдесят три тысячи девятьсот тридцать шесть) рублей 40 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и Участника закупки на соответствие требованиям, указанным в Документации о проведении запроса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право заключения договор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казание услуг финансовой аренды (лизинга) автотранспортных средст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– Документация), на соответствие технического предложения требованиям Раздела 5 «Техническое задание» Документации, и принял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2"/>
        <w:spacing w:lineRule="auto" w:line="240" w:before="0" w:after="0"/>
        <w:ind w:firstLine="709"/>
        <w:rPr>
          <w:lang w:val="en-US" w:eastAsia="en-US"/>
        </w:rPr>
      </w:pPr>
      <w:r>
        <w:rPr/>
        <w:t>4.1. Лот № 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4.1.1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ть правильность оформления заявк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участие в запросе предложений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 «Балтийский лизинг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предложений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 «Балтийский лизинг»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  «Балтийский лизинг»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1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запрос предложений несостоявшимся по лоту № 1 на основании п. 7.5.3.11. Положения о закупке товаров, работ, услуг АО «МЭС» (ИНН 5190907139, ОГРН 1095190009111) и п. 4.12.3. Документ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ить заявк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 «Балтийский лизинг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Style w:val="2"/>
          <w:rFonts w:ascii="Times New Roman" w:hAnsi="Times New Roman" w:eastAsia="Calibri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eastAsia="Calibri" w:cs="Times New Roman"/>
          <w:b w:val="false"/>
          <w:b w:val="false"/>
          <w:sz w:val="24"/>
          <w:szCs w:val="24"/>
          <w:lang w:eastAsia="ru-RU"/>
        </w:rPr>
      </w:pPr>
      <w:r>
        <w:rPr/>
      </w:r>
    </w:p>
    <w:p>
      <w:pPr>
        <w:pStyle w:val="12"/>
        <w:spacing w:lineRule="auto" w:line="240" w:before="0" w:after="0"/>
        <w:ind w:firstLine="709"/>
        <w:rPr>
          <w:lang w:val="en-US" w:eastAsia="en-US"/>
        </w:rPr>
      </w:pPr>
      <w:r>
        <w:rPr/>
        <w:t>4.2. Лот № 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4.2.1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ть правильность оформления заявк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участие в запросе предложений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 «Балтийский лизинг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предложений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  «Балтийский лизинг»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  «Балтийский лизинг»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запрос предложений несостоявшимся по лоту № 2 на основании п. 7.5.3.11. Положения о закупке товаров, работ, услуг АО «МЭС» (ИНН 5190907139, ОГРН 1095190009111) и п. 4.12.3. Документ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ить заявк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 «Балтийский лизинг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left="-284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240" w:before="0" w:after="0"/>
        <w:ind w:firstLine="709"/>
        <w:rPr>
          <w:lang w:val="en-US" w:eastAsia="en-US"/>
        </w:rPr>
      </w:pPr>
      <w:r>
        <w:rPr/>
        <w:t>4.3. Лот № 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4.3.1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ть правильность оформления заявк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участие в запросе предложений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 «Балтийский лизинг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предложений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  «Балтийский лизинг»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  «Балтийский лизинг»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3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запрос предложений несостоявшимся по лоту № 3 на основании п. 7.5.3.11. Положения о закупке товаров, работ, услуг АО «МЭС» (ИНН 5190907139, ОГРН 1095190009111) и п. 4.12.3. Документ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ить заявк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 «Балтийский лизинг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12"/>
        <w:spacing w:lineRule="auto" w:line="240" w:before="0" w:after="0"/>
        <w:ind w:firstLine="709"/>
        <w:rPr>
          <w:lang w:val="en-US" w:eastAsia="en-US"/>
        </w:rPr>
      </w:pPr>
      <w:r>
        <w:rPr/>
        <w:t>4.4. Лот № 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4.4.1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ть правильность оформления заявк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участие в запросе предложений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 «Балтийский лизинг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предложений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 «Балтийский лизинг»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 «Балтийский лизинг»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4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запрос предложений несостоявшимся по лоту № 4 на основании п. 7.5.3.11. Положения о закупке товаров, работ, услуг АО «МЭС» (ИНН 5190907139, ОГРН 1095190009111) и п. 4.12.3. Документ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ить заявк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  «Балтийский лизинг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. 4.12.1. Документации Комиссией по закупке была произведена оценка заявки ОО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>О «Балтийский лизинг» по лоту № 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явка оценивалась членами Комиссии по закупке по следующим критериям: «Цена договора», «</w:t>
      </w:r>
      <w:r>
        <w:rPr>
          <w:rFonts w:cs="Arial" w:ascii="Times New Roman" w:hAnsi="Times New Roman"/>
          <w:sz w:val="24"/>
          <w:szCs w:val="24"/>
          <w:lang w:eastAsia="ar-SA"/>
        </w:rPr>
        <w:t>Наличие опыта по успешному оказанию финансовых услуг (лизинга)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был определен итоговый балл – 5,0 (Приложение №1 к настоящему Протоколу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. 4.12.1. Документации Комиссией по закупке была произведена оценка заявки ОО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>О «Балтийский лизинг» по лоту № 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явка оценивалась членами Комиссии по закупке по следующим критериям: «Цена договора», «</w:t>
      </w:r>
      <w:r>
        <w:rPr>
          <w:rFonts w:cs="Arial" w:ascii="Times New Roman" w:hAnsi="Times New Roman"/>
          <w:sz w:val="24"/>
          <w:szCs w:val="24"/>
          <w:lang w:eastAsia="ar-SA"/>
        </w:rPr>
        <w:t>Наличие опыта по успешному оказанию финансовых услуг (лизинга)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оценки был определен итоговый балл – 5,0 (Приложение №1 к настоящему Протоколу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. 4.12.1. Документации Комиссией по закупке была произведена оценка заявки ОО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>О «Балтийский лизинг»</w:t>
      </w:r>
      <w:r>
        <w:rPr>
          <w:rFonts w:cs="Times New Roman" w:ascii="Times New Roman" w:hAnsi="Times New Roman"/>
          <w:b w:val="false"/>
          <w:iCs/>
          <w:color w:val="FF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>по лоту № 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явка оценивалась членами Комиссии по закупке по следующим критериям: «Цена договора», «</w:t>
      </w:r>
      <w:r>
        <w:rPr>
          <w:rFonts w:cs="Arial" w:ascii="Times New Roman" w:hAnsi="Times New Roman"/>
          <w:sz w:val="24"/>
          <w:szCs w:val="24"/>
          <w:lang w:eastAsia="ar-SA"/>
        </w:rPr>
        <w:t>Наличие опыта по успешному оказанию финансовых услуг (лизинга)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оценки был определен итоговый балл – 5,0 (Приложение №1 к настоящему Протоколу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. 4.12.1. Документации Комиссией по закупке была произведена оценка заявки ОО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>О «Балтийский лизинг»</w:t>
      </w:r>
      <w:r>
        <w:rPr>
          <w:rFonts w:cs="Times New Roman" w:ascii="Times New Roman" w:hAnsi="Times New Roman"/>
          <w:b w:val="false"/>
          <w:iCs/>
          <w:color w:val="FF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>по лоту № 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явка оценивалась членами Комиссии по закупке по следующим критериям: «Цена договора», «</w:t>
      </w:r>
      <w:r>
        <w:rPr>
          <w:rFonts w:cs="Arial" w:ascii="Times New Roman" w:hAnsi="Times New Roman"/>
          <w:sz w:val="24"/>
          <w:szCs w:val="24"/>
          <w:lang w:eastAsia="ar-SA"/>
        </w:rPr>
        <w:t>Наличие опыта по успешному оказанию финансовых услуг (лизинга)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оценки был определен итоговый балл – 5,0 (Приложение №1 к настоящему Протоколу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казчик, в лиц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Ю. Филиппо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принял реш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лоту № 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ключить договор 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 «Балтийский лизинг» (юридический адрес: </w:t>
      </w:r>
      <w:r>
        <w:rPr>
          <w:rFonts w:cs="Times New Roman" w:ascii="Times New Roman" w:hAnsi="Times New Roman"/>
          <w:sz w:val="24"/>
          <w:szCs w:val="24"/>
        </w:rPr>
        <w:t>19010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г. Санкт-Петербург, ул. 10-я Красноармейская, д. 22, литер А (ИНН </w:t>
      </w:r>
      <w:r>
        <w:rPr>
          <w:rFonts w:cs="Times New Roman" w:ascii="Times New Roman" w:hAnsi="Times New Roman"/>
          <w:sz w:val="24"/>
          <w:szCs w:val="24"/>
        </w:rPr>
        <w:t>782670537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sz w:val="24"/>
          <w:szCs w:val="24"/>
        </w:rPr>
        <w:t>78390100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sz w:val="24"/>
          <w:szCs w:val="24"/>
        </w:rPr>
        <w:t>102781027354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, (единственный участник запроса предложений, заявка которого соответствует требованиям Документации)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условиях, указанных в Документации и в заявке Участника запроса предложени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.1. </w:t>
      </w:r>
      <w:r>
        <w:rPr>
          <w:rFonts w:cs="Times New Roman" w:ascii="Times New Roman" w:hAnsi="Times New Roman"/>
          <w:b/>
          <w:sz w:val="24"/>
          <w:szCs w:val="24"/>
        </w:rPr>
        <w:t>Предмет догово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казание услуг финансовой аренды (лизинга) автотранспортного средства – автомобиль Hyundai Creta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.2. </w:t>
      </w:r>
      <w:r>
        <w:rPr>
          <w:rFonts w:cs="Times New Roman" w:ascii="Times New Roman" w:hAnsi="Times New Roman"/>
          <w:b/>
          <w:sz w:val="24"/>
          <w:szCs w:val="24"/>
        </w:rPr>
        <w:t>Общее количество предметов лизинга:</w:t>
      </w:r>
      <w:r>
        <w:rPr>
          <w:rFonts w:cs="Times New Roman" w:ascii="Times New Roman" w:hAnsi="Times New Roman"/>
          <w:sz w:val="24"/>
          <w:szCs w:val="24"/>
        </w:rPr>
        <w:t xml:space="preserve"> 1 шт.</w:t>
      </w:r>
    </w:p>
    <w:p>
      <w:pPr>
        <w:pStyle w:val="Normal"/>
        <w:spacing w:lineRule="auto" w:line="240"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ена договора: </w:t>
      </w:r>
      <w:r>
        <w:rPr>
          <w:rFonts w:cs="Times New Roman" w:ascii="Times New Roman" w:hAnsi="Times New Roman"/>
          <w:sz w:val="24"/>
          <w:szCs w:val="24"/>
        </w:rPr>
        <w:t xml:space="preserve">равна сумме выкупной цены Имущества и общей сумме лизинговых платежей, подлежащих уплате лизингополучателем лизингодателю (с НДС), с учетом аванса и вознаграждения за организацию лизинговой сделки 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1 825 878 (Один миллион восемьсот двадцать пять тысяч восемьсот семьдесят восемь) рублей 62 копей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лизинговых платежей состоит из следующих часте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(издержки) Лизингодателя, связанные с приобретением имуществ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сходы на оказание дополнительных услуг, оказанных Лизингодателем Лизингополучателю по письменной заявке Лизингополучателя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выплату процентов за пользование кредитными, заемными и прочими средствами, направленными на финансирование и (или) рефинансирование расходов Лизингодателя по договору лизинг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, связанные со страхованием Имущества, в том числе страхованием транспортировки Имущества до места эксплуат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4. Срок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36 месяцев, исчисляемых со дня подписания акта приема-передачи Имущества в лизинг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5. Место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83034, г. Мурманск, ул. Свердлова, д. 3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6. Форма, сроки и порядок оплаты за услуг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Лизинговые платежи уплачиваются в соответствии с графиком лизинговых платежей, в котором определены размер, состав и сроки уплаты лизинговых платежей, являющимся неотъемлемой частью договора лизинг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бязательства Лизингополучателя по уплате лизинговых платежей возникают непосредственно с момента передачи имущества Лизингополучателю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умма лизинговых платежей, подлежащих перечислению в каждом отдельном месяце, и сроки их внесения определены в графике платеж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Лизингополуча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язуется уплатить Лизингодателю авансовый платеж в течение 5 (Пяти) банковских дней со дня подписания договора. Аванс – не более 21% от стоимости имуще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купная цена Имущества</w:t>
        <w:tab/>
        <w:t xml:space="preserve">1000 (одна тысяча) рублей за 1 штуку, подлежит уплате до </w:t>
      </w:r>
      <w:r>
        <w:rPr>
          <w:rFonts w:cs="Times New Roman" w:ascii="Times New Roman" w:hAnsi="Times New Roman"/>
          <w:sz w:val="24"/>
          <w:szCs w:val="24"/>
        </w:rPr>
        <w:t>окончания срока действия Договора лизинг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ое вознаграждение за рассмотрение и согласование перенайма Имуще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5000 (пять тысяч) руб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7. Срок поставки предметов лизинг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90 (девяноста) календарных дней после внесения суммы авансового платежа по договору купли-продажи (поставки) Иму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8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сходы и затраты, которые могут возникать в течение срока действия Договора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, связанные с увеличением расходов и затрат, перечисленных в пункте 5.1, но не более 10% от общей суммы лизинговых платежей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по оплате банковских комиссий и иных платежей, связанных с исполнением Лизингодателем его обязательств по Договору (если Поставщик Имущества не является резидентом Российской Федерации)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, связанные с приобретением и установкой дополнительного оборудования по письменной заявке Лизингополучателя после подписания Договор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казание дополнительных услуг, оказанных Лизингодателем Лизингополучателю по письменной заявке Лизингополучателя после подписания Договор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, понесенные Лизингодателем в связи с невыполнением Лизингополучателем своих обязанностей по Договору, включая расходы по взысканию задолженности по уплате лизинговых платежей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, связанные с расторжением Договора и изъятием Имущества ввиду нарушения Договора Лизингополучателем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, связанные с оплатой прочих налогов, сборов и других обязательных платежей (в т. ч. вновь введенных), подлежащих уплате собственником Имущества в соответствии с законодательством, включая расходы на уплату штрафов за нарушение Правил дорожного движ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е расходы и затраты Лизингодателя подлежат возмещению Лизингополучателем Лизингодателю в полном объеме путем включения в График или путем оплаты дополнительных счетов, выставляемых Лизингодателем, в течение пяти рабочих дней с даты их выставле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казчик, в лиц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Ю. Филиппо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принял реш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лоту № 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ключить договор 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 «Балтийский лизинг» (юридический адрес: </w:t>
      </w:r>
      <w:r>
        <w:rPr>
          <w:rFonts w:cs="Times New Roman" w:ascii="Times New Roman" w:hAnsi="Times New Roman"/>
          <w:sz w:val="24"/>
          <w:szCs w:val="24"/>
        </w:rPr>
        <w:t>19010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г. Санкт-Петербург, ул. 10-я Красноармейская, д. 22, литер А (ИНН </w:t>
      </w:r>
      <w:r>
        <w:rPr>
          <w:rFonts w:cs="Times New Roman" w:ascii="Times New Roman" w:hAnsi="Times New Roman"/>
          <w:sz w:val="24"/>
          <w:szCs w:val="24"/>
        </w:rPr>
        <w:t>782670537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sz w:val="24"/>
          <w:szCs w:val="24"/>
        </w:rPr>
        <w:t>78390100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sz w:val="24"/>
          <w:szCs w:val="24"/>
        </w:rPr>
        <w:t>102781027354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, (единственный участник запроса предложений, заявка которого соответствует требованиям Документации)</w:t>
      </w:r>
      <w:r>
        <w:fldChar w:fldCharType="begin">
          <w:ffData>
            <w:name w:val="ПервоеМесто_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условиях, указанных в Документации и в заявке Участника запроса предложени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0.1. </w:t>
      </w:r>
      <w:r>
        <w:rPr>
          <w:rFonts w:cs="Times New Roman" w:ascii="Times New Roman" w:hAnsi="Times New Roman"/>
          <w:b/>
          <w:sz w:val="24"/>
          <w:szCs w:val="24"/>
        </w:rPr>
        <w:t>Предмет догово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е услуг финансовой аренды (лизинга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втотранспортного средства – автомобиль Hyundai Solaris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0.2. </w:t>
      </w:r>
      <w:r>
        <w:rPr>
          <w:rFonts w:cs="Times New Roman" w:ascii="Times New Roman" w:hAnsi="Times New Roman"/>
          <w:b/>
          <w:sz w:val="24"/>
          <w:szCs w:val="24"/>
        </w:rPr>
        <w:t>Общее количество предметов лизинга:</w:t>
      </w:r>
      <w:r>
        <w:rPr>
          <w:rFonts w:cs="Times New Roman" w:ascii="Times New Roman" w:hAnsi="Times New Roman"/>
          <w:sz w:val="24"/>
          <w:szCs w:val="24"/>
        </w:rPr>
        <w:t xml:space="preserve"> 5 шт.</w:t>
      </w:r>
    </w:p>
    <w:p>
      <w:pPr>
        <w:pStyle w:val="Normal"/>
        <w:spacing w:lineRule="auto" w:line="240"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ена договора: </w:t>
      </w:r>
      <w:r>
        <w:rPr>
          <w:rFonts w:cs="Times New Roman" w:ascii="Times New Roman" w:hAnsi="Times New Roman"/>
          <w:sz w:val="24"/>
          <w:szCs w:val="24"/>
        </w:rPr>
        <w:t xml:space="preserve">равна сумме выкупной цены Имущества и общей сумме лизинговых платежей, подлежащих уплате лизингополучателем лизингодателю (с НДС), с учетом аванса и вознаграждения за организацию лизинговой сделки 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6 614 516 (Шесть миллионов шестьсот четырнадцать тысяч пятьсот шестнадцать) рублей 01 копей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лизинговых платежей состоит из следующих часте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(издержки) Лизингодателя, связанные с приобретением имуществ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сходы на оказание дополнительных услуг, оказанных Лизингодателем Лизингополучателю по письменной заявке Лизингополучателя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выплату процентов за пользование кредитными, заемными и прочими средствами, направленными на финансирование и (или) рефинансирование расходов Лизингодателя по договору лизинг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расходы, связанные со страхованием Имущества, в том числе страхованием транспортировки Имущества до места эксплуат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4. Срок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36 месяцев, исчисляемых со дня подписания акта приема-передачи Имущества в лизинг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5. Место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83034, г. Мурманск, ул. Свердлова, д. 3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6. Форма, сроки и порядок оплаты за услуг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Лизинговые платежи уплачиваются в соответствии с графиком лизинговых платежей, в котором определены размер, состав и сроки уплаты лизинговых платежей, являющимся неотъемлемой частью договора лизинг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бязательства Лизингополучателя по уплате лизинговых платежей возникают непосредственно с момента передачи имущества Лизингополучателю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умма лизинговых платежей, подлежащих перечислению в каждом отдельном месяце, и сроки их внесения определены в графике платеж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Лизингополуча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язуется уплатить Лизингодателю авансовый платеж в течение 5 (Пяти) банковских дней со дня подписания договора. Аванс – не более 21% от стоимости имуще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купная цена Имущества</w:t>
        <w:tab/>
        <w:t xml:space="preserve">1000 (одна тысяча) рублей за 5 штук, подлежит уплате до </w:t>
      </w:r>
      <w:r>
        <w:rPr>
          <w:rFonts w:cs="Times New Roman" w:ascii="Times New Roman" w:hAnsi="Times New Roman"/>
          <w:sz w:val="24"/>
          <w:szCs w:val="24"/>
        </w:rPr>
        <w:t>окончания срока действия Договора лизинг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ое вознаграждение за рассмотрение и согласование перенайма Имуще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5000 (пять тысяч) руб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7. Срок поставки предметов лизинг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90 (девяноста) календарных дней после внесения суммы авансового платежа по договору купли-продажи (поставки) Иму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8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сходы и затраты, которые могут возникать в течение срока действия Договора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, связанные с увеличением расходов и затрат, перечисленных в пункте 5.1, но не более 10% от общей суммы лизинговых платежей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по оплате банковских комиссий и иных платежей, связанных с исполнением Лизингодателем его обязательств по Договору (если Поставщик Имущества не является резидентом Российской Федерации)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, связанные с приобретением и установкой дополнительного оборудования по письменной заявке Лизингополучателя после подписания Договор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казание дополнительных услуг, оказанных Лизингодателем Лизингополучателю по письменной заявке Лизингополучателя после подписания Договор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, понесенные Лизингодателем в связи с невыполнением Лизингополучателем своих обязанностей по Договору, включая расходы по взысканию задолженности по уплате лизинговых платежей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, связанные с расторжением Договора и изъятием Имущества ввиду нарушения Договора Лизингополучателем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, связанные с оплатой прочих налогов, сборов и других обязательных платежей (в т. ч. вновь введенных), подлежащих уплате собственником Имущества в соответствии с законодательством, включая расходы на уплату штрафов за нарушение Правил дорожного дви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казанные расходы и затраты Лизингодателя подлежат возмещению Лизингополучателем Лизингодателю в полном объеме путем включения в График или путем оплаты дополнительных счетов, выставляемых Лизингодателем, в течение пяти рабочих дней с даты их выставле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казчик, в лиц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Ю. Филиппо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принял реш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лоту № 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ключить договор 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 «Балтийский лизинг» (юридический адрес: </w:t>
      </w:r>
      <w:r>
        <w:rPr>
          <w:rFonts w:cs="Times New Roman" w:ascii="Times New Roman" w:hAnsi="Times New Roman"/>
          <w:sz w:val="24"/>
          <w:szCs w:val="24"/>
        </w:rPr>
        <w:t>19010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г. Санкт-Петербург, ул. 10-я Красноармейская, д. 22, литер А (ИНН </w:t>
      </w:r>
      <w:r>
        <w:rPr>
          <w:rFonts w:cs="Times New Roman" w:ascii="Times New Roman" w:hAnsi="Times New Roman"/>
          <w:sz w:val="24"/>
          <w:szCs w:val="24"/>
        </w:rPr>
        <w:t>782670537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sz w:val="24"/>
          <w:szCs w:val="24"/>
        </w:rPr>
        <w:t>78390100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sz w:val="24"/>
          <w:szCs w:val="24"/>
        </w:rPr>
        <w:t>102781027354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, (единственный участник запроса предложений, заявка которого соответствует требованиям Документации)</w:t>
      </w:r>
      <w:r>
        <w:fldChar w:fldCharType="begin">
          <w:ffData>
            <w:name w:val="ПервоеМесто_3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условиях, указанных в Документации и в заявке Участника запроса предложени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1.1. </w:t>
      </w:r>
      <w:r>
        <w:rPr>
          <w:rFonts w:cs="Times New Roman" w:ascii="Times New Roman" w:hAnsi="Times New Roman"/>
          <w:b/>
          <w:sz w:val="24"/>
          <w:szCs w:val="24"/>
        </w:rPr>
        <w:t>Предмет договора:</w:t>
      </w:r>
      <w:r>
        <w:rPr>
          <w:rFonts w:cs="Times New Roman" w:ascii="Times New Roman" w:hAnsi="Times New Roman"/>
          <w:sz w:val="24"/>
          <w:szCs w:val="24"/>
        </w:rPr>
        <w:t xml:space="preserve"> оказание услуг финансовой аренды (лизинга)</w:t>
      </w:r>
      <w:r>
        <w:rPr>
          <w:rFonts w:cs="Times New Roman" w:ascii="Times New Roman" w:hAnsi="Times New Roman"/>
          <w:bCs/>
          <w:sz w:val="24"/>
          <w:szCs w:val="24"/>
        </w:rPr>
        <w:t xml:space="preserve"> автотранспортного средства – автомобиль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yunda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UCSON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1.2. </w:t>
      </w:r>
      <w:r>
        <w:rPr>
          <w:rFonts w:cs="Times New Roman" w:ascii="Times New Roman" w:hAnsi="Times New Roman"/>
          <w:b/>
          <w:sz w:val="24"/>
          <w:szCs w:val="24"/>
        </w:rPr>
        <w:t>Общее количество предметов лизинга:</w:t>
      </w:r>
      <w:r>
        <w:rPr>
          <w:rFonts w:cs="Times New Roman" w:ascii="Times New Roman" w:hAnsi="Times New Roman"/>
          <w:sz w:val="24"/>
          <w:szCs w:val="24"/>
        </w:rPr>
        <w:t xml:space="preserve"> 1 шт.</w:t>
      </w:r>
    </w:p>
    <w:p>
      <w:pPr>
        <w:pStyle w:val="Normal"/>
        <w:spacing w:lineRule="auto" w:line="240"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ена договора: </w:t>
      </w:r>
      <w:r>
        <w:rPr>
          <w:rFonts w:cs="Times New Roman" w:ascii="Times New Roman" w:hAnsi="Times New Roman"/>
          <w:sz w:val="24"/>
          <w:szCs w:val="24"/>
        </w:rPr>
        <w:t xml:space="preserve">равна сумме выкупной цены Имущества и общей сумме лизинговых платежей, подлежащих уплате лизингополучателем лизингодателю (с НДС), с учетом аванса и вознаграждения за организацию лизинговой сделки 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2 185 717 (Два миллиона сто восемьдесят пять тысяч семьсот семнадцать) рублей 58 копеек, в том числе НД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лизинговых платежей состоит из следующих часте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(издержки) Лизингодателя, связанные с приобретением имуществ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сходы на оказание дополнительных услуг, оказанных Лизингодателем Лизингополучателю по письменной заявке Лизингополучателя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выплату процентов за пользование кредитными, заемными и прочими средствами, направленными на финансирование и (или) рефинансирование расходов Лизингодателя по договору лизинг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расходы, связанные со страхованием Имущества, в том числе страхованием транспортировки Имущества до места эксплуат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4. Срок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36 месяцев, исчисляемых со дня подписания акта приема-передачи Имущества в лизинг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5. Место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83034, г. Мурманск, ул. Свердлова, д. 3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6. Форма, сроки и порядок оплаты за услуг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Лизинговые платежи уплачиваются в соответствии с графиком лизинговых платежей, в котором определены размер, состав и сроки уплаты лизинговых платежей, являющимся неотъемлемой частью договора лизинг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бязательства Лизингополучателя по уплате лизинговых платежей возникают непосредственно с момента передачи имущества Лизингополучателю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умма лизинговых платежей, подлежащих перечислению в каждом отдельном месяце, и сроки их внесения определены в графике платеж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Лизингополуча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язуется уплатить Лизингодателю авансовый платеж в течение 5 (Пяти) банковских дней со дня подписания договора. Аванс – не более 21% от стоимости имуще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купная цена Имущества</w:t>
        <w:tab/>
        <w:t xml:space="preserve">1000 (одна тысяча) рублей за 1 штуку, подлежит уплате до </w:t>
      </w:r>
      <w:r>
        <w:rPr>
          <w:rFonts w:cs="Times New Roman" w:ascii="Times New Roman" w:hAnsi="Times New Roman"/>
          <w:sz w:val="24"/>
          <w:szCs w:val="24"/>
        </w:rPr>
        <w:t>окончания срока действия Договора лизинг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ое вознаграждение за рассмотрение и согласование перенайма Имуще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5000 (пять тысяч) руб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7. Срок поставки предметов лизинг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90 (девяноста) календарных дней после внесения суммы авансового платежа по договору купли-продажи (поставки) Иму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8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сходы и затраты, которые могут возникать в течение срока действия Договора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, связанные с увеличением расходов и затрат, перечисленных в пункте 5.1, но не более 10% от общей суммы лизинговых платежей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по оплате банковских комиссий и иных платежей, связанных с исполнением Лизингодателем его обязательств по Договору (если Поставщик Имущества не является резидентом Российской Федерации)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, связанные с приобретением и установкой дополнительного оборудования по письменной заявке Лизингополучателя после подписания Договор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казание дополнительных услуг, оказанных Лизингодателем Лизингополучателю по письменной заявке Лизингополучателя после подписания Договор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, понесенные Лизингодателем в связи с невыполнением Лизингополучателем своих обязанностей по Договору, включая расходы по взысканию задолженности по уплате лизинговых платежей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, связанные с расторжением Договора и изъятием Имущества ввиду нарушения Договора Лизингополучателем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, связанные с оплатой прочих налогов, сборов и других обязательных платежей (в т. ч. вновь введенных), подлежащих уплате собственником Имущества в соответствии с законодательством, включая расходы на уплату штрафов за нарушение Правил дорожного дви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Указанные расходы и затраты Лизингодателя подлежат возмещению Лизингополучателем Лизингодателю в полном объеме путем включения в График или путем оплаты дополнительных счетов, выставляемых Лизингодателем, в течение пяти рабочих дней с даты их выставле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казчик, в лиц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Ю. Филиппо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принял реш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лоту № 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ключить договор 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 «Балтийский лизинг» (юридический адрес: </w:t>
      </w:r>
      <w:r>
        <w:rPr>
          <w:rFonts w:cs="Times New Roman" w:ascii="Times New Roman" w:hAnsi="Times New Roman"/>
          <w:sz w:val="24"/>
          <w:szCs w:val="24"/>
        </w:rPr>
        <w:t>19010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г. Санкт-Петербург, ул. 10-я Красноармейская, д. 22, литер А (ИНН </w:t>
      </w:r>
      <w:r>
        <w:rPr>
          <w:rFonts w:cs="Times New Roman" w:ascii="Times New Roman" w:hAnsi="Times New Roman"/>
          <w:sz w:val="24"/>
          <w:szCs w:val="24"/>
        </w:rPr>
        <w:t>782670537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sz w:val="24"/>
          <w:szCs w:val="24"/>
        </w:rPr>
        <w:t>78390100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sz w:val="24"/>
          <w:szCs w:val="24"/>
        </w:rPr>
        <w:t>102781027354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, (единственный участник запроса предложений, заявка которого соответствует требованиям Документации)</w:t>
      </w:r>
      <w:r>
        <w:fldChar w:fldCharType="begin">
          <w:ffData>
            <w:name w:val="ПервоеМесто_4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условиях, указанных в Документации и в заявке Участника запроса предложени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2.1. </w:t>
      </w:r>
      <w:r>
        <w:rPr>
          <w:rFonts w:cs="Times New Roman" w:ascii="Times New Roman" w:hAnsi="Times New Roman"/>
          <w:b/>
          <w:sz w:val="24"/>
          <w:szCs w:val="24"/>
        </w:rPr>
        <w:t>Предмет договора:</w:t>
      </w:r>
      <w:r>
        <w:rPr>
          <w:rFonts w:cs="Times New Roman" w:ascii="Times New Roman" w:hAnsi="Times New Roman"/>
          <w:sz w:val="24"/>
          <w:szCs w:val="24"/>
        </w:rPr>
        <w:t xml:space="preserve"> оказание услуг финансовой аренды (лизинга)</w:t>
      </w:r>
      <w:r>
        <w:rPr>
          <w:rFonts w:cs="Times New Roman" w:ascii="Times New Roman" w:hAnsi="Times New Roman"/>
          <w:bCs/>
          <w:sz w:val="24"/>
          <w:szCs w:val="24"/>
        </w:rPr>
        <w:t xml:space="preserve"> автотранспортного средства – автомобиль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yunda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anta Fe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2.2. </w:t>
      </w:r>
      <w:r>
        <w:rPr>
          <w:rFonts w:cs="Times New Roman" w:ascii="Times New Roman" w:hAnsi="Times New Roman"/>
          <w:b/>
          <w:sz w:val="24"/>
          <w:szCs w:val="24"/>
        </w:rPr>
        <w:t>Общее количество предметов лизинга:</w:t>
      </w:r>
      <w:r>
        <w:rPr>
          <w:rFonts w:cs="Times New Roman" w:ascii="Times New Roman" w:hAnsi="Times New Roman"/>
          <w:sz w:val="24"/>
          <w:szCs w:val="24"/>
        </w:rPr>
        <w:t xml:space="preserve"> 2 шт.</w:t>
      </w:r>
    </w:p>
    <w:p>
      <w:pPr>
        <w:pStyle w:val="Normal"/>
        <w:spacing w:lineRule="auto" w:line="240"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ена договора: </w:t>
      </w:r>
      <w:r>
        <w:rPr>
          <w:rFonts w:cs="Times New Roman" w:ascii="Times New Roman" w:hAnsi="Times New Roman"/>
          <w:sz w:val="24"/>
          <w:szCs w:val="24"/>
        </w:rPr>
        <w:t xml:space="preserve">равна сумме выкупной цены Имущества и общей сумме лизинговых платежей, подлежащих уплате лизингополучателем лизингодателю (с НДС), с учетом аванса и вознаграждения за организацию лизинговой сделки 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5 673 936 (Пять миллионов шестьсот семьдесят три тысячи девятьсот тридцать шесть) рублей 40 копеек, в том числе НД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лизинговых платежей состоит из следующих часте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(издержки) Лизингодателя, связанные с приобретением имуществ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сходы на оказание дополнительных услуг, оказанных Лизингодателем Лизингополучателю по письменной заявке Лизингополучателя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выплату процентов за пользование кредитными, заемными и прочими средствами, направленными на финансирование и (или) рефинансирование расходов Лизингодателя по договору лизинг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расходы, связанные со страхованием Имущества, в том числе страхованием транспортировки Имущества до места эксплуат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.4. Срок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36 месяцев, исчисляемых со дня подписания акта приема-передачи Имущества в лизинг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.5. Место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83034, г. Мурманск, ул. Свердлова, д. 3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.6. Форма, сроки и порядок оплаты за услуг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Лизинговые платежи уплачиваются в соответствии с графиком лизинговых платежей, в котором определены размер, состав и сроки уплаты лизинговых платежей, являющимся неотъемлемой частью договора лизинг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бязательства Лизингополучателя по уплате лизинговых платежей возникают непосредственно с момента передачи имущества Лизингополучателю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умма лизинговых платежей, подлежащих перечислению в каждом отдельном месяце, и сроки их внесения определены в графике платеж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Лизингополуча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язуется уплатить Лизингодателю авансовый платеж в течение 5 (Пяти) банковских дней со дня подписания договора. Аванс – не более 21% от стоимости имуще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купная цена Имущества</w:t>
        <w:tab/>
        <w:t xml:space="preserve">1000 (одна тысяча) рублей за 2 штуки, подлежит уплате до </w:t>
      </w:r>
      <w:r>
        <w:rPr>
          <w:rFonts w:cs="Times New Roman" w:ascii="Times New Roman" w:hAnsi="Times New Roman"/>
          <w:sz w:val="24"/>
          <w:szCs w:val="24"/>
        </w:rPr>
        <w:t>окончания срока действия Договора лизинг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ое вознаграждение за рассмотрение и согласование перенайма Имуще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5000 (пять тысяч) руб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7. Срок поставки предметов лизинг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90 (девяноста) календарных дней после внесения суммы авансового платежа по договору купли-продажи (поставки) Иму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8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сходы и затраты, которые могут возникать в течение срока действия Договора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, связанные с увеличением расходов и затрат, перечисленных в пункте 5.1, но не более 10% от общей суммы лизинговых платежей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по оплате банковских комиссий и иных платежей, связанных с исполнением Лизингодателем его обязательств по Договору (если Поставщик Имущества не является резидентом Российской Федерации)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, связанные с приобретением и установкой дополнительного оборудования по письменной заявке Лизингополучателя после подписания Договор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казание дополнительных услуг, оказанных Лизингодателем Лизингополучателю по письменной заявке Лизингополучателя после подписания Договор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, понесенные Лизингодателем в связи с невыполнением Лизингополучателем своих обязанностей по Договору, включая расходы по взысканию задолженности по уплате лизинговых платежей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, связанные с расторжением Договора и изъятием Имущества ввиду нарушения Договора Лизингополучателем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, связанные с оплатой прочих налогов, сборов и других обязательных платежей (в т. ч. вновь введенных), подлежащих уплате собственником Имущества в соответствии с законодательством, включая расходы на уплату штрафов за нарушение Правил дорожного дви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казанные расходы и затраты Лизингодателя подлежат возмещению Лизингополучателем Лизингодателю в полном объеме путем включения в График или путем оплаты дополнительных счетов, выставляемых Лизингодателем, в течение пяти рабочих дней с даты их выставле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 по закупке, Заказчик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Ю. Филиппов 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Пушкарев   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А. Степанов    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П. Островский                                                                                   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.А. Бобыкин     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.В. Губкина      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В. Матрехин                                                                                      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Руснак                                                                                            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отокол № 1 от 18.01.2017 </w:t>
    </w:r>
  </w:p>
  <w:p>
    <w:pPr>
      <w:pStyle w:val="Header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договоров </w:t>
    </w:r>
  </w:p>
  <w:p>
    <w:pPr>
      <w:pStyle w:val="Header"/>
      <w:jc w:val="right"/>
      <w:rPr>
        <w:rFonts w:ascii="Times New Roman" w:hAnsi="Times New Roman" w:eastAsia="Times New Roman" w:cs="Times New Roman"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</w:rPr>
      <w:t>на оказание услуг финансовой аренды (лизинга) автотранспортных средств</w:t>
    </w:r>
  </w:p>
  <w:p>
    <w:pPr>
      <w:pStyle w:val="Header"/>
      <w:rPr>
        <w:rFonts w:ascii="Times New Roman" w:hAnsi="Times New Roman" w:eastAsia="Times New Roman" w:cs="Times New Roman"/>
        <w:sz w:val="16"/>
        <w:szCs w:val="16"/>
        <w:lang w:eastAsia="ar-SA"/>
      </w:rPr>
    </w:pPr>
    <w:r>
      <w:rPr>
        <w:rFonts w:eastAsia="Times New Roman" w:cs="Times New Roman" w:ascii="Times New Roman" w:hAnsi="Times New Roman"/>
        <w:sz w:val="16"/>
        <w:szCs w:val="16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color w:val="4F81BD"/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Анна В. Руснак</cp:lastModifiedBy>
  <cp:lastPrinted>2016-11-28T08:51:00Z</cp:lastPrinted>
  <dcterms:modified xsi:type="dcterms:W3CDTF">2017-01-19T08:05:00Z</dcterms:modified>
  <cp:revision>426</cp:revision>
  <dc:subject/>
  <dc:title/>
</cp:coreProperties>
</file>