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установке приборов учета (узлов учета тепловой энергии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17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января 2017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проекту Договора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3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5 327 175 (пять миллионов триста двадцать семь тысяч сто семьдесят пять) рублей 00 копеек, в том числе НДС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Проекта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54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Кандалакш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А. Бобыкин – начальник управления экономической и информационной безопасности департамента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Гунько – начальник отдела по монтажу и эксплуатации приборов учета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ерехов – ведущий инженер отдела по монтажу и эксплуатации приборов учета АО «МЭС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17 января 2017 г. по адресу: г. Мурманск, ул. Промышленная, д. 15, каб. 17, начало – 1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ыполнение работ по установке приборов учета (узлов учета тепловой энерг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и представлены 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ктив-Энерго» (ООО «Актив-Энерго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53, г.Мурманск, ул.Капитана Копытова, д.27, офис 84. ИНН 5190922835, КПП 519001001, ОГРН 1105190202264, ОКПО 64720312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1 от 12.01.2017 г. в 13 часов 38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3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3 445 00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антехстандарт» (ООО «Сантехстандарт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4381, Мурманская область, г.Кола, ул. Каменный остров, д.1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05006746</w:t>
      </w:r>
      <w:r>
        <w:rPr>
          <w:rFonts w:cs="Times New Roman" w:ascii="Times New Roman" w:hAnsi="Times New Roman"/>
          <w:sz w:val="24"/>
          <w:szCs w:val="24"/>
        </w:rPr>
        <w:t>, КПП 510501001, ОГРН 1045100050016, ОКПО 71893898, ОКТМО 4760510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16.01.2017 г. в 11 часов 25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1 лис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3 835 000 рублей 00 копеек, НДС не облаг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 «Теплоэнергомонтаж» (АО «Теплоэнергомонтаж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221, г.Санкт-Петербург, ул.Ключевая, д.30, Лит.А. ИНН 7804498332, КПП 780401001, ОГРН 1127847653295, ОКПО 27515362, ОКТМО 40330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3 от 16.01.2017 г. в 16 часов 09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129 лис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4 900 000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полнение работ по установке приборов учета (узлов учета тепловой энерг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го общества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го общества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ное общество «Теплоэнергомонтаж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ООО «Актив-Энерго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антехстандарт» и АО «Теплоэнергомонтаж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поставляемого Товара. Так как Участниками закупки являются организации, применяющие общую систему налогообложения и организации, применяющие системы налогообложения, отличные от общей системы налогообложения, для оценки и в качестве единого базиса сравнения ценовых предложений используются цены предложений Участников закупки без учета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Актив-Энерг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445 000 рублей 0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ДС не облагается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антехстандар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835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ДС не облагается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 «Теплоэнергомонтаж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Цена договора - 4 900 000 рублей 00 копеек, в том числе НДС – 747 457 рублей 63 копейки.  Цена без учета НДС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152 542 рубля 37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Сантехстандарт» (184381, Мурманская область, г.Кола, ул. Каменный остров, д.1. ИНН 5105006746, КПП 510501001, ОГРН 1045100050016, ОКПО 71893898, ОКТМО 47605101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Договору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3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3 835 000 (Три миллиона восемьсот тридцать пять тысяч) рублей 00 копеек, НДС не облагается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54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Кандалакш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Актив-Энерго» (183053, г.Мурманск, ул.Капитана Копытова, д.27, офис 84. ИНН 5190922835, КПП 519001001, ОГРН 1105190202264, ОКПО 64720312, ОКТМО 47701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Договору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3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3 445 000 (Три миллиона четыреста сорок пять тысяч) рублей 00 копеек, НДС не облагается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54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Кандалакш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.А. Бобы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Гунь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ерех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7.01.2017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работ 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по установке приборов учета (узлов учета тепловой энергии)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7-14T13:09:00Z</cp:lastPrinted>
  <dcterms:modified xsi:type="dcterms:W3CDTF">2017-01-17T11:00:00Z</dcterms:modified>
  <cp:revision>271</cp:revision>
  <dc:subject/>
  <dc:title/>
</cp:coreProperties>
</file>