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на выполнение работ по установке приборов учета (узлов учета тепловой энергии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Мурманск                                                                                                       06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декабря 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 работ по установке приборов учета (узлов учета тепловой энергии), а именно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дение предпроектного обследования на объектах Заказчика, указанных в Приложении № 1 к проекту Договора (далее по тексту также объект, объекты) с составлением Актов и предоставление Заказчику результатов обследования и экземпляров актов обследования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а проектов установки приборов учета (узлов учета тепловой энергии) по каждому объекту Заказчика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огласование разработанных в соответствии с Договором проектов установки приборов учета (узлов учета тепловой энергии) с Заказчиком. В случае, если при исполнении Договора изменится теплоснабжающая организация в отношении объектов, Исполнитель обязан согласовать проекты установки приборов учета (узлов учета тепловой энергии) с теплоснабжающей организацией. В случае наличия замечаний к проектам установки приборов учета (узлов учета тепловой энергии) отзыв проектов в полном объеме, внесение необходимых изменений и предоставление на повторное согласование и утверждение Заказчику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мплектация узлов учета тепловой энергии в соответствии с разработанными и, утвержденными теплоснабжающей организацией и Заказчиком проектами на выполнение работ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олнение работ по монтажу приборов учета (узлов учета тепловой энергии) на каждом объекте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дение гидравлических испытаний смонтированных измерительных участков, в присутствии представителя Заказчика и фиксация Актом гидравлических испытаний на прочность и плотность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Пусконаладочные работы смонтированных приборов учета (узлов учета тепловой энергии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ключение смонтированных приборов учета к развернутым на серверах АО «МЭС» системам диспетчеризации с согласованием подключения с АО «МЭС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вод узлов учета тепловой энергии в эксплуатацию в соответствии с договором и действующими нормативно-правовыми актами Российской Федерации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а локальных смет к согласованным проектам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бъем выполняемых Работ: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16 усл. ед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3. Начальная (максимальная) цена договора: </w:t>
      </w:r>
      <w:r>
        <w:rPr>
          <w:rFonts w:cs="Times New Roman" w:ascii="Times New Roman" w:hAnsi="Times New Roman"/>
          <w:sz w:val="24"/>
          <w:szCs w:val="24"/>
          <w:lang w:eastAsia="ar-SA"/>
        </w:rPr>
        <w:t>составляет 6 661 200 (шесть миллионов шестьсот шестьдесят одна тысяча двести) рублей, в том числе НДС, включает в себя стоимость работ и материалов, все расходы Исполнителя, а также затраты, связанные с выездом персонала Исполнителя (командировочные расходы, проживание, стоимость проезда), акцизы и иные налоги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тоимость по локальным сметам к согласованным проектам, разработанным в соответствии с п.2.1.10. Проекта Договора, должна соответствовать сводному сметному расчету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 возникновения дополнительных объемов работ, не учтенных ранее в сводном сметном расчете, общая цена договора может быть изменена не более чем на 10% только по соглашению сторон путем заключения дополнительного соглашения с подписанием соответствующего сводного сметного расчет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 уменьшения стоимости работ и/или материалов, общая цена договора может быть изменена не более чем на 30% только по соглашению сторон путем заключения дополнительного соглашения с подписанием соответствующего сводного сметного расчет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Срок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работы должны быть закончены в течении 66 рабочих дней с момента заключения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6. Иные услов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6.1. Результаты работ по установке приборов учета (узлов учета тепловой энергии) в рамках исполнения Договора не остаются в залоге у Исполнителя работ до полного исполнения Заказчиком своих обязательств по оплате цены Договора. Заказчик вправе распоряжаться результатами работ по установке прибора учета (узла учета тепловой энергии) по своему усмотрению с даты его приемки в соответствии с положениями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6.2. Гарантии качества распространяются на все работы, выполненные Исполнителем работ, и использованные при их проведении материал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.6.3. Гарантийный срок работ и оборудования устанавливается в размере 24 (Двадцати четырех) месяцев с даты подписания Исполнителем работ и Заказчиком Акта о приемке выполненных работ (Форма КС-2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6.4. Если в гарантийный период обнаружатся дефекты, допущенные по вине Исполнителя работ, то Исполнитель работ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Исполнитель работ обязан направить своего представителя не позднее 3 (Трех) рабочих дней со дня получения письменного извещения от Заказчика. Гарантийный срок в этом случае продлевается соответственно на период неработоспособности оборудовани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6.5. В случае неоднократного выхода из строя оборудования (два и более раза) в течении гарантийного срока, Исполнитель работ обязан произвести замену оборудования на аналогичное за свой сче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6.6. В случае выхода более 10% оборудования из строя по вине производителя в течении гарантийного срока, Исполнитель работ производит замену всего оборудования данного типа на аналогичное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67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лата принятых работ по каждому многоквартирному дому осуществляется в течении 20 (Двадцати) банковских дней, с момента получения счета и счета- фактуры, выставленных на основании Акта о приемке выполненных работ (Форма КС-2) и справки о стоимости выполненных работ (Форма КС-3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редседатель Комиссии по закупке (так ж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 Заказчика для принятия решения о заключении (не заключении) договора с единственным Участником закупки в случае признания закупки несостоявшейся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меститель 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ачальник управления материально-технического обеспечения АО «МЭС»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.В. Урпин – начальник отдела 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ерехов – ведущий инженер отдела по монтажу и эксплуатации приборов учета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Е.Б. Никитин – инженер отдела по монтажу и эксплуатации приборов учета АО «МЭС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Ж.В. Сидор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06 декабря 2016 г. по адресу: г. Мурманск, ул. Промышленная, д. 15, каб. 17, начало – 10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часов 00 мину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ыполнение работ по установке приборов учета (узлов учета тепловой энергии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и представлены 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Участников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Сантехстандарт» (ООО «Сантехстандарт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4381, Мурманская область, г.Кола, ул. Каменный остров, д.1. ИНН </w:t>
      </w:r>
      <w:r>
        <w:rPr>
          <w:rFonts w:cs="Times New Roman" w:ascii="Times New Roman" w:hAnsi="Times New Roman"/>
          <w:color w:val="222222"/>
          <w:sz w:val="24"/>
          <w:szCs w:val="24"/>
        </w:rPr>
        <w:t>5105006746</w:t>
      </w:r>
      <w:r>
        <w:rPr>
          <w:rFonts w:cs="Times New Roman" w:ascii="Times New Roman" w:hAnsi="Times New Roman"/>
          <w:sz w:val="24"/>
          <w:szCs w:val="24"/>
        </w:rPr>
        <w:t>, КПП 510501001, ОГРН 1045100050016, ОКПО 71893898, ОКТМО 47605101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1 от 30.11.2016 г. в 11 часов 48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61 лист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на договора, предложенная Участником закупки – 5 675 000 рублей 00 копеек, НДС не облагает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Промэнерго» (ООО «Промэнерго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4530, Мурманская область, г.Оленегорск, ул. Строительная, д.46, оф.114. ИНН </w:t>
      </w:r>
      <w:r>
        <w:rPr>
          <w:rFonts w:cs="Times New Roman" w:ascii="Times New Roman" w:hAnsi="Times New Roman"/>
          <w:color w:val="222222"/>
          <w:sz w:val="24"/>
          <w:szCs w:val="24"/>
        </w:rPr>
        <w:t>5108000830</w:t>
      </w:r>
      <w:r>
        <w:rPr>
          <w:rFonts w:cs="Times New Roman" w:ascii="Times New Roman" w:hAnsi="Times New Roman"/>
          <w:sz w:val="24"/>
          <w:szCs w:val="24"/>
        </w:rPr>
        <w:t>, КПП 510801001, ОГРН 1135108000290, ОКПО 16445402, ОКТМО 47717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2 от 30.11.2016 г. в 11 часов 56 минут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49 листов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на договора, предложенная Участником закупки – 6 100 083 рубля 90 копеек, в том числе НДС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ктив-Энерго» (ООО «Актив-Энерго»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83053, г.Мурманск, ул.Капитана Копытова, д.27, офис 84. ИНН 5190922835, КПП 519001001, ОГРН 1105190202264, ОКПО 64720312, ОКТМО 4770100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а в журнале регистрации конвертов с заявками под номером 3 от 01.12.2016 г. в 13 часов 51 минуту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54 лис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на договора, предложенная Участником закупки – 5 600 000 рублей 00 копеек, НДС не облагаетс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проведении запроса котировок на право заключения договора на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ыполнение работ по установке приборов учета (узлов учета тепловой энергии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– Документация), на соответствие технического предложения требованиям Раздела 5 «Техническое задание» Документации, и принял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1. 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Сантехстандарт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Сантехстандарт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Сантехстандарт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  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Промэнерго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Промэнерго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Промэнерго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Актив-Энерго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а с ограниченной ответственностью «Актив-Энерго»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с ограниченной ответственностью «Актив-Энерго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знать запрос котировок состоявшимс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 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 4.12.1. Документации Комиссией по закупке была произведена оценка заяво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Сантехстандарт», ООО «Промэнерго» и ООО «Актив-Энерг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о ст. 171 НК РФ Заказчик имеет право применить налоговый вычет НДС в отношении поставляемого Товара. Так как Участниками закупки являются организации, применяющие общую систему налогообложения и организации, применяющие системы налогообложения, отличные от общей системы налогообложения, для оценки и в качестве единого базиса сравнения ценовых предложений используются цены предложений Участников закупки без учета НДС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ОО «Промэнерго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 - 6 100 083 рубля 90 копеек, в том числе НДС – 930 521 рубль 27 копеек.  Цена без учета НДС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 169 562 рубля 63 копейк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Актив-Энерго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 600 000 рублей 00 копее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ДС не облагается)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Сантехстандар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 675 000 рублей 00 копеек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ДС не облагается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словия исполнения договора, указанные в Документации и в заявке Участника запроса котировок, заявке которог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е место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ОО «Актив-Энерго» (183053, г.Мурманск, ул.Капитана Копытова, д.27, офис 84. ИНН 5190922835, КПП 519001001, ОГРН 1105190202264, ОКПО 64720312, ОКТМО 47701000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тносится к субъектам малого и среднего предпринимательства)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1.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 работ по установке приборов учета (узлов учета тепловой энергии), а именно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дение предпроектного обследования на объектах Заказчика, указанных в Приложении № 1 к проекту Договора (далее по тексту также объект, объекты) с составлением Актов и предоставление Заказчику результатов обследования и экземпляров актов обследования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а проектов установки приборов учета (узлов учета тепловой энергии) по каждому объекту Заказчика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гласование разработанных в соответствии с Договором проектов установки приборов учета (узлов учета тепловой энергии) с Заказчиком. В случае, если при исполнении Договора изменится теплоснабжающая организация в отношении объектов, Исполнитель обязан согласовать проекты установки приборов учета (узлов учета тепловой энергии) с теплоснабжающей организацией. В случае наличия замечаний к проектам установки приборов учета (узлов учета тепловой энергии) отзыв проектов в полном объеме, внесение необходимых изменений и предоставление на повторное согласование и утверждение Заказчику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мплектация узлов учета тепловой энергии в соответствии с разработанными и, утвержденными теплоснабжающей организацией и Заказчиком проектами на выполнение работ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олнение работ по монтажу приборов учета (узлов учета тепловой энергии) на каждом объекте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дение гидравлических испытаний смонтированных измерительных участков, в присутствии представителя Заказчика и фиксация Актом гидравлических испытаний на прочность и плотность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Пусконаладочные работы смонтированных приборов учета (узлов учета тепловой энергии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ключение смонтированных приборов учета к развернутым на серверах АО «МЭС» системам диспетчеризации с согласованием подключения с АО «МЭС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вод узлов учета тепловой энергии в эксплуатацию в соответствии с договором и действующими нормативно-правовыми актами Российской Федерации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а локальных смет к согласованным проектам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бъем выполняемых Работ: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16 усл. ед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3. Цена договора: </w:t>
      </w:r>
      <w:r>
        <w:rPr>
          <w:rFonts w:cs="Times New Roman" w:ascii="Times New Roman" w:hAnsi="Times New Roman"/>
          <w:sz w:val="24"/>
          <w:szCs w:val="24"/>
          <w:lang w:eastAsia="ar-SA"/>
        </w:rPr>
        <w:t>составляет 5 600 000 (пять миллионов шестьсот тысяч) рублей 00 копеек, НДС не облагается, включает в себя стоимость работ и материалов, все расходы Исполнителя, а также затраты, связанные с выездом персонала Исполнителя (командировочные расходы, проживание, стоимость проезда), акцизы и иные налоги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тоимость по локальным сметам к согласованным проектам, разработанным в соответствии с п.2.1.10. Проекта Договора, должна соответствовать сводному сметному расчету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 возникновения дополнительных объемов работ, не учтенных ранее в сводном сметном расчете, общая цена договора может быть изменена не более чем на 10% только по соглашению сторон путем заключения дополнительного соглашения с подписанием соответствующего сводного сметного расчет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 уменьшения стоимости работ и/или материалов, общая цена договора может быть изменена не более чем на 30% только по соглашению сторон путем заключения дополнительного соглашения с подписанием соответствующего сводного сметного расчет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4. Срок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работы должны быть закончены в течении 66 рабочих дней с момента заключения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5. 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6. Иные услов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6.1. Результаты работ по установке приборов учета (узлов учета тепловой энергии) в рамках исполнения Договора не остаются в залоге у Исполнителя работ до полного исполнения Заказчиком своих обязательств по оплате цены Договора. Заказчик вправе распоряжаться результатами работ по установке прибора учета (узла учета тепловой энергии) по своему усмотрению с даты его приемки в соответствии с положениями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6.2. Гарантии качества распространяются на все работы, выполненные Исполнителем работ, и использованные при их проведении материал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6.6.3. Гарантийный срок работ и оборудования устанавливается в размере 24 (Двадцати четырех) месяцев с даты подписания Исполнителем работ и Заказчиком Акта о приемке выполненных работ (Форма КС-2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6.4. Если в гарантийный период обнаружатся дефекты, допущенные по вине Исполнителя работ, то Исполнитель работ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Исполнитель работ обязан направить своего представителя не позднее 3 (Трех) рабочих дней со дня получения письменного извещения от Заказчика. Гарантийный срок в этом случае продлевается соответственно на период неработоспособности оборудовани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6.5. В случае неоднократного выхода из строя оборудования (два и более раза) в течении гарантийного срока, Исполнитель работ обязан произвести замену оборудования на аналогичное за свой сче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.6.6. В случае выхода более 10% оборудования из строя по вине производителя в течении гарантийного срока, Исполнитель работ производит замену всего оборудования данного типа на аналогичное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лата принятых работ по каждому многоквартирному дому осуществляется в течении 20 (Двадцати) банковских дней, с момента получения счета и счета- фактуры, выставленных на основании Акта о приемке выполненных работ (Форма КС-2) и справки о стоимости выполненных работ (Форма КС-3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ей по закупке было принято решение признать Победителем запроса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Промэнерго», 184530, Мурманская область, г.Оленегорск, ул. Строительная, д.46, оф.114. ИНН 5108000830, КПП 510801001, ОГРН 1135108000290, ОКПО 16445402, ОКТМО 477170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относится к субъектам малого и среднего предпринимательства), заявке которого был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вое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и заключи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м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w:rPr>
          <w:sz w:val="24"/>
          <w:b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 на условиях, указанных в заявке Участника запроса котировок и в Документации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1.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ение работ по установке приборов учета (узлов учета тепловой энергии), а именно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дение предпроектного обследования на объектах Заказчика, указанных в Приложении № 1 к проекту Договора (далее по тексту также объект, объекты) с составлением Актов и предоставление Заказчику результатов обследования и экземпляров актов обследования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а проектов установки приборов учета (узлов учета тепловой энергии) по каждому объекту Заказчика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гласование разработанных в соответствии с Договором проектов установки приборов учета (узлов учета тепловой энергии) с Заказчиком. В случае, если при исполнении Договора изменится теплоснабжающая организация в отношении объектов, Исполнитель обязан согласовать проекты установки приборов учета (узлов учета тепловой энергии) с теплоснабжающей организацией. В случае наличия замечаний к проектам установки приборов учета (узлов учета тепловой энергии) отзыв проектов в полном объеме, внесение необходимых изменений и предоставление на повторное согласование и утверждение Заказчику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мплектация узлов учета тепловой энергии в соответствии с разработанными и, утвержденными теплоснабжающей организацией и Заказчиком проектами на выполнение работ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олнение работ по монтажу приборов учета (узлов учета тепловой энергии) на каждом объекте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дение гидравлических испытаний смонтированных измерительных участков, в присутствии представителя Заказчика и фиксация Актом гидравлических испытаний на прочность и плотность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Пусконаладочные работы смонтированных приборов учета (узлов учета тепловой энергии)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ключение смонтированных приборов учета к развернутым на серверах АО «МЭС» системам диспетчеризации с согласованием подключения с АО «МЭС;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вод узлов учета тепловой энергии в эксплуатацию в соответствии с договором и действующими нормативно-правовыми актами Российской Федерации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аботка локальных смет к согласованным проектам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2.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Объем выполняемых Работ: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16 усл. ед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3. Цена договора: </w:t>
      </w:r>
      <w:r>
        <w:rPr>
          <w:rFonts w:cs="Times New Roman" w:ascii="Times New Roman" w:hAnsi="Times New Roman"/>
          <w:sz w:val="24"/>
          <w:szCs w:val="24"/>
          <w:lang w:eastAsia="ar-SA"/>
        </w:rPr>
        <w:t>составляет 6 100 083 (шесть миллионов сто тысяч восемьдесят три) рубля 90 копеек, в том числе НДС, включает в себя стоимость работ и материалов, все расходы Исполнителя, а также затраты, связанные с выездом персонала Исполнителя (командировочные расходы, проживание, стоимость проезда), акцизы и иные налоги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тоимость по локальным сметам к согласованным проектам, разработанным в соответствии с п.2.1.10. Проекта Договора, должна соответствовать сводному сметному расчету. 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 возникновения дополнительных объемов работ, не учтенных ранее в сводном сметном расчете, общая цена договора может быть изменена не более чем на 10% только по соглашению сторон путем заключения дополнительного соглашения с подписанием соответствующего сводного сметного расчета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eastAsia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В случае уменьшения стоимости работ и/или материалов, общая цена договора может быть изменена не более чем на 30% только по соглашению сторон путем заключения дополнительного соглашения с подписанием соответствующего сводного сметного расчета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4. Срок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работы должны быть закончены в течении 66 рабочих дней с момента заключения договор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5. Место выполнения Рабо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. Мурманс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6. Иные услов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6.1. Результаты работ по установке приборов учета (узлов учета тепловой энергии) в рамках исполнения Договора не остаются в залоге у Исполнителя работ до полного исполнения Заказчиком своих обязательств по оплате цены Договора. Заказчик вправе распоряжаться результатами работ по установке прибора учета (узла учета тепловой энергии) по своему усмотрению с даты его приемки в соответствии с положениями Договора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6.2. Гарантии качества распространяются на все работы, выполненные Исполнителем работ, и использованные при их проведении материалы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7.6.3. Гарантийный срок работ и оборудования устанавливается в размере 24 (Двадцати четырех) месяцев с даты подписания Исполнителем работ и Заказчиком Акта о приемке выполненных работ (Форма КС-2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6.4. Если в гарантийный период обнаружатся дефекты, допущенные по вине Исполнителя работ, то Исполнитель работ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Исполнитель работ обязан направить своего представителя не позднее 3 (Трех) рабочих дней со дня получения письменного извещения от Заказчика. Гарантийный срок в этом случае продлевается соответственно на период неработоспособности оборудования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6.5. В случае неоднократного выхода из строя оборудования (два и более раза) в течении гарантийного срока, Исполнитель работ обязан произвести замену оборудования на аналогичное за свой сче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.6.6. В случае выхода более 10% оборудования из строя по вине производителя в течении гарантийного срока, Исполнитель работ производит замену всего оборудования данного типа на аналогичное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лата принятых работ по каждому многоквартирному дому осуществляется в течении 20 (Двадцати) банковских дней, с момента получения счета и счета- фактуры, выставленных на основании Акта о приемке выполненных работ (Форма КС-2) и справки о стоимости выполненных работ (Форма КС-3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по закупке,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итель Заказчика АО «МЭС»    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.П. Островский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.В. Урп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ишк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ерех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.Б. Никитин</w:t>
        <w:tab/>
        <w:t>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36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идорова Ж.В.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06.12.2016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  <w:r>
      <w:rPr>
        <w:rFonts w:cs="Times New Roman" w:ascii="Times New Roman" w:hAnsi="Times New Roman"/>
        <w:sz w:val="16"/>
        <w:szCs w:val="16"/>
      </w:rPr>
      <w:t>заседания Комиссии по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закупке 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договора на выполнение работ </w:t>
    </w:r>
  </w:p>
  <w:p>
    <w:pPr>
      <w:pStyle w:val="Header"/>
      <w:jc w:val="right"/>
      <w:rPr/>
    </w:pPr>
    <w:r>
      <w:rPr>
        <w:rFonts w:cs="Times New Roman" w:ascii="Times New Roman" w:hAnsi="Times New Roman"/>
        <w:bCs/>
        <w:sz w:val="16"/>
        <w:szCs w:val="16"/>
      </w:rPr>
      <w:t>по установке приборов учета (узлов учета тепловой энергии)</w:t>
    </w:r>
    <w:r>
      <w:rPr>
        <w:rFonts w:cs="Times New Roman" w:ascii="Times New Roman" w:hAnsi="Times New Roman"/>
        <w:sz w:val="16"/>
        <w:szCs w:val="16"/>
      </w:rPr>
      <w:t>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Жанна В. Сидорова</cp:lastModifiedBy>
  <cp:lastPrinted>2016-07-14T13:09:00Z</cp:lastPrinted>
  <dcterms:modified xsi:type="dcterms:W3CDTF">2016-12-06T10:01:00Z</dcterms:modified>
  <cp:revision>245</cp:revision>
  <dc:subject/>
  <dc:title/>
</cp:coreProperties>
</file>