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в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пасных частей для котла ПТВМ-30М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>25 ноября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пасных частей для котла ПТВМ-30М (далее – Товар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8"/>
          <w:szCs w:val="28"/>
        </w:rPr>
        <w:t>1 комплект.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8"/>
          <w:szCs w:val="28"/>
        </w:rPr>
        <w:t xml:space="preserve">2 638 000 (Два миллиона шестьсот тридцать восемь тысяч) рублей 00 копеек.  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 же предвиденные и непредвиденные расходы.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течение 5 (Пяти) рабочих дней с момента подписания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, г. Снежногорск, котельная АО "МЭС"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ые услов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, количество и характеристики запасных частей для котла ПТВМ-30М указываются в приложении № 2 к проекту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ередаче Товара Поставщик передает Покупателю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о качестве изготовления элементов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очные чертеж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6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ые требования к безопасности, качеству, техническим и функциональным характеристикам, маркировке, упаковке, транспортиров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быть новым, не находящимся ранее в употреблении, не бывшим в ремонте и не восстановленны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чертежам,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(ТР ТС 032/2013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требованиям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, утвержденных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6 год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8. Гарантийные обязательств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йный срок на товар устанавливается: 12 месяцев с момента начала эксплуатации. Срок исполнения гарантийных обязательств по устранению недостатков не может превышать 45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9. Условия оплат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тальные 100 % от стоимости Товара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992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дседатель Комиссии по закупке (так же Заказчик (АО «МЭС») для принятия решения о заключении (не заключении) договора с единственным Участником закупки в случае признания закупки несостоявшейся) А.В. Пушкарев – ВРИО генерального директора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В.П. Островский – начальник управления материально-технического обеспечения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 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.В. Вихренко – заместитель главного инженера по ремонтам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.В. Воробейчиков – специалист по комплектации товарно-материальными ценностями отдела материально-технического обеспечения управления материально-технического обеспечения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М. Бычков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25 ноября 2016 г. по адресу: г. Мурманск, ул. Промышленная, д. 15, каб. 17, начало – 10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запросе предложений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поставки запасных частей для котла ПТВМ-30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от следующего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крытое акционерное общество «Севзаплесэнерго» (ЗАО «Севзаплесэнерго»), 150042, Ярославская обл., г.Ярославль, п. Парижская коммуна, д. 1 (ИНН 7602025460, КПП 760201001, ОГРН 1027600509826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22.11.2016 г. в 13 часов 35 минут по московскому времени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349 листов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2 614 000 (Два миллиона шестьсот четырнадцать тысяч) рублей 00 копеек, в том числе НДС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аво заключения догов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пасных частей для котла ПТВМ-30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ЗАО «Севзаплесэнерго»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Призна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О «Севзаплесэнерго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ЗАО «Севзаплесэнерго» </w:t>
      </w:r>
      <w:r>
        <w:rPr>
          <w:rFonts w:cs="Times New Roman" w:ascii="Times New Roman" w:hAnsi="Times New Roman"/>
          <w:sz w:val="28"/>
          <w:szCs w:val="28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предложений не состоявшимся на основании п.7.5.3.11. Положения о закупке товаров, работ, услуг АО «МЭС» (ИНН 5190907139, ОГРН 1095190009111) и п. 4.12.3. Документ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ить заявку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О «Севзаплесэнерг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284" w:hanging="0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tLeast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 4.12.1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О «Севзаплесэнерго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ка оценивалась членами Комиссии по закупке по следующим критериям: «Цена договора», «Опыт выполнения аналогичных поставок».</w:t>
      </w:r>
    </w:p>
    <w:p>
      <w:pPr>
        <w:pStyle w:val="Normal"/>
        <w:spacing w:lineRule="atLeast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ценки был определен итоговый  балл – 5,0 (Приложение №1 к настоящему Протоколу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азчик, в лице ВРИО генерального директора А.В. Пушкарева, принял решение заключить договор 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О «Севзаплесэнерго», 150042, Ярославская область, город  Ярославль, поселок Парижская коммуна, д. 1 (ИНН 7602025460, КПП 760201001, ОГРН 102760050982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относится к субъектам малого и среднего предпринимательства), (единственный участник запроса предложений, заявка которого соответствует требованиям Документации)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пасных частей для котла ПТВМ-30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8"/>
          <w:szCs w:val="28"/>
        </w:rPr>
        <w:t>1 комплект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2 614 000 (Два миллиона шестьсот четырнадцать тысяч) рублей 00 копеек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течение 5 (Пяти) рабочих дней с момента подписания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, г. Снежногорск, котельная АО "МЭС"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ые услов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, количество и характеристики запасных частей для котла ПТВМ-30М указываются в приложении № 2 к Договор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ередаче Товара Поставщик передает Покупателю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о качестве изготовления элементов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очные чертеж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6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ые требования к безопасности, качеству, техническим и функциональным характеристикам, маркировке, упаковке, транспортиров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быть новым, не находящимся ранее в употреблении, не бывшим в ремонте и не восстановленны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чертежам,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(ТР ТС 032/2013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соответствовать требованиям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, утвержденных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6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8. Гарантийные обяза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йный срок на товар устанавливается: 12 месяцев с момента начала эксплуатации. Срок исполнения гарантийных обязательств по устранению недостатков не может превышать 45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9. Услови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тальные 100 % от стоимости Товара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азчик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Тишкин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.В. Урпин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Вихренко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В. Воробейчиков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М. Бычкова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5.11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седания Комиссии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Header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</w:rPr>
      <w:t>поставки запасных частей для котла ПТВМ-30М</w:t>
    </w:r>
  </w:p>
  <w:p>
    <w:pPr>
      <w:pStyle w:val="Header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Cambria;Palatino Linotype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Cambria;Palatino Linotype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Татьяна Н. Суслова</cp:lastModifiedBy>
  <cp:lastPrinted>2016-11-28T08:51:00Z</cp:lastPrinted>
  <dcterms:modified xsi:type="dcterms:W3CDTF">2016-11-28T07:56:00Z</dcterms:modified>
  <cp:revision>315</cp:revision>
  <dc:subject/>
  <dc:title/>
</cp:coreProperties>
</file>