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капитальному ремонту кровли здания котельной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од Мурманск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13 октября 2016 г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предложений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1. Предмет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полнение работ по капитальному ремонту кровли здания котельной (далее по тексту – работы)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е количество выполняемых работ: </w:t>
      </w:r>
      <w:r>
        <w:rPr>
          <w:rFonts w:cs="Times New Roman" w:ascii="Times New Roman" w:hAnsi="Times New Roman"/>
          <w:bCs/>
          <w:sz w:val="24"/>
          <w:szCs w:val="24"/>
        </w:rPr>
        <w:t>1350 м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ачальная (максимальная) цена договора: </w:t>
      </w:r>
      <w:r>
        <w:rPr>
          <w:rFonts w:cs="Times New Roman" w:ascii="Times New Roman" w:hAnsi="Times New Roman"/>
          <w:sz w:val="24"/>
          <w:szCs w:val="24"/>
        </w:rPr>
        <w:t>2 180 644 (Два миллиона сто восемьдесят тысяч шестьсот сорок четыре) рубля 38 копеек, в том числе НДС, включает в себя все расходы Подрядчика (в том числе стоимость используемых материалов), а также затраты, связанные с выездом персонала (командировочные расходы, проживание, стоимость проезда)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работ может быть изменена при изменении объемов работ, в соответствии с п.3.3. Договора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4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рок выполнения работ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 момента подписания договора по 30.11.2016 года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5. Место выполнения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ая область, Кольский р-н, п. Молочный, территория птф. «Мурманская», здание котельной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Условия оплаты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ванс и промежуточная оплата выполненных работ не предусматривается.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лата выполненных работ производится Заказчиком не позднее 30 банковских дней с момента подписания Заказчиком Акта приема-передачи выполненных работ (Приложение № 5 к Договору) и получения от Подрядчика счета и счета-фактуры на оплату выполненных работ, выставленных Подрядчиком Заказчику на основании подписанных Сторонами акта о приемке выполненных работ (форма КС-2) и справки о стоимости выполненных работ и затрат (форма КС-3)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1.7. </w:t>
      </w:r>
      <w:r>
        <w:rPr>
          <w:rFonts w:cs="Times New Roman" w:ascii="Times New Roman" w:hAnsi="Times New Roman"/>
          <w:b/>
          <w:sz w:val="24"/>
          <w:szCs w:val="24"/>
        </w:rPr>
        <w:t xml:space="preserve">Гарантийный срок работ </w:t>
      </w:r>
      <w:r>
        <w:rPr>
          <w:rFonts w:cs="Times New Roman" w:ascii="Times New Roman" w:hAnsi="Times New Roman"/>
          <w:sz w:val="24"/>
          <w:szCs w:val="24"/>
        </w:rPr>
        <w:t>устанавливается в размере 24 месяцев с момента подписания Акта приема-передачи выполненных работ, применяемых материалов - не менее срока, установленного производителем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Комиссии по закупке (так же представитель Заказчика (АО «МЭС») для принятия решения о заключении (не заключении) договора с единственным Участником закупки в случае признания закупки несостоявшейся) </w:t>
      </w:r>
      <w:r>
        <w:rPr>
          <w:rFonts w:cs="Times New Roman" w:ascii="Times New Roman" w:hAnsi="Times New Roman"/>
          <w:sz w:val="24"/>
          <w:szCs w:val="24"/>
          <w:lang w:eastAsia="ar-SA"/>
        </w:rPr>
        <w:t>А.В. Пушкарев – заместитель генерального директора по обеспечению производства АО «МЭ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П. Островский – заместитель генерального директора по экономике и финансам АО «МЭ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А. Бобыкин – заместитель начальника управления экономической и информационной безопасности АО «МЭ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.В. Урпин - и.о. начальника управления материально-технического обеспечения АО «МЭ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А. Зайцева – начальник отдела сметного ценообразования планово-экономического управления АО «МЭС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.В. Пальчиковск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ведущий специалист отдела организации торгов управления материально-технического обеспе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оцедура вскрытия конвертов с заявками, рассмотрения заявок на участие в закупке, оценки, сопоставления и подведения итогов закупки проводилась 13 октября 2016 г. по адресу: г. Мурманск, ул. Промышленная, д. 15, каб. 17, начало – 10 часов 00 минут по московскому времени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заявлений об отзыве и изменении заявок для участия в запросе предложен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право заключения договора на выполнение комплекса работ по восстановлению асфальтобетонного покрытия улиц после проведения ремонтных работ на тепловых сетях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алее по тексту – запрос предложений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процедуру на бумажных носителях было представлено 3 (Три) заявки от следующих Участников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 № 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Грэйс» (ООО «Грэйс») 183038, Мурманская обл., г. Мурманск, ул. Челюскинцев, д. 7, кв. 19. ИНН 5190059337, КПП 519001001, ОГРН 1165190054677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а в журнале регистрации конвертов под номером 1 от 07.10.2016 г. в 14 часов 05 минут по московскому време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листы заявки пронумерованы. Заявка сшита, не скреплена подписью уполномоченного лица Участника закупки, скреплена печатью Общества и содержит 76 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Цена договора, предложенная Участником закупк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 566 812 рублей 00 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НДС не облагается, участник работает по упрощенной системе налогооблож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 № 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Северные Строительные Системы» (ООО Три «С») 183038 г. Мурманск, ул. Туристов, д. 45, пом 2. ИНН 5190004592, КПП 519001001, ОГРН 1125190001122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а в журнале регистрации конвертов под номером 2 от 12.10.2016 г. в 14 часов 17 минут по московскому време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199 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Цена договора, предложенная Участником закупк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 940 514 рублей 83 копейк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НДС не облагается, участник работает по упрощенной системе налогообложени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 № 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ый предприниматель Хижняк Руслан Леонидович (ИП Хижняк Р.Л.) 183036 г. Мурманск, ул. Старостина, д. 53, кв. 69. ИНН 519015239091, ОГРНИП 308519033800023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а в журнале регистрации конвертов под номером 3 от 12.10.2016 г. в 15 часов 22 минуты по московскому време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156 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Цена договора, предложенная Участником закупк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 800 000 рублей 00 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НДС не облагается, участник работает по упрощенной системе налогообложени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я по закупке принял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Е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азаться от проведения запроса предложений на основании п. 7.5.3.12 Положения о закупке товаров, работ, услуг АО «МЭС»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ИНН 5190907139, ОГРН 1095190009111) и п. 2.4. Документации о проведении запроса предложений на право заключения договора на выполнение работ по капитальному ремонту кровли здания котельной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Комиссии по закупке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итель Заказчика (АО «МЭС») 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Пушкарев</w:t>
        <w:tab/>
        <w:t>___________________</w:t>
      </w:r>
    </w:p>
    <w:p>
      <w:pPr>
        <w:pStyle w:val="Normal"/>
        <w:tabs>
          <w:tab w:val="clear" w:pos="708"/>
          <w:tab w:val="left" w:pos="10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П. Островский                                                                           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.А. Бобыкин                                                       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.В. Урпин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А. Зайцева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В. Пальчиковская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Calibri"/>
      </w:rPr>
      <w:t xml:space="preserve">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/>
      </w:rPr>
      <w:t xml:space="preserve">                                        </w:t>
    </w:r>
    <w:r>
      <w:rPr>
        <w:rFonts w:cs="Times New Roman" w:ascii="Times New Roman" w:hAnsi="Times New Roman"/>
        <w:sz w:val="16"/>
        <w:szCs w:val="16"/>
      </w:rPr>
      <w:t xml:space="preserve">Протокол №1 от 13.10.2016 заседания Комиссии 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о закупке </w:t>
    </w:r>
    <w:r>
      <w:rPr>
        <w:rFonts w:cs="Times New Roman" w:ascii="Times New Roman" w:hAnsi="Times New Roman"/>
        <w:bCs/>
        <w:sz w:val="16"/>
        <w:szCs w:val="16"/>
      </w:rPr>
      <w:t>на право заключения договора на выполнение работ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>по капитальному ремонту кровли здания котельной</w:t>
    </w:r>
  </w:p>
  <w:p>
    <w:pPr>
      <w:pStyle w:val="Header"/>
      <w:jc w:val="right"/>
      <w:rPr>
        <w:rFonts w:ascii="Times New Roman" w:hAnsi="Times New Roman" w:eastAsia="Times New Roman" w:cs="Times New Roman"/>
        <w:bCs/>
        <w:sz w:val="16"/>
        <w:szCs w:val="16"/>
        <w:lang w:eastAsia="ar-SA"/>
      </w:rPr>
    </w:pPr>
    <w:r>
      <w:rPr>
        <w:rFonts w:eastAsia="Times New Roman" w:cs="Times New Roman" w:ascii="Times New Roman" w:hAnsi="Times New Roman"/>
        <w:bCs/>
        <w:sz w:val="16"/>
        <w:szCs w:val="16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Виктория В. Пальчиковская</cp:lastModifiedBy>
  <cp:lastPrinted>2016-10-14T10:08:00Z</cp:lastPrinted>
  <dcterms:modified xsi:type="dcterms:W3CDTF">2016-10-14T07:10:00Z</dcterms:modified>
  <cp:revision>510</cp:revision>
  <dc:subject/>
  <dc:title/>
</cp:coreProperties>
</file>