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комплекса работ по восстановлению асфальтобетонного покрытия после ремонта тепловых сетей в г. Мурманск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07 октябр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полнение комплекса работ по восстановлению асфальтобетонного покрытия после ремонта тепловых сетей в г. Мурманске (далее по тексту – работы)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bCs/>
          <w:sz w:val="24"/>
          <w:szCs w:val="24"/>
        </w:rPr>
        <w:t>не более 15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, включая проезжую часть, дворовые проезды, тротуары и отмо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</w:rPr>
        <w:t xml:space="preserve">3 293 355 (Три миллиона двести девяносто три тысячи триста пятьдесят пять) рублей 00 копеек, в т.ч. НДС и включает в себя все расходы Подрядчика, а также затраты, связанные с выездом персонала (командировочные расходы, проживание, стоимость проезд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работ з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ставляет 2 195 (две тысячи сто девяносто пять) рублей 57 копеек, в т.ч. НДС, включает в себя все расходы Подрядчика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момента подписания Договора по 01.11.2016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рманск. Конкретный адрес производства работ указывается в заявке Заказ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ванс и промежуточная оплата выполненных работ не предусматр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лата выполненных работ производится Заказчиком не позднее 30 банковских дней с момента подписания Заказчиком Акта приема-передачи выполненных работ (Приложение № 4 к Договору) и получения от Подрядчика счета и счета-фактуры на оплату выполненных работ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</w:t>
      </w:r>
      <w:r>
        <w:rPr>
          <w:rFonts w:cs="Times New Roman" w:ascii="Times New Roman" w:hAnsi="Times New Roman"/>
          <w:b/>
          <w:sz w:val="24"/>
          <w:szCs w:val="24"/>
        </w:rPr>
        <w:t xml:space="preserve">Гарантийный срок работ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в размере 24 месяцев с момента подписания Акта приема-передачи выполненных работ </w:t>
      </w:r>
    </w:p>
    <w:p>
      <w:pPr>
        <w:pStyle w:val="Style22"/>
        <w:ind w:firstLine="567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.8. Особые условия: </w:t>
      </w:r>
      <w:r>
        <w:rPr>
          <w:lang w:eastAsia="ru-RU"/>
        </w:rPr>
        <w:t>Работы выполняются Подрядчиком на основании заявок, поданных Заказчиком. Работы, выполненные в течение срока действия Договора без заявки Заказчика, не принимаются и не оплач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. Мурманска и/или управлению административного округа г. Мурм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 </w:t>
      </w:r>
      <w:r>
        <w:rPr>
          <w:rFonts w:cs="Times New Roman" w:ascii="Times New Roman" w:hAnsi="Times New Roman"/>
          <w:sz w:val="24"/>
          <w:szCs w:val="24"/>
          <w:lang w:eastAsia="ar-SA"/>
        </w:rPr>
        <w:t>А.В. Пушкарев – заместитель генерального директора по обеспечению производств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заместитель генерального директора по экономике и финансам АО 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А. 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96" w:hanging="8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 – заместитель главного инженера по производству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 – начальник отдела сметного ценообразования планово-экономического управления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В. Пальчиков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едущий специалист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7 октября 2016 г. по адресу: г. Мурманск, ул. Промышленная, д. 15, каб. 17, начало – 10 часов 00 минут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выполнение комплекса работ по восстановлению асфальтобетонного покрытия улиц после проведения ремонтных работ на тепловых сетя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цедуру на бумажных носителях была представлена 1 (Одна) заявка от Участник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 № 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ные Строительные Системы» (ООО Три «С») 183038 г. Мурманск, ул. Туристов, д. 45, пом 2. ИНН 5190004592, КПП 519001001, ОГРН 112519000112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под номером 1 от 06.10.2016 г. в 14 часов 45 минут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73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 759 130 рублей 00 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НДС не облагается, участник работает по упрощенной системе налогообложения. Цена за 1 м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авля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839 рублей 42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. Мурманске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правильность оформления заявки на участие в запросе предложений ООО Три «С» и соответствие договорных условий, предложенных Участником закупки,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Признать заявку ООО Три «С» на участие в запросе предложений соответствующей техническим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Допустить ООО Три «С» к процедуре запроса предложений и включить в перечень Участников запроса предложе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ть запрос предложений несостоявшимся на основании 4.12.3. Документации и п. 7.5.3.11. Положения о закупке товаров, работ, услуг АО «МЭС» (ИНН 5190907139, ОГРН 1095190009111) и оценить заявк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ООО Три «С» </w:t>
      </w:r>
      <w:r>
        <w:rPr>
          <w:rFonts w:cs="Times New Roman" w:ascii="Times New Roman" w:hAnsi="Times New Roman"/>
          <w:sz w:val="24"/>
          <w:szCs w:val="24"/>
        </w:rPr>
        <w:t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иссией по закупке оценила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Три «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. 4.12.1. Документации. Заявки оценивались членами Комиссии по закупке по следующим критериям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работ за 1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«Наличие материально-технических ресурсов (специальной дорожной техники)», «Опыт выполнения аналогичных рабо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ании оценки был определен итоговый балл (Приложение 1 к настоящему Протоколу) - 4,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азчик, в лице представителя А.В. Пушкарева, принял решение заключить договор на выполнение комплекса работ по восстановлению асфальтобетонного покрытия после ремонта тепловых сетей в г. Мурманске с ООО Три «С» (ИНН 5190004592, КПП 519001001, ОГРН 1125190001122) 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 4.12.3. Документации и п. 7.5.3.11. Положения о закупке товаров, работ, услуг АО «МЭС» (ИНН 5190907139, ОГРН 1095190009111) на условиях, указанных в Документации и в заявке Участника запроса котирово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полнение комплекса работ по восстановлению асфальтобетонного покрытия после ремонта тепловых сетей в г. Мурманс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выполняемых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ощадь асфальтирования составляет не более 1500 м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включая проезжую часть, дворовые проезды, тротуары и отмост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 759 130 (Два миллиона семьсот пятьдесят девять тысяч сто тридцать) рублей 00 копеек, НДС не облагается, и включает в себя все расходы Подрядчика, а также затраты, связанные с выездом персонала (командировочные расходы, проживание, стоимость проезд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работ за 1 м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авляет 1 839 (Одна тысяча восемьсот тридцать девять) рублей 42 копейки, НДС не облагается, включает в себя все расходы Подрядчика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01.11.2016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 Мурманск. Конкретный адрес производства работ указывается в заявке Заказч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ванс и промежуточная оплата выполненных работ не предусматрив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выполненных работ производится Заказчиком не позднее 30 банковских дней с момента подписания Заказчиком Акта приема-передачи выполненных работ (Приложение № 4 к Договору) и получения от Подрядчика счета и счета-фактуры на оплату выполненных работ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Гарантийный срок рабо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навливается в размере 24 месяцев с момента подписания Акта приема-передачи выполненных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Особые услов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ы выполняются Подрядчиком на основании заявок, поданных Заказчиком. Работы, выполненные в течение срока действия Договора без заявки Заказчика, не принимаются и не оплач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. Мурманска и/или управлению административного округа г. Мурманс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10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А. Бобыкин                                                       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Зык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В. Пальчиковская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Calibri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7.10.2016 заседания Комисси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выполнение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комплекса работ по восстановлению асфальтобетонного покрытия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сле ремонта тепловых сетей в г. Мурманске</w:t>
    </w:r>
  </w:p>
  <w:p>
    <w:pPr>
      <w:pStyle w:val="Header"/>
      <w:jc w:val="right"/>
      <w:rPr>
        <w:rFonts w:ascii="Times New Roman" w:hAnsi="Times New Roman" w:eastAsia="Times New Roman" w:cs="Times New Roman"/>
        <w:bCs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bCs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иктория В. Пальчиковская</cp:lastModifiedBy>
  <cp:lastPrinted>2016-10-07T14:02:00Z</cp:lastPrinted>
  <dcterms:modified xsi:type="dcterms:W3CDTF">2016-10-07T13:17:00Z</dcterms:modified>
  <cp:revision>494</cp:revision>
  <dc:subject/>
  <dc:title/>
</cp:coreProperties>
</file>