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комплекса работ по восстановлению асфальтобетонного покрытия после ремонта тепловых сетей в г. Мурманск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6 сентябр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олнение комплекса работ по восстановлению асфальтобетонного покрытия после ремонта тепловых сетей в г. Мурманске (далее по тексту – работы)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не более 15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включая проезжую часть, дворовые проезды, тротуары и отмо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3 293 355 (Три миллиона двести девяносто три тысячи триста пятьдесят пять) рублей 00 копеек, в т.ч. НДС и включает в себя все расходы Подрядчика, а также затраты, связанные с выездом персонала (командировочные расходы, проживание, стоимость проезд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работ з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ет 2 195 (две тысячи сто девяносто пять) рублей 57 копеек, в т.ч. НДС, включает в себя все расходы Подрядчика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момента подписания Договора по 01.11.2016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 Конкретный адрес производства работ указывается в заявке За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ванс и промежуточная оплата выполненных работ не предусматр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не позднее 3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</w:t>
      </w:r>
      <w:r>
        <w:rPr>
          <w:rFonts w:cs="Times New Roman" w:ascii="Times New Roman" w:hAnsi="Times New Roman"/>
          <w:b/>
          <w:sz w:val="24"/>
          <w:szCs w:val="24"/>
        </w:rPr>
        <w:t xml:space="preserve">Гарантийный срок работ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в размере 24 месяцев с момента подписания Акта приема-передачи выполненных работ </w:t>
      </w:r>
    </w:p>
    <w:p>
      <w:pPr>
        <w:pStyle w:val="Style23"/>
        <w:ind w:firstLine="567"/>
        <w:jc w:val="both"/>
        <w:rPr/>
      </w:pPr>
      <w:r>
        <w:rPr>
          <w:b/>
          <w:lang w:eastAsia="ru-RU"/>
        </w:rPr>
        <w:t xml:space="preserve">1.8. Особые условия: </w:t>
      </w:r>
      <w:r>
        <w:rPr>
          <w:lang w:eastAsia="ru-RU"/>
        </w:rPr>
        <w:t>Работы выполняются Подрядчиком на основании заявок, поданных Заказчиком. Работы, выполненные в течение срока действия Договора без заявки Заказчика, не принимаются и не оплач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. Мурманска и/или управлению административного округа г. Мурм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заместитель генерального директора по экономике и финансам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96" w:hanging="8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 – заместитель главного инженера по производству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 – начальник отдела сметного ценообразования планово-экономического управления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В. Пальчиков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едущий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26 сентября 2016 г. по адресу: г. Мурманск, ул. Промышленная, д. 15, каб. 17, начало – 11 часов 30 минут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выполнение комплекса работ по восстановлению асфальтобетонного покрытия улиц после проведения ремонтных работ на тепловых сетя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на бумажных носителях не было представлено ни одной заяв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предложений несостоявшимися на основании п. 7.5.3.11. Положения о закупке товаров, работ, услуг АО «МЭС» (ИНН 5190907139, ОГРН 1095190009111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4.12.3. Документ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Пальчиков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6.09.2016 заседания Комисси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выполнение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комплекса работ по восстановлению асфальтобетонного покрытия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сле ремонта тепловых сетей в г. Мурманск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иктория В. Пальчиковская</cp:lastModifiedBy>
  <cp:lastPrinted>2016-09-15T15:14:00Z</cp:lastPrinted>
  <dcterms:modified xsi:type="dcterms:W3CDTF">2016-09-26T11:22:00Z</dcterms:modified>
  <cp:revision>476</cp:revision>
  <dc:subject/>
  <dc:title/>
</cp:coreProperties>
</file>