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проектных работ на техническое перевооружение котельной участка №5 филиала АО «МЭС» «Кандалакшская теплосеть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5 сентябр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ыполнение проектных работ на техническое перевооружение котельной участка № 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лиала АО «МЭС» «Кандалакшская теплосеть» (далее – работы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Содержание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дробный перечень и объемы выполняемых работ изложены в Приложении № 1 к проекту Договора «Техническое задание на выполнение проектных работ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 765 4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ять миллионов семьсот шестьдесят пять тысяч четыреста)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НДС и включает в себя все расходы Исполнителя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точником информации о стоимости работ, являющихся предметом закупки, ста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а, составленная сотрудником Заказчик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(период) выполнения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 момента подписания договора по 01 мая 2017 года, поэтап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роводятся в 2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-ый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исходных материалов, обследование строительных конструкций (с использованием предоставленных Заказчиком положительных заключений экспертиз промышленной безопасности), оборудования котельной и мазутного хозяйства, используемых систем автоматики и контрольно-измерительный приб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ение проектных работ с разработкой проектно-сметной документации, согласование с Заказчико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хождение экспертизы промышленной безопасности проектной документации с регистрацией в органах Ростехнадзора, проверка достоверности сметной сто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рабочей документации на замену мазутных паровых котлов ТП-30 ст.№2 и ст.№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ча Заказчику всей документации, разработанной на 1-ом этапе, с положительным, зарегистрированным в органах Ростехнадзора, заключением экспертизы и положительными результатами проверки достоверности сметной сто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полнения 1-го этапа: до 31 декаб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-ой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рабочей документации за исключением документации, разработанной и переданной Заказчику на 1-ом эта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программного обеспечения с руководством (инструкцией) по польз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ередача Заказчику всей разработанной на 2-ом этапе документации и программного обеспечения с руководством (инструкцией) по пользов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полнения 2-го этапа: до 01 мая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рманская область, г. Кандалакша, ул. Кандалакшское шоссе, 1 (котельная участка № 5 филиала АО «МЭС» «Кандалакшская теплосеть» на территории алюминиевого завод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лиала АО «СУАЛ» «КАЗ СУАЛ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оплата не предусмотр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выполненных работ по Договору производится Заказчиком после выполнения Исполнителем каждого этапа работ, указанного п. 1.3.2 проекта Договора, не позднее 20 (Двадцать) банковских дней с момента подписания Заказчиком Акта приема-передачи результатов выполненных работ по каждому этапу работ (Приложение № 4 к проекту Договора). Оплата производится при условии получения от Исполнителя счета и счета-фактуры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алич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оформленного в порядке и сроки, установленные статьями 168,169 Налогового кодекса Р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Зыков – заместитель главного инженера по производству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лащинский - главный инженер АО «МЭС» филиала «Кандалакшская теплосеть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Г. Орешко - начальник отдела главного энергетика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Л. Синицин - инженер по наладке и испытаниям котельного оборудования отдела главного энергетика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5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нтябр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на выполнение проектных работ на техническое перевооружение котельной участка №5 филиала АО «МЭС» «Кандалакшская теплосеть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Торговый Дом «Бийский завод энергетического машиностроения» (ООО «ТД «БЗЭМ»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59303, Алтайский край, г. Бийск, ул. Мерлина, д.61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2204070793</w:t>
      </w:r>
      <w:r>
        <w:rPr>
          <w:rFonts w:cs="Times New Roman" w:ascii="Times New Roman" w:hAnsi="Times New Roman"/>
          <w:sz w:val="24"/>
          <w:szCs w:val="24"/>
        </w:rPr>
        <w:t>, КПП 220401001, ОГРН 1142204003380, ОКПО 01705000, ОКТМО 01705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1 от 13.09.2016 г. в 13 часов 3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4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4 605 54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ТЕПЛОПРОЕКТ» (ООО «ПТП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20146, г. Екатеринбург, ул. Фурманова, д.125, оф. 190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6671424947</w:t>
      </w:r>
      <w:r>
        <w:rPr>
          <w:rFonts w:cs="Times New Roman" w:ascii="Times New Roman" w:hAnsi="Times New Roman"/>
          <w:sz w:val="24"/>
          <w:szCs w:val="24"/>
        </w:rPr>
        <w:t>, КПП 667101001, ОГРН 1136671014864, ОКПО 26283745, ОКТМО 65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14.09.2016 г. в 12 часов 0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6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3 505 06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Энергоформ» (ООО «Энергоформ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7021, Ленинградская область, Тосненский район, д.Аннолово, ул.Центральная, д.35. ИНН 7801019292, КПП 471601001, ОГРН 1027800556189, ОКПО 23080639, ОКТМО 4164845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14.09.2016 г. в 12 часов 0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1 лис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2 690 4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выполнение проектных работ на техническое перевооружение котельной участка №5 филиала АО «МЭС» «Кандалакшская теплосеть»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Торговый Дом «Бийский завод энергетического машиностроения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Торговый Дом «Бийский завод энергетического машиностроения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Торговый Дом «Бийский завод энергетического машиностроения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Признать оформление заявки на участие в запросе котировок ООО «ПРОМТЕПЛОПРОЕКТ»  не соответствующим требованиям п. 3.2. Документации, а имен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а распечатанная на бумажном носителе Выписка из Единого государственного реестра юридических лиц, полученная Участником закупки в электронной форме с использованием сервиса «Предоставление сведений из ЕГРЮЛ/ЕГРИП о конкретном юридическом лице/индивидуальном предпринимателе в форме электронного документа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не оригинал выписки из единого государственного реестра юридических лиц или нотариально удостоверенная копия такой вып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тить ООО «ПРОМТЕПЛОПРОЕКТ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Энергоформ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Энергоформ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Энергоформ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Д «БЗЭМ»» и ООО «Энергофор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поставляемого Товара. Так как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место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Энергоформ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690 4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ТД «БЗЭМ»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605 54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ТД «БЗЭМ» (</w:t>
      </w:r>
      <w:r>
        <w:rPr>
          <w:rFonts w:cs="Times New Roman" w:ascii="Times New Roman" w:hAnsi="Times New Roman"/>
          <w:sz w:val="24"/>
          <w:szCs w:val="24"/>
        </w:rPr>
        <w:t>659303, Алтайский край, г. Бийск, ул. Мерлина, д.61. ИНН 2204070793, КПП 220401001, ОГРН 1142204003380, ОКПО 0170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ыполнение проектных работ на техническое перевооружение котельной участка № 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лиала АО «МЭС» «Кандалакшская теплосеть»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Содержание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дробный перечень и объемы выполняемых работ изложены в Приложении № 1  Договора «Техническое задание на выполнение проектных работ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на договор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605 5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Четыре миллиона шестьсот пять тысяч пятьсот сорок)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НДС и включает в себя все расходы Исполнителя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(период) выполнения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 момента подписания договора по 01 мая 2017 года, поэтап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роводятся в 2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-ый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исходных материалов, обследование строительных конструкций (с использованием предоставленных Заказчиком положительных заключений экспертиз промышленной безопасности), оборудования котельной и мазутного хозяйства, используемых систем автоматики и контрольно-измерительный приб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ение проектных работ с разработкой проектно-сметной документации, согласование с Заказчико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хождение экспертизы промышленной безопасности проектной документации с регистрацией в органах Ростехнадзора, проверка достоверности сметной сто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рабочей документации на замену мазутных паровых котлов ТП-30 ст.№2 и ст.№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ча Заказчику всей документации, разработанной на 1-ом этапе, с положительным, зарегистрированным в органах Ростехнадзора, заключением экспертизы и положительными результатами проверки достоверности сметной сто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полнения 1-го этапа: до 31 декаб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-ой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рабочей документации за исключением документации, разработанной и переданной Заказчику на 1-ом эта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программного обеспечения с руководством (инструкцией) по польз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ередача Заказчику всей разработанной на 2-ом этапе документации и программного обеспечения с руководством (инструкцией) по пользов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полнения 2-го этапа: до 01 мая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рманская область, г. Кандалакша, ул. Кандалакшское шоссе, 1 (котельная участка № 5 филиала АО «МЭС» «Кандалакшская теплосеть» на территории алюминиевого завод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лиала АО «СУАЛ» «КАЗ СУАЛ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оплата не предусмотрен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выполненных работ по Договору производится Заказчиком после выполнения Исполнителем каждого этапа работ, указанного в п. 6.5., не позднее 20 (Двадцати) банковских дней с момента подписания Заказчиком Акта приема-передачи результатов выполненных работ по каждому этапу работ (Приложение № 4 Договора). Оплата производится при условии получения от Исполнителя счета и счета-фактуры, оформленного в порядке и сроки, установленные статьями 168,169 Налогового кодекса Р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Энергоформ» (</w:t>
      </w:r>
      <w:r>
        <w:rPr>
          <w:rFonts w:cs="Times New Roman" w:ascii="Times New Roman" w:hAnsi="Times New Roman"/>
          <w:sz w:val="24"/>
          <w:szCs w:val="24"/>
        </w:rPr>
        <w:t>187021, Ленинградская область, Тосненский район, д.Аннолово, ул.Центральная, д.35. ИНН 7801019292, КПП 471601001, ОГРН 1027800556189, ОКПО 23080639, ОКТМО 4164845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ыполнение проектных работ на техническое перевооружение котельной участка № 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лиала АО «МЭС» «Кандалакшская теплосеть»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Содержание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дробный перечень и объемы выполняемых работ изложены в Приложении № 1  Договора «Техническое задание на выполнение проектных работ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на договор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690 400 рублей 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ва миллиона шестьсот девяносто тысяч четыреста)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НДС и включает в себя все расходы Исполнителя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(период) выполнения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 момента подписания договора по 01 мая 2017 года, поэтап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роводятся в 2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-ый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исходных материалов, обследование строительных конструкций (с использованием предоставленных Заказчиком положительных заключений экспертиз промышленной безопасности), оборудования котельной и мазутного хозяйства, используемых систем автоматики и контрольно-измерительный приб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ение проектных работ с разработкой проектно-сметной документации, согласование с Заказчико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хождение экспертизы промышленной безопасности проектной документации с регистрацией в органах Ростехнадзора, проверка достоверности сметной сто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рабочей документации на замену мазутных паровых котлов ТП-30 ст.№2 и ст.№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ча Заказчику всей документации, разработанной на 1-ом этапе, с положительным, зарегистрированным в органах Ростехнадзора, заключением экспертизы и положительными результатами проверки достоверности сметной сто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полнения 1-го этапа: до 31 декаб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-ой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рабочей документации за исключением документации, разработанной и переданной Заказчику на 1-ом эта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программного обеспечения с руководством (инструкцией) по польз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ередача Заказчику всей разработанной на 2-ом этапе документации и программного обеспечения с руководством (инструкцией) по пользов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полнения 2-го этапа: до 01 мая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рманская область, г. Кандалакша, ул. Кандалакшское шоссе, 1 (котельная участка № 5 филиала АО «МЭС» «Кандалакшская теплосеть» на территории алюминиевого завод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лиала АО «СУАЛ» «КАЗ СУАЛ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оплата не предусмотрен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выполненных работ по Договору производится Заказчиком после выполнения Исполнителем каждого этапа работ, указанного в п. 7.5., не позднее 20 (Двадцати) банковских дней с момента подписания Заказчиком Акта приема-передачи результатов выполненных работ по каждому этапу работ (Приложение № 4 Договора). Оплата производится при условии получения от Исполнителя счета и счета-фактуры, оформленного в порядке и сроки, установленные статьями 168,169 Налогового кодекса Р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лащин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Г. Ореш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Зы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Л. Синиц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5.09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роектных работ  на техническое перевооружение котельной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участка №5 филиала АО «МЭС» «Кандалакшская теплосеть»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9-16T13:10:00Z</cp:lastPrinted>
  <dcterms:modified xsi:type="dcterms:W3CDTF">2016-09-16T11:43:00Z</dcterms:modified>
  <cp:revision>235</cp:revision>
  <dc:subject/>
  <dc:title/>
</cp:coreProperties>
</file>