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выполнение работ по капитальному ремонту кирпичной дымовой труб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05 сентября 2016 г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запро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ение работ по капитальному ремонту кирпичной дымовой трубы (далее по тексту – работы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выполняемых работ: </w:t>
      </w:r>
      <w:r>
        <w:rPr>
          <w:rFonts w:cs="Times New Roman" w:ascii="Times New Roman" w:hAnsi="Times New Roman"/>
          <w:bCs/>
          <w:sz w:val="24"/>
          <w:szCs w:val="24"/>
        </w:rPr>
        <w:t>1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768 509 (Семьсот шестьдесят восемь тысяч пятьсот девять) рублей 18 копеек, в том числе НДС, включает в себя все расходы (в том числе стоимость используемых материалов), а также затраты, связанные с выездом персонала (командировочные расходы, проживание, стоимость проезда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выполнения рабо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се обязательства по Договору (включая ремонт дымовой трубы, предоставление исполнительной документации) выполняются с момента подписания Договора по 17.10.2016 года включитель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монт оголовка и внутренней поверхности дымовой трубы производится в период остановки котельной с момента подписания Договора по 26.09.2016 год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е виды наружных ремонтных работ, за исключением ремонта оголовка и верхних частей газоотводящего ствола трубы, находящихся в зоне окутывания дымовых газов, допускается проводить в период работы котельно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н.п. Белое Море, территория ко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6. Гарантийный срок раб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ся в течение 24 месяцев с момента подписания Акта приема-передачи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7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 не предусматривает предоплату и промежуточную оплату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 выполненных работ по Договору производится Заказчиком не позднее 20 банковских дней с момента подписания Заказчиком Акта приема-передачи выполненных работ (Приложение № 4 к Договору) и получения от Подрядчика счета и счета-фактуры на оплату выполненных работ, оформленных в порядке и в сроки, установленные статьями 168,169 Налогового кодекса РФ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: </w:t>
      </w:r>
      <w:r>
        <w:rPr>
          <w:rFonts w:cs="Times New Roman" w:ascii="Times New Roman" w:hAnsi="Times New Roman"/>
          <w:sz w:val="24"/>
          <w:szCs w:val="24"/>
          <w:lang w:eastAsia="ar-SA"/>
        </w:rPr>
        <w:t>А.В. Пушкарев – заместитель генерального директора по обеспечению производства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 Бобыкин – заместитель начальника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Вихренко – заместитель главного инженера по ремонтам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Зайцева – и.о. начальника отдела главного механика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А. Ермоленк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05 сентября 2016 г. по адресу: г. Мурманск, ул. Промышленная, д. 15, каб. 17, начало – 11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предложени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ение работ по капитальному ремонту кирпичной дымовой тру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Тр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льпСтрой» (ООО «АльпСтрой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3036, г. Мурманск, ул. Мира, д. 27, кв. 54 (ИНН </w:t>
      </w:r>
      <w:r>
        <w:rPr>
          <w:rFonts w:cs="Times New Roman" w:ascii="Times New Roman" w:hAnsi="Times New Roman"/>
          <w:color w:val="222222"/>
          <w:sz w:val="24"/>
          <w:szCs w:val="24"/>
        </w:rPr>
        <w:t>5190928724</w:t>
      </w:r>
      <w:r>
        <w:rPr>
          <w:rFonts w:cs="Times New Roman" w:ascii="Times New Roman" w:hAnsi="Times New Roman"/>
          <w:sz w:val="24"/>
          <w:szCs w:val="24"/>
        </w:rPr>
        <w:t>, КПП 519001001, ОГРН 1115190002608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1 от 01.09.2016 г. в 15 часов 27 минут по московскому времен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31 ли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  603 291 (Шестьсот три тысячи двести девяносто один) рубль 00 копеек, НДС не облаг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е общество «КОРТА» (АО «КОРТА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8661, Ленинградская обл., Всеволожский район, Поселок Мурино, ул. Лесная, д. 12, строение А (ИНН </w:t>
      </w:r>
      <w:r>
        <w:rPr>
          <w:rFonts w:cs="Times New Roman" w:ascii="Times New Roman" w:hAnsi="Times New Roman"/>
          <w:color w:val="222222"/>
          <w:sz w:val="24"/>
          <w:szCs w:val="24"/>
        </w:rPr>
        <w:t>4703012494</w:t>
      </w:r>
      <w:r>
        <w:rPr>
          <w:rFonts w:cs="Times New Roman" w:ascii="Times New Roman" w:hAnsi="Times New Roman"/>
          <w:sz w:val="24"/>
          <w:szCs w:val="24"/>
        </w:rPr>
        <w:t>, КПП 470301001, ОГРН 1024700564778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2 от 02.09.2016 г. в 10 часов 48 минут по московскому времен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сшита, скреплена подписью уполномоченного лица Участника закупки и печатью Общества. Согласно подсчету членами Комиссии по закупке заявка содержит 412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  699 834 (Шестьсот девяносто девять тысяч восемьсот тридцать четыре) рубля 4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льпсервис» (ООО «Альпсервис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3010, г. Самара, ул. Чапаевская, д. 232-232А, Литера ББ1, офис 15 (ИНН </w:t>
      </w:r>
      <w:r>
        <w:rPr>
          <w:rFonts w:cs="Times New Roman" w:ascii="Times New Roman" w:hAnsi="Times New Roman"/>
          <w:color w:val="222222"/>
          <w:sz w:val="24"/>
          <w:szCs w:val="24"/>
        </w:rPr>
        <w:t>6313134395</w:t>
      </w:r>
      <w:r>
        <w:rPr>
          <w:rFonts w:cs="Times New Roman" w:ascii="Times New Roman" w:hAnsi="Times New Roman"/>
          <w:sz w:val="24"/>
          <w:szCs w:val="24"/>
        </w:rPr>
        <w:t>, КПП 631501001, ОГРН 1066313013183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3 от 02.09.2016 г. в 11 часов 11 минут по московскому времен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88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  600 000 (Шестьсот тысяч) рублей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ение работ по капитальному ремонту кирпичной дымовой труб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АльпСтрой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АльпСтрой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АльпСтрой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 «КОРТА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КОРТА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КОРТА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 «Альпсервис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Альпсервис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Альпсервис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предложений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Style w:val="2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4.12.1. Документации Комиссией по закупке была произведена оценка зая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АльпСтрой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О «КОРТА», ООО «Альпсервис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и оценивались членами Комиссии по закупке по следующим критериям: «Цена договора», «Опыт выполнения аналогичных работ» и «Деловая репутац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место – ООО «Альпсервис»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</w:rPr>
        <w:t>Итоговый балл – 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КОРТА»</w:t>
      </w:r>
      <w:r>
        <w:rPr>
          <w:rFonts w:cs="Times New Roman" w:ascii="Times New Roman" w:hAnsi="Times New Roman"/>
          <w:sz w:val="24"/>
          <w:szCs w:val="24"/>
        </w:rPr>
        <w:t xml:space="preserve"> (Итоговый балл – 3,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АльпСтрой»</w:t>
      </w:r>
      <w:r>
        <w:rPr>
          <w:rFonts w:cs="Times New Roman" w:ascii="Times New Roman" w:hAnsi="Times New Roman"/>
          <w:sz w:val="24"/>
          <w:szCs w:val="24"/>
        </w:rPr>
        <w:t xml:space="preserve"> (Итоговый балл – 2,4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ловия исполнения договора, указанные в Документации и в заявке Участника запроса предложений, заявке которого присвоено </w:t>
      </w:r>
      <w:r>
        <w:rPr>
          <w:rFonts w:cs="Times New Roman" w:ascii="Times New Roman" w:hAnsi="Times New Roman"/>
          <w:b/>
          <w:sz w:val="24"/>
          <w:szCs w:val="24"/>
        </w:rPr>
        <w:t>второе ме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КОРТА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8661, Ленинградская обл., Всеволожский район, Поселок Мурино, ул. Лесная, д. 12, строение А (ИНН </w:t>
      </w:r>
      <w:r>
        <w:rPr>
          <w:rFonts w:cs="Times New Roman" w:ascii="Times New Roman" w:hAnsi="Times New Roman"/>
          <w:color w:val="222222"/>
          <w:sz w:val="24"/>
          <w:szCs w:val="24"/>
        </w:rPr>
        <w:t>4703012494</w:t>
      </w:r>
      <w:r>
        <w:rPr>
          <w:rFonts w:cs="Times New Roman" w:ascii="Times New Roman" w:hAnsi="Times New Roman"/>
          <w:sz w:val="24"/>
          <w:szCs w:val="24"/>
        </w:rPr>
        <w:t>, КПП 470301001, ОГРН 1024700564778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носится к субъектам малого и среднего предпринимательства)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ение работ по капитальному ремонту кирпичной дымовой труб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выполняемых работ: </w:t>
      </w:r>
      <w:r>
        <w:rPr>
          <w:rFonts w:cs="Times New Roman" w:ascii="Times New Roman" w:hAnsi="Times New Roman"/>
          <w:bCs/>
          <w:sz w:val="24"/>
          <w:szCs w:val="24"/>
        </w:rPr>
        <w:t>1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cs="Times New Roman" w:ascii="Times New Roman" w:hAnsi="Times New Roman"/>
          <w:sz w:val="24"/>
          <w:szCs w:val="24"/>
        </w:rPr>
        <w:t>699 834 (Шестьсот девяносто девять девять тысяч восемьсот тридцать четы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рубля 40 копеек в том числе НДС, включает в себя все расходы (в том числе стоимость используемых материалов), а также затраты, связанные с выездом персонала (командировочные расходы, проживание, стоимость проезд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выполнения рабо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е обязательства по Договору (включая ремонт дымовой трубы, предоставление исполнительной документации) выполняются с момента подписания Договора по 17.10.2016 года включитель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н.п. Белое Море, территория ко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6. Гарантийные срок раб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ся в течение 24 месяцев с момента подписания Акта приема-передачи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7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 не предусматривает предоплату и промежуточную оплату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 выполненных работ по Договору производится Заказчиком не позднее 20 банковских дней с момента подписания Заказчиком Акта приема-передачи выполненных работ (Приложение № 4 к Договору) и получения от Подрядчика счета и счета-фактуры на оплату выполненных работ, оформленных в порядке и в сроки, установленные статьями 168,169 Налогового кодекса РФ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ФормыЗакупки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ОО «Альпсервис», </w:t>
      </w:r>
      <w:r>
        <w:rPr>
          <w:rFonts w:cs="Times New Roman" w:ascii="Times New Roman" w:hAnsi="Times New Roman"/>
          <w:sz w:val="24"/>
          <w:szCs w:val="24"/>
        </w:rPr>
        <w:t>443010, г. Самара, ул. Чапаевская, д. 232-232А, Литера ББ1, офис 1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ИНН </w:t>
      </w:r>
      <w:r>
        <w:rPr>
          <w:rFonts w:cs="Times New Roman" w:ascii="Times New Roman" w:hAnsi="Times New Roman"/>
          <w:color w:val="222222"/>
          <w:sz w:val="24"/>
          <w:szCs w:val="24"/>
        </w:rPr>
        <w:t>6313134395</w:t>
      </w:r>
      <w:r>
        <w:rPr>
          <w:rFonts w:cs="Times New Roman" w:ascii="Times New Roman" w:hAnsi="Times New Roman"/>
          <w:sz w:val="24"/>
          <w:szCs w:val="24"/>
        </w:rPr>
        <w:t>, КПП 631501001, ОГРН 106631301318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говор на условиях, указанных в заявке Участника </w:t>
      </w:r>
      <w:r>
        <w:fldChar w:fldCharType="begin">
          <w:ffData>
            <w:name w:val="ФормыЗакупки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ение работ по капитальному ремонту кирпичной дымовой труб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выполняемых работ: </w:t>
      </w:r>
      <w:r>
        <w:rPr>
          <w:rFonts w:cs="Times New Roman" w:ascii="Times New Roman" w:hAnsi="Times New Roman"/>
          <w:bCs/>
          <w:sz w:val="24"/>
          <w:szCs w:val="24"/>
        </w:rPr>
        <w:t>1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600 000 (Шестьсот тысяч) рублей 00 копеек, в том числе НДС, включает в себя все расходы (в том числе стоимость используемых материалов), а также затраты, связанные с выездом персонала (командировочные расходы, проживание, стоимость проезда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выполнения рабо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се обязательства по Договору (включая ремонт дымовой трубы, предоставление исполнительной документации) выполняются с момента подписания Договора по 17.10.2016 года включитель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монт оголовка и внутренней поверхности дымовой трубы производится в период остановки котельной с момента подписания Договора по 26.09.2016 год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е виды наружных ремонтных работ, за исключением ремонта оголовка и верхних частей газоотводящего ствола трубы, находящихся в зоне окутывания дымовых газов, допускается проводить в период работы котельно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н.п. Белое Море, территория ко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6. Гарантийный срок раб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ся в течение 24 месяцев с момента подписания Акта приема-передачи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7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 не предусматривает предоплату и промежуточную оплату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 выполненных работ по Договору производится Заказчиком не позднее 20 банковских дней с момента подписания Заказчиком Акта приема-передачи выполненных работ (Приложение № 4 к Договору) и получения от Подрядчика счета и счета-фактуры на оплату выполненных работ, оформленных в порядке и в сроки, установленные статьями 168,169 Налогового кодекса РФ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10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                                                      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Вихренко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Зайцева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А. Ермоленко                                                  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Calibri"/>
      </w:rPr>
      <w:t xml:space="preserve">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5.09.2016  заседания Комиссии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 закупке 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Header"/>
      <w:jc w:val="right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sz w:val="16"/>
        <w:szCs w:val="16"/>
        <w:lang w:eastAsia="ar-SA"/>
      </w:rPr>
      <w:t>на выполнение работ по капитальному ремонту</w:t>
    </w:r>
  </w:p>
  <w:p>
    <w:pPr>
      <w:pStyle w:val="Header"/>
      <w:jc w:val="right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sz w:val="16"/>
        <w:szCs w:val="16"/>
        <w:lang w:eastAsia="ar-SA"/>
      </w:rPr>
      <w:t>кирпичной дымовой трубы</w:t>
    </w:r>
  </w:p>
  <w:p>
    <w:pPr>
      <w:pStyle w:val="Header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6-09-07T08:51:00Z</cp:lastPrinted>
  <dcterms:modified xsi:type="dcterms:W3CDTF">2016-09-07T05:51:00Z</dcterms:modified>
  <cp:revision>445</cp:revision>
  <dc:subject/>
  <dc:title/>
</cp:coreProperties>
</file>