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право заключения договора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ставк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запасных частей для котла ПТВМ-30М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 Мурманск                                                                                     </w:t>
      </w:r>
      <w:r>
        <w:rPr>
          <w:rFonts w:cs="Times New Roman" w:ascii="Times New Roman" w:hAnsi="Times New Roman"/>
          <w:sz w:val="28"/>
          <w:lang w:eastAsia="ar-SA"/>
        </w:rPr>
        <w:t>03 августа 2016 г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left="-284" w:firstLine="709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1. Предмет </w:t>
      </w:r>
      <w:r>
        <w:fldChar w:fldCharType="begin">
          <w:ffData>
            <w:name w:val="ФормыЗакупки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bookmarkStart w:id="0" w:name="ФормыЗакупки_Copy_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запрос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end"/>
      </w:r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редложени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tLeast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Предмет договор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тавк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пасных частей для котла ПТВМ-30М (далее – Товар)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количество поставляемого Товара: </w:t>
      </w:r>
      <w:r>
        <w:rPr>
          <w:rFonts w:cs="Times New Roman" w:ascii="Times New Roman" w:hAnsi="Times New Roman"/>
          <w:bCs/>
          <w:sz w:val="28"/>
          <w:szCs w:val="28"/>
        </w:rPr>
        <w:t>1 комплект.</w:t>
      </w:r>
    </w:p>
    <w:p>
      <w:pPr>
        <w:pStyle w:val="Normal"/>
        <w:autoSpaceDE w:val="false"/>
        <w:spacing w:lineRule="atLeast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чальная (максимальная) цена договора: </w:t>
      </w:r>
      <w:r>
        <w:rPr>
          <w:rFonts w:cs="Times New Roman" w:ascii="Times New Roman" w:hAnsi="Times New Roman"/>
          <w:sz w:val="28"/>
          <w:szCs w:val="28"/>
        </w:rPr>
        <w:t xml:space="preserve">2 925 000 (Два миллиона девятьсот двадцать пять тысяч) рублей 00 копеек. </w:t>
      </w:r>
    </w:p>
    <w:p>
      <w:pPr>
        <w:pStyle w:val="Normal"/>
        <w:autoSpaceDE w:val="false"/>
        <w:spacing w:lineRule="atLeast" w:line="240" w:before="0" w:after="0"/>
        <w:ind w:left="-284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 же предвиденные и непредвиденные расход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4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рок поставки Товара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течение 5 (Пяти) рабочих дней с момента подписания договор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5. Место поставки Товар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рманская область, г. Снежногорск, котельная АО "МЭС"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6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обые условия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6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, количество и характеристики запасных частей для котла ПТВМ-30М указываются в приложении № 2 к проекту Договор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6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6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передаче Товара Поставщик передает Покупателю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достоверение о качестве изготовления элементов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борочные чертежи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ртификат качества на материалы (трубные заготовки) из которых они изготовлены в соответствии с ГОСТ 8731-74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кларацию о соответствии ТР ТС 032/2013 на изготовление котлов и элементов котлов, выдерживающих воздействие давления, 4-й категории опасност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6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6.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обые требования к безопасности, качеству, техническим и функциональным характеристикам, маркировке, упаковке, транспортировк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вляемый Товар должен быть новым, не находящимся ранее в употреблении, не бывшим в ремонте и не восстановленным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вляемый Товар должен соответствовать чертежам, изготовлен в соответствии с техническими условиями на изготовление изготовителя и соответствовать требованиям Технического Регламента Таможенного Союза (ТР ТС 032/2013)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вляемый Товар должен соответствовать требованиям Федеральных норм и правил в области промышленной безопасности «Правила промышленной безопасности опасных производственных объектов, на которых используется оборудование, работающее под избыточным давлением», утвержденных приказом Федеральной службы по экологическому, технологическому и атомному надзору от 25 марта 2014 г. № 116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7. Иные услов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вар поставляется новым (не бывшим в эксплуатации) и изготовленным не ранее 2016 года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8. Гарантийные обязательств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рантийный срок на товар устанавливается: 12 месяцев с момента начала эксплуатации. Срок исполнения гарантийных обязательств по устранению недостатков не может превышать 45 дней с момента получения Поставщиком уведомления Покупателя о необходимости устранения выявленных недостатко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.9. Условия оплаты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Покупатель осуществляет оплату в размере 0% от стоимости Товара на условиях предоплаты в течение - ( - ) банковских дней с момента получения счета на предоплату от Поставщика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стальные 100 % от стоимости Товара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с момента подписания уполномоченными представителями сторон универсального передаточного документа и получения от Поставщика счета на оплату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left="-284"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 заседании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left="-284"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left="-284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ссии по закупке (так же представитель Заказчика (АО «МЭС») для принятия решения о заключении (не заключении) договора с единственным Участником закупки в случае признания закупки несостоявшейся): </w:t>
      </w:r>
      <w:r>
        <w:rPr>
          <w:rFonts w:cs="Times New Roman" w:ascii="Times New Roman" w:hAnsi="Times New Roman"/>
          <w:sz w:val="28"/>
          <w:szCs w:val="28"/>
          <w:lang w:eastAsia="ar-SA"/>
        </w:rPr>
        <w:t>В.П. Островский – и.о. заместителя генерального директора по обеспечению производства АО «МЭС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left="-284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А. Белова – ведущий специалист отдела информационной безопасности управления экономической и информационной безопасности АО «МЭС»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left="-284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В. Урпин – и.о. начальника управления материально-технического обеспечения АО «МЭС»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left="-284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В. Вихренко – заместитель главного инженера по ремонту производственно-технического отдела АО «МЭС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left="-284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С. Сей – специалист по комплектации оборудования управления материально-технического обеспечения АО «МЭС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• </w:t>
      </w:r>
      <w:r>
        <w:fldChar w:fldCharType="begin">
          <w:ffData>
            <w:name w:val="СекретарьКомиссии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В.М. Бычкова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Секретаря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03 августа 2016 г. по адресу: г. Мурманск, ул. Промышленная, д. 15, каб. 17, начало – 10</w:t>
      </w:r>
      <w:r>
        <w:fldChar w:fldCharType="begin">
          <w:ffData>
            <w:name w:val="ВремяНачало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часов 00 минут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fldChar w:fldCharType="begin">
          <w:ffData>
            <w:name w:val="ФормеЗакупки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запросе предложений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поставки запасных частей для котла ПТВМ-30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далее по тексту – запрос предложений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роцедуру на бумажных носителях было представлено 2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(Две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и от следующих Участников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крытое акционерное общество «Севзаплесэнерго» (ЗАО «Севзаплесэнерго»), 150042, Ярославская область, город  Ярославль, поселок Парижская коммуна, д. 1 (ИНН 7602025460, КПП 760201001, ОГРН 1027600509826).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1 от 29.07.2016 г. в 13 часов 40 минут по московскому времени.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явка на момент вскрытия была запечатана, ее целостность не была нарушена.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, содержит 511 листов.</w:t>
      </w:r>
    </w:p>
    <w:p>
      <w:pPr>
        <w:pStyle w:val="Normal"/>
        <w:spacing w:lineRule="auto" w:line="240" w:before="0" w:after="0"/>
        <w:ind w:left="-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2 638 000 (Два миллиона шестьсот тридцать восемь тысяч) рублей 00 копеек, в том числе НДС.</w:t>
      </w:r>
    </w:p>
    <w:p>
      <w:pPr>
        <w:pStyle w:val="Normal"/>
        <w:spacing w:lineRule="auto" w:line="240" w:before="0" w:after="0"/>
        <w:ind w:left="-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left="-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о с ограниченной ответственностью «Торговый дом Дорогобужкотломаш» (ООО «ТД ДКМ»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5750, Смоленская область, Дорогобужский район, поселок городского типа Верхнеднепровский (ИНН </w:t>
      </w:r>
      <w:r>
        <w:rPr>
          <w:rFonts w:cs="Times New Roman" w:ascii="Times New Roman" w:hAnsi="Times New Roman"/>
          <w:color w:val="222222"/>
          <w:sz w:val="28"/>
          <w:szCs w:val="28"/>
        </w:rPr>
        <w:t>7714530944</w:t>
      </w:r>
      <w:r>
        <w:rPr>
          <w:rFonts w:cs="Times New Roman" w:ascii="Times New Roman" w:hAnsi="Times New Roman"/>
          <w:sz w:val="28"/>
          <w:szCs w:val="28"/>
        </w:rPr>
        <w:t>, КПП 670401001, ОГРН 1037789088820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а в журнале регистрации конвертов с заявками под номером 2 от 01.08.2016 г. в 11 часов 15 минут по московскому времени. </w:t>
      </w:r>
    </w:p>
    <w:p>
      <w:pPr>
        <w:pStyle w:val="Normal"/>
        <w:spacing w:lineRule="auto" w:line="240" w:before="0" w:after="0"/>
        <w:ind w:left="-284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left="-284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123 листа.</w:t>
      </w:r>
    </w:p>
    <w:p>
      <w:pPr>
        <w:pStyle w:val="Normal"/>
        <w:spacing w:lineRule="auto" w:line="240" w:before="0" w:after="0"/>
        <w:ind w:lef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договора, предложенная Участником закупки  2 755 000 (Два миллиона семьсот пятьдесят пять тысяч) рублей 00 копеек, в том числе НДС.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 о проведении </w:t>
      </w:r>
      <w:r>
        <w:fldChar w:fldCharType="begin">
          <w:ffData>
            <w:name w:val="ФормыЗакупки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роса предложени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право заключения договор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тавк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пасных частей для котла ПТВМ-30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Я:</w:t>
      </w:r>
    </w:p>
    <w:p>
      <w:pPr>
        <w:pStyle w:val="Normal"/>
        <w:spacing w:lineRule="auto" w:line="240" w:before="0" w:after="0"/>
        <w:ind w:left="-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 xml:space="preserve">Признать правильность оформления заявки на участие в запросе предложений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ЗАО «Севзаплесэнерго» </w:t>
      </w:r>
      <w:r>
        <w:rPr>
          <w:rFonts w:cs="Times New Roman" w:ascii="Times New Roman" w:hAnsi="Times New Roman"/>
          <w:sz w:val="28"/>
          <w:szCs w:val="28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О «Севзаплесэнерго»</w:t>
      </w:r>
      <w:r>
        <w:rPr>
          <w:rFonts w:cs="Times New Roman" w:ascii="Times New Roman" w:hAnsi="Times New Roman"/>
          <w:sz w:val="28"/>
          <w:szCs w:val="28"/>
        </w:rPr>
        <w:t xml:space="preserve"> на участие в запросе предложений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пустить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ЗАО «Севзаплесэнерго» </w:t>
      </w:r>
      <w:r>
        <w:rPr>
          <w:rFonts w:cs="Times New Roman" w:ascii="Times New Roman" w:hAnsi="Times New Roman"/>
          <w:sz w:val="28"/>
          <w:szCs w:val="28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ind w:left="-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2.  </w:t>
      </w:r>
      <w:r>
        <w:rPr>
          <w:rFonts w:cs="Times New Roman" w:ascii="Times New Roman" w:hAnsi="Times New Roman"/>
          <w:sz w:val="28"/>
          <w:szCs w:val="28"/>
        </w:rPr>
        <w:t xml:space="preserve">Признать правильность оформления заявки на участие в запросе предлож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ОО «ТД ДКМ» </w:t>
      </w:r>
      <w:r>
        <w:rPr>
          <w:rFonts w:cs="Times New Roman" w:ascii="Times New Roman" w:hAnsi="Times New Roman"/>
          <w:sz w:val="28"/>
          <w:szCs w:val="28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 «ТД ДКМ»</w:t>
      </w:r>
      <w:r>
        <w:rPr>
          <w:rFonts w:cs="Times New Roman" w:ascii="Times New Roman" w:hAnsi="Times New Roman"/>
          <w:sz w:val="28"/>
          <w:szCs w:val="28"/>
        </w:rPr>
        <w:t xml:space="preserve"> на участие в запросе предложений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пуст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 «ТД ДКМ»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ind w:left="-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знать запрос предложений состоявшимся.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Style w:val="2"/>
          <w:rFonts w:ascii="Times New Roman" w:hAnsi="Times New Roman" w:eastAsia="Calibri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8"/>
          <w:szCs w:val="28"/>
          <w:lang w:eastAsia="ru-RU"/>
        </w:rPr>
        <w:t xml:space="preserve">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-284" w:hanging="0"/>
        <w:contextualSpacing/>
        <w:jc w:val="both"/>
        <w:outlineLvl w:val="0"/>
        <w:rPr>
          <w:rStyle w:val="2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spacing w:lineRule="atLeast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. 4.12.1. Документации Комиссией по закупке была произведена оценка заявок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О «Севзаплесэнерго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 «ТД ДКМ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240" w:before="0" w:after="0"/>
        <w:ind w:left="-284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явки оценивались членами Комиссии по закупке по следующим критериям: «Цена договора», «Опыт выполнения аналогичных поставок».</w:t>
      </w:r>
    </w:p>
    <w:p>
      <w:pPr>
        <w:pStyle w:val="Normal"/>
        <w:spacing w:lineRule="atLeast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оценки были определены итоговые места с учетом значимости критериев оценки (Приложение №1 к настоящему Протоколу):</w:t>
      </w:r>
    </w:p>
    <w:p>
      <w:pPr>
        <w:pStyle w:val="Normal"/>
        <w:spacing w:lineRule="atLeast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место -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О «Севзаплесэнерго» (</w:t>
      </w:r>
      <w:r>
        <w:rPr>
          <w:rFonts w:cs="Times New Roman" w:ascii="Times New Roman" w:hAnsi="Times New Roman"/>
          <w:sz w:val="28"/>
          <w:szCs w:val="28"/>
        </w:rPr>
        <w:t>Итоговый балл – 3,5);</w:t>
      </w:r>
    </w:p>
    <w:p>
      <w:pPr>
        <w:pStyle w:val="Normal"/>
        <w:spacing w:lineRule="atLeast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место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 «ТД ДКМ»</w:t>
      </w:r>
      <w:r>
        <w:rPr>
          <w:rFonts w:cs="Times New Roman" w:ascii="Times New Roman" w:hAnsi="Times New Roman"/>
          <w:sz w:val="28"/>
          <w:szCs w:val="28"/>
        </w:rPr>
        <w:t xml:space="preserve"> (Итоговый балл – 2,0)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-284" w:firstLine="567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Условия исполнения договора, указанные в Документации и в заявке Участника запроса предложений, заявке которого присвоено </w:t>
      </w:r>
      <w:r>
        <w:rPr>
          <w:rFonts w:cs="Times New Roman" w:ascii="Times New Roman" w:hAnsi="Times New Roman"/>
          <w:b/>
          <w:sz w:val="28"/>
          <w:szCs w:val="28"/>
        </w:rPr>
        <w:t>второе место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о с ограниченной ответственностью «Торговый дом Дорогобужкотломаш» (ООО «ТД ДКМ»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5750, Смоленская область, Дорогобужский район, поселок городского типа Верхнеднепровский (ИНН </w:t>
      </w:r>
      <w:r>
        <w:rPr>
          <w:rFonts w:cs="Times New Roman" w:ascii="Times New Roman" w:hAnsi="Times New Roman"/>
          <w:color w:val="222222"/>
          <w:sz w:val="28"/>
          <w:szCs w:val="28"/>
        </w:rPr>
        <w:t>7714530944</w:t>
      </w:r>
      <w:r>
        <w:rPr>
          <w:rFonts w:cs="Times New Roman" w:ascii="Times New Roman" w:hAnsi="Times New Roman"/>
          <w:sz w:val="28"/>
          <w:szCs w:val="28"/>
        </w:rPr>
        <w:t>, КПП 670401001, ОГРН 1037789088820)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носится к субъектам малого и среднего предпринимательства):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tLeast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1. Предмет договор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тавк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пасных частей для котла ПТВМ-30М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количество поставляемого Товара: </w:t>
      </w:r>
      <w:r>
        <w:rPr>
          <w:rFonts w:cs="Times New Roman" w:ascii="Times New Roman" w:hAnsi="Times New Roman"/>
          <w:bCs/>
          <w:sz w:val="28"/>
          <w:szCs w:val="28"/>
        </w:rPr>
        <w:t>1 комплект.</w:t>
      </w:r>
    </w:p>
    <w:p>
      <w:pPr>
        <w:pStyle w:val="Normal"/>
        <w:spacing w:lineRule="auto" w:line="240" w:before="0" w:after="0"/>
        <w:ind w:left="-284" w:firstLine="7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ена договора: </w:t>
      </w:r>
      <w:r>
        <w:rPr>
          <w:rFonts w:cs="Times New Roman" w:ascii="Times New Roman" w:hAnsi="Times New Roman"/>
          <w:sz w:val="28"/>
          <w:szCs w:val="28"/>
        </w:rPr>
        <w:t>2 755 000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миллиона семьсот пятьдесят пять тысяч) рублей 00 копеек.</w:t>
      </w:r>
    </w:p>
    <w:p>
      <w:pPr>
        <w:pStyle w:val="Normal"/>
        <w:autoSpaceDE w:val="false"/>
        <w:spacing w:lineRule="atLeast" w:line="240" w:before="0" w:after="0"/>
        <w:ind w:left="-284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 же предвиденные и непредвиденные расход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4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рок поставки Товара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течение 5 (Пяти) рабочих дней с момента подписания договор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5. Место поставки Товар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рманская область, г. Снежногорск, котельная АО "МЭС"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6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обые условия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6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, количество и характеристики запасных частей для котла ПТВМ-30М указываются в приложении № 2 к Договору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6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6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передаче Товара Поставщик передает Покупателю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достоверение о качестве изготовления элементов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борочные чертежи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ртификат качества на материалы (трубные заготовки) из которых они изготовлены в соответствии с ГОСТ 8731-74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кларацию о соответствии ТР ТС 032/2013 на изготовление котлов и элементов котлов, выдерживающих воздействие давления, 4-й категории опасност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6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6.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обые требования к безопасности, качеству, техническим и функциональным характеристикам, маркировке, упаковке, транспортировк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вляемый Товар должен быть новым, не находящимся ранее в употреблении, не бывшим в ремонте и не восстановленным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вляемый Товар должен соответствовать чертежам, изготовлен в соответствии с техническими условиями на изготовление изготовителя и соответствовать требованиям Технического Регламента Таможенного Союза (ТР ТС 032/2013)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вляемый Товар должен соответствовать требованиям Федеральных норм и правил в области промышленной безопасности «Правила промышленной безопасности опасных производственных объектов, на которых используется оборудование, работающее под избыточным давлением», утвержденных приказом Федеральной службы по экологическому, технологическому и атомному надзору от 25 марта 2014 г. № 116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7. Иные услов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вар поставляется новым (не бывшим в эксплуатации) и изготовленным не ранее 2016 го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8. Гарантийные обязательст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рантийный срок на товар устанавливается: 12 месяцев с момента начала эксплуатации. Срок исполнения гарантийных обязательств по устранению недостатков не может превышать  45 дней с момента получения Поставщиком уведомления Покупателя о необходимости устранения выявленных недостат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6.9. Условия опла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Покупатель осуществляет оплату в размере 0% от стоимости Товара на условиях предоплаты в течение - ( - ) банковских дней с момента получения счета на предоплату от Поставщик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стальные 100 % от стоимости Товара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tLeast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ей по закупке было принято решение признать Победителем </w:t>
      </w:r>
      <w:r>
        <w:fldChar w:fldCharType="begin">
          <w:ffData>
            <w:name w:val="ФормыЗакупки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роса предложени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крытое акционерное общество «Севзаплесэнерго» (ЗАО «Севзаплесэнерго»), 150042, Ярославская область, город  Ярославль, поселок Парижская коммуна, д. 1 (ИНН 7602025460, КПП 760201001, ОГРН 1027600509826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относится к субъектам малого и среднего предпринимательства), заявке которого было присвоен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вое мест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и заключи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и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говор на условиях, указанных в заявке Участника </w:t>
      </w:r>
      <w:r>
        <w:fldChar w:fldCharType="begin">
          <w:ffData>
            <w:name w:val="ФормыЗакупки3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запроса предложений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в Документации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tLeast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1. Предмет договор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тавк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пасных частей для котла ПТВМ-30М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количество поставляемого Товара: </w:t>
      </w:r>
      <w:r>
        <w:rPr>
          <w:rFonts w:cs="Times New Roman" w:ascii="Times New Roman" w:hAnsi="Times New Roman"/>
          <w:bCs/>
          <w:sz w:val="28"/>
          <w:szCs w:val="28"/>
        </w:rPr>
        <w:t>1 комплект.</w:t>
      </w:r>
    </w:p>
    <w:p>
      <w:pPr>
        <w:pStyle w:val="Normal"/>
        <w:spacing w:lineRule="auto" w:line="240" w:before="0" w:after="0"/>
        <w:ind w:left="-284" w:firstLine="7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ена договора: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2 638 000 (Два миллиона шестьсот тридцать восемь тысяч) рублей 00 копее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284" w:firstLine="71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 же предвиденные и непредвиденные расход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4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рок поставки Товара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течение 5 (Пяти) рабочих дней с момента подписания договор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5. Место поставки Товар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рманская область, г. Снежногорск, котельная АО "МЭС"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6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обые условия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6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, количество и характеристики запасных частей для котла ПТВМ-30М указываются в приложении № 2 к Договору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6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6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передаче Товара Поставщик передает Покупателю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достоверение о качестве изготовления элементов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борочные чертежи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ртификат качества на материалы (трубные заготовки) из которых они изготовлены в соответствии с ГОСТ 8731-74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кларацию о соответствии ТР ТС 032/2013 на изготовление котлов и элементов котлов, выдерживающих воздействие давления, 4-й категории опасност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6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6.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обые требования к безопасности, качеству, техническим и функциональным характеристикам, маркировке, упаковке, транспортировк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вляемый Товар должен быть новым, не находящимся ранее в употреблении, не бывшим в ремонте и не восстановленным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вляемый Товар должен соответствовать чертежам, изготовлен в соответствии с техническими условиями на изготовление изготовителя и соответствовать требованиям Технического Регламента Таможенного Союза (ТР ТС 032/2013)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вляемый Товар должен соответствовать требованиям Федеральных норм и правил в области промышленной безопасности «Правила промышленной безопасности опасных производственных объектов, на которых используется оборудование, работающее под избыточным давлением», утвержденных приказом Федеральной службы по экологическому, технологическому и атомному надзору от 25 марта 2014 г. № 116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7. Иные услов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вар поставляется новым (не бывшим в эксплуатации) и изготовленным не ранее 2016 го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8. Гарантийные обязательст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рантийный срок на товар устанавливается: 12 месяцев с момента начала эксплуатации. Срок исполнения гарантийных обязательств по устранению недостатков не может превышать  45 дней с момента получения Поставщиком уведомления Покупателя о необходимости устранения выявленных недостат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7.9. Условия опла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Покупатель осуществляет оплату в размере 0% от стоимости Товара на условиях предоплаты в течение - ( - ) банковских дней с момента получения счета на предоплату от Поставщик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стальные 100 % от стоимости Товара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tLeast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ИСИ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едатель Комиссии по закупке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едставитель Заказчика АО «МЭС»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.П. Островский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.А. Белова            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.В. Урпин                                                                                       ___________________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.В. Вихренко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.С. Сей</w:t>
        <w:tab/>
        <w:t>___________________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spacing w:before="0" w:after="200"/>
        <w:ind w:left="-284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.М. Бычкова                                                                                   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Calibri"/>
      </w:rPr>
      <w:t xml:space="preserve">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03.08.2016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заседания Комиссии 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о закупке 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</w:t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Header"/>
      <w:jc w:val="right"/>
      <w:rPr>
        <w:rFonts w:ascii="Times New Roman" w:hAnsi="Times New Roman" w:eastAsia="Times New Roman" w:cs="Times New Roman"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</w:rPr>
      <w:t>поставки запасных частей для котла ПТВМ-30М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eastAsia="ar-SA"/>
      </w:rPr>
    </w:pPr>
    <w:r>
      <w:rPr>
        <w:rFonts w:eastAsia="Times New Roman" w:cs="Times New Roman" w:ascii="Times New Roman" w:hAnsi="Times New Roman"/>
        <w:sz w:val="16"/>
        <w:szCs w:val="16"/>
        <w:lang w:eastAsia="ar-SA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ероника М. Бычкова</cp:lastModifiedBy>
  <cp:lastPrinted>2016-08-04T15:03:00Z</cp:lastPrinted>
  <dcterms:modified xsi:type="dcterms:W3CDTF">2016-08-04T13:50:00Z</dcterms:modified>
  <cp:revision>289</cp:revision>
  <dc:subject/>
  <dc:title/>
</cp:coreProperties>
</file>