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2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едения итогов запроса котировок в электронной форме на право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ключения договора поставки грузового автомобиля-самосвал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З-6501В5-434-000  (или аналог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Мурманск                                                                                                          14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юля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426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к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рузового автомобиля-самосвала МАЗ-6501В5-434-000 (или аналог)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Общее количеств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шт.</w:t>
      </w:r>
    </w:p>
    <w:p>
      <w:pPr>
        <w:pStyle w:val="Normal"/>
        <w:spacing w:lineRule="atLeast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Начальная максимальная цена лота (договора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 091 666,67 (Три миллиона девяносто одна тысяча шестьсот шестьдесят шесть) рублей 67 копеек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20 рабочих дней с даты подписания договор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 Особые услови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упатель имеет право провести независимую экспертизу за счет Поставщика. 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 Покупателя. В случае наличия брака - предмет поставки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6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ередаче Товара Поставщик и Покупатель подписывают акт приема-передачи по форме, указанной в приложении № 2 к проекту Договор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передаче Товара Поставщик передает Покупателю сертификат соответствия, сертификат одобрения типа транспортного средства, инструкцию (руководство) по эксплуатации, сервисную книжку, паспорт транспортного средств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ое обслуживание по месту нахождения покупателя. Послегарантийное обслуживание Товара проводится в рамках отдельного догов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7. Условия оплаты за Товар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купатель осуществляет оплату в размере 20% от стоимости Товара на условиях предоплаты в течение 3 (трех) банковских дней с момента получения счета на предоплату от Поставщика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остальные 80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указывается: универсального передаточного документа (далее – УПД) и получения от Поставщика счета на оплату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8. Гарантийные обязательства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8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ставщик гарантирует, что Товар является новым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8.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Гарантийный срок на Товар устанавливается в соответствии с условиями Производител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8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случае поставки Товара ненадлежащего качества Поставщик обязуется произвести замену некачественного Товара на качественный за свой счет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8.4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. Соответствие, качество товара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овар поставляется новым (не бывшим в эксплуатации) и изготовлен не ранее 2016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процедуре подведения итогов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по закупке (так 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меститель генерального директора по экономике и финансам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.А. Белова – ведущий специалист отдела информационной безопасности управления экономической и информационной безопасности </w:t>
      </w:r>
      <w:r>
        <w:rPr>
          <w:rFonts w:cs="Times New Roman" w:ascii="Times New Roman" w:hAnsi="Times New Roman"/>
          <w:iCs/>
          <w:sz w:val="24"/>
          <w:szCs w:val="24"/>
        </w:rPr>
        <w:t>АО «МЭ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Урпин – и.о. начальника управления материально-технического обеспечения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 - начальник транспортного управления АО «МЭС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М. Бычк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Times New Roman" w:hAnsi="Times New Roman" w:eastAsia="Times New Roman" w:cs="Times New Roman"/>
          <w:bCs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цедура подведения итогов проводилась 14 июля 2016г. по адресу: г. Мурманск, ул. Промышленная, д. 15, каб. 17, начало – 15 часов 00 минут по московскому времен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trike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гласно Протокола определения участников запроса котировок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аво заключения договора поставки грузового автомобиля-самосвала МАЗ-6501В5-434-000  (или аналог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 1 от 14 июля 2016г. (далее Протокол определения участников) на процедуре была рассмотрена 1 (Одна) заявка от следующего Участника закупк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крытое акционерное общество «Белорусская Техника»  (ЗАО «Белорусская Техника»), 127644, город Москва, улица Вагоноремонтная, д. 10 (ИНН 7713119682, КПП 771301001, ОГРН 1027739803431, ОКПО 45856750, ОКТМО 45337000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3</w:t>
      </w:r>
      <w:r>
        <w:rPr>
          <w:rFonts w:cs="Times New Roman" w:ascii="Times New Roman" w:hAnsi="Times New Roman"/>
          <w:sz w:val="24"/>
          <w:szCs w:val="24"/>
        </w:rPr>
        <w:t>.07.2016 15:46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договора, предложенная Участником закупки: 3 079 000 (Три миллиона семьдесят девять тысяч) рублей 0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гласно Протокола определения участников Комиссия по закупке приня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ЗАО «Белорусская Техник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знать запрос котировок в электронной форме несостоявшим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основании п. 4.12.3. Документации и п. 7.5.4.12. Положения о закупке товаров, работ, услуг АО «МЭС» (ИНН 5190907139, ОГРН 1095190009111)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ть заявку ЗАО «Белорусская Техника» (единственный Участник закупки, соответствующий требованиям Документации, и включенный в перечень Участников запроса котировок в электронной форме, заявка которого соответствует требованиям Документации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а произведена оценка заявк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О «Белорусская Техник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   п. 4.12.1. Документац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в электронной форме является цена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проса котировок в электронной форме, не превышает начальную (максимальную) цену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казчик, в лице представителя А.В. Пушкарева, принял решение заключить договор поставк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рузового автомобиля-самосвала МАЗ-6501В5-434-000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крытым акционерным обществом «Белорусская Техника»  (ЗАО «Белорусская Техника»), 127644, город Москва, улица Вагоноремонтная, д. 10 (ИНН 7713119682, КПП 771301001, ОГРН 1027739803431, ОКПО 45856750, ОКТМО 45337000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котировок в электронной форме, заявка которого соответствует требованиям Документации) на основании п. 4.12.3. Документации и п. 7.5.4.12. Положения о закупке товаров, работ, услуг АО «МЭС» (ИНН 5190907139, ОГРН 1095190009111) на условиях, указанных в Документации и в заявке Участника запроса котировок в электронной форме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поставк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рузового автомобиля-самосвала МАЗ-6501В5-434-000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е количест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1 ш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а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3 079 000 (Три миллиона семьдесят девять тысяч) рублей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в том числе НД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20 рабочих дней с даты подписания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поставки Това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г. Мурманск, ул. Промышленная, д. 15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6. Особые услови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6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упатель имеет право провести независимую экспертизу за счет Поставщика. 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 Покупателя. В случае наличия брака - предмет поставки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6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ередаче Товара Поставщик и Покупатель подписывают акт приема-передачи по форме, указанной в приложении № 2 к Договор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6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передаче Товара Поставщик передает Покупателю сертификат соответствия, сертификат одобрения типа транспортного средства, инструкцию (руководство) по эксплуатации, сервисную книжку, паспорт транспортного средств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6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ое обслуживание по месту нахождения покупателя. Послегарантийное обслуживание Товара проводится в рамках отдельного догов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7. Условия оплаты за Товар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купатель осуществляет оплату в размере 20% от стоимости Товара на условиях предоплаты в течение 3 (трех) банковских дней с момента получения счета на предоплату от Поставщика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остальные 80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8. Гарантийные обязательства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8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ставщик гарантирует, что Товар является новым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8.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Гарантийный срок на Товар устанавливается 12 месяцев или 65000 км пробега (что наступит раньше) с даты передачи Товара Заказчику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8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случае поставки Товара ненадлежащего качества Поставщик обязуется произвести замену некачественного Товара на качественный за свой счет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8.4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. Соответствие, качество товара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овар поставляется новым (не бывшим в эксплуатации) и изготовлен не ранее 2016 год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итель Заказчика АО «МЭС»    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В. Урпин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Бел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М. Бычкова  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2 от 14.07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определения участников запроса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котировок в электронной форме на право заключения </w:t>
    </w:r>
  </w:p>
  <w:p>
    <w:pPr>
      <w:pStyle w:val="Normal"/>
      <w:tabs>
        <w:tab w:val="clear" w:pos="708"/>
        <w:tab w:val="left" w:pos="851" w:leader="none"/>
      </w:tabs>
      <w:suppressAutoHyphens w:val="true"/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sz w:val="16"/>
        <w:szCs w:val="16"/>
        <w:lang w:eastAsia="ru-RU"/>
      </w:rPr>
      <w:t>договора поставки грузового автомобиля-самосвала</w:t>
    </w:r>
  </w:p>
  <w:p>
    <w:pPr>
      <w:pStyle w:val="Normal"/>
      <w:tabs>
        <w:tab w:val="clear" w:pos="708"/>
        <w:tab w:val="left" w:pos="851" w:leader="none"/>
      </w:tabs>
      <w:suppressAutoHyphens w:val="true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sz w:val="16"/>
        <w:szCs w:val="16"/>
        <w:lang w:eastAsia="ru-RU"/>
      </w:rPr>
      <w:t xml:space="preserve"> 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t>МАЗ-6501В5-434-000  (или аналог)</w:t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ероника М. Бычкова</cp:lastModifiedBy>
  <cp:lastPrinted>2016-07-15T10:00:00Z</cp:lastPrinted>
  <dcterms:modified xsi:type="dcterms:W3CDTF">2016-07-15T10:37:00Z</dcterms:modified>
  <cp:revision>267</cp:revision>
  <dc:subject/>
  <dc:title/>
</cp:coreProperties>
</file>