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я участников запроса котировок в электронной форме на прав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я договора поставки грузового автомобиля-самосвал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З-6501В5-434-000  (или аналог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14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юл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426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рузового автомобиля-самосвала МАЗ-6501В5-434-000 (или аналог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Общее количеств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шт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Начальная максимальная цена лота (договора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091 666,67 (Три миллиона девяносто одна тысяча шестьсот шестьдесят шесть) рублей 67 копеек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20 рабочих дней с даты подписания договор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 Особые услови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даче Товара Поставщик и Покупатель подписывают акт приема-передачи по форме, указанной в приложении № 2 к проекту Договор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инструкцию (руководство) по эксплуатации, сервисную книжку, паспорт транспортного сред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 Условия оплаты за Товар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осуществляет оплату в размере 20% от стоимости Товара на условиях предоплаты в течение 3 (трех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стальные 80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 Гарантийные обязательства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ставщик гарантирует, что Товар является новым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арантийный срок на Товар устанавливается в соответствии с условиями Производител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4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 Соответствие, качество товар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овар поставляется новым (не бывшим в эксплуатации) и изготовлен не ранее 2016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цедура определения участников проводилась 14 июля 2016г. по адресу: г. Мурманск, ул. Промышленная, д. 15, каб. 17, начало – 11 часов 00 минут по московскому времен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 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поставк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узового автомобиля-самосвала МАЗ-6501В5-434-000 (или аналог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была представлена и рассмотр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рытое акционерное общество «Белорусская Техника»  (ЗАО «Белорусская Техника»), 127644, город Москва, улица Вагоноремонтная, д. 10 (ИНН 7713119682, КПП 771301001, ОГРН 1027739803431, ОКПО 45856750, ОКТМО 45337000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3</w:t>
      </w:r>
      <w:r>
        <w:rPr>
          <w:rFonts w:cs="Times New Roman" w:ascii="Times New Roman" w:hAnsi="Times New Roman"/>
          <w:sz w:val="24"/>
          <w:szCs w:val="24"/>
        </w:rPr>
        <w:t>.07.2016 15:46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3 079 000 (Три миллиона семьдесят девять тысяч)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в электронной форме на право заключения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и грузового автомобиля-самосвала МАЗ-6501В5-434-000  (или аналог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О «Белорусская Техник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  <w:tab/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О «Белорусская Техн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ЗАО «Белорусская Техн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Протокол определения участников запроса котировок в электронной форме на право заключения договора поставки грузового автомобиля-самосвала МАЗ-6501В5-434-000  (или аналог) </w:t>
      </w:r>
      <w:r>
        <w:rPr>
          <w:rFonts w:eastAsia="Times New Roman" w:cs="Times New Roman" w:ascii="Times New Roman" w:hAnsi="Times New Roman"/>
          <w:sz w:val="24"/>
          <w:szCs w:val="24"/>
        </w:rPr>
        <w:t>и признать запрос котировок в электронной форме несостоявшим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п. 4.12.3. Документации и п. 7.5.4.12. Положения о закупке товаров, работ, услуг АО «МЭС» (ИНН 5190907139, ОГРН 1095190009111) и оценить заявку ЗАО «Белорусская Техника» 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М. Бычкова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4.07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определения участников запрос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котировок в электронной форме на право заключения </w:t>
    </w:r>
  </w:p>
  <w:p>
    <w:pPr>
      <w:pStyle w:val="Normal"/>
      <w:tabs>
        <w:tab w:val="clear" w:pos="708"/>
        <w:tab w:val="left" w:pos="851" w:leader="none"/>
      </w:tabs>
      <w:suppressAutoHyphens w:val="true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>договора поставки грузового автомобиля-самосвала</w:t>
    </w:r>
  </w:p>
  <w:p>
    <w:pPr>
      <w:pStyle w:val="Normal"/>
      <w:tabs>
        <w:tab w:val="clear" w:pos="708"/>
        <w:tab w:val="left" w:pos="851" w:leader="none"/>
      </w:tabs>
      <w:suppressAutoHyphens w:val="true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МАЗ-6501В5-434-000  (или аналог)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6-07-15T08:58:00Z</cp:lastPrinted>
  <dcterms:modified xsi:type="dcterms:W3CDTF">2016-07-15T10:29:00Z</dcterms:modified>
  <cp:revision>245</cp:revision>
  <dc:subject/>
  <dc:title/>
</cp:coreProperties>
</file>