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ределения участников запроса котировок в электронной форме на право заключения договоров поставки автомобилей УАЗ-390995, УАЗ-390945, УАЗ-23632 Пикап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или аналогов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8 июл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Лот № 1: 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1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ей УАЗ-390995, УАЗ-390945 (или аналогов)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3. Начальная максимальная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 586 600 (Шесть миллионов пятьсот восемьдесят шесть тысяч шестьсо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ом информации о стоимости Товара, являющих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, мониторинга цен, начальная (максимальная) цена Договора была определена методом сопоставимых рыночных цен.</w:t>
      </w:r>
    </w:p>
    <w:p>
      <w:pPr>
        <w:pStyle w:val="Normal"/>
        <w:spacing w:lineRule="auto" w:line="240" w:before="0" w:after="0"/>
        <w:jc w:val="both"/>
        <w:rPr/>
      </w:pPr>
      <w:r>
        <w:rPr/>
        <w:t>1.1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1132"/>
        <w:gridCol w:w="854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., руб., ко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390995 (или аналог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 6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9 960,00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390945 (или аналог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 6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06 640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 586 6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Лот № 2: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я УАЗ-23632 Пикап (или аналога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2. Общее количество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ш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3. Начальная максимальная цена лота (договора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104 995 (Один миллион сто четыре тысячи девятьсот девяносто п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ом информации о стоимости Товара, являющих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, мониторинга цен, начальная (максимальная) цена Договора была определена методом сопоставимых рыночных цен.</w:t>
      </w:r>
    </w:p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/>
        <w:t>1.2.4. Содержание поставляемого Товара: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58"/>
        <w:gridCol w:w="993"/>
        <w:gridCol w:w="993"/>
        <w:gridCol w:w="2408"/>
        <w:gridCol w:w="1760"/>
      </w:tblGrid>
      <w:tr>
        <w:trPr>
          <w:trHeight w:val="57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.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,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.ч. НДС.)</w:t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УАЗ-23632 Пикап (или анало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4 99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4 995,00</w:t>
            </w:r>
          </w:p>
        </w:tc>
      </w:tr>
      <w:tr>
        <w:trPr>
          <w:trHeight w:val="5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04 995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Срок поставки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сех лотов): в течение 90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  <w:tab w:val="left" w:pos="698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для всех лотов)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Особые услов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купатель имеет право провести независимую экспертизу за счет Поставщика. 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 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и Покупатель подписывают акт приема-передачи по форме, указанной в приложении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 передаче Товара Поставщик передает Покупателю сертификат соответствия, сертификат одобрения типа транспортного средства, паспорт, инструкцию (руководство) по эксплуатации, сервисную кни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Условия оплаты за Това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осуществляет оплату в размере 0 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льные 100 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 - с момента подписания уполномоченными представителями сторон универсального передаточного документа (УПД) и получения от Поставщика счета на оплату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7. Гарантийные обязательст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щик гарантирует, что Товар является н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в соответствии с условиями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поставки Товара ненадлежащего качества Поставщик обязуется произвести замену некачественного Товара на качественный за свой сч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ответствие, качество това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всех лотов): Товар поставляется новым (не бывшим в эксплуатации) и изготовлен не ранее 2016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-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дура определения участников проводилась 18 июля 2016г. по адресу: г. Мурманск, ул. Промышленная, д. 15, каб. 17, начало – 11 часов 00 минут по московскому времени. 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 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поставки автомобилей УАЗ-390995, УАЗ-390945, УАЗ-23632 Пикап (или аналог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 поступало.</w:t>
      </w:r>
    </w:p>
    <w:p>
      <w:pPr>
        <w:pStyle w:val="Style23"/>
        <w:widowControl w:val="false"/>
        <w:numPr>
          <w:ilvl w:val="1"/>
          <w:numId w:val="2"/>
        </w:numPr>
        <w:tabs>
          <w:tab w:val="left" w:pos="0" w:leader="none"/>
          <w:tab w:val="left" w:pos="708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2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 процедуру </w:t>
      </w:r>
      <w:r>
        <w:rPr>
          <w:rFonts w:cs="Times New Roman" w:ascii="Times New Roman" w:hAnsi="Times New Roman"/>
          <w:bCs/>
          <w:sz w:val="24"/>
          <w:szCs w:val="28"/>
        </w:rPr>
        <w:t>было подано 5 (Пять) заявок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-Лига»  (ООО «Авто-Лига»), 184209, Мурманская область, г. Апатиты, ул. Октябрьская, д.1а  (ИНН 5101311386, КПП 511801001, ОГРН 1065101008224, ОКПО 94331855, ОКТМО 47705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2.07</w:t>
      </w:r>
      <w:r>
        <w:rPr>
          <w:rFonts w:cs="Times New Roman" w:ascii="Times New Roman" w:hAnsi="Times New Roman"/>
          <w:sz w:val="24"/>
          <w:szCs w:val="24"/>
        </w:rPr>
        <w:t>.2016 12:52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6 520 000 рублей 0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Строительная компания» (ООО «Строительная компания»), 196158, г. Санкт-Петербург, пр. Дунайский, д.15, корп.1  (ИНН 7805013573, КПП 781001001, ОГРН 1027804880982, ОКПО 27491405, ОКТМО 40377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3.07</w:t>
      </w:r>
      <w:r>
        <w:rPr>
          <w:rFonts w:cs="Times New Roman" w:ascii="Times New Roman" w:hAnsi="Times New Roman"/>
          <w:sz w:val="24"/>
          <w:szCs w:val="24"/>
        </w:rPr>
        <w:t>.2016 19:17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86 600 рублей 00 копеек, в том числе НД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центр Ирбис» (ООО «Автоцентр Ирбис»), 142700, Московская область, Ленинский район, г. Видное, ул. Ольховая, д.9, пом.11 (ИНН 7715825154, КПП 500301001, ОГРН 1107746675080, ОКПО 67978985, ОКТМО 46628101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.07</w:t>
      </w:r>
      <w:r>
        <w:rPr>
          <w:rFonts w:cs="Times New Roman" w:ascii="Times New Roman" w:hAnsi="Times New Roman"/>
          <w:sz w:val="24"/>
          <w:szCs w:val="24"/>
        </w:rPr>
        <w:t>.2016 16:26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86 600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Корта» (ООО «Корта»), 432072, г. Ульяновск, 9-й проезд Инженерный, д.35  (ИНН 7328036466, КПП 732801001, ОГРН 1027301571076, ОКПО 25380618, ОКТМО 73701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2:1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18 600 рублей 00 копеек, в том числе НД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поле СангЙонг» (ООО «Автополе СангЙонг»), 188689, Ленинградская область, Всеволожский район, д. Кудрово, 13 километр автодороги «Кола» (пересечение с КАД), здание №1  (ИНН 4703128724, КПП 470301001, ОГРН 1124703002820, ОКПО 38527359, ОКТМО 41612412106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4:31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6 520 000 рублей 00 копеек, в том числе НДС. </w:t>
      </w:r>
    </w:p>
    <w:p>
      <w:pPr>
        <w:pStyle w:val="Style23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1080" w:right="-2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Style23"/>
        <w:widowControl w:val="false"/>
        <w:numPr>
          <w:ilvl w:val="1"/>
          <w:numId w:val="2"/>
        </w:numPr>
        <w:tabs>
          <w:tab w:val="left" w:pos="0" w:leader="none"/>
          <w:tab w:val="left" w:pos="708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1080" w:right="-2" w:hanging="108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 процедуру </w:t>
      </w:r>
      <w:r>
        <w:rPr>
          <w:rFonts w:cs="Times New Roman" w:ascii="Times New Roman" w:hAnsi="Times New Roman"/>
          <w:bCs/>
          <w:sz w:val="24"/>
          <w:szCs w:val="28"/>
        </w:rPr>
        <w:t>было подано 5 (Пять) заявок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Строительная компания» (ООО «Строительная компания»), 196158, г. Санкт-Петербург, пр. Дунайский, д.15, корп.1 (ИНН 7805013573, КПП 781001001, ОГРН 1027804880982, ОКПО 27491405, ОКТМО 40377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3.07</w:t>
      </w:r>
      <w:r>
        <w:rPr>
          <w:rFonts w:cs="Times New Roman" w:ascii="Times New Roman" w:hAnsi="Times New Roman"/>
          <w:sz w:val="24"/>
          <w:szCs w:val="24"/>
        </w:rPr>
        <w:t>.2016 19:2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 104 995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САМИТ» (ООО «АВТОСАМИТ»), 121087, г. Москва, ул. Барклая, д.6, стр.25  (ИНН 7730543348, КПП 773001001, ОГРН 1067746732635, ОКПО 96027274, ОКТМО 453280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.07</w:t>
      </w:r>
      <w:r>
        <w:rPr>
          <w:rFonts w:cs="Times New Roman" w:ascii="Times New Roman" w:hAnsi="Times New Roman"/>
          <w:sz w:val="24"/>
          <w:szCs w:val="24"/>
        </w:rPr>
        <w:t>.2016 16:30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 085 000 рублей 00 копеек, в том числе НДС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центр Ирбис» (ООО «Автоцентр Ирбис»), 142700, Московская область, Ленинский район, г. Видное, ул. Ольховая, д.9, пом.11 (ИНН 7715825154, КПП 500301001, ОГРН 1107746675080, ОКПО 67978985, ОКТМО 46628101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4.07</w:t>
      </w:r>
      <w:r>
        <w:rPr>
          <w:rFonts w:cs="Times New Roman" w:ascii="Times New Roman" w:hAnsi="Times New Roman"/>
          <w:sz w:val="24"/>
          <w:szCs w:val="24"/>
        </w:rPr>
        <w:t>.2016 16:34 (МС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 104 995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Корта» (ООО «Корта»), 432072, г. Ульяновск, 9-й проезд Инженерный, д.35 (ИНН 7328036466, КПП 732801001, ОГРН 1027301571076, ОКПО 25380618, ОКТМО 737010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3:34 (МСК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 099 240 рублей 00 копеек, в том числе НДС. Участник относится к субъект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Автополе СангЙонг» (ООО «Автополе СангЙонг»), 188689, Ленинградская область, Всеволожский район, д. Кудрово, 13 километр автодороги «Кола» (пересечение с КАД), здание №1  (ИНН 4703128724, КПП 470301001, ОГРН 1124703002820, ОКПО 38527359, ОКТМО 41612412106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подачи заявки 15.07</w:t>
      </w:r>
      <w:r>
        <w:rPr>
          <w:rFonts w:cs="Times New Roman" w:ascii="Times New Roman" w:hAnsi="Times New Roman"/>
          <w:sz w:val="24"/>
          <w:szCs w:val="24"/>
        </w:rPr>
        <w:t>.2016 14:38 (МС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Цена договора, предложенная Участником закупки: 1 100 000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роведении запроса котировок в электронной форме на право заключения договоров поставки автомобилей УАЗ-390995, УАЗ-390945, УАЗ-23632 Пикап (или аналогов) 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  Лот № 1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-Лиг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-Ли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-Ли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60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60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60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оформление заявки на участие в запросе котировок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е соответствующим требованиям п. 3.2. Документации, а имен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 о юридическом лице, сформированные с сайта ФНС России с использованием сервиса «Сведения о государственной регистрации юридических лиц, индивидуальных предпринимателей, крестьянских (фермерских) хозяйств», а не электронный вид оригинала выписки из единого государственного реестра юридических лиц или электронный вид нотариально удостоверенной копии такой выписки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 бухгалтерский баланс и отчет о финансовых результатах за 2014</w:t>
      </w:r>
      <w:r>
        <w:fldChar w:fldCharType="begin">
          <w:ffData>
            <w:name w:val="ОтчетностьЗаПрошлый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а не за 2015</w:t>
      </w:r>
      <w:r>
        <w:fldChar w:fldCharType="begin">
          <w:ffData>
            <w:name w:val="ОтчетностьЗаПрошлый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поданные в установленном порядке в налоговую инспекцию по месту регистрации Участника закупки с отметкой о приеме поданные в установленном порядке в налоговую инспекцию по месту регистрации Участника закупки с отметкой о прием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лоту № 1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 Лот № 2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Строительная комп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САМИ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САМИ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60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САМИ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60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Автоцентр Ирби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просе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60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«Кор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цед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оформление заявки на участие в запросе котировок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е соответствующим требованиям п. 3.2. Документации, а имен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 о юридическом лице, сформированные с сайта ФНС России с использованием сервиса «Сведения о государственной регистрации юридических лиц, индивидуальных предпринимателей, крестьянских (фермерских) хозяйств, а не электронный вид оригинала выписки из единого государственного реестра юридических лиц или электронный вид нотариально удостоверенной копии такой выписки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ом закуп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 бухгалтерский баланс и отчет о финансовых результатах за 2014</w:t>
      </w:r>
      <w:r>
        <w:fldChar w:fldCharType="begin">
          <w:ffData>
            <w:name w:val="ОтчетностьЗаПрошлый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а не за 2015</w:t>
      </w:r>
      <w:r>
        <w:fldChar w:fldCharType="begin">
          <w:ffData>
            <w:name w:val="ОтчетностьЗаПрошлый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, поданные в установленном порядке в налоговую инспекцию по месту регистрации Участника закупки с отметкой о приеме поданные в установленном порядке в налоговую инспекцию по месту регистрации Участника закупки с отметкой о прием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Автополе СангЙонг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лоту № 2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Утвердить Протокол определения участников запроса котировок в электронной форме на право заключения договоров поставки автомобилей УАЗ-390995, УАЗ-390945, УАЗ-23632 Пикап (или аналогов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8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определения участников запрос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котировок в электронной форме на право заключения договоров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ставки автомобилей УАЗ-390995, УАЗ-390945, УАЗ-23632 Пикап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или аналогов)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3-18T13:59:00Z</cp:lastPrinted>
  <dcterms:modified xsi:type="dcterms:W3CDTF">2016-07-20T08:58:00Z</dcterms:modified>
  <cp:revision>238</cp:revision>
  <dc:subject/>
  <dc:title/>
</cp:coreProperties>
</file>