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2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я итогов запроса котировок в электронной форме на прав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я договора поставки автомобилей УАЗ-390995, УАЗ-390945, УАЗ-23632 Пикап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или аналогов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8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Лот № 1: 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1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ей УАЗ-390995, УАЗ-390945 (или аналогов)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3. Начальная максимальная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586 600 (Шесть миллионов пятьсот восемьдесят шесть тысяч шест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Товара, являющих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, мониторинга цен, начальная (максимальная) цена Договора была определена методом сопоставимых рыночных цен.</w:t>
      </w:r>
    </w:p>
    <w:p>
      <w:pPr>
        <w:pStyle w:val="Normal"/>
        <w:spacing w:lineRule="auto" w:line="240" w:before="0" w:after="0"/>
        <w:jc w:val="both"/>
        <w:rPr/>
      </w:pPr>
      <w:r>
        <w:rPr/>
        <w:t>1.1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1132"/>
        <w:gridCol w:w="854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., руб., ко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390995 (или аналог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 6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9 960,00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390945 (или аналог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6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06 64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 586 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Лот № 2: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я УАЗ-23632 Пикап (или аналога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ш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3. Начальная максимальная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104 995 (Один миллион сто четыре тысячи девятьсот девяносто п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Товара, являющих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, мониторинга цен, начальная (максимальная) цена Договора была определена методом сопоставимых рыночных цен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/>
        <w:t>1.2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993"/>
        <w:gridCol w:w="993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.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23632 Пикап (или анало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4 99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4 995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04 995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рок поставки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сех лотов)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для всех лотов)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Особые услов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Условия оплаты за Това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 - с момента подписания уполномоченными представителями сторон универсального передаточного документа (УПД) и получения от Поставщика счета на оплату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7. Гарантийные обязательст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ответствие, качество тов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 Товар поставляется новым (не бывшим в эксплуатации) и изготовлен не ранее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подведения итогов проводилась 18 июля 2016г. по адресу: г. Мурманск, ул. Промышленная, д. 15, каб. 17, начало – 15 часов 00 минут по московскому времен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отокола определения участников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поставки автомобилей УАЗ-390995, УАЗ-390945, УАЗ-23632 Пикап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ли аналогов)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1 от 18 июля 2016г.  (далее Протокол определения участников) на процедуре было рассмотрено: </w:t>
      </w:r>
    </w:p>
    <w:p>
      <w:pPr>
        <w:pStyle w:val="Normal"/>
        <w:widowControl w:val="false"/>
        <w:tabs>
          <w:tab w:val="left" w:pos="-142" w:leader="none"/>
          <w:tab w:val="left" w:pos="0" w:leader="none"/>
          <w:tab w:val="left" w:pos="708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2"/>
        <w:widowControl w:val="false"/>
        <w:numPr>
          <w:ilvl w:val="1"/>
          <w:numId w:val="2"/>
        </w:numPr>
        <w:tabs>
          <w:tab w:val="left" w:pos="0" w:leader="none"/>
          <w:tab w:val="left" w:pos="708" w:leader="none"/>
          <w:tab w:val="left" w:pos="993" w:leader="none"/>
        </w:tabs>
        <w:suppressAutoHyphens w:val="true"/>
        <w:autoSpaceDE w:val="false"/>
        <w:ind w:left="0" w:hanging="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Лот № 1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-Лига»  (ООО «Авто-Лига»), 184209, Мурманская область, г. Апатиты, ул. Октябрьская, д.1а  (ИНН 5101311386, КПП 511801001, ОГРН 1065101008224, ОКПО 94331855, ОКТМО 47705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2.07</w:t>
      </w:r>
      <w:r>
        <w:rPr>
          <w:rFonts w:cs="Times New Roman" w:ascii="Times New Roman" w:hAnsi="Times New Roman"/>
          <w:sz w:val="24"/>
          <w:szCs w:val="24"/>
        </w:rPr>
        <w:t>.2016 12:52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6 520 000 рублей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Строительная компания» (ООО «Строительная компания»), 196158, г. Санкт-Петербург, пр. Дунайский, д.15, корп.1  (ИНН 7805013573, КПП 781001001, ОГРН 1027804880982, ОКПО 27491405, ОКТМО 40377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.07</w:t>
      </w:r>
      <w:r>
        <w:rPr>
          <w:rFonts w:cs="Times New Roman" w:ascii="Times New Roman" w:hAnsi="Times New Roman"/>
          <w:sz w:val="24"/>
          <w:szCs w:val="24"/>
        </w:rPr>
        <w:t>.2016 19:17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86 6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центр Ирбис» (ООО «Автоцентр Ирбис»), 142700, Московская область, Ленинский район, г. Видное, ул. Ольховая, д.9, пом.11 (ИНН 7715825154, КПП 500301001, ОГРН 1107746675080, ОКПО 67978985, ОКТМО 46628101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2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86 600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Корта» (ООО «Корта»), 432072, г. Ульяновск, 9-й проезд Инженерный, д.35  (ИНН 7328036466, КПП 732801001, ОГРН 1027301571076, ОКПО 25380618, ОКТМО 73701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2:1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18 6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поле СангЙонг» (ООО «Автополе СангЙонг»), 188689, Ленинградская область, Всеволожский район, д. Кудрово, 13 километр автодороги «Кола» (пересечение с КАД), здание №1  (ИНН 4703128724, КПП 470301001, ОГРН 1124703002820, ОКПО 38527359, ОКТМО 41612412106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4:31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20 000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ar-SA"/>
        </w:rPr>
      </w:r>
    </w:p>
    <w:p>
      <w:pPr>
        <w:pStyle w:val="Style22"/>
        <w:widowControl w:val="false"/>
        <w:numPr>
          <w:ilvl w:val="1"/>
          <w:numId w:val="2"/>
        </w:numPr>
        <w:tabs>
          <w:tab w:val="left" w:pos="0" w:leader="none"/>
          <w:tab w:val="left" w:pos="708" w:leader="none"/>
          <w:tab w:val="left" w:pos="993" w:leader="none"/>
        </w:tabs>
        <w:suppressAutoHyphens w:val="true"/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Лот № 2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Строительная компания» (ООО «Строительная компания»), 196158, г. Санкт-Петербург, пр. Дунайский, д.15, корп.1 (ИНН 7805013573, КПП 781001001, ОГРН 1027804880982, ОКПО 27491405, ОКТМО 40377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.07</w:t>
      </w:r>
      <w:r>
        <w:rPr>
          <w:rFonts w:cs="Times New Roman" w:ascii="Times New Roman" w:hAnsi="Times New Roman"/>
          <w:sz w:val="24"/>
          <w:szCs w:val="24"/>
        </w:rPr>
        <w:t>.2016 19:2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104 995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САМИТ» (ООО «АВТОСАМИТ»), 121087, г. Москва, ул. Барклая, д.6, стр.25  (ИНН 7730543348, КПП 773001001, ОГРН 1067746732635, ОКПО 96027274, ОКТМО 45328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30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 085 0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центр Ирбис» (ООО «Автоцентр Ирбис»), 142700, Московская область, Ленинский район, г. Видное, ул. Ольховая, д.9, пом.11 (ИНН 7715825154, КПП 500301001, ОГРН 1107746675080, ОКПО 67978985, ОКТМО 46628101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34 (МС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104 995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Корта» (ООО «Корта»), 432072, г. Ульяновск, 9-й проезд Инженерный, д.35 (ИНН 7328036466, КПП 732801001, ОГРН 1027301571076, ОКПО 25380618, ОКТМО 73701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3:3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099 240 рублей 00 копеек, в том числе НДС. 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поле СангЙонг» (ООО «Автополе СангЙонг»), 188689, Ленинградская область, Всеволожский район, д. Кудрово, 13 километр автодороги «Кола» (пересечение с КАД), здание №1  (ИНН 4703128724, КПП 470301001, ОГРН 1124703002820, ОКПО 38527359, ОКТМО 41612412106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4:38 (МС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 100 000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Протокола определения участников Комиссия по закупке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 Лот № 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-Ли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1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1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оформление заявки на участие в запросе котировок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 соответствующим требованиям п. 3.2. Документ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оведении запроса котировок в электронной форме на право заключения договоров поставки автомобилей УАЗ-390995, УАЗ-390945, УАЗ-23632 Пикап (или аналогов) (далее – Документа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 о юридическом лице, сформированные с сайта ФНС России с использованием сервиса «Сведения о государственной регистрации юридических лиц, индивидуальных предпринимателей, крестьянских (фермерских) хозяйств», а не электронный вид оригинала выписки из единого государственного реестра юридических лиц или электронный вид нотариально удостоверенной копии такой выписк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 бухгалтерский баланс и отчет о финансовых результатах за 2014</w:t>
      </w:r>
      <w:r>
        <w:fldChar w:fldCharType="begin">
          <w:ffData>
            <w:name w:val="ОтчетностьЗаПрошлый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а не за 2015</w:t>
      </w:r>
      <w:r>
        <w:fldChar w:fldCharType="begin">
          <w:ffData>
            <w:name w:val="ОтчетностьЗаПрошлый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поданные в установленном порядке в налоговую инспекцию по месту регистрации Участника закупки с отметкой о приеме поданные в установленном порядке в налоговую инспекцию по месту регистрации Участника закупки с отметкой о при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лоту № 1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 Лот № 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САМИ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2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пустить ООО «Корта» к процедуре запроса котировок в электронной форме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оформление заявки на участие в запросе котировок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 соответствующим требованиям п. 3.2. Документации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 о юридическом лице, сформированные с сайта ФНС России с использованием сервиса «Сведения о государственной регистрации юридических лиц, индивидуальных предпринимателей, крестьянских (фермерских) хозяйств», а не электронный вид оригинала выписки из единого государственного реестра юридических лиц или электронный вид нотариально удостоверенной копии такой выписк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 бухгалтерский баланс и отчет о финансовых результатах за 2014</w:t>
      </w:r>
      <w:r>
        <w:fldChar w:fldCharType="begin">
          <w:ffData>
            <w:name w:val="ОтчетностьЗаПрошлый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а не за 2015</w:t>
      </w:r>
      <w:r>
        <w:fldChar w:fldCharType="begin">
          <w:ffData>
            <w:name w:val="ОтчетностьЗаПрошлый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поданные в установленном порядке в налоговую инспекцию по месту регистрации Участника закупки с отметкой о приеме поданные в установленном порядке в налоговую инспекцию по месту регистрации Участника закупки с отметкой о при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лоту № 2 состоявшимс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В соответствии с п. 4.12.1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ООО «Авто-Лиг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Строительная компания»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Автоцентр Ирбис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Корт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 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договора. В соответствии со ст. 171 НК РФ Заказчик имеет право применить налоговый вычет НДС в отношении поставляемого Товара. В связи с тем, что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оценки были определены итоговые места с учетом значимости критерия оценки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есто – ООО «Корта» (Цена договора с учетом НДС – 6 518 600 рублей 00 копеек)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место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</w:t>
      </w:r>
      <w:r>
        <w:rPr>
          <w:rFonts w:cs="Times New Roman" w:ascii="Times New Roman" w:hAnsi="Times New Roman"/>
          <w:sz w:val="24"/>
          <w:szCs w:val="24"/>
          <w:lang w:eastAsia="ar-SA"/>
        </w:rPr>
        <w:t>«Авто-Лиг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6 520 000 рублей 00 копеек)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6 586 600 рублей 00 копеек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4 мес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6 586 600 рублей 00 копеек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В соответствии с п. 4.12.1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ООО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«Строительная компания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АВТОСАМИТ»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Автоцентр Ирбис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Корт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 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договора. В соответствии со ст. 171 НК РФ Заказчик имеет право применить налоговый вычет НДС в отношении поставляемого Товара. В связи с тем, что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оценки были определены итоговые места с учетом значимости критерия оценки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место – ООО </w:t>
      </w:r>
      <w:r>
        <w:rPr>
          <w:rFonts w:cs="Times New Roman" w:ascii="Times New Roman" w:hAnsi="Times New Roman"/>
          <w:sz w:val="24"/>
          <w:szCs w:val="24"/>
          <w:lang w:eastAsia="ar-SA"/>
        </w:rPr>
        <w:t>«АВТОСАМИ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Цена договора с учетом НДС – 1 085 000 рублей 00 копеек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ор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1 099 240 рублей 00 копеек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1 104 995 рублей 00 копеек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4 мес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Автоцентр Ирбис»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с учетом НДС – 1 104 995 рублей 00 копеек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ловия исполнения договора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по лоту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указанные в Документации и в заявке Участника запроса котировок в электронной форм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>ООО «Авто-Лига»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184209, Мурманская область, г. Апатиты, ул. Октябрьская, д.1а  (ИНН 5101311386, КПП 511801001, ОГРН 1065101008224, ОКПО 94331855, ОКТМО 47705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и среднего предпринимательств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1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ей УАЗ-390995, УАЗ-390945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3.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520 000 (Шесть миллионов пятьсот двадцать тысяч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/>
      </w:pPr>
      <w:r>
        <w:rPr/>
        <w:t>8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1132"/>
        <w:gridCol w:w="854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., руб., ко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УАЗ-39099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0 000,00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УАЗ-39094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0 00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 520 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5. Срок поставки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сто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7. Особ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8. Условия оплаты за Това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9. Гарантийные обяз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9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9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ветствие, качество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Товар поставляется новым (не бывшим в эксплуатации) и изготовлен не ранее 2016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бедителем з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по лоту № 1 </w:t>
      </w:r>
      <w:r>
        <w:rPr>
          <w:rFonts w:cs="Times New Roman" w:ascii="Times New Roman" w:hAnsi="Times New Roman"/>
          <w:sz w:val="24"/>
          <w:szCs w:val="24"/>
          <w:lang w:eastAsia="ar-SA"/>
        </w:rPr>
        <w:t>ООО «Корта»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432072, г. Ульяновск, 9-й проезд Инженерный, д.35  (ИНН 7328036466, КПП 732801001, ОГРН 1027301571076, ОКПО 25380618, ОКТМО 73701000,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тносится к 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явке которого было присвоено первое место и заключить с </w:t>
      </w:r>
      <w:r>
        <w:rPr>
          <w:rFonts w:cs="Times New Roman" w:ascii="Times New Roman" w:hAnsi="Times New Roman"/>
          <w:sz w:val="24"/>
          <w:szCs w:val="24"/>
          <w:lang w:eastAsia="ar-SA"/>
        </w:rPr>
        <w:t>ООО «Корта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говор на следующих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1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ей УАЗ-390995, УАЗ-390945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3.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518 600 (Шесть миллионов пятьсот восемнадцать тысяч шестьсот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/>
      </w:pPr>
      <w:r>
        <w:rPr/>
        <w:t>9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1132"/>
        <w:gridCol w:w="854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., руб., ко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УАЗ-39099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 2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1 560,00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УАЗ-39094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 2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7 04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 518 6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5. Срок поставки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сто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7. Особ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8. Условия оплаты за Това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9. Гарантийные обяз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, не бывший в эксплуатации, свободный от прав третьи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- 24 месяцев или 80 000 км пробега (в зависимости от того, что наступит раньше) с момента подписания акта приемки передачи автомоб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9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9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ветствие, качество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Товар поставляется новым (не бывшим в эксплуатации) и изготовлен в 2016 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ловия исполнения договора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по лоту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указанные в Документации и в заявке Участника запроса котировок в электронной форм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ООО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рта»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432072, г. Ульяновск, 9-й проезд Инженерный, д.35  (ИНН 7328036466, КПП 732801001, ОГРН 1027301571076, ОКПО 25380618, ОКТМО 73701000,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тносится к субъектам малого и среднего предпринимательств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я УАЗ-23632 Пикап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ш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3.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099 240 (Один миллион девяносто девять тысяч двести сорок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/>
        <w:t>10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993"/>
        <w:gridCol w:w="993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.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УАЗ-23632 Пика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9 2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9 24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99 24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5. Срок поставки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сто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7. Особ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8. Условия оплаты за Това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9. Гарантийные обяз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, не бывший в эксплуатации, свободный от прав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- 24 месяцев или 80 000 км пробега (в зависимости от того, что наступит раньше) с момента подписания акта приемки передачи автомоб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9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9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ветствие, качество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Товар поставляется новым (не бывшим в эксплуатации) и изготовлен в 2016 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6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бедителем з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по лоту № 2 </w:t>
      </w:r>
      <w:r>
        <w:rPr>
          <w:rFonts w:cs="Times New Roman" w:ascii="Times New Roman" w:hAnsi="Times New Roman"/>
          <w:sz w:val="24"/>
          <w:szCs w:val="24"/>
          <w:lang w:eastAsia="ar-SA"/>
        </w:rPr>
        <w:t>ООО «АВТОСАМИТ»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121087, г. Москва, ул. Барклая, д.6, стр.25  (ИНН 7730543348, КПП 773001001, ОГРН 1067746732635, ОКПО 96027274, ОКТМО 45328000,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тносится к субъектам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явке которого было присвоено первое место и заключить с </w:t>
      </w:r>
      <w:r>
        <w:rPr>
          <w:rFonts w:cs="Times New Roman" w:ascii="Times New Roman" w:hAnsi="Times New Roman"/>
          <w:sz w:val="24"/>
          <w:szCs w:val="24"/>
          <w:lang w:eastAsia="ar-SA"/>
        </w:rPr>
        <w:t>ООО «АВТОСАМИТ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говор на следующих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я УАЗ-23632 Пикап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ш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3.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085 000 (Один миллион восемьдесят пять тысяч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/>
        <w:t>11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993"/>
        <w:gridCol w:w="993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.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23632 Пик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5 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 00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85 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5. Срок поставки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сто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7. Особ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8. Условия оплаты за Това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9. Гарантийные обяз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9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9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ветствие, качество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Товар поставляется новым (не бывшим в эксплуатации) и изготовлен в 2016 г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 2 от 18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подведения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итог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котировок в электронной форм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ставки автомобилей УАЗ-390995, УАЗ-390945, УАЗ-23632 Пикап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или аналогов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7-20T13:44:00Z</dcterms:modified>
  <cp:revision>245</cp:revision>
  <dc:subject/>
  <dc:title/>
</cp:coreProperties>
</file>