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ставки светотехнической продукци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 Мурманск                                                                                                               14.07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запро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светотехнической продук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 – Товар).</w:t>
      </w:r>
      <w:r>
        <w:rPr>
          <w:rFonts w:eastAsia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поставляемог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вара:</w:t>
      </w:r>
      <w:r>
        <w:rPr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Количество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6 170 ш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fldChar w:fldCharType="begin">
          <w:ffData>
            <w:name w:val="ЦенаРуб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3 651 073 (Три миллиона шестьсот пятьдесят одна тысяча семьдесят три) рубля 42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30 (тридцати) календарных дней со дня получения заявки от Покупателя. Заявки направляются по 31.10.2016 г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, ул. Промышленная, д.15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Особые условия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ставка Товара производится Поставщиком до склада Покупателя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Условия оплаты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в размере 0% от стоимости Товара по заявке на условиях предоплаты в течение - ( - ) банковских дней с момента получения счета на предоплату от Поставщик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Ин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менее 12 месяцев со дня поставки Товара Покупателю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Срок исполнения гарантийных обязательств по устранению недостатков не может превышать </w:t>
      </w:r>
      <w:r>
        <w:fldChar w:fldCharType="begin">
          <w:ffData>
            <w:name w:val="СрокИсполнения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5 (сорока пяти) календар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чество товара должно соответствовать ГОСТам и стандартам и подтверждаться сертификатами качества, предусмотренными действующим законодательством РФ. В случае, если для поставляемого Товара ГОСТы и стандарты не предусмотрены, то такой товар должен соответствовать указанным параметрам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: </w:t>
      </w:r>
      <w:r>
        <w:fldChar w:fldCharType="begin">
          <w:ffData>
            <w:name w:val="ПредседательКомиссии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fldChar w:fldCharType="begin">
          <w:ffData>
            <w:name w:val="ДолжностьПредсед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енерального директор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заместитель генерального директора по обеспечению производства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ЧленКомиссии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.В. Урпин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– </w:t>
      </w:r>
      <w:r>
        <w:fldChar w:fldCharType="begin">
          <w:ffData>
            <w:name w:val="ДолжностьЧлК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.о. начальника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.А. Бобыкин – заместитель начальника управления экономической и информационной безопасности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Л. Моисеев  - специалист отдела материально-технического обеспечения управления материально-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хническог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А. Ермоленк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fldChar w:fldCharType="begin">
          <w:ffData>
            <w:name w:val="ДатаПроцедуры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"14" июля 201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адресу: г. Мурманск, ул. Промышленная, д. 15, каб. 17, начало – 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10 часов 00 мину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вки светотехнической продук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процедуру на бумажных носителях была представлен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1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Общество с ограниченной ответственностью фирма «ПРОМСВЕТ» (ООО фирма «ПРОМСВЕТ»), 603006, Нижегородская область, г. Нижний Новгород, ул. Семашко, д. 35, оф. 10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(ИНН 5262046636, КПП 526001001, ОГРН 1025203022558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ab/>
        <w:t>Зарегистрирована в журнале регистрации конвертов с заявками под номером 1 от 13.07.2016 г. в 15 часов 40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123 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Цена договора, предложенная Участником закупки 3 189 031 (Три миллиона сто восемьдесят девять тысяч тридцать один) рубль 15 копеек, в том числе НДС.</w:t>
      </w:r>
    </w:p>
    <w:p>
      <w:pPr>
        <w:pStyle w:val="Normal"/>
        <w:widowControl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поставки светотехнической продук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ОО фирма «ПРОМСВЕТ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ОО фирма «ПРОМСВЕТ» </w:t>
      </w:r>
      <w:r>
        <w:rPr>
          <w:rFonts w:cs="Times New Roman" w:ascii="Times New Roman" w:hAnsi="Times New Roman"/>
          <w:sz w:val="24"/>
          <w:szCs w:val="24"/>
        </w:rPr>
        <w:t>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ОО фирма «ПРОМСВЕТ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несостоявшимся на основании п. 4.12.3. Документации и п. 7.5.4.12. Положения о закупке товаров, работ, услуг АО «МЭС» (ИНН 5190907139, ОГРН 1095190009111) и оценить заявку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ОО фирма «ПРОМСВЕ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 4.12.1. Документации 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ОО фирма «ПРОМСВЕ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азчик, в лице представителя Пушкарева А.В., принял решение заключить договор поставки светотехнической продукци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с Обществом с ограниченной ответственностью фирма «ПРОМСВЕТ» (ООО фирма «ПРОМСВЕТ») (юридический адрес: 603006, Нижегородская область, г. Нижний Новгород, ул. Семашко, д. 35, оф. 1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ИНН 5262046636, КПП 526001001, ОГРН 1025203022558, </w:t>
      </w:r>
      <w:r>
        <w:rPr>
          <w:rFonts w:cs="Times New Roman" w:ascii="Times New Roman" w:hAnsi="Times New Roman"/>
          <w:sz w:val="24"/>
          <w:szCs w:val="24"/>
        </w:rPr>
        <w:t>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светотехнической проду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4"/>
          <w:szCs w:val="24"/>
        </w:rPr>
        <w:t>поставляемого Товара</w:t>
      </w:r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36 170 ш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на договора: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3 189 031 (Три миллиона сто восемьдесят девять тысяч тридцать один) рубль 15 копеек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Себестоимость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</w:t>
      </w:r>
      <w:r>
        <w:fldChar w:fldCharType="begin">
          <w:ffData>
            <w:name w:val="Срок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течение 30 (тридцати) календарных дней со дня получения заявки от Покупателя. Заявки направляются по 31.10.2016 г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поставки Товара: </w:t>
      </w:r>
      <w:r>
        <w:fldChar w:fldCharType="begin">
          <w:ffData>
            <w:name w:val="Место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, ул. Промышленная, д.15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Условия опл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в размере 0% от стоимости Товара по заявке на условиях предоплаты в течение - ( - ) банковских дней с момента получения счета на предоплату от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универсального передаточного документа и получения от Поставщика счета на оплату.</w:t>
      </w:r>
      <w:r/>
      <w:r>
        <w:rPr>
          <w:sz w:val="24"/>
          <w:szCs w:val="24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7. Ин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2 месяцев со д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а в эксплуатацию Товара Покупа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Срок исполнения гарантийных обязательств по устранению недостатков не может превышать </w:t>
      </w:r>
      <w:r>
        <w:fldChar w:fldCharType="begin">
          <w:ffData>
            <w:name w:val="СрокИсполнения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5 (сорока пяти) календар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fldChar w:fldCharType="begin">
          <w:ffData>
            <w:name w:val="ИныеУсловия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чество товара должно соответствовать ГОСТам и стандартам и подтверждаться сертификатами качества, предусмотренными действующим законодательством РФ. В случае, если для поставляемого Товара ГОСТы и стандарты не предусмотрены, то такой товар должен соответствовать указанным параметрам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,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едставитель Заказчика)         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Бобы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2_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Л. Моисеев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Ермоленко</w:t>
        <w:tab/>
        <w:t>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                           </w:t>
    </w:r>
    <w:r>
      <w:rPr>
        <w:rFonts w:cs="Times New Roman" w:ascii="Times New Roman" w:hAnsi="Times New Roman"/>
        <w:sz w:val="20"/>
      </w:rPr>
      <w:t xml:space="preserve">Протокол № 1 от 14.07.2016 г. заседания </w:t>
    </w:r>
  </w:p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Комиссии по закупке на право заключения </w:t>
    </w:r>
  </w:p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договора поставки светотехнической продукции</w:t>
    </w:r>
  </w:p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30:00Z</dcterms:created>
  <dc:creator>Вероника М. Бычкова</dc:creator>
  <dc:description/>
  <cp:keywords/>
  <dc:language>en-US</dc:language>
  <cp:lastModifiedBy>Валерия А. Ермоленко</cp:lastModifiedBy>
  <cp:lastPrinted>2016-07-12T16:39:00Z</cp:lastPrinted>
  <dcterms:modified xsi:type="dcterms:W3CDTF">2016-07-15T09:30:00Z</dcterms:modified>
  <cp:revision>172</cp:revision>
  <dc:subject/>
  <dc:title/>
</cp:coreProperties>
</file>