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ределения участников запроса предложений в электронной форме на право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ключения договора поставки автоцистерны на шасси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Scania G 400 LB6x4HSA (или аналог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Мурманск                                                                                                          18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юля 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426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предложений в электронной форме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ка автоцистерны на шасси Scania G 400 LB6x4HSA (или аналог)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Общее количеств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 ш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Начальная максимальная цена лота (договора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4 852 666,66 (Двадцать четыре миллиона восемьсот пятьдесят две тысячи шестьсот шестьдесят шесть) рублей 66 копеек.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ая цена включает в себ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б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Товара, расходы на доставку до места назначения, страхование, уплату таможенных пошлин, налогов, сборов и всех обязательных платеже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также предвиденные и непредвиденные расходы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150 календарных дней с момента подписания договора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left="567" w:hanging="14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, ул. Промышленная, д. 15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Особые условия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1.6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упатель имеет право провести независимую экспертизу за счет Поставщика. 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 Покупателя. В случае наличия брака - предмет поставки бракуется и возвращается Поставщику за его счет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 xml:space="preserve">1.6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передаче Товара Поставщик и Покупатель подписывают акт приема-передачи по форме, указанной в приложении №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роекту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 xml:space="preserve">1.6.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передаче Товара Поставщ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дает Покупателю сертификат соответствия, сертификат одобрения типа транспортного средства, паспорт, инструкцию (руководство) по эксплуатации, сервисную книжку, паспорт транспортного средств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 xml:space="preserve">1.6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йное обслуживание по месту нахождения покупателя. Послегарантийное обслуживание Товара проводится в рамках отдельно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1.7.Условия оплаты за Товар: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709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упатель осуществляет оплату в размере 20 % от стоимости Товара в течение 3 (трех) банковских дней с момента получения счета на предоплату от Поставщика;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тальные 80 % от стоимости Товара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 - с момента подписания уполномоченными представителями сторон универсального передаточного документа (УПД) и получения от Поставщика счета на оплату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8. Гарантийные обязательств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.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арантийный срок на Товар устанавливается в соответствии с условиями Производител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8.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случае поставки Товара ненадлежащего качества Поставщик обязуетс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изве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мену некачественного Товара на качественный за свой счет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8.3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от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i/>
          <w:color w:val="FF0000"/>
          <w:sz w:val="16"/>
          <w:szCs w:val="16"/>
          <w:lang w:eastAsia="ru-RU"/>
        </w:rPr>
        <w:t>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. Соответствие, качество товар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овар поставляется новым (не бывшим в эксплуатации) и изготовлен не ранее 2016 года.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едатель Комиссии по закупке (так 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меститель генерального директора по экономике и финансам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А. Бобыкин – заместитель начальника отдела информационной безопасности управления экономической и информационной безопасности </w:t>
      </w:r>
      <w:r>
        <w:rPr>
          <w:rFonts w:cs="Times New Roman" w:ascii="Times New Roman" w:hAnsi="Times New Roman"/>
          <w:iCs/>
          <w:sz w:val="24"/>
          <w:szCs w:val="24"/>
        </w:rPr>
        <w:t>АО «МЭ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Урпин – и.о. начальника управления материально-технического обеспечения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 - начальник транспортного управления АО «МЭС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М. Бычк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цедура определения участников проводилась 18 июля 2016г. по адресу: г. Мурманск, ул. Промышленная, д. 15, каб. 17, начало – 10 часов 00 минут по московскому времени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момент проведения процедуры отозвана 1 заявка ООО «РусКомТранс» № 3 в реестре заявок на участие (дата и время подачи заявки 15.07.2016 13:43 МСК)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процедуре было рассмотрено 3 (три) заявки от следующих Участников закупки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ТрэйдТрак и Сервис» (ООО «ТТС»), 188508, Ленинградская область, Ломоносовский район, деревня Виллози, Волхонское шоссе, д. 5 (ИНН 7806319451, КПП 472501001, ОГРН 1057811749841</w:t>
      </w:r>
      <w:r>
        <w:rPr>
          <w:rFonts w:cs="TimesNewRomanPSMT" w:ascii="TimesNewRomanPSMT" w:hAnsi="TimesNewRomanPSMT"/>
          <w:sz w:val="24"/>
          <w:szCs w:val="24"/>
          <w:lang w:eastAsia="ru-RU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4</w:t>
      </w:r>
      <w:r>
        <w:rPr>
          <w:rFonts w:cs="Times New Roman" w:ascii="Times New Roman" w:hAnsi="Times New Roman"/>
          <w:sz w:val="24"/>
          <w:szCs w:val="24"/>
        </w:rPr>
        <w:t>.07.2016 14:20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договора, предложенная Участником закупки: 24 720 000 (Двадцать четыре миллиона семьсот двадцать тысяч) рублей 00 копеек, в том числе НДС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рок оплаты 80 % от стоимости Товара – в течение 30 (тридцати) рабочих дней с момента подписания  товарной накладно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рок поставки – не позднее 30 ноября 2016 г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частник относится к субъект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 среднего предпринимательств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онерное общество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ольво Восток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(непубличное) (АО(Н) «Вольво Восток), 248030, Калужская область, город Калуга, улица Суворова, д. 29 (ИНН 5032048798, КПП 402801001, ОГРН 1027700270949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4</w:t>
      </w:r>
      <w:r>
        <w:rPr>
          <w:rFonts w:cs="Times New Roman" w:ascii="Times New Roman" w:hAnsi="Times New Roman"/>
          <w:sz w:val="24"/>
          <w:szCs w:val="24"/>
        </w:rPr>
        <w:t>.07.2016 15:59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договора, предложенная Участником закупки: 22 680 000 (Двадцать два миллиона шестьсот восемьдесят тысяч) рублей 00 копеек, в том числе НДС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рок оплаты 80 % от стоимости Товара –  в течение 40 (сорока) банковских дней после подписания ТОРГ-12 (постоплата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рок поставки – 150 (сто пятьдесят) календарных дней с момента подписания договор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РусКомТранс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(ООО «РусКомТранс»), 606400, Нижегородская область, Балахнинский район, город Балахна, улица Первомайская, д. 32 (ИНН 5244015410, КПП 524401001, ОГРН 1055209017401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5</w:t>
      </w:r>
      <w:r>
        <w:rPr>
          <w:rFonts w:cs="Times New Roman" w:ascii="Times New Roman" w:hAnsi="Times New Roman"/>
          <w:sz w:val="24"/>
          <w:szCs w:val="24"/>
        </w:rPr>
        <w:t>.07.2016 13:57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договора, предложенная Участником закупки: 23 600 000 (Двадцать три миллиона шестьсот тысяч) рублей 00 копеек, в том числе НДС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рок оплаты 80 % от стоимости Товара – 35 (тридцать пять) банковских дн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рок поставки – 148 календарных дней с момента подписания договор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частник относится к субъект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предложений в электронной форме на право заключения догово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и автоцистерны на шасси Scania G 400 LB6x4HSA (или аналог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– Документация), на соответствие технического предложения требованиям Раздела 5 «Техническое задание» Документации, и приня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правильность оформления заявки на участие в запросе предложений в электронной форм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ТТС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соответствие договорных условий, предложенных Участником закупки, требованиям Документац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  <w:tab/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ТТС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запросе предложений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ТТС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предложений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предложений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ложений 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АО(Н) «Вольво Восток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О(Н) «Вольво Восток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на участие в запрос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ложений в электронной форме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не соответствующей техническим требованиям 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основании п.п. в) п.4.10.2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Приложении № 1.2 «Технические характеристики» к Техническому предложению (по форме № 2 к Приложению № 1 Документации) Участника закупки в характеристиках основных компонентов отсутствует информация о наличии блокировки дифференциалов с включателем на приборной панели. Отсутствие этих элементов ухудшает проходимость транспортного средства в неблагоприятных погодных условиях и не позволяет водителю осуществлять принудительное включение блокировки в случае необходимости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О(Н) «Вольво Восток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роцедуре запроса предложений в электронной форме и не включать в перечень Участников запроса предложений в электронной форме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правильность оформления заявки на участие в запросе предложений в электронной форм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РусКомТранс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соответствие договорных условий, предложенных Участником закупки, требованиям Документац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  <w:tab/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ОО «РусКомТранс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на участие в запрос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ложений в электронной форме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не соответствующей техническим требованиям 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основании п.п. в) п.4.10.2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хническом предложении (по форме № 2 к Приложению № 1 Документации) Участника закупки отсутствует информация о наличии блокировки дифференциалов с включателем на приборной панели. Отсутствие этих элементов ухудшает проходимость транспортного средства в неблагоприятных погодных условиях и не позволяет водителю осуществлять принудительное включение блокировки в случае необходимости. 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РусКомТранс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роцедуре запроса предложений в электронной форме и не включать в перечень Участников запроса предложений в электронной форм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дить Протокол определения участников запроса предложений в электронной форме на право заключения договора поставки автоцистерны на шасси Scania G 400 LB6x4HSA (или аналог) </w:t>
      </w:r>
      <w:r>
        <w:rPr>
          <w:rFonts w:eastAsia="Times New Roman" w:cs="Times New Roman" w:ascii="Times New Roman" w:hAnsi="Times New Roman"/>
          <w:sz w:val="24"/>
          <w:szCs w:val="24"/>
        </w:rPr>
        <w:t>и признать запрос предложений в электронной форме несостоявшим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основании п. 4.12.3. Документации и п. 7.5.3.11. Положения о закупке товаров, работ, услуг АО «МЭС» (ИНН 5190907139, ОГРН 1095190009111) и оцени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ОО «ТТС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предложений в электронной форме, заявка которого соответствует требованиям Документаци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итель Заказчика АО «МЭС»    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В. Урпин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А. Бобык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М. Бычкова 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8.07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определения участников запроса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предложений  в электронной форме на право заключения </w:t>
    </w:r>
  </w:p>
  <w:p>
    <w:pPr>
      <w:pStyle w:val="Normal"/>
      <w:tabs>
        <w:tab w:val="clear" w:pos="708"/>
        <w:tab w:val="left" w:pos="851" w:leader="none"/>
        <w:tab w:val="right" w:pos="9921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sz w:val="16"/>
        <w:szCs w:val="16"/>
        <w:lang w:eastAsia="ru-RU"/>
      </w:rPr>
      <w:t xml:space="preserve">договора поставки автоцистерны на шасси </w:t>
    </w:r>
  </w:p>
  <w:p>
    <w:pPr>
      <w:pStyle w:val="Normal"/>
      <w:tabs>
        <w:tab w:val="clear" w:pos="708"/>
        <w:tab w:val="left" w:pos="851" w:leader="none"/>
        <w:tab w:val="right" w:pos="9921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sz w:val="16"/>
        <w:szCs w:val="16"/>
        <w:lang w:eastAsia="ru-RU"/>
      </w:rPr>
      <w:t>Scania G 400 LB6x4HSA (или аналог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ероника М. Бычкова</cp:lastModifiedBy>
  <cp:lastPrinted>2016-07-21T13:46:00Z</cp:lastPrinted>
  <dcterms:modified xsi:type="dcterms:W3CDTF">2016-07-21T11:20:00Z</dcterms:modified>
  <cp:revision>340</cp:revision>
  <dc:subject/>
  <dc:title/>
</cp:coreProperties>
</file>