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2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ведения итогов запроса предложений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электронной форме на право заключения договора поставки автоцистерны на шасси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Scania G 400 LB6x4HSA (или аналог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18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юл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426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 в электронной форм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а автоцистерны на шасси Scania G 400 LB6x4HSA (или аналог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Общее количеств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Начальная максимальная цена лота (договора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 852 666,66 (Двадцать четыре миллиона восемьсот пятьдесят две тысячи шестьсот шестьдесят шесть) рублей 66 копеек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ая цена включает в 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Товара, расходы на доставку до места назначения, страхование, уплату таможенных пошлин, налогов, сборов и всех обязательных платеж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150 календарных дней с момента подписания догово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left="567" w:hanging="14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 1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1.6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даче Товара Поставщик и Покупатель подписывают акт приема-передачи по форме, указанной в приложении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1.6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даче Товара Поставщ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, паспорт транспортного средств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1.6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1.7.Условия оплаты за Товар: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20 % от стоимости Товара в течение 3 (трех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80 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 - с момента подписания уполномоченными представителями сторон универсального передаточного документа (УПД) и получения от Поставщика счета на оплату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 Гарантийные обязательств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арантийный срок на Товар устанавливается в соответствии с условиями Производител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поставки Товара ненадлежащего качества Поставщик обязуетс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изве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i/>
          <w:color w:val="FF0000"/>
          <w:sz w:val="16"/>
          <w:szCs w:val="16"/>
          <w:lang w:eastAsia="ru-RU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 Соответствие, качество товар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овар поставляется новым (не бывшим в эксплуатации) и изготовлен не ранее 2016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процедуре подведения итогов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А. Бобыкин – заместитель начальника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цедура подведения итогов проводилась 18 июля 2016г. по адресу: г. Мурманск, ул. Промышленная, д. 15, каб. 17, начало – 14 часов 00 минут по московскому времен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но Протокола определения участников запроса предложений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во заключения договора поставки автоцистерны на шасси Scania G 400 LB6x4HSA (или аналог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1 от 18 июля 2016г. (далее Протокол определения участников) на процедуре было рассмотрено 3 (Три) заявки от следующих Участников закупк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ТрэйдТрак и Сервис» (ООО «ТТС»), 188508, Ленинградская область, Ломоносовский район, деревня Виллози, Волхонское шоссе, д. 5 (ИНН 7806319451, КПП 472501001, ОГРН 1057811749841</w:t>
      </w:r>
      <w:r>
        <w:rPr>
          <w:rFonts w:cs="TimesNewRomanPSMT" w:ascii="TimesNewRomanPSMT" w:hAnsi="TimesNewRomanPSMT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</w:t>
      </w:r>
      <w:r>
        <w:rPr>
          <w:rFonts w:cs="Times New Roman" w:ascii="Times New Roman" w:hAnsi="Times New Roman"/>
          <w:sz w:val="24"/>
          <w:szCs w:val="24"/>
        </w:rPr>
        <w:t>.07.2016 14:20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24 720 000 (Двадцать четыре миллиона семьсот двадцать тысяч) рублей 0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рок оплаты 80 % от стоимости Товара – в течение 30 (тридцати) рабочих дней с момента подписания  товарной накладн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рок поставки – не позднее 30 ноября 2016 г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льво Восток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непубличное) (АО(Н) «Вольво Восток), 248030, Калужская область, город Калуга, улица Суворова, д. 29 (ИНН 5032048798, КПП 402801001, ОГРН 1027700270949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</w:t>
      </w:r>
      <w:r>
        <w:rPr>
          <w:rFonts w:cs="Times New Roman" w:ascii="Times New Roman" w:hAnsi="Times New Roman"/>
          <w:sz w:val="24"/>
          <w:szCs w:val="24"/>
        </w:rPr>
        <w:t>.07.2016 15:59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22 680 000 (Двадцать два миллиона шестьсот восемьдесят тысяч) рублей 0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рок оплаты 80 % от стоимости Товара –  в течение 40 (сорока) банковских дней после подписания ТОРГ-12 (постоплата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рок поставки – 150 (сто пятьдесят) календарных дней с момента подписания догов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РусКомТран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ООО «РусКомТранс»), 606400, Нижегородская область, Балахнинский район, город Балахна, улица Первомайская, д. 32 (ИНН 5244015410, КПП 524401001, ОГРН 1055209017401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</w:t>
      </w:r>
      <w:r>
        <w:rPr>
          <w:rFonts w:cs="Times New Roman" w:ascii="Times New Roman" w:hAnsi="Times New Roman"/>
          <w:sz w:val="24"/>
          <w:szCs w:val="24"/>
        </w:rPr>
        <w:t>.07.2016 13:57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23 600 000 (Двадцать три миллиона шестьсот тысяч) рублей 0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рок оплаты 80 % от стоимости Товара – 35 (тридцать пять) банковских дн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рок поставки – 148 календарных дней с момента подписания догов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но Протокола определения участников Комиссия по закупке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ТТ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предложений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предложений в электронной форме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О(Н) «Вольво Восток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а участие в запро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й в электронной форме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е соответствующей техническим требованиям 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 основании п.п. в) п.4.10.2 Документации о проведении запроса предложений в электронной форме на право заключения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и автоцистерны на шасси Scania G 400 LB6x4HSA (или аналог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риложении № 1.2 «Технические характеристики» к Техническому предложению (по форме № 2 к Приложению № 1 Документации) Участника закупки в характеристиках основных компонентов отсутствует информация о наличии блокировки дифференциалов с включателем на приборной панели. Отсутствие этих элементов ухудшает проходимость транспортного средства в неблагоприятных погодных условиях и не позволяет водителю осуществлять принудительное включение блокировки в случае необходимости.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О(Н) «Вольво Восток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предложений в электронной форме и не включать в перечень Участников запроса предложений в электронной форме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РусКомТран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а участие в запро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й в электронной форме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е соответствующей техническим требованиям 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основании п.п. в) п.4.10.2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хническом предложении (по форме № 2 к Приложению № 1 Документации) Участника закупки отсутствует информация о наличии блокировки дифференциалов с включателем на приборной панели. Отсутствие этих элементов ухудшает проходимость транспортного средства в неблагоприятных погодных условиях и не позволяет водителю осуществлять принудительное включение блокировки в случае необходимости.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РусКомТран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предложений в электронной форме и не включать в перечень Участников запроса предложений в электронной форме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знать запрос предложений в электронной форме несостоявшим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п. 4.12.3. Документации и п. 7.5.3.11. Положения о закупке товаров, работ, услуг АО «МЭС» (ИНН 5190907139, ОГРН 1095190009111)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цени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ТТ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 в электронной форме, заявка которого соответствует требованиям Документации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. 4.12.1. Документации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ТТ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ка оценивалась членами Комиссии по закупке по следующим критериям: «Цена договора», «Срок оплаты 80% от стоимости Товара», «Срок поставки»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основании оценки был определен итоговый балл с учетом значимости критериев оценки по заявк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ТТ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5,0 (Приложение № 1 к настоящему Протоколу)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представителя А.В. Пушкарева, руководствуясь п. 4.12.3. Документации и п. 7.5.3.11. Положения о закупке товаров, работ, услуг АО «МЭС» (ИНН 5190907139, ОГРН 1095190009111) принял решение не заключать 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ООО «ТТС» 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говор поста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цистерны на шасси Scania G 400 LB6x4HSA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М. Бычкова 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2 от 18.07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определения участников запрос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предложений  в электронной форме на право заключения </w:t>
    </w:r>
  </w:p>
  <w:p>
    <w:pPr>
      <w:pStyle w:val="Normal"/>
      <w:tabs>
        <w:tab w:val="clear" w:pos="708"/>
        <w:tab w:val="left" w:pos="851" w:leader="none"/>
        <w:tab w:val="right" w:pos="9921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договора поставки автоцистерны на шасси </w:t>
    </w:r>
  </w:p>
  <w:p>
    <w:pPr>
      <w:pStyle w:val="Normal"/>
      <w:tabs>
        <w:tab w:val="clear" w:pos="708"/>
        <w:tab w:val="left" w:pos="851" w:leader="none"/>
        <w:tab w:val="right" w:pos="9921" w:leader="none"/>
      </w:tabs>
      <w:spacing w:lineRule="auto" w:line="240" w:before="0" w:after="0"/>
      <w:jc w:val="right"/>
      <w:rPr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>Scania G 400 LB6x4HSA (или аналог)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6-07-21T13:53:00Z</cp:lastPrinted>
  <dcterms:modified xsi:type="dcterms:W3CDTF">2016-07-21T11:20:00Z</dcterms:modified>
  <cp:revision>341</cp:revision>
  <dc:subject/>
  <dc:title/>
</cp:coreProperties>
</file>