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ел, смазок и технических жидкосте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3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вка масел, смазок и технических жидкостей (далее по тексту – Товар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30 523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2 344 238 (Два миллиона триста сорок четыре тысячи двести тридцать восемь) рублей 84 копейки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 (трех) рабочих дней со дня получения заявки от Покупателя. Заявки направляются по 31.07.2017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транспортного управл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Товар сопровождается отгрузочными документами, сертификатами, оформленными и заверенными в установленном законодательством порядке. Сопроводительная документация должна быть полной и достаточной для использования Товара по назначению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Гарантийные обязательств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Товар является новым. Гарантийный срок на Товар устанавливается согласно гарантии завода-изготовителя и начинает действовать с момента передачи Товара и подписания Сторонами товарной накладной (в случае использования контрагентом УПД, указывается УПД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 Товара: </w:t>
      </w:r>
    </w:p>
    <w:p>
      <w:pPr>
        <w:pStyle w:val="Normal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осуществляет оплату в размере - % от стоимости Товара по заявке на условиях предоплаты в течение - (--) банковских дней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случае использования контрагентом универсального передаточного документа -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 И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, и изготовленным не ранее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3 июл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ставки масел, смазок и технических жидкост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вто-трейд» (ООО «Авто-трейд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32, г. Мурманск, пр. Кирова, д.38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90116666</w:t>
      </w:r>
      <w:r>
        <w:rPr>
          <w:rFonts w:cs="Times New Roman" w:ascii="Times New Roman" w:hAnsi="Times New Roman"/>
          <w:sz w:val="24"/>
          <w:szCs w:val="24"/>
        </w:rPr>
        <w:t>, КПП 519001001, ОГРН 1035100175780, ОКПО 14755587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12.07.2016 г. в 13 часов 5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77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1 942 790 рублей 1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рмада 51» (ООО «Армада 51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34, г. Мурманск, ул. Свердлова, д.33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90012466</w:t>
      </w:r>
      <w:r>
        <w:rPr>
          <w:rFonts w:cs="Times New Roman" w:ascii="Times New Roman" w:hAnsi="Times New Roman"/>
          <w:sz w:val="24"/>
          <w:szCs w:val="24"/>
        </w:rPr>
        <w:t>, КПП 519001001, ОГРН 1125190014916, ОКПО 11785276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12.07.2016 г. в 14 часов 0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2 309 417 рублей 2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ДМ» (ООО «СДМ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2076, г.Санкт-Петербург, проспект Рыбацкий, д.10, Лит.А, офис 1. ИНН 7811159482, КПП 781101001, ОГРН 1157847015578, ОКПО 94686771, ОКТМО 4038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12.07.2016 г. в 16 часов 2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95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2 142 404 рубля 91 копейка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поставки масел, смазок и технических жидкостей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вто-трейд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вто-трейд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вто-трейд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рмада 51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рмада 51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рмада 51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Признать оформление заявки на участие в запросе котировок ООО «СДМ»  не соответствующим требованиям п. 3.2. Документации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а распечатанная на бумажном носителе Выписка из Единого государственного реестра юридических лиц, полученная Участником закупки в электронной форме с использованием, в том числе сервиса «Предоставление сведений из ЕГРЮЛ/ЕГРИП о конкретном юридическом лице/индивидуальном предпринимателе в форме электронного документа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не оригинал выписки из единого государственного реестра юридических лиц или нотариально удостоверенная копия такой вып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ООО «СДМ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вто-трейд» и ООО «Армада 5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есто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Авто-трейд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942 790 рублей 1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Армада 51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309 417 рублей 2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Армада 51» (</w:t>
      </w:r>
      <w:r>
        <w:rPr>
          <w:rFonts w:cs="Times New Roman" w:ascii="Times New Roman" w:hAnsi="Times New Roman"/>
          <w:sz w:val="24"/>
          <w:szCs w:val="24"/>
        </w:rPr>
        <w:t>183034, г. Мурманск, ул. Свердлова, д.33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90012466</w:t>
      </w:r>
      <w:r>
        <w:rPr>
          <w:rFonts w:cs="Times New Roman" w:ascii="Times New Roman" w:hAnsi="Times New Roman"/>
          <w:sz w:val="24"/>
          <w:szCs w:val="24"/>
        </w:rPr>
        <w:t>, КПП 519001001, ОГРН 1125190014916, ОКПО 11785276, ОКТМО 47701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вка масел, смазок и технических жидкосте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30 523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2 309 417 (Два миллиона триста девять тысяч четыреста семнадцать) рублей 2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 (трех) рабочих дней со дня получения заявки от Покупателя. Заявки направляются по 31.07.2017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транспортного управл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Товар сопровождается отгрузочными документами, сертификатами, оформленными и заверенными в установленном законодательством порядке. Сопроводительная документация должна быть полной и достаточной для использования Товара по назначению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Гарантийные обязательств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Товар является новым. Гарантийный срок на Товар устанавливается согласно гарантии завода-изготовителя и начинает действовать с момента передачи Товара и подписания Сторонами универсального передаточного докумен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7.2. 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 Товара: </w:t>
      </w:r>
    </w:p>
    <w:p>
      <w:pPr>
        <w:pStyle w:val="Normal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осуществляет оплату в размере - % от стоимости Товара по заявке на условиях предоплаты в течение - (--) банковских дней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9. Иные услов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, и изготовленным не ранее 2016 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вто-трейд» (</w:t>
      </w:r>
      <w:r>
        <w:rPr>
          <w:rFonts w:cs="Times New Roman" w:ascii="Times New Roman" w:hAnsi="Times New Roman"/>
          <w:sz w:val="24"/>
          <w:szCs w:val="24"/>
        </w:rPr>
        <w:t>183032, г. Мурманск, пр. Кирова, д.38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90116666</w:t>
      </w:r>
      <w:r>
        <w:rPr>
          <w:rFonts w:cs="Times New Roman" w:ascii="Times New Roman" w:hAnsi="Times New Roman"/>
          <w:sz w:val="24"/>
          <w:szCs w:val="24"/>
        </w:rPr>
        <w:t>, КПП 519001001, ОГРН 1035100175780, ОКПО 14755587, ОКТМО 47701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вка масел, смазок и технических жидкосте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30 523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1 942 790 (Один миллион девятьсот сорок две тысячи семьсот девяносто) рублей 1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3 (трех) рабочих дней со дня получения заявки от Покупателя. Заявки направляются по 31.07.2017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транспортного управл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Товар сопровождается отгрузочными документами, сертификатами, оформленными и заверенными в установленном законодательством порядке. Сопроводительная документация должна быть полной и достаточной для использования Товара по назначению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Гарантийные обязательств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Товар является новым. Гарантийный срок на Товар устанавливается согласно гарантии завода-изготовителя и начинает действовать с момента передачи Товара и подписания Сторонами товарной накладно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Условия оплаты Товара: </w:t>
      </w:r>
    </w:p>
    <w:p>
      <w:pPr>
        <w:pStyle w:val="Normal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осуществляет оплату в размере - % от стоимости Товара по заявке на условиях предоплаты в течение - (--) банковских дней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9. Иные услов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, и изготовленным не ранее 2016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3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поставки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масел, смазок и технических жидкостей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7-14T13:09:00Z</cp:lastPrinted>
  <dcterms:modified xsi:type="dcterms:W3CDTF">2016-07-14T10:09:00Z</dcterms:modified>
  <cp:revision>221</cp:revision>
  <dc:subject/>
  <dc:title/>
</cp:coreProperties>
</file>