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ставки экономайзерных труб и комплектующи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11 июля 2016 г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284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запро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ложений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айзерных труб и комплектующих (далее по тексту – Товар).  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099 ш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Содержание поставляемого Товара (Спецификация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Товару и чертежи указаны в составе Раздела 5 «Техническое задание» Документации о проведении  запроса предложений на право заключения договора поставки экономайзерных труб и комплектующих (далее – Документация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1 088 774 (Одиннадцать миллионов восемьдесят восемь тысяч семьсот семьдесят четыре) рубля 11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5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течение 50 (Пятидесяти) календарных дней после подписания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, ул. Промышленная, д.1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обые усло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ка продукции производится Поставщиком до склада Покупателя транспортом, обеспечивающим верхнюю выгрузку Товара грузоподъемными средствам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2016 года. Гарантийный срок на товар устанавливается: не менее 12 месяцев с момента приемки Товара Покупателем. Срок исполнения гарантийных обязательств по устранению недостатков не может превышать 50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указанным параметрам, качество товара должно соответствовать ГОСТам и стандартам и подтверждаться сертификатами качества, предусмотренными действующи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9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купатель осуществляет оплату в размере 0% от стоимости Товара по заявке на условиях предоплаты в течение - ( - ) банковских дней с момента получения счета на предоплату от Поставщ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стальные 100 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284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284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: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енерального директора по обеспечению производства</w:t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О «МЭС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 – заместитель генерального директора по экономике и финансам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.В. Урпин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о. начальника управления материально-технического обеспечения </w:t>
      </w:r>
      <w:r>
        <w:rPr>
          <w:rFonts w:cs="Times New Roman" w:ascii="Times New Roman" w:hAnsi="Times New Roman"/>
          <w:iCs/>
          <w:sz w:val="24"/>
          <w:szCs w:val="24"/>
        </w:rPr>
        <w:t>АО «МЭС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 Белова – ведущий специалист отдела информационной безопасности управления экономической и информационной безопасности </w:t>
      </w:r>
      <w:r>
        <w:rPr>
          <w:rFonts w:cs="Times New Roman" w:ascii="Times New Roman" w:hAnsi="Times New Roman"/>
          <w:iCs/>
          <w:sz w:val="24"/>
          <w:szCs w:val="24"/>
        </w:rPr>
        <w:t>АО «МЭС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Гущин – инженер-конструктор проектно-конструкторской группы производственно-технического отдела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•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Ж.В. Сидор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11 июля  2016 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адресу: г. Мурманск, ул. Промышленная, д. 15, каб. 17, начало – 1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экономайзерных труб и комплектующи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Дв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тое 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ционерное общество «ТЭП-Холдинг» (ЗАО «ТЭП-Холдинг»), 620219, Свердловская область, город Екатеринбург, ул.Первомайская, д.104 (ИНН 6672235597, КПП 667001001, ОГРН 1076672021777, ОКПО 81188037, ОКТМО 65701000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1 от 08.07.2016 г. в 11 часов 38 минут по московскому времени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74 листа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 9 268 449 (Девять миллионов двести шестьдесят восемь тысяч четыреста сорок девять) рублей 26 копеек, в том числе НДС. 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ТЕПЛОЭНЕРГОСЕРВИС» (ООО «ТЕПЛОЭНЕРГОСЕРВИС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1119, г.Санкт-Петербург, проспект Художников, д.15, корпус 1, литер А  (ИНН </w:t>
      </w:r>
      <w:r>
        <w:rPr>
          <w:rFonts w:cs="Times New Roman" w:ascii="Times New Roman" w:hAnsi="Times New Roman"/>
          <w:color w:val="222222"/>
          <w:sz w:val="24"/>
          <w:szCs w:val="24"/>
        </w:rPr>
        <w:t>7802854850</w:t>
      </w:r>
      <w:r>
        <w:rPr>
          <w:rFonts w:cs="Times New Roman" w:ascii="Times New Roman" w:hAnsi="Times New Roman"/>
          <w:sz w:val="24"/>
          <w:szCs w:val="24"/>
        </w:rPr>
        <w:t>, КПП 780201001, ОГРН 1147847099839, ОКПО 35502152, ОКТМО 40316000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2 от 08.07.2016 г. в 15 часов 50 минут по московскому времени. 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41 лист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 9 094 860 (Девять миллионов девяносто четыре тысячи восемьсот шестьдесят) рублей 00 копеек, в том числе НДС. 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О «ТЭП-Холдинг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О «ТЭП-Холдинг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О «ТЭП-Холд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ТЕПЛОЭНЕРГОСЕРВИС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ТЕПЛОЭНЕРГОСЕРВИС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ТЕПЛОЭНЕРГОСЕРВИС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предложений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Style w:val="2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 4.12.1. Документации Комиссией по закупке была произведена оценка заявок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О «ТЭП-Холдинг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ТЕПЛОЭНЕРГОСЕРВИС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и оценивались членами Комиссии по закупке по следующим критериям: «Цена», «Подтверждение наличия ресурсов у Участника запроса предложений», «Опыт выполнения аналогичных поставок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были определены итоговые места с учетом значимости критериев оценки (Приложение №1 к настоящему Протоколу)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место 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О «ТЭП-Холдинг» (</w:t>
      </w:r>
      <w:r>
        <w:rPr>
          <w:rFonts w:cs="Times New Roman" w:ascii="Times New Roman" w:hAnsi="Times New Roman"/>
          <w:sz w:val="24"/>
          <w:szCs w:val="24"/>
        </w:rPr>
        <w:t>Итоговый балл – 4,4)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место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ТЕПЛОЭНЕРГОСЕРВИС» </w:t>
      </w:r>
      <w:r>
        <w:rPr>
          <w:rFonts w:cs="Times New Roman" w:ascii="Times New Roman" w:hAnsi="Times New Roman"/>
          <w:sz w:val="24"/>
          <w:szCs w:val="24"/>
        </w:rPr>
        <w:t>(Итоговый балл – 4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ловия исполнения договора, указанные в Документации и в заявке Участника запроса предложений, заявке которого присвоено второе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ТЕПЛОЭНЕРГОСЕРВИС» (ООО «ТЕПЛОЭНЕРГОСЕРВИС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1119, г.Санкт-Петербург, проспект Художников, д.15, корпус 1, литер А  (ИНН </w:t>
      </w:r>
      <w:r>
        <w:rPr>
          <w:rFonts w:cs="Times New Roman" w:ascii="Times New Roman" w:hAnsi="Times New Roman"/>
          <w:color w:val="222222"/>
          <w:sz w:val="24"/>
          <w:szCs w:val="24"/>
        </w:rPr>
        <w:t>7802854850</w:t>
      </w:r>
      <w:r>
        <w:rPr>
          <w:rFonts w:cs="Times New Roman" w:ascii="Times New Roman" w:hAnsi="Times New Roman"/>
          <w:sz w:val="24"/>
          <w:szCs w:val="24"/>
        </w:rPr>
        <w:t>, КПП 780201001, ОГРН 1147847099839, ОКПО 35502152, ОКТМО 40316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тносится к субъектам малого и среднего предпринимательства)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айзерных труб и комплектующих.  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099 ш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Содержание поставляемого Товара (Спецификация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Товару и чертежи указаны в составе Раздела 5 «Техническое задание» Документа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 094 860 (Девять миллионов девяносто четыре тысячи восемьсот шестьдесят) рублей 00 копее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5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течение 50 (Пятидесяти) календарных дней после подписания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, ул. Промышленная, д.1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об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ка продукции производится Поставщиком до склада Покупателя транспортом, обеспечивающим верхнюю выгрузку Товара грузоподъемными средствам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в 2016 году. Гарантийный срок на товар устанавливается: 12 месяцев с момента приемки Товара Покупателем. Срок исполнения гарантийных обязательств по устранению недостатков не может превышать 50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указанным параметрам, качество товара должно соответствовать ГОСТам и стандартам и подтверждаться сертификатами качества, предусмотренными действующи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9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купатель осуществляет оплату в размере 0% от стоимости Товара по заявке на условиях предоплаты в течение - ( - ) банковских дней с момента получения счета на предоплату от Поставщика.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стальные 100 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tLeast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Победителем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тое 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ционерное общество «ТЭП-Холдинг» (ЗАО «ТЭП-Холдинг»), 620219, Свердловская область, город Екатеринбург, ул.Первомайская, д.104 (ИНН 6672235597, КПП 667001001, ОГРН 1076672021777, ОКПО 81188037, ОКТМО 657010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говор на условиях, указанных в заявке Участника </w:t>
      </w:r>
      <w:r>
        <w:fldChar w:fldCharType="begin">
          <w:ffData>
            <w:name w:val="ФормыЗакупки1 Copy 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в Документаци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айзерных труб и комплектующих.  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099 ш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Содержание поставляемого Товара (Спецификация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Товару и чертежи указаны в составе Раздела 5 «Техническое задание» Документа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9 268 449 (Девять миллионов двести шестьдесят восемь тысяч четыреста сорок девять) рублей 26 копее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5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течение 50 (Пятидесяти) календарных дней после подписания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, ул. Промышленная, д.1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об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ка продукции производится Поставщиком до склада Покупателя транспортом, обеспечивающим верхнюю выгрузку Товара грузоподъемными средствам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в 2016 году. Гарантийный срок на товар устанавливается: 12 месяцев с момента приемки Товара Покупателем. Срок исполнения гарантийных обязательств по устранению недостатков не может превышать 50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вляемый Товар должен соответствовать указанным параметрам, качество товара должно соответствовать ГОСТам и стандартам и подтверждаться сертификатами качества, предусмотренными действующи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9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купатель осуществляет оплату в размере 0% от стоимости Товара по заявке на условиях предоплаты в течение - ( - ) банковских дней с момента получения счета на предоплату от Поставщика.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стальные 100 % от стоимости Товара, Покупатель оплачивает в течение 30 (Тридцати) банковских дней с момента подписания уполномоченными представителями сторон универсального передаточного документа и получения от Поставщика счета на опла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едатель Комиссии по закупке,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Пушкарев</w:t>
        <w:tab/>
        <w:t xml:space="preserve">    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              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Бел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А. Гущин</w:t>
        <w:tab/>
        <w:t xml:space="preserve">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.В. Сидорова                                                                                                    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1.07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 закупке</w:t>
    </w:r>
  </w:p>
  <w:p>
    <w:pPr>
      <w:pStyle w:val="Normal"/>
      <w:tabs>
        <w:tab w:val="clear" w:pos="708"/>
        <w:tab w:val="left" w:pos="851" w:leader="none"/>
      </w:tabs>
      <w:suppressAutoHyphens w:val="true"/>
      <w:spacing w:lineRule="auto" w:line="240" w:before="0" w:after="0"/>
      <w:ind w:left="5670" w:hanging="0"/>
      <w:jc w:val="right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  <w:r>
      <w:rPr>
        <w:rFonts w:cs="Times New Roman" w:ascii="Times New Roman" w:hAnsi="Times New Roman"/>
        <w:sz w:val="16"/>
        <w:szCs w:val="16"/>
      </w:rPr>
      <w:t xml:space="preserve"> поставки экономайзерных труб и комплектующих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6-24T16:09:00Z</cp:lastPrinted>
  <dcterms:modified xsi:type="dcterms:W3CDTF">2016-07-12T09:19:00Z</dcterms:modified>
  <cp:revision>247</cp:revision>
  <dc:subject/>
  <dc:title/>
</cp:coreProperties>
</file>