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выполнение работ по установке приборов учета (узлов учета тепловой энергии)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род Мурманск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28 июня 2016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котировок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1. Предмет договор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5" w:leader="none"/>
          <w:tab w:val="left" w:pos="567" w:leader="none"/>
        </w:tabs>
        <w:suppressAutoHyphens w:val="true"/>
        <w:autoSpaceDE w:val="false"/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ведение предпроектного обследования на объектах Заказчика, </w:t>
      </w:r>
      <w:r>
        <w:rPr>
          <w:rFonts w:eastAsia="Times New Roman" w:cs="Times New Roman" w:ascii="Times New Roman" w:hAnsi="Times New Roman"/>
          <w:sz w:val="24"/>
          <w:szCs w:val="24"/>
        </w:rPr>
        <w:t>указанных в п.5.2 Технического задания Документа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 составлением Акт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редоставление Заказчику результатов обследования и экземпляров актов обследов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5" w:leader="none"/>
          <w:tab w:val="left" w:pos="567" w:leader="none"/>
        </w:tabs>
        <w:suppressAutoHyphens w:val="true"/>
        <w:autoSpaceDE w:val="false"/>
        <w:spacing w:lineRule="auto" w:line="240" w:before="0" w:after="0"/>
        <w:ind w:left="0" w:firstLine="35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eastAsia="ru-RU"/>
        </w:rPr>
        <w:t>азработка проектов установки приборов учета (узлов учета тепловой энергии) по каждому объекту Заказч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5" w:leader="none"/>
          <w:tab w:val="left" w:pos="567" w:leader="none"/>
        </w:tabs>
        <w:suppressAutoHyphens w:val="true"/>
        <w:autoSpaceDE w:val="false"/>
        <w:spacing w:lineRule="auto" w:line="240"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огласование разработанных в соответствии с Договором проектов установки приборов учета (узлов учета тепловой энергии) с Заказчиком. В случае, если при исполнении Договора изменится теплоснабжающая организация в отношении объектов, </w:t>
      </w:r>
      <w:r>
        <w:rPr>
          <w:rFonts w:eastAsia="Times New Roman" w:cs="Times New Roman" w:ascii="Times New Roman" w:hAnsi="Times New Roman"/>
          <w:sz w:val="24"/>
          <w:szCs w:val="24"/>
        </w:rPr>
        <w:t>указанных в п.5.2 Технического задания Документации,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полнитель обязан согласовать проекты установки приборов учета (узлов учета тепловой энергии) </w:t>
      </w:r>
      <w:r>
        <w:rPr>
          <w:rFonts w:eastAsia="Times New Roman" w:cs="Times New Roman" w:ascii="Times New Roman" w:hAnsi="Times New Roman"/>
          <w:sz w:val="24"/>
          <w:szCs w:val="24"/>
        </w:rPr>
        <w:t>с теплоснабжающей организацие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В случае наличия замечаний к проектам установки приборов учета (узлов учета тепловой энергии) Исполнитель обязан отозвать проекты в полном объеме, внести необходимые изменения и предоставить на повторное согласование и утверждение Заказчик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5" w:leader="none"/>
          <w:tab w:val="left" w:pos="567" w:leader="none"/>
        </w:tabs>
        <w:suppressAutoHyphens w:val="true"/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мплектация узлов учета тепловой энергии в соответствии с разработанными и утвержденными, теплоснабжающей организацией и Заказчиком, проектами на выполнение рабо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5" w:leader="none"/>
          <w:tab w:val="left" w:pos="567" w:leader="none"/>
        </w:tabs>
        <w:suppressAutoHyphens w:val="true"/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ение Р</w:t>
      </w:r>
      <w:r>
        <w:rPr>
          <w:rFonts w:cs="Times New Roman" w:ascii="Times New Roman" w:hAnsi="Times New Roman"/>
          <w:sz w:val="24"/>
          <w:szCs w:val="24"/>
          <w:lang w:eastAsia="ru-RU"/>
        </w:rPr>
        <w:t>абот по монтажу приборов учета (узлов учета тепловой энергии) на каждом объек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5" w:leader="none"/>
          <w:tab w:val="left" w:pos="567" w:leader="none"/>
        </w:tabs>
        <w:suppressAutoHyphens w:val="true"/>
        <w:autoSpaceDE w:val="false"/>
        <w:spacing w:lineRule="auto" w:line="240" w:before="0" w:after="0"/>
        <w:ind w:left="0" w:firstLine="35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eastAsia="ru-RU"/>
        </w:rPr>
        <w:t>роведение гидравлических испытаний смонтированных измерительных участков, в присутствии представителя Заказчика и фиксация Актом гидравлических испытаний на прочность и плотност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5" w:leader="none"/>
          <w:tab w:val="left" w:pos="567" w:leader="none"/>
        </w:tabs>
        <w:suppressAutoHyphens w:val="true"/>
        <w:autoSpaceDE w:val="false"/>
        <w:spacing w:lineRule="auto" w:line="240" w:before="0" w:after="0"/>
        <w:ind w:left="0" w:firstLine="35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усконаладочные работы смонтированны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боров учета (узлов учета тепловой энергии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5" w:leader="none"/>
          <w:tab w:val="left" w:pos="567" w:leader="none"/>
        </w:tabs>
        <w:suppressAutoHyphens w:val="true"/>
        <w:autoSpaceDE w:val="false"/>
        <w:spacing w:lineRule="auto" w:line="240" w:before="0" w:after="0"/>
        <w:ind w:left="0" w:firstLine="35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Подключение смонтированных приборов учета к развернутым на серверах АО «МЭС» системам диспетчеризации с согласованием  подключения с АО «МЭС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5" w:leader="none"/>
          <w:tab w:val="left" w:pos="567" w:leader="none"/>
        </w:tabs>
        <w:suppressAutoHyphens w:val="true"/>
        <w:autoSpaceDE w:val="false"/>
        <w:spacing w:lineRule="auto" w:line="240" w:before="0" w:after="0"/>
        <w:ind w:left="0" w:firstLine="35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д узлов учета тепловой энергии в эксплуатацию в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оответствии с договором и действующими нормативно-правовыми актами Российской Федер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5" w:leader="none"/>
          <w:tab w:val="left" w:pos="567" w:leader="none"/>
        </w:tabs>
        <w:suppressAutoHyphens w:val="true"/>
        <w:autoSpaceDE w:val="false"/>
        <w:spacing w:lineRule="auto" w:line="240" w:before="0" w:after="0"/>
        <w:ind w:left="0" w:firstLine="35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ка локальных смет к согласованным проектам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2.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Объем выполняемых Работ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14 усл.ед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3. Начальная (максимальная) цена договора: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составляе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5 699 666 (Пять миллионов шестьсот девяносто девять тысяч шестьсот шестьдесят шесть) рублей 68 копеек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в том числе НДС,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ar-S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ключает в себя стоимость работ и материалов, все расходы Исполнителя, а также затраты, связанные с выездом персонала Исполнителя (командировочные расходы, проживание, стоимость проезда), акцизы и иные нало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тоимость по локальным сметам к согласованным проектам, разработанным в соответствии с п.2.1.10. Проекта Договора, должна соответствовать сводному сметному расчет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лучае возникновения дополнительных объемов работ, не учтенных ранее в сводном сметном расчете, общая цена договора может быть изменена не более чем на 10% только по соглашению сторон путем заключения дополнительного соглашения с подписанием соответствующего сводного сметного расчета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1F497D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случае уменьшения стоимости работ и/или материалов, общая цена договора может быть изменена не более чем на 30% только по соглашению сторон путем заключения дополнительного соглашения с подписанием соответствующего сводного сметного расчета. </w:t>
      </w:r>
    </w:p>
    <w:p>
      <w:pPr>
        <w:pStyle w:val="Normal"/>
        <w:tabs>
          <w:tab w:val="clear" w:pos="708"/>
          <w:tab w:val="left" w:pos="426" w:leader="none"/>
          <w:tab w:val="left" w:pos="6987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4. Срок выполнения Работ: </w:t>
      </w:r>
      <w:r>
        <w:rPr>
          <w:rFonts w:cs="Times New Roman" w:ascii="Times New Roman" w:hAnsi="Times New Roman"/>
          <w:sz w:val="24"/>
          <w:szCs w:val="24"/>
          <w:lang w:eastAsia="ru-RU"/>
        </w:rPr>
        <w:t>все работы должны быть закончены в течении 60 рабочих дней с момента заключения договора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6987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5. Место выполнения Работ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Мурманская область, п. Росляково, п. Сафоново, п. Молочный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</w:t>
      </w:r>
    </w:p>
    <w:p>
      <w:pPr>
        <w:pStyle w:val="Normal"/>
        <w:tabs>
          <w:tab w:val="clear" w:pos="708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6. Условия оплаты: </w:t>
      </w:r>
      <w:r>
        <w:rPr>
          <w:rFonts w:eastAsia="Times New Roman" w:cs="Times New Roman" w:ascii="Times New Roman" w:hAnsi="Times New Roman"/>
          <w:sz w:val="24"/>
          <w:szCs w:val="24"/>
        </w:rPr>
        <w:t>Оплата принятых работ по каждому многоквартирному дому осуществляется в течении 20 банковских дней, с момента получения счета и счета- фактуры, выставленных на основании Акта о приемке выполненных работ (Форма КС-2) и справки о стоимости выполненных работ (Форма КС-3)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25" w:leader="none"/>
          <w:tab w:val="left" w:pos="6987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7. Иные условия: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езультаты работ по установке приборов учета (узлов учета тепловой энергии) в рамках исполнения Договора не остаются в залоге у Исполнителя работ до полного исполнения Заказчиком своих обязательств по оплате цены Договора. Заказчик вправе распоряжаться результатами работ по установке прибора учета (узла учета тепловой энергии) по своему усмотрению с даты его приемки в соответствии с положениями Договора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Гарантии качества распространяются на все работы, выполненные Исполнителем работ, и использованные при их проведении материалы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Гарантийный срок работ и оборудования устанавливается в размере 24 месяцев с даты подписания Исполнителем работ и Заказчиком Акта о приемке выполненных работ (Форма КС-2).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Если в гарантийный период обнаружатся дефекты, допущенные по вине Исполнителя работ, то Исполнитель работ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Исполнитель работ обязан направить своего представителя не позднее 3 рабочих дней со дня получения письменного извещения от Заказчика. Гарантийный срок в этом случае продлевается соответственно на период неработоспособности оборудования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 случае неоднократного выхода из строя оборудования (два и более раза) в течении гарантийного срока,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полнитель рабо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язан произвести замену оборудования на аналогичное за свой счет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В случае выхода более 10% оборудования из строя по вине производителя в течении гарантийного срока,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полнитель рабо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изводит замену всего оборудования данного типа на аналогично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едседатель Комиссии по закупке (так ж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итель Заказчика для принятия решения о заключении (не заключении) договора с единственным Участником закупки в случае признания закупки несостоявшейся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А.В. Пушкар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заместитель генерального директора по обеспечению производств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.П. Островск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заместитель генерального директора по экономике и финансам АО «МЭС»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.А. Бобыкин – заместитель начальника управления экономической и информационной безопасности АО «МЭС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.В. Урпин – и.о. начальника управления материально-технического обеспечения АО «МЭС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.В. Гуньк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чальн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отдела  по монтажу и эксплуатации приборов учета АО «МЭС»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.В. Терехов  – ведущий инженер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дела  по монтажу и эксплуатации приборов учета АО «МЭС»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Ж.В. Сидоров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ведущий специалист отдела организации торгов управления материально-технического обеспе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оцедура вскрытия конвертов с заявками, рассмотрения заявок на участие в закупке, оценки, сопоставления и подведения итогов закупки проводилась 28 июня 2016 г. по адресу: г. Мурманск, ул. Промышленная, д. 15, каб. 17, начало – 10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часов 30 минут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о московскому времени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момент начала процедуры заявлений об отзыве и изменении заявок для участия в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запросе котирово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право заключения договора</w:t>
      </w:r>
      <w:r>
        <w:rPr>
          <w:rFonts w:cs="Times New Roman" w:ascii="Times New Roman" w:hAnsi="Times New Roman"/>
          <w:sz w:val="24"/>
          <w:szCs w:val="24"/>
        </w:rPr>
        <w:t xml:space="preserve"> на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выполнение работ по установке приборов учета (узлов учета тепловой энергии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алее по тексту – запрос котировок) не поступал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роцедуру на бумажных носителях были представлены 2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и от Участников закупк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1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Промэнерго» (ООО «Промэнерго»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84530, Мурманская область,  г. Оленегорск, ул. Строительная, д.46, оф.114. ИНН </w:t>
      </w:r>
      <w:r>
        <w:rPr>
          <w:rFonts w:cs="Times New Roman" w:ascii="Times New Roman" w:hAnsi="Times New Roman"/>
          <w:color w:val="222222"/>
          <w:sz w:val="24"/>
          <w:szCs w:val="24"/>
        </w:rPr>
        <w:t>5108000830</w:t>
      </w:r>
      <w:r>
        <w:rPr>
          <w:rFonts w:cs="Times New Roman" w:ascii="Times New Roman" w:hAnsi="Times New Roman"/>
          <w:sz w:val="24"/>
          <w:szCs w:val="24"/>
        </w:rPr>
        <w:t>, КПП 510801001, ОГРН 1135108000290, ОКПО 16445402, ОКТМО 47717000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на в журнале регистрации конвертов с заявками под номером 1 от 27.06.2016 г. в 11 часов 47 минут по московскому времен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. Заявка сшита, скреплена подписью уполномоченного лица Участника закупки и печатью Общества, содержит 50 листов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Цена договора, предложенная Участником закупки – 5 169 562 рубля 63 копейки, в том числе НДС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2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ционерное общество «Теплоэнергомонтаж» (АО «Теплоэнергомонтаж»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5221, г.Санкт-Петербург, ул.Ключевая, д.30, Лит.А. ИНН 7804498332, КПП 780401001, ОГРН 1127847653295, ОКПО 27515362, ОКТМО 40330000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на в журнале регистрации конвертов с заявками под номером 2 от 27.06.2016 г. в 14 часов 55 минут по московскому времен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. Заявка сшита, скреплена подписью уполномоченного лица Участника закупки и печатью Общества, содержит 129 листов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Цена договора, предложенная Участником закупки – 4 951 320 рублей 12 копеек, в том числе НДС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миссия по закупке рассмотрела заявки Участников закупки на соответствие требованиям, указанным в Документации, на соответствие технического предложения требованиям Раздела 5 «Техническое задание» Документации, и приняла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1.  </w:t>
      </w:r>
      <w:r>
        <w:rPr>
          <w:rFonts w:cs="Times New Roman" w:ascii="Times New Roman" w:hAnsi="Times New Roman"/>
          <w:sz w:val="24"/>
          <w:szCs w:val="24"/>
        </w:rPr>
        <w:t xml:space="preserve">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а с ограниченной ответственностью «Промэнерго»</w:t>
      </w:r>
      <w:r>
        <w:rPr>
          <w:rFonts w:cs="Times New Roman" w:ascii="Times New Roman" w:hAnsi="Times New Roman"/>
          <w:sz w:val="24"/>
          <w:szCs w:val="24"/>
        </w:rPr>
        <w:t xml:space="preserve">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изнать заявк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а с ограниченной ответственностью «Промэнерго»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запросе котировок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опуст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Промэнерго»</w:t>
      </w:r>
      <w:r>
        <w:rPr>
          <w:rFonts w:cs="Times New Roman" w:ascii="Times New Roman" w:hAnsi="Times New Roman"/>
          <w:sz w:val="24"/>
          <w:szCs w:val="24"/>
        </w:rPr>
        <w:t xml:space="preserve">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2.   </w:t>
      </w:r>
      <w:r>
        <w:rPr>
          <w:rFonts w:cs="Times New Roman" w:ascii="Times New Roman" w:hAnsi="Times New Roman"/>
          <w:sz w:val="24"/>
          <w:szCs w:val="24"/>
        </w:rPr>
        <w:t xml:space="preserve">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ционерного общества «Теплоэнергомонтаж»</w:t>
      </w:r>
      <w:r>
        <w:rPr>
          <w:rFonts w:cs="Times New Roman" w:ascii="Times New Roman" w:hAnsi="Times New Roman"/>
          <w:sz w:val="24"/>
          <w:szCs w:val="24"/>
        </w:rPr>
        <w:t xml:space="preserve">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изнать заявк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ционерного общества «Теплоэнергомонтаж»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запросе котировок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опуст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ционерное общество «Теплоэнергомонтаж»</w:t>
      </w:r>
      <w:r>
        <w:rPr>
          <w:rFonts w:cs="Times New Roman" w:ascii="Times New Roman" w:hAnsi="Times New Roman"/>
          <w:sz w:val="24"/>
          <w:szCs w:val="24"/>
        </w:rPr>
        <w:t xml:space="preserve">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3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знать запрос котировок состоявшимс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  <w:r>
        <w:rPr>
          <w:rFonts w:cs="Times New Roman" w:ascii="Times New Roman" w:hAnsi="Times New Roman"/>
          <w:b/>
          <w:bCs/>
          <w:color w:val="4F81BD"/>
          <w:sz w:val="24"/>
          <w:szCs w:val="24"/>
          <w:lang w:eastAsia="ru-RU"/>
        </w:rPr>
        <w:t xml:space="preserve">    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4F81B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F81BD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соответствии с п. 4.12.1. Документации Комиссией по закупке была произведена оценка зая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Промэнерго» и АО «Теплоэнергомонтаж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динственным критерием оценки со значимостью (весом) 100% в запросе котировок является цена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соответствии со ст. 171 НК РФ Заказчик имеет право применить налоговый вычет НДС в отношении поставляемого Товара. Так как Участниками закупки являются организации, применяющие общую систему налогообложения, для оценки и в качестве единого базиса сравнения ценовых предложений используются цены предложений Участников закупки с учетом НД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оценки были определены итоговые места с учетом значимости критерия оценки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 место 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О «Теплоэнергомонтаж»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на договора 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 951 320 рублей 12 копеек, в том числе НДС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есто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Промэнерго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на договора 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 169 562 рубля 63 копейки, в том числе НД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словия исполнения договора, указанные в Документации и в заявке Участника запроса котировок, заявке которого присвоен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торое место 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ОО «Промэнерго» </w:t>
      </w: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4530, Мурманская область,  г. Оленегорск, ул. Строительная, д.46, оф.114. ИНН 5108000830, КПП 510801001, ОГРН 1135108000290,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тносится к субъектам малого и среднего предпринимательства)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1. Предмет договор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5" w:leader="none"/>
          <w:tab w:val="left" w:pos="567" w:leader="none"/>
        </w:tabs>
        <w:suppressAutoHyphens w:val="true"/>
        <w:autoSpaceDE w:val="false"/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ведение предпроектного обследования на объектах Заказчика, </w:t>
      </w:r>
      <w:r>
        <w:rPr>
          <w:rFonts w:eastAsia="Times New Roman" w:cs="Times New Roman" w:ascii="Times New Roman" w:hAnsi="Times New Roman"/>
          <w:sz w:val="24"/>
          <w:szCs w:val="24"/>
        </w:rPr>
        <w:t>указанных в  Приложении № 1 к Договор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 составлением Акт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редоставление Заказчику результатов обследования и экземпляров актов обследов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5" w:leader="none"/>
          <w:tab w:val="left" w:pos="567" w:leader="none"/>
        </w:tabs>
        <w:suppressAutoHyphens w:val="true"/>
        <w:autoSpaceDE w:val="false"/>
        <w:spacing w:lineRule="auto" w:line="240" w:before="0" w:after="0"/>
        <w:ind w:left="0" w:firstLine="35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eastAsia="ru-RU"/>
        </w:rPr>
        <w:t>азработка проектов установки приборов учета (узлов учета тепловой энергии) по каждому объекту Заказч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5" w:leader="none"/>
          <w:tab w:val="left" w:pos="567" w:leader="none"/>
        </w:tabs>
        <w:suppressAutoHyphens w:val="true"/>
        <w:autoSpaceDE w:val="false"/>
        <w:spacing w:lineRule="auto" w:line="240"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огласование разработанных в соответствии с Договором проектов установки приборов учета (узлов учета тепловой энергии) с Заказчиком. В случае, если при исполнении Договора изменится теплоснабжающая организация в отношении объектов, </w:t>
      </w:r>
      <w:r>
        <w:rPr>
          <w:rFonts w:eastAsia="Times New Roman" w:cs="Times New Roman" w:ascii="Times New Roman" w:hAnsi="Times New Roman"/>
          <w:sz w:val="24"/>
          <w:szCs w:val="24"/>
        </w:rPr>
        <w:t>указанных в  Приложении № 1 к Договору,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полнитель обязан согласовать проекты установки приборов учета (узлов учета тепловой энергии) </w:t>
      </w:r>
      <w:r>
        <w:rPr>
          <w:rFonts w:eastAsia="Times New Roman" w:cs="Times New Roman" w:ascii="Times New Roman" w:hAnsi="Times New Roman"/>
          <w:sz w:val="24"/>
          <w:szCs w:val="24"/>
        </w:rPr>
        <w:t>с теплоснабжающей организацие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В случае наличия замечаний к проектам установки приборов учета (узлов учета тепловой энергии) Исполнитель обязан отозвать проекты в полном объеме, внести необходимые изменения и предоставить на повторное согласование и утверждение Заказчик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5" w:leader="none"/>
          <w:tab w:val="left" w:pos="567" w:leader="none"/>
        </w:tabs>
        <w:suppressAutoHyphens w:val="true"/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мплектация узлов учета тепловой энергии в соответствии с разработанными и утвержденными, теплоснабжающей организацией и Заказчиком, проектами на выполнение рабо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5" w:leader="none"/>
          <w:tab w:val="left" w:pos="567" w:leader="none"/>
        </w:tabs>
        <w:suppressAutoHyphens w:val="true"/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ение Р</w:t>
      </w:r>
      <w:r>
        <w:rPr>
          <w:rFonts w:cs="Times New Roman" w:ascii="Times New Roman" w:hAnsi="Times New Roman"/>
          <w:sz w:val="24"/>
          <w:szCs w:val="24"/>
          <w:lang w:eastAsia="ru-RU"/>
        </w:rPr>
        <w:t>абот по монтажу приборов учета (узлов учета тепловой энергии) на каждом объек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5" w:leader="none"/>
          <w:tab w:val="left" w:pos="567" w:leader="none"/>
        </w:tabs>
        <w:suppressAutoHyphens w:val="true"/>
        <w:autoSpaceDE w:val="false"/>
        <w:spacing w:lineRule="auto" w:line="240" w:before="0" w:after="0"/>
        <w:ind w:left="0" w:firstLine="35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eastAsia="ru-RU"/>
        </w:rPr>
        <w:t>роведение гидравлических испытаний смонтированных измерительных участков, в присутствии представителя Заказчика и фиксация Актом гидравлических испытаний на прочность и плотност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5" w:leader="none"/>
          <w:tab w:val="left" w:pos="567" w:leader="none"/>
        </w:tabs>
        <w:suppressAutoHyphens w:val="true"/>
        <w:autoSpaceDE w:val="false"/>
        <w:spacing w:lineRule="auto" w:line="240" w:before="0" w:after="0"/>
        <w:ind w:left="0" w:firstLine="35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усконаладочные работы смонтированны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боров учета (узлов учета тепловой энергии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5" w:leader="none"/>
          <w:tab w:val="left" w:pos="567" w:leader="none"/>
        </w:tabs>
        <w:suppressAutoHyphens w:val="true"/>
        <w:autoSpaceDE w:val="false"/>
        <w:spacing w:lineRule="auto" w:line="240" w:before="0" w:after="0"/>
        <w:ind w:left="0" w:firstLine="35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Подключение смонтированных приборов учета к развернутым на серверах АО «МЭС» системам диспетчеризации с согласованием  подключения с АО «МЭС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5" w:leader="none"/>
          <w:tab w:val="left" w:pos="567" w:leader="none"/>
        </w:tabs>
        <w:suppressAutoHyphens w:val="true"/>
        <w:autoSpaceDE w:val="false"/>
        <w:spacing w:lineRule="auto" w:line="240" w:before="0" w:after="0"/>
        <w:ind w:left="0" w:firstLine="35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д узлов учета тепловой энергии в эксплуатацию в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оответствии с договором и действующими нормативно-правовыми актами Российской Федер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5" w:leader="none"/>
          <w:tab w:val="left" w:pos="567" w:leader="none"/>
        </w:tabs>
        <w:suppressAutoHyphens w:val="true"/>
        <w:autoSpaceDE w:val="false"/>
        <w:spacing w:lineRule="auto" w:line="240" w:before="0" w:after="0"/>
        <w:ind w:left="0" w:firstLine="35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ка локальных смет к согласованным проектам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2.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Объем выполняемых Работ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14 усл.ед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3. Цена договор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5 169 562 (Пять миллионов сто шестьдесят девять тысяч пятьсот шестьдесят два) рубля 63 копейк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в том числе НДС,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ar-S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ключает в себя стоимость работ и материалов, все расходы Исполнителя, а также затраты, связанные с выездом персонала Исполнителя (командировочные расходы, проживание, стоимость проезда), акцизы и иные нало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тоимость по локальным сметам к согласованным проектам, разработанным в соответствии с п.2.1.10. Договора, должна соответствовать сводному сметному расчет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лучае возникновения дополнительных объемов работ, не учтенных ранее в сводном сметном расчете, общая цена договора может быть изменена не более чем на 10% только по соглашению сторон путем заключения дополнительного соглашения с подписанием соответствующего сводного сметного расчета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1F497D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случае уменьшения стоимости работ и/или материалов, общая цена договора может быть изменена не более чем на 30% только по соглашению сторон путем заключения дополнительного соглашения с подписанием соответствующего сводного сметного расчета. </w:t>
      </w:r>
    </w:p>
    <w:p>
      <w:pPr>
        <w:pStyle w:val="Normal"/>
        <w:tabs>
          <w:tab w:val="clear" w:pos="708"/>
          <w:tab w:val="left" w:pos="426" w:leader="none"/>
          <w:tab w:val="left" w:pos="6987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6.4. Срок выполнения Работ: </w:t>
      </w:r>
      <w:r>
        <w:rPr>
          <w:rFonts w:cs="Times New Roman" w:ascii="Times New Roman" w:hAnsi="Times New Roman"/>
          <w:sz w:val="24"/>
          <w:szCs w:val="24"/>
          <w:lang w:eastAsia="ru-RU"/>
        </w:rPr>
        <w:t>все работы должны быть закончены в течении 60 рабочих дней с момента заключения договора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6987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6.5. Место выполнения Работ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Мурманская область, п. Росляково, п. Сафоново, п. Молочный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</w:t>
      </w:r>
    </w:p>
    <w:p>
      <w:pPr>
        <w:pStyle w:val="Normal"/>
        <w:tabs>
          <w:tab w:val="clear" w:pos="708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6. Условия оплаты: </w:t>
      </w:r>
      <w:r>
        <w:rPr>
          <w:rFonts w:eastAsia="Times New Roman" w:cs="Times New Roman" w:ascii="Times New Roman" w:hAnsi="Times New Roman"/>
          <w:sz w:val="24"/>
          <w:szCs w:val="24"/>
        </w:rPr>
        <w:t>Оплата принятых работ по каждому многоквартирному дому осуществляется в течении 20 банковских дней, с момента получения счета и счета- фактуры, выставленных на основании Акта о приемке выполненных работ (Форма КС-2) и справки о стоимости выполненных работ (Форма КС-3)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25" w:leader="none"/>
          <w:tab w:val="left" w:pos="6987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6.7. Иные условия: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езультаты работ по установке приборов учета (узлов учета тепловой энергии) в рамках исполнения Договора не остаются в залоге у Исполнителя работ до полного исполнения Заказчиком своих обязательств по оплате цены Договора. Заказчик вправе распоряжаться результатами работ по установке прибора учета (узла учета тепловой энергии) по своему усмотрению с даты его приемки в соответствии с положениями Договора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Гарантии качества распространяются на все работы, выполненные Исполнителем работ, и использованные при их проведении материалы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Гарантийный срок работ и оборудования устанавливается в размере 24 месяцев с даты подписания Исполнителем работ и Заказчиком Акта о приемке выполненных работ (Форма КС-2).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Если в гарантийный период обнаружатся дефекты, допущенные по вине Исполнителя работ, то Исполнитель работ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Исполнитель работ обязан направить своего представителя не позднее 3 рабочих дней со дня получения письменного извещения от Заказчика. Гарантийный срок в этом случае продлевается соответственно на период неработоспособности оборудования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 случае неоднократного выхода из строя оборудования (два и более раза) в течении гарантийного срока,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полнитель рабо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язан произвести замену оборудования на аналогичное за свой счет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В случае выхода более 10% оборудования из строя по вине производителя в течении гарантийного срока,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полнитель рабо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изводит замену всего оборудования данного типа на аналогичное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миссией по закупке было принято решение признать Победителем запроса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Теплоэнергомонтаж» (</w:t>
      </w:r>
      <w:r>
        <w:rPr>
          <w:rFonts w:cs="Times New Roman" w:ascii="Times New Roman" w:hAnsi="Times New Roman"/>
          <w:sz w:val="24"/>
          <w:szCs w:val="24"/>
        </w:rPr>
        <w:t>195221, г.Санкт-Петербург, ул.Ключевая, д.30, Лит.А, ИНН 7804498332, КПП 780401001, ОГРН 112784765329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относится к субъектам малого и среднего предпринимательства), заявке которого было присвоен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вое мест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и заключит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и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fldChar w:fldCharType="begin">
          <w:ffData>
            <w:name w:val="ПервоеМесто_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говор на условиях, указанных в заявке Участника запроса котировок и в Документации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1. Предмет договор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5" w:leader="none"/>
          <w:tab w:val="left" w:pos="567" w:leader="none"/>
        </w:tabs>
        <w:suppressAutoHyphens w:val="true"/>
        <w:autoSpaceDE w:val="false"/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ведение предпроектного обследования на объектах Заказчика, </w:t>
      </w:r>
      <w:r>
        <w:rPr>
          <w:rFonts w:eastAsia="Times New Roman" w:cs="Times New Roman" w:ascii="Times New Roman" w:hAnsi="Times New Roman"/>
          <w:sz w:val="24"/>
          <w:szCs w:val="24"/>
        </w:rPr>
        <w:t>указанных в Приложении № 1 к Договор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 составлением Акт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редоставление Заказчику результатов обследования и экземпляров актов обследов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5" w:leader="none"/>
          <w:tab w:val="left" w:pos="567" w:leader="none"/>
        </w:tabs>
        <w:suppressAutoHyphens w:val="true"/>
        <w:autoSpaceDE w:val="false"/>
        <w:spacing w:lineRule="auto" w:line="240" w:before="0" w:after="0"/>
        <w:ind w:left="0" w:firstLine="35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eastAsia="ru-RU"/>
        </w:rPr>
        <w:t>азработка проектов установки приборов учета (узлов учета тепловой энергии) по каждому объекту Заказч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5" w:leader="none"/>
          <w:tab w:val="left" w:pos="567" w:leader="none"/>
        </w:tabs>
        <w:suppressAutoHyphens w:val="true"/>
        <w:autoSpaceDE w:val="false"/>
        <w:spacing w:lineRule="auto" w:line="240"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огласование разработанных в соответствии с Договором проектов установки приборов учета (узлов учета тепловой энергии) с Заказчиком. В случае, если при исполнении Договора изменится теплоснабжающая организация в отношении объектов, </w:t>
      </w:r>
      <w:r>
        <w:rPr>
          <w:rFonts w:eastAsia="Times New Roman" w:cs="Times New Roman" w:ascii="Times New Roman" w:hAnsi="Times New Roman"/>
          <w:sz w:val="24"/>
          <w:szCs w:val="24"/>
        </w:rPr>
        <w:t>указанных в Приложении № 1 к Договору,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полнитель обязан согласовать проекты установки приборов учета (узлов учета тепловой энергии) </w:t>
      </w:r>
      <w:r>
        <w:rPr>
          <w:rFonts w:eastAsia="Times New Roman" w:cs="Times New Roman" w:ascii="Times New Roman" w:hAnsi="Times New Roman"/>
          <w:sz w:val="24"/>
          <w:szCs w:val="24"/>
        </w:rPr>
        <w:t>с теплоснабжающей организацие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В случае наличия замечаний к проектам установки приборов учета (узлов учета тепловой энергии) Исполнитель обязан отозвать проекты в полном объеме, внести необходимые изменения и предоставить на повторное согласование и утверждение Заказчик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5" w:leader="none"/>
          <w:tab w:val="left" w:pos="567" w:leader="none"/>
        </w:tabs>
        <w:suppressAutoHyphens w:val="true"/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мплектация узлов учета тепловой энергии в соответствии с разработанными и утвержденными, теплоснабжающей организацией и Заказчиком, проектами на выполнение рабо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5" w:leader="none"/>
          <w:tab w:val="left" w:pos="567" w:leader="none"/>
        </w:tabs>
        <w:suppressAutoHyphens w:val="true"/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ение Р</w:t>
      </w:r>
      <w:r>
        <w:rPr>
          <w:rFonts w:cs="Times New Roman" w:ascii="Times New Roman" w:hAnsi="Times New Roman"/>
          <w:sz w:val="24"/>
          <w:szCs w:val="24"/>
          <w:lang w:eastAsia="ru-RU"/>
        </w:rPr>
        <w:t>абот по монтажу приборов учета (узлов учета тепловой энергии) на каждом объек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5" w:leader="none"/>
          <w:tab w:val="left" w:pos="567" w:leader="none"/>
        </w:tabs>
        <w:suppressAutoHyphens w:val="true"/>
        <w:autoSpaceDE w:val="false"/>
        <w:spacing w:lineRule="auto" w:line="240" w:before="0" w:after="0"/>
        <w:ind w:left="0" w:firstLine="35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eastAsia="ru-RU"/>
        </w:rPr>
        <w:t>роведение гидравлических испытаний смонтированных измерительных участков, в присутствии представителя Заказчика и фиксация Актом гидравлических испытаний на прочность и плотност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5" w:leader="none"/>
          <w:tab w:val="left" w:pos="567" w:leader="none"/>
        </w:tabs>
        <w:suppressAutoHyphens w:val="true"/>
        <w:autoSpaceDE w:val="false"/>
        <w:spacing w:lineRule="auto" w:line="240" w:before="0" w:after="0"/>
        <w:ind w:left="0" w:firstLine="35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усконаладочные работы смонтированны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боров учета (узлов учета тепловой энергии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5" w:leader="none"/>
          <w:tab w:val="left" w:pos="567" w:leader="none"/>
        </w:tabs>
        <w:suppressAutoHyphens w:val="true"/>
        <w:autoSpaceDE w:val="false"/>
        <w:spacing w:lineRule="auto" w:line="240" w:before="0" w:after="0"/>
        <w:ind w:left="0" w:firstLine="35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Подключение смонтированных приборов учета к развернутым на серверах АО «МЭС» системам диспетчеризации с согласованием  подключения с АО «МЭС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5" w:leader="none"/>
          <w:tab w:val="left" w:pos="567" w:leader="none"/>
        </w:tabs>
        <w:suppressAutoHyphens w:val="true"/>
        <w:autoSpaceDE w:val="false"/>
        <w:spacing w:lineRule="auto" w:line="240" w:before="0" w:after="0"/>
        <w:ind w:left="0" w:firstLine="35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д узлов учета тепловой энергии в эксплуатацию в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оответствии с договором и действующими нормативно-правовыми актами Российской Федер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5" w:leader="none"/>
          <w:tab w:val="left" w:pos="567" w:leader="none"/>
        </w:tabs>
        <w:suppressAutoHyphens w:val="true"/>
        <w:autoSpaceDE w:val="false"/>
        <w:spacing w:lineRule="auto" w:line="240" w:before="0" w:after="0"/>
        <w:ind w:left="0" w:firstLine="35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ка локальных смет к согласованным проектам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2.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Объем выполняемых Работ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14 усл.ед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3. Цена договор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4 951 320 (Четыре миллиона девятьсот пятьдесят одна тысяча триста двадцать) рублей 12 копеек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в том числе НДС,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ar-S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ключает в себя стоимость работ и материалов, все расходы Исполнителя, а также затраты, связанные с выездом персонала Исполнителя (командировочные расходы, проживание, стоимость проезда), акцизы и иные нало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тоимость по локальным сметам к согласованным проектам, разработанным в соответствии с п.2.1.10. Договора, должна соответствовать сводному сметному расчет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лучае возникновения дополнительных объемов работ, не учтенных ранее в сводном сметном расчете, общая цена договора может быть изменена не более чем на 10% только по соглашению сторон путем заключения дополнительного соглашения с подписанием соответствующего сводного сметного расчета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1F497D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случае уменьшения стоимости работ и/или материалов, общая цена договора может быть изменена не более чем на 30% только по соглашению сторон путем заключения дополнительного соглашения с подписанием соответствующего сводного сметного расчета. </w:t>
      </w:r>
    </w:p>
    <w:p>
      <w:pPr>
        <w:pStyle w:val="Normal"/>
        <w:tabs>
          <w:tab w:val="clear" w:pos="708"/>
          <w:tab w:val="left" w:pos="426" w:leader="none"/>
          <w:tab w:val="left" w:pos="6987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7.4. Срок выполнения Работ: </w:t>
      </w:r>
      <w:r>
        <w:rPr>
          <w:rFonts w:cs="Times New Roman" w:ascii="Times New Roman" w:hAnsi="Times New Roman"/>
          <w:sz w:val="24"/>
          <w:szCs w:val="24"/>
          <w:lang w:eastAsia="ru-RU"/>
        </w:rPr>
        <w:t>все работы должны быть закончены в течении 60 рабочих дней с момента заключения договора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6987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7.5. Место выполнения Работ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Мурманская область, п. Росляково, п. Сафоново, п. Молочный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</w:t>
      </w:r>
    </w:p>
    <w:p>
      <w:pPr>
        <w:pStyle w:val="Normal"/>
        <w:tabs>
          <w:tab w:val="clear" w:pos="708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6. Условия оплаты: </w:t>
      </w:r>
      <w:r>
        <w:rPr>
          <w:rFonts w:eastAsia="Times New Roman" w:cs="Times New Roman" w:ascii="Times New Roman" w:hAnsi="Times New Roman"/>
          <w:sz w:val="24"/>
          <w:szCs w:val="24"/>
        </w:rPr>
        <w:t>Оплата принятых работ по каждому многоквартирному дому осуществляется в течении 20 банковских дней, с момента получения счета и счета- фактуры, выставленных на основании Акта о приемке выполненных работ (Форма КС-2) и справки о стоимости выполненных работ (Форма КС-3)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25" w:leader="none"/>
          <w:tab w:val="left" w:pos="6987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7.7. Иные условия: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езультаты работ по установке приборов учета (узлов учета тепловой энергии) в рамках исполнения Договора не остаются в залоге у Исполнителя работ до полного исполнения Заказчиком своих обязательств по оплате цены Договора. Заказчик вправе распоряжаться результатами работ по установке прибора учета (узла учета тепловой энергии) по своему усмотрению с даты его приемки в соответствии с положениями Договора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Гарантии качества распространяются на все работы, выполненные Исполнителем работ, и использованные при их проведении материалы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Гарантийный срок работ и оборудования устанавливается в размере 24 месяцев с даты подписания Исполнителем работ и Заказчиком Акта о приемке выполненных работ (Форма КС-2).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Если в гарантийный период обнаружатся дефекты, допущенные по вине Исполнителя работ, то Исполнитель работ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Исполнитель работ обязан направить своего представителя не позднее 3 рабочих дней со дня получения письменного извещения от Заказчика. Гарантийный срок в этом случае продлевается соответственно на период неработоспособности оборудования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 случае неоднократного выхода из строя оборудования (два и более раза) в течении гарантийного срока,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полнитель рабо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язан произвести замену оборудования на аналогичное за свой счет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В случае выхода более 10% оборудования из строя по вине производителя в течении гарантийного срока,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полнитель рабо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изводит замену всего оборудования данного типа на аналогично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ИС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Чле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ссии по закупк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едатель Комиссии по закупке,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тавитель Заказчика АО «МЭС»     А.В. Пушкарев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.П. Островский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.В. Урпин</w:t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.А. Бобыки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.В. Гуньк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В. Терех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360" w:before="0" w:after="20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идорова Ж.В.                                                                                               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cs="Calibri"/>
      </w:rPr>
      <w:t xml:space="preserve">                    </w:t>
    </w:r>
    <w:r>
      <w:rPr>
        <w:rFonts w:cs="Times New Roman" w:ascii="Times New Roman" w:hAnsi="Times New Roman"/>
        <w:sz w:val="16"/>
        <w:szCs w:val="16"/>
      </w:rPr>
      <w:t xml:space="preserve">Протокол №1 от 28.06.2016 </w:t>
    </w: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 xml:space="preserve"> </w:t>
    </w:r>
    <w:r>
      <w:rPr>
        <w:rFonts w:cs="Times New Roman" w:ascii="Times New Roman" w:hAnsi="Times New Roman"/>
        <w:sz w:val="16"/>
        <w:szCs w:val="16"/>
      </w:rPr>
      <w:t>заседания Комиссии по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 xml:space="preserve">закупке  </w:t>
    </w:r>
    <w:r>
      <w:rPr>
        <w:rFonts w:cs="Times New Roman" w:ascii="Times New Roman" w:hAnsi="Times New Roman"/>
        <w:bCs/>
        <w:sz w:val="16"/>
        <w:szCs w:val="16"/>
      </w:rPr>
      <w:t>на выполнение работ по установке приборов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eastAsia="Times New Roman" w:cs="Times New Roman" w:ascii="Times New Roman" w:hAnsi="Times New Roman"/>
        <w:bCs/>
        <w:sz w:val="16"/>
        <w:szCs w:val="16"/>
      </w:rPr>
      <w:t xml:space="preserve"> </w:t>
    </w:r>
    <w:r>
      <w:rPr>
        <w:rFonts w:cs="Times New Roman" w:ascii="Times New Roman" w:hAnsi="Times New Roman"/>
        <w:bCs/>
        <w:sz w:val="16"/>
        <w:szCs w:val="16"/>
      </w:rPr>
      <w:t>учета (узлов учета  тепловой энергии)</w:t>
    </w:r>
    <w:r>
      <w:rPr>
        <w:rFonts w:cs="Times New Roman" w:ascii="Times New Roman" w:hAnsi="Times New Roman"/>
        <w:sz w:val="16"/>
        <w:szCs w:val="16"/>
      </w:rPr>
      <w:t>.</w:t>
    </w:r>
  </w:p>
  <w:p>
    <w:pPr>
      <w:pStyle w:val="Header"/>
      <w:jc w:val="cent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04:00Z</dcterms:created>
  <dc:creator>Ermolenko</dc:creator>
  <dc:description/>
  <cp:keywords/>
  <dc:language>en-US</dc:language>
  <cp:lastModifiedBy>Жанна В. Сидорова</cp:lastModifiedBy>
  <cp:lastPrinted>2016-06-30T15:07:00Z</cp:lastPrinted>
  <dcterms:modified xsi:type="dcterms:W3CDTF">2016-06-30T12:08:00Z</dcterms:modified>
  <cp:revision>198</cp:revision>
  <dc:subject/>
  <dc:title/>
</cp:coreProperties>
</file>