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выполнение работ по капитальному ремонту центрального газохода котла №1,2 до дымовой трубы котельной п. Ревд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27 июня 2016 г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left="-284" w:firstLine="709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запро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едложений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капитальному ремонту центрального газохода котла №1,2 до дымовой трубы котельной п. Ревда </w:t>
      </w:r>
      <w:r>
        <w:rPr>
          <w:rFonts w:cs="Times New Roman" w:ascii="Times New Roman" w:hAnsi="Times New Roman"/>
          <w:sz w:val="24"/>
          <w:szCs w:val="24"/>
        </w:rPr>
        <w:t>(далее по тексту – работы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  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оличество выполняемых работ: </w:t>
      </w:r>
      <w:r>
        <w:rPr>
          <w:rFonts w:cs="Times New Roman" w:ascii="Times New Roman" w:hAnsi="Times New Roman"/>
          <w:sz w:val="24"/>
          <w:szCs w:val="24"/>
        </w:rPr>
        <w:t>1 ед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Содержание выполняемых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робный перечень и объемы выполняемых Работ изложены в Разделе 5 «Техническое задание» Документации о проведении запроса предложений на право заключения договора на выполн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 по капитальному ремонту центрального газохода котла №1,2 до дымовой трубы котельной п. Ревд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далее по тексту – Документация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озникновения необходимости изменения объема работ, предусмотренного Договором, но не более чем на 10 %, Стороны могут заключить дополнительное соглашение на основании дополнительной сметы, подписанной Сторонами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е соглашение должно быть заключено в соответствии с Положением о закупке товаров, работ, услуг АО «МЭС» (ИНН 5190907139, ОГРН 1095190009111) и не противоречить действующему законодательству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работ по Договору может быть изменена при изменении объемов работ согласно абзаца 2 настоящего пунк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 855 950 (Один миллион восемьсот пятьдесят пять тысяч девятьсот пятьдесят) рублей 40 копеек, в том числе НДС, включает в себя все расходы (в том числе стоимость используемых материалов), а также затраты, связанные с выездом персонала (командировочные расходы, проживание, стоимость проезда)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5. Срок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20.09.2016 года включительн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Мест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полнения работ: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Мурманская область, Ловозерский район, п. Ревда, ул. Умбозерская, д. 6, территория котельно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7. Условия опл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плата и промежуточная оплата выполненных работ не предусматривается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выполненных работ производится Заказчиком не позднее 20 банковских дней с момента подписания Заказчиком акта о приемке выполненных работ (форма КС-2) и справки о стоимости выполненных работ и затрат (форма КС-3). Оплата производится при условии получения от Подрядчика счета и счета-фактуры, оформленного в порядке и сроки, установленные статьями 168,169 Налогового кодекса РФ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рантийный срок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24 месяца с момента подписания Акта приема-передачи выполненных работ, применяемых материалов - не менее срока, установленного производителем.</w:t>
      </w:r>
    </w:p>
    <w:p>
      <w:pPr>
        <w:pStyle w:val="Normal"/>
        <w:spacing w:lineRule="atLeast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left="-284"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 w:before="0" w:after="0"/>
        <w:ind w:left="-284"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миссии по закупке (так же 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):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енерального директора по обеспечению производства</w:t>
      </w:r>
      <w:r>
        <w:fldChar w:fldCharType="begin">
          <w:ffData>
            <w:name w:val="Представитель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rPr>
          <w:sz w:val="24"/>
          <w:szCs w:val="24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rPr>
          <w:sz w:val="24"/>
          <w:szCs w:val="24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О «МЭС»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 – заместитель генерального директора по экономике и финансам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.В. Урпин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.о. начальника управления материально-технического обеспечения </w:t>
      </w:r>
      <w:r>
        <w:rPr>
          <w:rFonts w:cs="Times New Roman" w:ascii="Times New Roman" w:hAnsi="Times New Roman"/>
          <w:iCs/>
          <w:sz w:val="24"/>
          <w:szCs w:val="24"/>
        </w:rPr>
        <w:t>АО «МЭС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.А. Белова – ведущий специалист отдела информационной безопасности управления экономической и информационной безопасности </w:t>
      </w:r>
      <w:r>
        <w:rPr>
          <w:rFonts w:cs="Times New Roman" w:ascii="Times New Roman" w:hAnsi="Times New Roman"/>
          <w:iCs/>
          <w:sz w:val="24"/>
          <w:szCs w:val="24"/>
        </w:rPr>
        <w:t>АО «МЭС»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.И. Звонарев – начальн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а главного механика АО «МЭС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хренк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заместитель главного инженера по ремонту производственно-технического отдела АО 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•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Ж.В. Сидоро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27 июня  2016 г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адресу: г. Мурманск, ул. Промышленная, д. 15, каб. 17, начало – 1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выполнение работ по капитальному ремонту центрального газохода котла №1,2 до дымовой трубы котельной п. Ревд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предложений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Две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Акционерное общество «КОРТА» (АО «КОРТА»), 188661, Ленинградская область, Всеволожский район, поселок Мурино, ул.Лесная, д.12, СТРОЕНИЕ А (ИНН 4703012494, КПП 470301001, ОГРН 1024700564778).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регистрирована в журнале регистрации конвертов с заявками под номером 1 от 24.06.2016 г. в 12 часов 20 минут по московскому времени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явка на момент вскрытия была запечатана, ее целостность не была нарушена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67 листов.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Цена договора, предложенная Участником закупки 1 592 323 (Один миллион пятьсот девяносто две тысячи триста двадцать три) рубля 86 копеек, в том числе НДС. (Цена без НДС составляет 1 349 427 (Один миллион триста сорок девять тысяч четыреста двадцать семь) рублей 00 копеек).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КОРТ» (ООО «КОРТ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4381, Мурманская область, Кольский район, город Кола, пр.Защитников Заполярья, д.1А (ИНН </w:t>
      </w:r>
      <w:r>
        <w:rPr>
          <w:rFonts w:cs="Times New Roman" w:ascii="Times New Roman" w:hAnsi="Times New Roman"/>
          <w:color w:val="222222"/>
          <w:sz w:val="24"/>
          <w:szCs w:val="24"/>
        </w:rPr>
        <w:t>5112301020</w:t>
      </w:r>
      <w:r>
        <w:rPr>
          <w:rFonts w:cs="Times New Roman" w:ascii="Times New Roman" w:hAnsi="Times New Roman"/>
          <w:sz w:val="24"/>
          <w:szCs w:val="24"/>
        </w:rPr>
        <w:t>, КПП 510501001, ОГРН 1025100748331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2 от 24.06.2016 г. в 14 часов 45 минут по московскому времени. 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86 листов.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 1 342 306 (Один миллион триста сорок две тысячи триста шесть) рублей 00 копеек, НДС не облагается. Применение Обществом упрощенной системы налогообложения.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, на соответствие технического предложения требованиям Раздела 5 «Техническое задание» Документации, и принял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предложен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АО «КОРТА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АО «КОРТА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АО «КОРТА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предлож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КОРТ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КОРТ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предложений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КОРТ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предложений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Style w:val="2"/>
          <w:rFonts w:ascii="Times New Roman" w:hAnsi="Times New Roman" w:eastAsia="Calibri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Style w:val="2"/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/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. 4.12.1. Документации Комиссией по закупке была произведена оценка заявок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АО «Корта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КОРТ»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явки оценивались членами Комиссии по закупке по следующим критериям: «Цена договора», «Опыт выполнения аналогичных работ», «Деловая репутация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были определены итоговые места с учетом значимости критериев оценки (Приложение №1 к настоящему Протоколу)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место 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АО «КОРТА» (</w:t>
      </w:r>
      <w:r>
        <w:rPr>
          <w:rFonts w:cs="Times New Roman" w:ascii="Times New Roman" w:hAnsi="Times New Roman"/>
          <w:sz w:val="24"/>
          <w:szCs w:val="24"/>
        </w:rPr>
        <w:t>Итоговый балл – 3,6)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место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КОРТ» </w:t>
      </w:r>
      <w:r>
        <w:rPr>
          <w:rFonts w:cs="Times New Roman" w:ascii="Times New Roman" w:hAnsi="Times New Roman"/>
          <w:sz w:val="24"/>
          <w:szCs w:val="24"/>
        </w:rPr>
        <w:t>(Итоговый балл – 3,4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ловия исполнения договора, указанные в Документации и в заявке Участника запроса предложений, заявке которого присвоено второе место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КОРТ» (ООО «КОРТ»), 184381, Мурманская область, Кольский район, город Кола, пр.Защитников Заполярья, д.1А (ИНН 5112301020, КПП 510501001, ОГРН 1025100748331, </w:t>
      </w:r>
      <w:r>
        <w:rPr>
          <w:rFonts w:cs="Times New Roman" w:ascii="Times New Roman" w:hAnsi="Times New Roman"/>
          <w:bCs/>
          <w:sz w:val="24"/>
          <w:szCs w:val="24"/>
        </w:rPr>
        <w:t>относится к субъектам малого и среднего предпринимательства)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1. Предмет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капитальному ремонту центрального газохода котла №1,2 до дымовой трубы котельной п. Ревда.    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оличество выполняемых работ: </w:t>
      </w:r>
      <w:r>
        <w:rPr>
          <w:rFonts w:cs="Times New Roman" w:ascii="Times New Roman" w:hAnsi="Times New Roman"/>
          <w:sz w:val="24"/>
          <w:szCs w:val="24"/>
        </w:rPr>
        <w:t>1 ед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Содержание выполняемых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робный перечень и объемы выполняемых Работ изложены в Разделе 5 «Техническое задание» Документац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озникновения необходимости изменения объема работ, предусмотренного Договором, но не более чем на 10 %, Стороны могут заключить дополнительное соглашение на основании дополнительной сметы, подписанной Сторонами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е соглашение должно быть заключено в соответствии с Положением о закупке товаров, работ, услуг АО «МЭС» (ИНН 5190907139, ОГРН 1095190009111) и не противоречить действующему законодательству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работ по Договору может быть изменена при изменении объемов работ согласно абзаца 2 настоящего пунк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 342 306 (Один миллион триста сорок две тысячи триста шесть) рублей 00 копеек, НДС не облагается (применение ООО «КОРТ» упрощенной системы налогообложения), включает в себя все расходы (в том числе стоимость используемых материалов), а также затраты, связанные с выездом персонала (командировочные расходы, проживание, стоимость проезда)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5. Срок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20.09.2016 года включительн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Мест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полнения работ: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Мурманская область, Ловозерский район, п. Ревда, ул. Умбозерская, д. 6, территория котельно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7. Условия опл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плата и промежуточная оплата выполненных работ не предусматривается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выполненных работ производится Заказчиком не позднее 20 банковских дней с момента подписания Заказчиком акта о приемке выполненных работ (форма КС-2) и справки о стоимости выполненных работ и затрат (форма КС-3). Оплата производится при условии получения от Подрядчика счета и счета-фактуры, оформленного в порядке и сроки, установленные статьями 168,169 Налогового кодекса РФ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рантийный срок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24 месяца с момента подписания Акта приема-передачи выполненных работ, применяемых материалов - не менее срока, установленного производителем.</w:t>
      </w:r>
    </w:p>
    <w:p>
      <w:pPr>
        <w:pStyle w:val="Normal"/>
        <w:autoSpaceDE w:val="false"/>
        <w:spacing w:lineRule="atLeast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Победителем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предложен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Акционерное общество «КОРТА» (АО «КОРТА»), 188661, Ленинградская область, Всеволожский район, поселок Мурино, ул.Лесная, д.12, СТРОЕНИЕ А (ИНН 4703012494, КПП 470301001, ОГРН 1024700564778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относится к субъектам малого и среднего предпринимательства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говор на условиях, указанных в заявке Участника </w:t>
      </w:r>
      <w:r>
        <w:fldChar w:fldCharType="begin">
          <w:ffData>
            <w:name w:val="ФормыЗакупки1 Copy 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а предложен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в Документа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1. Предмет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капитальному ремонту центрального газохода котла №1,2 до дымовой трубы котельной п. Ревда.    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оличество выполняемых работ: </w:t>
      </w:r>
      <w:r>
        <w:rPr>
          <w:rFonts w:cs="Times New Roman" w:ascii="Times New Roman" w:hAnsi="Times New Roman"/>
          <w:sz w:val="24"/>
          <w:szCs w:val="24"/>
        </w:rPr>
        <w:t>1 ед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3. Содержание выполняемых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робный перечень и объемы выполняемых Работ изложены в Разделе 5 «Техническое задание» Документац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озникновения необходимости изменения объема работ, предусмотренного Договором, но не более чем на 10 %, Стороны могут заключить дополнительное соглашение на основании дополнительной сметы, подписанной Сторонами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е соглашение должно быть заключено в соответствии с Положением о закупке товаров, работ, услуг АО «МЭС» (ИНН 5190907139, ОГРН 1095190009111) и не противоречить действующему законодательству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работ по Договору может быть изменена при изменении объемов работ согласно абзаца 2 настоящего пунк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 592 323 (Один миллион пятьсот девяносто две тысячи триста двадцать три) рубля 86 копеек, в том числе НДС, включает в себя все расходы (в том числе стоимость используемых материалов), а также затраты, связанные с выездом персонала (командировочные расходы, проживание, стоимость проезда)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5. Срок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20.09.2016 года включительн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6. Место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полнения работ: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Мурманская область, Ловозерский район, п. Ревда, ул. Умбозерская, д. 6, территория котельно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7. Условия опл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оплата и промежуточная оплата выполненных работ не предусматривается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выполненных работ производится Заказчиком не позднее 20 банковских дней с момента подписания Заказчиком акта о приемке выполненных работ (форма КС-2) и справки о стоимости выполненных работ и затрат (форма КС-3). Оплата производится при условии получения от Подрядчика счета и счета-фактуры, оформленного в порядке и сроки, установленные статьями 168,169 Налогового кодекса РФ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рантийный срок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 24 месяца с момента подписания Акта приема-передачи выполненных работ, применяемых материалов - не менее срока, установленного производителем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едатель Комиссии по закупке,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тавитель Заказчика (АО «МЭС»)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Пушкарев</w:t>
        <w:tab/>
        <w:t xml:space="preserve">    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В. Урпин               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Бело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И. Звонарев</w:t>
        <w:tab/>
        <w:t xml:space="preserve">     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Вихренко</w:t>
        <w:tab/>
        <w:t xml:space="preserve">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.В. Сидорова                                                                                                    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27.06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заседания Комиссии по закупке</w:t>
    </w:r>
  </w:p>
  <w:p>
    <w:pPr>
      <w:pStyle w:val="Normal"/>
      <w:tabs>
        <w:tab w:val="clear" w:pos="708"/>
        <w:tab w:val="left" w:pos="851" w:leader="none"/>
      </w:tabs>
      <w:suppressAutoHyphens w:val="true"/>
      <w:spacing w:lineRule="auto" w:line="240" w:before="0" w:after="0"/>
      <w:ind w:left="5670" w:hanging="0"/>
      <w:jc w:val="right"/>
      <w:rPr>
        <w:rFonts w:ascii="Times New Roman" w:hAnsi="Times New Roman" w:eastAsia="Times New Roman" w:cs="Times New Roman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  <w:r>
      <w:rPr>
        <w:rFonts w:cs="Times New Roman" w:ascii="Times New Roman" w:hAnsi="Times New Roman"/>
        <w:sz w:val="16"/>
        <w:szCs w:val="16"/>
      </w:rPr>
      <w:t xml:space="preserve"> на выполнение работ по капитальному ремонту центрального газохода котла №1,2 до дымовой трубы котельной п. Ревд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  <w:lang w:eastAsia="ar-SA"/>
      </w:rPr>
    </w:pPr>
    <w:r>
      <w:rPr>
        <w:rFonts w:eastAsia="Times New Roman" w:cs="Times New Roman" w:ascii="Times New Roman" w:hAnsi="Times New Roman"/>
        <w:sz w:val="16"/>
        <w:szCs w:val="16"/>
        <w:lang w:eastAsia="ar-SA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6-06-24T16:09:00Z</cp:lastPrinted>
  <dcterms:modified xsi:type="dcterms:W3CDTF">2016-06-29T09:00:00Z</dcterms:modified>
  <cp:revision>234</cp:revision>
  <dc:subject/>
  <dc:title/>
</cp:coreProperties>
</file>