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2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ведения итогов запроса котировок в электронной форме на право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ключения договора поставки автогидроподъемника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Socage Т318 на базе ГАЗ-33081 (или аналога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29 июня 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ка автогидроподъемника Socage Т318 на базе ГАЗ-33081 (или аналог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Общее количеств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Начальная максимальная цена лота (договора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 685 000 (Четыре миллиона шестьсот восемьдесят пять тысяч) рублей 00 копеек, в том числе НДС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35 рабочих дней с момента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 Мурманск, ул. Промышленная, д. 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6. Особые усло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6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 Покупателя. В случае наличия брака - предмет поставки бракуется и возвращается Поставщику за его сч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6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передаче Товара Поставщик и Покупатель подписывают акт приема-передачи по форме, указанной в приложении № 2 к проекту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6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передаче Товара Поставщик передает Покупателю сертификат соответствия, сертификат одобрения типа транспортного средства, паспорт, инструкцию (руководство) по эксплуатации, сервисную книжку, паспорт транспортного сре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6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йное обслуживание по месту нахождения покупателя. Послегарантийное обслуживание Товара проводится в рамках отдельно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7. Условия оплаты за Това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упатель осуществляет оплату в размере 0 % от стоимости Товара на условиях предоплаты в течение - (--) банковских дней с момента получения счета на предоплату от Поставщ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тальные 100 % от стоимости Товара, Покупатель оплачивает в течение 30 (три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указывается: универсального передаточного документа (УПД) и получения от Поставщика счета на опла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подписания товарной накладной (в случае применения контрагентом УПД, дата подписания УПД) уполномоченными представителями Покупателя и Поставщика является датой поставки Това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8. Гарантийные обязательств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8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йный срок: на шасси в соответствии с условиями Производителя, но не менее – 12 месяцев или 30 000 км пробега (в зависимости, что наступит ранее), на АГП – 24 месяца на гидравлическое оборудование, на металлоконструкцию – 36 месяце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8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поставки Товара ненадлежащего качества Поставщик обязуется произвести замену некачественного Товара на качественный за свой сч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8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ок исполнения гарантийных обязательств по устранению недостатков не может превышать 30 (тридцати) рабочих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ие, качество товара: Товар поставляется новым (не бывшим в эксплуатации) и изготовлен не ранее 2016 год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процедуре подведения итогов приняли участи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седатель Комиссии по закупке (так 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меститель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меститель генерального директора по экономике и финансам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.А. Белова – ведущий специалист отдела информационной безопасности управления экономической и информационной безопасности </w:t>
      </w:r>
      <w:r>
        <w:rPr>
          <w:rFonts w:cs="Times New Roman" w:ascii="Times New Roman" w:hAnsi="Times New Roman"/>
          <w:iCs/>
          <w:sz w:val="24"/>
          <w:szCs w:val="24"/>
        </w:rPr>
        <w:t>АО «МЭ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Урпин – и.о. начальника управления материально-технического обеспечения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 - начальник транспортного управления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Четверякова – ведущий специалист транспортного управления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Ж.В. Сидор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цедура подведения итогов проводилась 29 июня 2016г. по адресу: г. Мурманск, ул. Промышленная, д. 15, каб. 17, начало – 15 часов 00 минут по московскому времен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trike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гласно Протокола определения участников запроса котировок в электронной фор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аво заключения договора поставки автогидроподъемника Socage Т318 на базе ГАЗ-33081 (или аналога)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№ 1 от 29 июня 2016г.  (далее Протокол определения участников) на процедуре было рассмотрено 2 (Две) заявки от следующих Участников закупк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Чайка-НН»  (ООО «Чайка-НН»), 603000, г. Нижний Новгород, ул. Маршала Воронова, д.11  (ИНН 5257036230, КПП 525901001, ОГРН 1025202841707, ОКПО 47053446, ОКТМО 22701000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27</w:t>
      </w:r>
      <w:r>
        <w:rPr>
          <w:rFonts w:cs="Times New Roman" w:ascii="Times New Roman" w:hAnsi="Times New Roman"/>
          <w:sz w:val="24"/>
          <w:szCs w:val="24"/>
        </w:rPr>
        <w:t>.06.2016 15:16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договора, предложенная Участником закупки: 4 480 000 рублей 00 копеек, в том числе НДС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частник относится к субъект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РусКомТранс» (ООО «РусКомТранс»), 606400, Нижегородская область, Балахнинский район, г. Балахна, ул. Первомайская, д.32  (ИНН 5244015410, КПП 524401001, ОГРН 1055209017401, ОКПО 79675050, ОКТМО 22605101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28</w:t>
      </w:r>
      <w:r>
        <w:rPr>
          <w:rFonts w:cs="Times New Roman" w:ascii="Times New Roman" w:hAnsi="Times New Roman"/>
          <w:sz w:val="24"/>
          <w:szCs w:val="24"/>
        </w:rPr>
        <w:t>.06.2016 14:04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договора, предложенная Участником закупки: 4 276 000 рублей 00 копеек, НДС не облагает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частник относится к субъект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основании Протокола определения участников Комиссия по закупке приня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ООО «Чайка-НН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пп. в) п.4.10.2 Документац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котировок в электронной форме на право заключения договора поставки автогидроподъемника Socage Т318 на базе ГАЗ-33081 (или аналога) (далее – Документация) </w:t>
      </w:r>
      <w:r>
        <w:rPr>
          <w:rFonts w:cs="Times New Roman" w:ascii="Times New Roman" w:hAnsi="Times New Roman"/>
          <w:sz w:val="24"/>
          <w:szCs w:val="24"/>
        </w:rPr>
        <w:t xml:space="preserve">признать заявк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РусКомТранс» </w:t>
      </w:r>
      <w:r>
        <w:rPr>
          <w:rFonts w:cs="Times New Roman" w:ascii="Times New Roman" w:hAnsi="Times New Roman"/>
          <w:sz w:val="24"/>
          <w:szCs w:val="24"/>
        </w:rPr>
        <w:t>на участие в запросе котировок в электронной форме не соответствующей техническим требованиям Документаци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ником закупки представлен аналог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автогидроподъемника Socage Т318 на базе ГАЗ-33081 - автогидроподъемник АГП-20Т с двухрядной четырехдверной  кабиной  (5 мест)  на базе  ГАЗ – 33081. В на</w:t>
      </w:r>
      <w:r>
        <w:rPr>
          <w:rFonts w:cs="Times New Roman" w:ascii="Times New Roman" w:hAnsi="Times New Roman"/>
          <w:sz w:val="24"/>
          <w:szCs w:val="24"/>
        </w:rPr>
        <w:t>рушение требований п. 5.2. р.5 «Техническое задание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хническое предложение Участника закупки (по форме 2 Приложения № 1 Документации) </w:t>
      </w:r>
      <w:r>
        <w:rPr/>
        <w:t>имеет отклонения от параметров эквивалентности, а именно:</w:t>
      </w:r>
    </w:p>
    <w:tbl>
      <w:tblPr>
        <w:tblW w:w="495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79"/>
        <w:gridCol w:w="2792"/>
        <w:gridCol w:w="405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Заказчик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Участника закупк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7" w:leader="none"/>
              </w:tabs>
              <w:spacing w:lineRule="auto" w:line="240" w:before="0" w:after="0"/>
              <w:ind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отклонения (ухудшающие характеристики)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Транспортное положение </w:t>
            </w:r>
          </w:p>
          <w:p>
            <w:pPr>
              <w:pStyle w:val="Normal"/>
              <w:spacing w:lineRule="auto" w:line="240" w:before="0" w:after="0"/>
              <w:ind w:right="-18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люльки - на заднем свес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8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Транспортное положение</w:t>
            </w:r>
          </w:p>
          <w:p>
            <w:pPr>
              <w:pStyle w:val="Normal"/>
              <w:spacing w:before="0" w:after="0"/>
              <w:ind w:right="-18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люльки- над кабиной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Расположение люльки в транспортном положении над кабиной не позволяет перевести люльку в положение «посадка в условиях ограниченного пространства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ОО «РусКомТранс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в электронной форме и не включа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знать запрос котировок в электронной форме несостоявшим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основании п. 4.12.3. Документации и п. 7.5.4.12. Положения о закупке товаров, работ, услуг АО «МЭС» (ИНН 5190907139, ОГРН 1095190009111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а произведена оценка заявк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ОО «Чайка-НН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оответствии с   п. 4.12.1. Документаци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в электронной форме является цена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проса котировок в электронной форме, не превышает начальную (максимальную) цену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казчик, в лице представителя А.В. Пушкарева, принял решение заключить договор поставки автогидроподъемника Socage Т318 на базе ГАЗ-33081 с Обществом с ограниченной ответственностью «Чайка-НН», 603000, г. Нижний Новгород, ул. Маршала Воронова, д.11  (ИНН 5257036230, КПП 525901001, ОГРН 1025202841707, относится к субъектам малого и среднего предпринимательства) (единственный Участник закупки, соответствующий требованиям Документации, и включенный в перечень Участников запроса котировок в электронной форме, заявка которого соответствует требованиям Документации) на основании п. 4.12.3. Документации и п. 7.5.4.12. Положения о закупке товаров, работ, услуг АО «МЭС» (ИНН 5190907139, ОГРН 1095190009111) на условиях, указанных в Документации и в заявке Участника запроса котировок в электронной форме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едмет договора: поставка автогидроподъемника Чайка-Socage Т318 на базе ГАЗ-33081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е количество: 1 ш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Цена договора: 4 480 000 (Четыре миллиона четыреста восемьдесят тысяч) рублей 00 копеек, в том числе НДС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рок поставки Товара: в течение 35 рабочих дней с момента подписания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есто поставки Товара: г. Мурманск, ул. Промышленная, д. 15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собые услов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6.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 Покупателя. В случае наличия брака - предмет поставки бракуется и возвращается Поставщику за его сче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6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 передаче Товара Поставщик и Покупатель подписывают акт приема-передачи по форме, указанной в приложении № 2 к Договору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6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 передаче Товара Поставщик передает Покупателю сертификат соответствия, сертификат одобрения типа транспортного средства, паспорт, инструкцию (руководство) по эксплуатации, сервисную книжку, паспорт транспортного средств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6.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арантийное обслуживание по месту нахождения покупателя. Послегарантийное обслуживание Товара проводится в рамках отдельного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Условия оплаты за Товар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купатель осуществляет оплату в размере 0 % от стоимости Товара на условиях предоплаты в течение - (--) банковских дней с момента получения счета на предоплату от Поставщика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стальные 100 % от стоимости Товара, Покупатель оплачивает в течение 30 (тридцати) банковских дней с момента подписания уполномоченными представителями сторон универсального передаточного документа (УПД) и получения от Поставщика счета на оплату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подписания УПД уполномоченными представителями Покупателя и Поставщика является датой поставки Товара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8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арантийные обязательства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8.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арантийный срок: на шасси в соответствии с условиями Производителя – 12 месяцев или 30 000 км пробега (в зависимости, что наступит ранее), на АГП – 24 месяца на гидравлическое оборудование, на металлоконструкцию – 36 месяцев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8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лучае поставки Товара ненадлежащего качества Поставщик обязуется произвести замену некачественного Товара на качественный за свой счет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8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рок исполнения гарантийных обязательств по устранению недостатков не может превышать 30 (тридцати) рабочих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9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, качество товара: Товар поставляется новым (не бывшим в эксплуатации), изготовлен в 2016 году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итель Заказчика АО «МЭС»    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.В. Урп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Бел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Четверяк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дорова Ж.В.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29.06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eastAsia="Times New Roman" w:cs="Times New Roman" w:ascii="Times New Roman" w:hAnsi="Times New Roman"/>
        <w:sz w:val="16"/>
        <w:szCs w:val="16"/>
        <w:lang w:eastAsia="ru-RU"/>
      </w:rPr>
      <w:t>подведения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итогов запроса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котировок в электронной форме на право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ключения договора поставки автогидроподъемника 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ocage Т318 на базе ГАЗ-33081 (или аналога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Жанна В. Сидорова</cp:lastModifiedBy>
  <cp:lastPrinted>2016-03-18T13:59:00Z</cp:lastPrinted>
  <dcterms:modified xsi:type="dcterms:W3CDTF">2016-06-30T12:32:00Z</dcterms:modified>
  <cp:revision>218</cp:revision>
  <dc:subject/>
  <dc:title/>
</cp:coreProperties>
</file>