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 участников запроса котировок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я договора поставки автогидроподъемник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Socage Т318 на базе ГАЗ-33081 (или аналог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9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автогидроподъемника Socage Т318 на базе ГАЗ-33081 (или анало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685 000 (Четыре миллиона шестьсот восемьдесят пять тысяч) рублей 00 копеек, в том числе НДС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5 рабочих дней с момента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 к проект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, паспорт транспортного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Условия оплаты з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 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УПД) и получения от Поставщика счета на опл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подписания товарной накладной (в случае применения контрагентом УПД, дата подписания УПД) уполномоченными представителями Покупателя и Поставщика является датой поставки Тов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: на шасси в соответствии с условиями Производителя, но не менее – 12 месяцев или 30 000 км пробега (в зависимости, что наступит ранее), на АГП – 24 месяца на гидравлическое оборудование, на металлоконструкцию – 36 меся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е, качество товара: Товар поставляется новым (не бывшим в эксплуатации) и изготовлен не ранее 2016 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 – ведущий специалист транспортного управления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определения участников проводилась 29 июня 2016г. по адресу: г. Мурманск, ул. Промышленная, д. 15, каб. 17, начало – 11 часов 00 минут по московскому времени. 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 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автогидроподъемника Socage Т318 на базе ГАЗ-33081 (или аналог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были представлены и рассмотрены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Чайка-НН»  (ООО «Чайка-НН»), 603000, г. Нижний Новгород, ул. Маршала Воронова, д.11  (ИНН 5257036230, КПП 525901001, ОГРН 1025202841707, ОКПО 47053446, ОКТМО 22701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27</w:t>
      </w:r>
      <w:r>
        <w:rPr>
          <w:rFonts w:cs="Times New Roman" w:ascii="Times New Roman" w:hAnsi="Times New Roman"/>
          <w:sz w:val="24"/>
          <w:szCs w:val="24"/>
        </w:rPr>
        <w:t>.06.2016 15:1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4 480 000 рублей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РусКомТранс» (ООО «РусКомТранс»), 606400, Нижегородская область, Балахнинский район, г. Балахна, ул. Первомайская, д.32  (ИНН 5244015410, КПП 524401001, ОГРН 1055209017401, ОКПО 79675050, ОКТМО 22605101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28</w:t>
      </w:r>
      <w:r>
        <w:rPr>
          <w:rFonts w:cs="Times New Roman" w:ascii="Times New Roman" w:hAnsi="Times New Roman"/>
          <w:sz w:val="24"/>
          <w:szCs w:val="24"/>
        </w:rPr>
        <w:t>.06.2016 14:0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4 276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оведении запроса котировок в электронной форме на право заключения договора поставки автогидроподъемника Socage Т318 на базе ГАЗ-33081 (или аналога) 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Чайка-НН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  <w:tab/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Чайка-НН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ООО «Чайка-НН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РусКомТран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в) п.4.10.2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РусКомТранс» </w:t>
      </w:r>
      <w:r>
        <w:rPr>
          <w:rFonts w:cs="Times New Roman" w:ascii="Times New Roman" w:hAnsi="Times New Roman"/>
          <w:sz w:val="24"/>
          <w:szCs w:val="24"/>
        </w:rPr>
        <w:t>на участие в запросе котировок в электронной форме не соответствующей техническим требованиям Документаци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ом закупки представлен анало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автогидроподъемника Socage Т318 на базе ГАЗ-33081 - автогидроподъемник АГП-20Т с двухрядной четырехдверной  кабиной  (5 мест)  на базе  ГАЗ – 33081. В на</w:t>
      </w:r>
      <w:r>
        <w:rPr>
          <w:rFonts w:cs="Times New Roman" w:ascii="Times New Roman" w:hAnsi="Times New Roman"/>
          <w:sz w:val="24"/>
          <w:szCs w:val="24"/>
        </w:rPr>
        <w:t>рушение требований п. 5.2. р.5 «Техническое зад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 предложение Участника закупки (по форме 2 Приложения № 1 Документации) имеет отклонения от параметров эквивалентности, а именно:</w:t>
      </w:r>
    </w:p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9"/>
        <w:gridCol w:w="2792"/>
        <w:gridCol w:w="405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Заказч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Участника закуп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отклонения (ухудшающие характеристики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Транспортное положение </w:t>
            </w:r>
          </w:p>
          <w:p>
            <w:pPr>
              <w:pStyle w:val="Normal"/>
              <w:spacing w:lineRule="auto" w:line="240"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люльки - на заднем свес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Транспортное положение</w:t>
            </w:r>
          </w:p>
          <w:p>
            <w:pPr>
              <w:pStyle w:val="Normal"/>
              <w:spacing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люльки- над кабино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Расположение люльки в транспортном положении над кабиной не позволяет перевести люльку в положение «посадка в условиях ограниченного пространства»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РусКомТран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ротокол определения участников запроса котировок в электронной форме на право заключения договора поставки автогидроподъемника Socage Т318 на базе ГАЗ-33081 (или аналога) </w:t>
      </w:r>
      <w:r>
        <w:rPr>
          <w:rFonts w:eastAsia="Times New Roman" w:cs="Times New Roman" w:ascii="Times New Roman" w:hAnsi="Times New Roman"/>
          <w:sz w:val="24"/>
          <w:szCs w:val="24"/>
        </w:rPr>
        <w:t>и признать запрос котировок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4.12. Положения о закупке товаров, работ, услуг АО «МЭС» (ИНН 5190907139, ОГРН 10951900091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9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отировок в электронной форме на право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ключения договора поставки автогидроподъемника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ocage Т318 на базе ГАЗ-33081 (или аналог)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6-30T12:26:00Z</dcterms:modified>
  <cp:revision>217</cp:revision>
  <dc:subject/>
  <dc:title/>
</cp:coreProperties>
</file>