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право заключения догово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fldChar w:fldCharType="begin">
          <w:ffData>
            <w:name w:val="Содержание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  <w:sz w:val="28"/>
          <w:szCs w:val="28"/>
        </w:rPr>
        <w:t>поставки листового стального проката</w:t>
      </w:r>
      <w:r/>
      <w:r>
        <w:rPr>
          <w:sz w:val="28"/>
          <w:b/>
          <w:szCs w:val="2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  Мурманск                                                                                    21.06.2016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1. Предмет </w:t>
      </w:r>
      <w:r>
        <w:fldChar w:fldCharType="begin">
          <w:ffData>
            <w:name w:val="ФормыЗакупки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instrText xml:space="preserve"> FORMTEXT </w:instrText>
      </w:r>
      <w:bookmarkStart w:id="0" w:name="ФормыЗакупки_Copy_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запроса котирово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fldChar w:fldCharType="end"/>
      </w:r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1. Предмет договора: </w:t>
      </w:r>
      <w:r>
        <w:fldChar w:fldCharType="begin">
          <w:ffData>
            <w:name w:val="ПредметДоговора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вка листового стального проката (далее – Товар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личество </w:t>
      </w:r>
      <w:r>
        <w:fldChar w:fldCharType="begin">
          <w:ffData>
            <w:name w:val="ТовараУслуг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ляемого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 182,865 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698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чальная (максимальная) цена договора: </w:t>
      </w:r>
      <w:r>
        <w:fldChar w:fldCharType="begin">
          <w:ffData>
            <w:name w:val="ЦенаРуб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9 699 065 (Девять миллионов шестьсот девяносто девять тысяч шестьдесят пять) рублей 12 копее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987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>
          <w:ffData>
            <w:name w:val="ЦенаЗаЕдиницу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fldChar w:fldCharType="begin">
          <w:ffData>
            <w:name w:val="Себестоимость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</w:t>
      </w:r>
      <w:r/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98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4. Срок </w:t>
      </w:r>
      <w:r>
        <w:fldChar w:fldCharType="begin">
          <w:ffData>
            <w:name w:val="ВыполненияРабот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fldChar w:fldCharType="begin">
          <w:ffData>
            <w:name w:val="Срок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 течение 30 (Тридцати) календарных дней после получения заявки от Заказчика. Заявки направляются до 01 сентября 2016г.</w:t>
      </w:r>
      <w:r/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987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5. Место </w:t>
      </w:r>
      <w:r>
        <w:fldChar w:fldCharType="begin">
          <w:ffData>
            <w:name w:val="ВыполненияРабот1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fldChar w:fldCharType="begin">
          <w:ffData>
            <w:name w:val="Место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  <w:t>г. Мурманск, ул. Промышленная, д.15</w: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6987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6. Особые услови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fldChar w:fldCharType="begin">
          <w:ffData>
            <w:name w:val="ОсобыеУсловия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- Поставка осуществляется по заявкам Покупателя, не заказанный товар не поставляется, не принимается и не оплачивается Покупателем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- 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- Доставка Товара до склада Покупателя осуществляется транспортом, обеспечивающим верхнюю выгрузку материала грузоподъемными средствам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- При исполнении Договора допускается отклонение от согласованного количества Товара в пределах +/-10% по количеству отдельной сортаментной позиции (толеранс) без изменения цены договора, указанной в п. 1.4.1. Договора (приложение № 4 Документации) и общего количества поставляемого Товара, указанного в п. 1.4.2. Договора (приложение № 4 Документации).</w:t>
      </w:r>
    </w:p>
    <w:p>
      <w:pPr>
        <w:pStyle w:val="Normal"/>
        <w:tabs>
          <w:tab w:val="clear" w:pos="708"/>
          <w:tab w:val="left" w:pos="6987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.</w:t>
      </w:r>
      <w:r/>
      <w:r>
        <w:rPr>
          <w:sz w:val="28"/>
          <w:szCs w:val="28"/>
          <w:bCs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7. Условия оплат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fldChar w:fldCharType="begin">
          <w:ffData>
            <w:name w:val="УсловияОплаты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 Покупатель осуществляет оплату в размере 0 % от стоимости Товара на условиях предоплаты в течение --- (---) банковских дней с момента получения счета на предоплату от Поставщика;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остальные 100 % от стоимости Товара по заявкам, Покупатель оплачивает в течение 30 (Три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 (в случае использования контрагентом универсального передаточного документа, указывается: универсального передаточного документа (далее – УПД) и получения от Поставщика счета на оплату).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8. Иные услов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987" w:leader="none"/>
        </w:tabs>
        <w:spacing w:lineRule="atLeast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вар поставляется новым (не бывшим в эксплуатации) и изготовленным не ранее </w:t>
      </w:r>
      <w:r>
        <w:fldChar w:fldCharType="begin">
          <w:ffData>
            <w:name w:val="ТоварИзготовлен1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15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года. Гарантийный срок на товар устанавливается: </w:t>
      </w:r>
      <w:r>
        <w:fldChar w:fldCharType="begin">
          <w:ffData>
            <w:name w:val="ГарантийныеСрок1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2 месяцев с момента приемки Товара Покупателе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fldChar w:fldCharType="begin">
          <w:ffData>
            <w:name w:val="СрокИсполнения1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рок исполнения гарантийных обязательств по устранению недостатков не может превышать 30 (Тридцать) дней с момента получения Поставщиком уведомления от Покупателя о необходимости устранения выявленных недостатков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ляемый Товар должен соответствовать указанным параметрам, качество товара должно соответствовать ГОСТам и стандартам и подтверждаться сертификатами качества, предусмотренными действующим законодательством РФ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В заседании приняли участ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Комиссии по закупке (так же представитель Заказчика (АО «МЭС») для принятия решения о заключении (не заключении) договора с единственным Участником закупки в случае признания закупки несостоявшейся): </w:t>
      </w:r>
      <w:r>
        <w:fldChar w:fldCharType="begin">
          <w:ffData>
            <w:name w:val="ПредседательКомиссии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В. Пушкаре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– </w:t>
      </w:r>
      <w:r>
        <w:fldChar w:fldCharType="begin">
          <w:ffData>
            <w:name w:val="ДолжностьПредсед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енерального директора по обеспечению производ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fldChar w:fldCharType="begin">
          <w:ffData>
            <w:name w:val="Представитель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ar-SA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rPr>
          <w:sz w:val="28"/>
          <w:szCs w:val="28"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rPr>
          <w:sz w:val="28"/>
          <w:szCs w:val="28"/>
          <w:rFonts w:eastAsia="Times New Roman"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О «МЭ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/>
      </w:pPr>
      <w:r>
        <w:fldChar w:fldCharType="begin">
          <w:ffData>
            <w:name w:val="ЧленКомиссии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А. Бело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fldChar w:fldCharType="begin">
          <w:ffData>
            <w:name w:val="ДолжностьЧлК1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едущий специалист отдела информационной безопасности управления экономической и информационной безо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ас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О «МЭ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>
          <w:ffData>
            <w:name w:val="ЧленКомиссии2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.В. Урпин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– </w:t>
      </w:r>
      <w:r>
        <w:fldChar w:fldCharType="begin">
          <w:ffData>
            <w:name w:val="ДолжностьЧлК2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.о. начальника управления материально-технического обеспечения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О «МЭС»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09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>
          <w:ffData>
            <w:name w:val="ЧленКомиссии3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.В. Воробейчиков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fldChar w:fldCharType="begin">
          <w:ffData>
            <w:name w:val="ДолжностьЧлК3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пециалист по комплектации товарно-материальных ценностей отдела материально-технического обеспечени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я управления материально-технического обеспеч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О «МЭ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Ф.В. </w:t>
      </w:r>
      <w:r>
        <w:fldChar w:fldCharType="begin">
          <w:ffData>
            <w:name w:val="ЧленКомиссии4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азонова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fldChar w:fldCharType="begin">
          <w:ffData>
            <w:name w:val="ДолжностьЧлК4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уководитель проектно-конструкторской группы производственно-технического отдела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О «МЭС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>
          <w:ffData>
            <w:name w:val="СекретарьКомиссии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В.М. Бычкова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fldChar w:fldCharType="begin">
          <w:ffData>
            <w:name w:val="ДолжностьСекретаря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ведущий специалист отдела организации торгов управления материально-технического обеспечения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О «МЭС»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оцедура вскрытия конвертов с заявками, рассмотрения заявок на участие в закупке, оценки, сопоставления и подведения итогов закупки проводилась </w:t>
      </w:r>
      <w:r>
        <w:fldChar w:fldCharType="begin">
          <w:ffData>
            <w:name w:val="ДатаПроцедуры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"21" июня 2016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 адресу: г. Мурманск, ул. Промышленная, д. 15, каб. 17, начало – </w:t>
      </w:r>
      <w:r>
        <w:fldChar w:fldCharType="begin">
          <w:ffData>
            <w:name w:val="ВремяНачало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11 часов 00 минут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 московскому времени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момент начала процедуры заявлений об отзыве и изменении заявок для участия в </w:t>
      </w:r>
      <w:r>
        <w:fldChar w:fldCharType="begin">
          <w:ffData>
            <w:name w:val="ФормеЗакупки1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запросе котировок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 догов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>
          <w:ffData>
            <w:name w:val="Содержание1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поставки листового стального проката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далее по тексту – запрос котировок) 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процедуру на бумажных носителях была представлена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1 (Одна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ка от следующего Участника закуп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val="en-US" w:eastAsia="en-US"/>
        </w:rPr>
        <w:t>Заявка № 1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Общество с ограниченной ответственностью «ТОРГОВЫЙ ДОМ МЕТАЛОН» (ООО «ТД МЕТАЛОН»), 197022, город Санкт-Петербург, проспект Каменноостровский, д. 61, литер А, помещение 11Н (ИНН 7813227321, КПП 781301001, ОГРН 1157847260988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Зарегистрирована в журнале регистрации конвертов с заявками под номером 1 от 20.06.2016 г. в 16 часов 40 минут по московскому времен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z w:val="28"/>
          <w:szCs w:val="28"/>
        </w:rPr>
        <w:t>Заявка состоит из двух томов и содержит 70 листов. Все листы заявки пронумерованы, каждый том сшит, скреплен подписью уполномоченного лица Участника закупки и печатью Общества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Цена договора, предложенная Участником закупки 9 413 795 (Девять миллионов четыреста тринадцать тысяч семьсот девяносто пять) рублей 69 копеек, в том числе НДС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омиссия по закупке рассмотрела заявку Участника закупки на соответствие требованиям, указанным в Документации о проведении </w:t>
      </w:r>
      <w:r>
        <w:fldChar w:fldCharType="begin">
          <w:ffData>
            <w:name w:val="ФормыЗакупки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проса котировок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 догов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>
          <w:ffData>
            <w:name w:val="Содержание2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поставки листового стального проката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далее – Документация),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1. </w:t>
      </w:r>
      <w:r>
        <w:rPr>
          <w:rFonts w:cs="Times New Roman" w:ascii="Times New Roman" w:hAnsi="Times New Roman"/>
          <w:sz w:val="28"/>
          <w:szCs w:val="28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ООО «ТД МЕТАЛОН» </w:t>
      </w:r>
      <w:r>
        <w:rPr>
          <w:rFonts w:cs="Times New Roman" w:ascii="Times New Roman" w:hAnsi="Times New Roman"/>
          <w:sz w:val="28"/>
          <w:szCs w:val="28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знать заявку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ООО «ТД МЕТАЛОН»</w:t>
      </w:r>
      <w:r>
        <w:rPr>
          <w:rFonts w:cs="Times New Roman" w:ascii="Times New Roman" w:hAnsi="Times New Roman"/>
          <w:sz w:val="28"/>
          <w:szCs w:val="28"/>
        </w:rPr>
        <w:t xml:space="preserve"> на участие в запросе котировок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опустить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ООО «ТД МЕТАЛОН» </w:t>
      </w:r>
      <w:r>
        <w:rPr>
          <w:rFonts w:cs="Times New Roman" w:ascii="Times New Roman" w:hAnsi="Times New Roman"/>
          <w:sz w:val="28"/>
          <w:szCs w:val="28"/>
        </w:rPr>
        <w:t>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2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знать запрос котировок несостоявшимся на основании п. 4.12.3. Документации и п. 7.5.4.12. Положения о закупке товаров, работ, услуг АО «МЭС» (ИНН 5190907139, ОГРН 1095190009111) и оценить заявку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ООО «ТД МЕТАЛОН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единственный Участник закупки, соответствующий требованиям Документации, и включенный в перечень Участников запроса котировок, заявка которого соответствует требованиям Документации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  <w:r>
        <w:rPr>
          <w:rFonts w:cs="Times New Roman" w:ascii="Times New Roman" w:hAnsi="Times New Roman"/>
          <w:b/>
          <w:bCs/>
          <w:color w:val="4F81BD"/>
          <w:sz w:val="28"/>
          <w:szCs w:val="28"/>
          <w:lang w:eastAsia="ru-RU"/>
        </w:rPr>
        <w:t xml:space="preserve">    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соответствии с п. 4.12.1. Документации Комиссией по закупке была произведена оценка заявки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ООО «ТД МЕТАЛОН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динственным критерием оценки со значимостью (весом) 100% в запросе котировок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Цена договора, предложенная Участником запроса котировок, не превышает начальную (максимальную) цену Договор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Заказчик, в лице представителя Пушкарева А.В., принял решение заключить договор поставки листового стального проката с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ООО «ТД МЕТАЛОН» (197022, город Санкт-Петербург, проспект Каменноостровский, д. 61, литер А, помещение 11Н, ИНН 7813227321, КПП 781301001, ОГРН 1157847260988, </w:t>
      </w:r>
      <w:r>
        <w:rPr>
          <w:rFonts w:cs="Times New Roman" w:ascii="Times New Roman" w:hAnsi="Times New Roman"/>
          <w:sz w:val="28"/>
          <w:szCs w:val="28"/>
        </w:rPr>
        <w:t>относится к субъектам малого и среднего предпринимательств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) (единственный Участник закупки, соответствующий требованиям Документации, и включенный в перечень Участников запроса котировок, заявка которого соответствует требованиям Документации) на основании п. 4.12.3. Документации и п. 7.5.4.12. Положения о закупке товаров, работ, услуг АО «МЭС» (ИНН 5190907139, ОГРН 1095190009111) на условиях, указанных в Документации и в заявке Участника запроса котировок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1. Предмет договора: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fldChar w:fldCharType="begin">
          <w:ffData>
            <w:name w:val="ПредметДоговора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поставка листового стального проката (далее – Товар)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личество </w:t>
      </w:r>
      <w:r>
        <w:fldChar w:fldCharType="begin">
          <w:ffData>
            <w:name w:val="ТовараУслуг1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  <w:sz w:val="28"/>
          <w:szCs w:val="28"/>
        </w:rPr>
        <w:t>поставляемого Товара</w:t>
      </w:r>
      <w:r>
        <w:rPr>
          <w:rFonts w:cs="Times New Roman" w:ascii="Times New Roman" w:hAnsi="Times New Roman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182,865 т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на договора: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9 413 795 (Девять миллионов четыреста тринадцать тысяч семьсот девяносто пять) рублей 69 копеек, в том числе НДС.</w:t>
      </w:r>
    </w:p>
    <w:p>
      <w:pPr>
        <w:pStyle w:val="Normal"/>
        <w:tabs>
          <w:tab w:val="clear" w:pos="708"/>
          <w:tab w:val="left" w:pos="6987" w:leader="none"/>
        </w:tabs>
        <w:spacing w:lineRule="atLeast" w:line="240"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fldChar w:fldCharType="begin">
          <w:ffData>
            <w:name w:val="ЦенаЗаЕдиницу1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fldChar w:fldCharType="begin">
          <w:ffData>
            <w:name w:val="Себестоимость2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4. Срок </w:t>
      </w:r>
      <w:r>
        <w:fldChar w:fldCharType="begin">
          <w:ffData>
            <w:name w:val="ВыполненияРабот2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fldChar w:fldCharType="begin">
          <w:ffData>
            <w:name w:val="Срок3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 течение 30 (Тридцати) календарных дней после получения заявки от Заказчика. Заявки направляются до 01 сентября 2016г.</w:t>
      </w:r>
      <w:r/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5. Место </w:t>
      </w:r>
      <w:r>
        <w:fldChar w:fldCharType="begin">
          <w:ffData>
            <w:name w:val="ВыполненияРабот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fldChar w:fldCharType="begin">
          <w:ffData>
            <w:name w:val="Место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. Мурманск, ул. Промышленная, д.15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6. Особые услови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fldChar w:fldCharType="begin">
          <w:ffData>
            <w:name w:val="ОсобыеУсловия4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- Поставка осуществляется по заявкам Покупателя, не заказанный товар не поставляется, не принимается и не оплачивается Покупателем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- 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- Доставка Товара до склада Покупателя осуществляется транспортом, обеспечивающим верхнюю выгрузку материала грузоподъемными средствам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- При исполнении Договора допускается отклонение от согласованного количества Товара в пределах +/-10% по количеству отдельной сортаментной позиции (толеранс) без изменения цены договора, указанной в п. 1.4.1. Договора и общего количества поставляемого Товара, указанного в п. 1.4.2. Договора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tLeast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.</w:t>
      </w:r>
      <w:r/>
      <w:r>
        <w:rPr>
          <w:sz w:val="28"/>
          <w:szCs w:val="28"/>
          <w:bCs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7. Условия оплат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купатель осуществляет оплату в размере 0 % от стоимости Товара на условиях предоплаты в течение --- (---) банковских дней с момента получения счета на предоплату от Поставщика;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остальные 100 % от стоимости Товара по заявкам, Покупатель оплачивает в течение 30 (Тридцати) банковских дней с момента подписания уполномоченными представителями сторон универсального передаточного документа (далее – УПД) и получения от Поставщика счета на оплату.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fldChar w:fldCharType="begin">
          <w:ffData>
            <w:name w:val="УсловияОплаты2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8. Иные услов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6987" w:leader="none"/>
        </w:tabs>
        <w:spacing w:lineRule="atLeast" w:line="240"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вар поставляется новым (не бывшим в эксплуатации) и изготовленным не ранее </w:t>
      </w:r>
      <w:r>
        <w:fldChar w:fldCharType="begin">
          <w:ffData>
            <w:name w:val="ТоварИзготовлен5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15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года. Гарантийный срок на товар устанавливается: </w:t>
      </w:r>
      <w:r>
        <w:fldChar w:fldCharType="begin">
          <w:ffData>
            <w:name w:val="ГарантийныеСрок6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2 месяцев с момента приемки Товара Покупателе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fldChar w:fldCharType="begin">
          <w:ffData>
            <w:name w:val="СрокИсполнения7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рок исполнения гарантийных обязательств по устранению недостатков не может превышать 30 (Тридцать) дней с момента получения Поставщиком уведомления от Покупателя о необходимости устранения выявленных недостатков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ляемый Товар должен соответствовать указанным параметрам, качество товара должно соответствовать ГОСТам и стандартам и подтверждаться сертификатами качества, предусмотренными действующим законодательством РФ.</w:t>
      </w:r>
    </w:p>
    <w:p>
      <w:pPr>
        <w:pStyle w:val="Normal"/>
        <w:tabs>
          <w:tab w:val="clear" w:pos="708"/>
          <w:tab w:val="left" w:pos="6987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ПИС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лены Комиссии по закупке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Комиссии по закупке, 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представитель Заказчика)          </w:t>
      </w:r>
      <w:r>
        <w:fldChar w:fldCharType="begin">
          <w:ffData>
            <w:name w:val="ПредседательКомис_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В. Пушкаре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rPr/>
      </w:pPr>
      <w:r>
        <w:fldChar w:fldCharType="begin">
          <w:ffData>
            <w:name w:val="ЧленКомиссии1_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А. Бело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6237" w:leader="none"/>
          <w:tab w:val="left" w:pos="666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rPr/>
      </w:pPr>
      <w:r>
        <w:fldChar w:fldCharType="begin">
          <w:ffData>
            <w:name w:val="ЧленКомиссии2_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.В. Урп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rPr/>
      </w:pPr>
      <w:r>
        <w:fldChar w:fldCharType="begin">
          <w:ffData>
            <w:name w:val="ЧленКомиссии3_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.В. Воробейч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.В. </w:t>
      </w:r>
      <w:r>
        <w:fldChar w:fldCharType="begin">
          <w:ffData>
            <w:name w:val="ЧленКомиссии4_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зоно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rPr/>
      </w:pPr>
      <w:r>
        <w:fldChar w:fldCharType="begin">
          <w:ffData>
            <w:name w:val="СекретарьКомиссии_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М. Бычко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___________________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74" w:right="851" w:gutter="0" w:header="709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cs="Calibri"/>
      </w:rPr>
      <w:t xml:space="preserve">              </w:t>
    </w:r>
    <w:r>
      <w:rPr/>
      <w:t xml:space="preserve">Протокол № 1 от 21.06.2016 г. заседания </w:t>
    </w:r>
  </w:p>
  <w:p>
    <w:pPr>
      <w:pStyle w:val="Header"/>
      <w:jc w:val="right"/>
      <w:rPr/>
    </w:pPr>
    <w:r>
      <w:rPr/>
      <w:t>Комиссии по закупке на право заключения</w:t>
    </w:r>
  </w:p>
  <w:p>
    <w:pPr>
      <w:pStyle w:val="Header"/>
      <w:jc w:val="right"/>
      <w:rPr/>
    </w:pPr>
    <w:r>
      <w:rPr>
        <w:rFonts w:cs="Calibri"/>
      </w:rPr>
      <w:t xml:space="preserve"> </w:t>
    </w:r>
    <w:r>
      <w:rPr/>
      <w:t>договора поставки листового стального проката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7:30:00Z</dcterms:created>
  <dc:creator>Вероника М. Бычкова</dc:creator>
  <dc:description/>
  <cp:keywords/>
  <dc:language>en-US</dc:language>
  <cp:lastModifiedBy>Вероника М. Бычкова</cp:lastModifiedBy>
  <cp:lastPrinted>2016-06-23T09:22:00Z</cp:lastPrinted>
  <dcterms:modified xsi:type="dcterms:W3CDTF">2016-06-23T06:30:00Z</dcterms:modified>
  <cp:revision>36</cp:revision>
  <dc:subject/>
  <dc:title/>
</cp:coreProperties>
</file>