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право заключения договор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fldChar w:fldCharType="begin">
          <w:ffData>
            <w:name w:val="Содержание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ки кровельных и гидроизоляционных материалов</w:t>
      </w:r>
      <w:r/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 Мурманск                                                                                         08.06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1. Предмет </w:t>
      </w:r>
      <w:r>
        <w:fldChar w:fldCharType="begin">
          <w:ffData>
            <w:name w:val="ФормыЗакупки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instrText xml:space="preserve"> FORMTEXT </w:instrText>
      </w:r>
      <w:bookmarkStart w:id="0" w:name="ФормыЗакупки_Copy_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запроса котировок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ar-SA"/>
        </w:rPr>
        <w:fldChar w:fldCharType="end"/>
      </w:r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1. Предмет договора: </w:t>
      </w:r>
      <w:r>
        <w:fldChar w:fldCharType="begin">
          <w:ffData>
            <w:name w:val="ПредметДоговора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ка кровельных и гидроизоляционных материал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Товар)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ляемого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12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ьная (максимальная) цена договора: </w:t>
      </w:r>
      <w:r>
        <w:fldChar w:fldCharType="begin">
          <w:ffData>
            <w:name w:val="ЦенаРуб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 454 175 (Один миллион четыреста пятьдесят четыре тысячи сто семьдесят пять) рублей 74 копей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fldChar w:fldCharType="begin">
          <w:ffData>
            <w:name w:val="Себестоимост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4. Срок </w:t>
      </w:r>
      <w:r>
        <w:fldChar w:fldCharType="begin">
          <w:ffData>
            <w:name w:val="ВыполненияРабот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  <w:lang w:eastAsia="ar-SA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eastAsia="ar-SA"/>
        </w:rPr>
        <w:t>в течение 30 (Тридцати) календарных дней  с момента подписания договора</w:t>
      </w:r>
      <w:r>
        <w:rPr>
          <w:rFonts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.5. Место </w:t>
      </w:r>
      <w:r>
        <w:fldChar w:fldCharType="begin">
          <w:ffData>
            <w:name w:val="ВыполненияРабот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"/>
            <w:enabled/>
            <w:calcOnExit w:val="0"/>
            <w:textInput/>
          </w:ffData>
        </w:fldChar>
      </w:r>
      <w:r>
        <w:rPr>
          <w:sz w:val="28"/>
          <w:szCs w:val="28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  <w:t>г. Мурманск, ул. Промышленная, д.15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>
          <w:ffData>
            <w:name w:val="ОсобыеУслов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- Производители, указанные в паспортах безопасности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Покупатель осуществляет оплату в размере 0% от стоимости Товара  на условиях предоплаты в течение - ( - ) банковских дней с момента получения счета на предоплату от Поставщи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 (в случае использования контрагентом универсального передаточного документа, с момента подписания уполномоченными представителями сторон универсального передаточного документа (далее – УПД) и получения от Поставщика счета на оплату)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ней с момента получения Поставщиком уведомления Покупателя о необходимости устранения выявленных недостатков. </w:t>
      </w:r>
      <w:r>
        <w:fldChar w:fldCharType="begin">
          <w:ffData>
            <w:name w:val="ИныеУсловия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В заседании приняли участ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(так ж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тавитель Заказчика (АО «МЭС») для принятия решения о заключении (не заключении) договора с единственным Участником закупки в случае признания закупки несостоявшейс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ПредседательКомисси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– </w:t>
      </w:r>
      <w:r>
        <w:fldChar w:fldCharType="begin">
          <w:ffData>
            <w:name w:val="ДолжностьПредсед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енерального директора по обеспечению производ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Представитель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r>
        <w:rPr>
          <w:sz w:val="28"/>
          <w:szCs w:val="28"/>
          <w:rFonts w:eastAsia="Times New Roman" w:cs="Times New Roman" w:ascii="Times New Roman" w:hAnsi="Times New Roman"/>
          <w:lang w:eastAsia="ar-S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>
          <w:ffData>
            <w:name w:val="ЧленКомисс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дущий специалист отдела информационной безопасности управления экономической и информационной безо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ас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2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.о. начальника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fldChar w:fldCharType="begin">
          <w:ffData>
            <w:name w:val="ЧленКомиссии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3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пециалист по комплектации товарно-материальных ценностей отдела материально-технического обеспечени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я управления материально-технического обеспе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О «МЭ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>
          <w:ffData>
            <w:name w:val="ЧленКомиссии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.Г. Красных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ЧлК4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тарший мастер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диной централизованной ремонтной службы АО «МЭС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fldChar w:fldCharType="begin">
          <w:ffData>
            <w:name w:val="СекретарьКомиссии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В.А. Ермоленко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r>
        <w:fldChar w:fldCharType="begin">
          <w:ffData>
            <w:name w:val="ДолжностьСекретаря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О «МЭС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</w:t>
      </w:r>
      <w:r>
        <w:fldChar w:fldCharType="begin">
          <w:ffData>
            <w:name w:val="ДатаПроцедуры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"08" июня 2016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адресу: г. Мурманск, ул. Промышленная, д. 15, каб. 17, начало – </w:t>
      </w:r>
      <w:r>
        <w:fldChar w:fldCharType="begin">
          <w:ffData>
            <w:name w:val="ВремяНачало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10 часов 00 минут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 московскому времени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fldChar w:fldCharType="begin">
          <w:ffData>
            <w:name w:val="ФормеЗакупки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1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поставки кровельных и гидроизоляционных материалов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процедуру на бумажных носителях было представлено </w:t>
      </w:r>
      <w:r>
        <w:fldChar w:fldCharType="begin">
          <w:ffData>
            <w:name w:val="прописью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2 (Две)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и от следующих Участников закупк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1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 xml:space="preserve"> Общество с ограниченной ответственностью «МКН» (ООО «МКН»), 390035, г. Рязань, ул. Островского, д. 21, корпус 2, офис 308 «А» (ИНН 5027152634, КПП 623401001, ОГРН 1095027009395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Зарегистрирована в журнале регистрации конвертов с заявками под номером 1 от 06.06.2016 г. в 14 часов 00 минут по московскому времен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креплена подписью уполномоченного лица Участника закупки и печатью Общества и содержит 80 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370 644 рубля 3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u w:val="single"/>
          <w:lang w:val="en-US" w:eastAsia="en-US"/>
        </w:rPr>
        <w:t>Заявка 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щество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раниченной ответственностью «ЦЕНТР СТРОЙМАТЕРИАЛОВ МУРМАНА» (ООО «ЦЕНТР СТРОЙМАТЕРИАЛОВ МУРМАНА»)</w:t>
      </w:r>
      <w:r>
        <w:rPr>
          <w:rFonts w:cs="Times New Roman" w:ascii="Times New Roman" w:hAnsi="Times New Roman"/>
          <w:color w:val="000000"/>
          <w:sz w:val="28"/>
          <w:szCs w:val="28"/>
        </w:rPr>
        <w:t>, 183034, г. Мурманск, ул. Транспортная, д. 1А</w:t>
      </w:r>
      <w:r>
        <w:rPr>
          <w:rFonts w:cs="Times New Roman" w:ascii="Times New Roman" w:hAnsi="Times New Roman"/>
          <w:sz w:val="28"/>
          <w:szCs w:val="28"/>
        </w:rPr>
        <w:t xml:space="preserve"> (ИНН 5190040738, КПП 519001001, ОГРН 1145190014166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 xml:space="preserve"> Зарегистрирована в журнале регистрации конвертов с заявками под номером 2 от 07.06.2016 г. в 09 часов 24 минуты по московскому времен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  <w:t>Все листы заявки пронумерованы. Заявка сшита, скреплена подписью уполномоченного лица Участника закупки и печатью Общества и содержит 75 лист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а договора, предложенная Участником закупки 1 321 054 рубля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fldChar w:fldCharType="begin">
          <w:ffData>
            <w:name w:val="Конверт"/>
            <w:enabled/>
            <w:calcOnExit w:val="0"/>
            <w:textInput/>
          </w:ffData>
        </w:fldCha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  <w:r/>
      <w:r>
        <w:rPr>
          <w:sz w:val="28"/>
          <w:szCs w:val="28"/>
          <w:i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 о проведении </w:t>
      </w:r>
      <w:r>
        <w:fldChar w:fldCharType="begin">
          <w:ffData>
            <w:name w:val="ФормыЗакупки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оса котировок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право заключения догово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fldChar w:fldCharType="begin">
          <w:ffData>
            <w:name w:val="Содержание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и кровельных и гидроизоляционных материал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1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На основании п.п. в) п.4.10.2 Документации признать оформление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МКН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не соответствующим требованиям Документации, а именно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в нарушение требований п. 3.2. Документации Участником закупки предоставлена </w:t>
      </w:r>
      <w:r>
        <w:rPr>
          <w:rFonts w:cs="Times New Roman" w:ascii="Times New Roman" w:hAnsi="Times New Roman"/>
          <w:sz w:val="28"/>
          <w:szCs w:val="28"/>
        </w:rPr>
        <w:t xml:space="preserve">копия выписки из единого государственного реестра юридических лиц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веренная уполномоченным лицом и печатью Участника закупки, а не оригинал выписки из единого государственного реестра юридических лиц или нотариально удостоверенная копия такой выписки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в нарушение требований п. 4.4.5. Документации</w:t>
      </w:r>
      <w:r>
        <w:rPr>
          <w:rFonts w:cs="Times New Roman" w:ascii="Times New Roman" w:hAnsi="Times New Roman"/>
          <w:sz w:val="28"/>
          <w:szCs w:val="28"/>
        </w:rPr>
        <w:t xml:space="preserve"> все листы заявки, а также все приложенные документы, не прошиты в том нитью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е допустить ООО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МКН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 процедуре запроса котировок и не включать в перечень Участников запроса котировок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изнать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я заявки на участие в запросе котировок ООО 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«ЦЕНТР СТРОЙМАТЕРИАЛОВ МУРМАН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соответствие договорных условий, предложенных Участником закупки, требованиям Документации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знать заявку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ТР СТРОЙМАТЕРИАЛОВ МУРМАНА</w:t>
      </w:r>
      <w:r>
        <w:rPr>
          <w:rFonts w:cs="Times New Roman" w:ascii="Times New Roman" w:hAnsi="Times New Roman"/>
          <w:sz w:val="28"/>
          <w:szCs w:val="28"/>
        </w:rPr>
        <w:t>» на участие в запросе котировок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пустить 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ТР СТРОЙМАТЕРИАЛОВ МУРМАНА</w:t>
      </w:r>
      <w:r>
        <w:rPr>
          <w:rFonts w:cs="Times New Roman" w:ascii="Times New Roman" w:hAnsi="Times New Roman"/>
          <w:sz w:val="28"/>
          <w:szCs w:val="28"/>
        </w:rPr>
        <w:t>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ГОЛОСОВА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изнать запрос котировок несостоявшимся на основании п. 4.12.3. Документации и п. 7.5.4.12. Положения о закупке товаров, работ, услуг АО «МЭС» (ИНН 5190907139, ОГРН 1095190009111) и оценить заявк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>ЦЕНТР СТРОЙМАТЕРИАЛОВ МУРМ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Style w:val="2"/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8"/>
          <w:szCs w:val="28"/>
          <w:lang w:eastAsia="ru-RU"/>
        </w:rPr>
        <w:t xml:space="preserve">     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Style w:val="2"/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. 4.12.1. Документации Комиссией по закупке была произведена оценка заявки ООО «ЦЕНТР СТРОЙМАТЕРИАЛОВ МУРМАНА»</w:t>
      </w:r>
      <w:r>
        <w:fldChar w:fldCharType="begin">
          <w:ffData>
            <w:name w:val="УчастникиЗакупки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  <w:r/>
      <w:r>
        <w:rPr>
          <w:sz w:val="28"/>
          <w:szCs w:val="28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на договора, предложенная Участником запроса котировок, не превышает начальную (максимальную) цену Догово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казчик, в лице представителя Пушкарева А.В., принял решение заключить договор поставки кровельных и гидроизоляционных материалов с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О «ЦЕНТР СТРОЙМАТЕРИАЛОВ МУРМАНА»</w:t>
      </w:r>
      <w:r>
        <w:rPr>
          <w:rFonts w:cs="Times New Roman" w:ascii="Times New Roman" w:hAnsi="Times New Roman"/>
          <w:sz w:val="28"/>
          <w:szCs w:val="28"/>
        </w:rPr>
        <w:t>, (</w:t>
      </w:r>
      <w:r>
        <w:rPr>
          <w:rFonts w:cs="Times New Roman" w:ascii="Times New Roman" w:hAnsi="Times New Roman"/>
          <w:color w:val="000000"/>
          <w:sz w:val="28"/>
          <w:szCs w:val="28"/>
        </w:rPr>
        <w:t>183034, г. Мурманск, ул. Транспортная, д. 1А</w:t>
      </w:r>
      <w:r>
        <w:rPr>
          <w:rFonts w:cs="Times New Roman" w:ascii="Times New Roman" w:hAnsi="Times New Roman"/>
          <w:sz w:val="28"/>
          <w:szCs w:val="28"/>
        </w:rPr>
        <w:t>, ИНН 5190040738, КПП 519001001, ОГРН 1145190014166, относится к субъектам малого и среднего предприниматель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)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 на основании п. 4.12.3. Документации и п. 7.5.4.12. Положения о закупке товаров, работ, услуг АО «МЭС» (ИНН 5190907139, ОГРН 1095190009111) на условиях, указанных в Документации и в заявке Участника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fldChar w:fldCharType="begin">
          <w:ffData>
            <w:name w:val="ПредметДоговора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  <w:t>поставка кровельных и гидроизоляционных материалов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en-US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е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личество </w:t>
      </w:r>
      <w:r>
        <w:fldChar w:fldCharType="begin">
          <w:ffData>
            <w:name w:val="ТовараУслуг1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bCs/>
          <w:sz w:val="28"/>
          <w:szCs w:val="28"/>
        </w:rPr>
        <w:t>поставляемого Товара</w:t>
      </w:r>
      <w:r>
        <w:rPr>
          <w:rFonts w:cs="Times New Roman" w:ascii="Times New Roman" w:hAnsi="Times New Roman"/>
          <w:b/>
          <w:bCs/>
          <w:sz w:val="28"/>
          <w:szCs w:val="28"/>
        </w:rPr>
      </w:r>
      <w:r>
        <w:rPr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>
          <w:ffData>
            <w:name w:val="КоличествоПродукции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5127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  <w:r>
        <w:rPr>
          <w:sz w:val="28"/>
          <w:szCs w:val="28"/>
          <w:rFonts w:eastAsia="Times New Roman" w:cs="Times New Roman" w:ascii="Times New Roman" w:hAnsi="Times New Roman"/>
          <w:lang w:eastAsia="zh-C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ед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на договора: </w:t>
      </w:r>
      <w:r>
        <w:fldChar w:fldCharType="begin">
          <w:ffData>
            <w:name w:val="ЦенаРавна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321 054 (Один миллион триста двадцать одна тысяча пятьдесят четыре) рубля 00 копе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00"/>
        <w:contextualSpacing/>
        <w:jc w:val="both"/>
        <w:rPr/>
      </w:pPr>
      <w:r>
        <w:fldChar w:fldCharType="begin">
          <w:ffData>
            <w:name w:val="Себестоимость2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казанная цена включает в себя себестоимость Товара, расходы на доставку до места назначения, страхование, уплату таможенных пошлин, налогов, сборов и всех обязательных платежей, а также предвиденные и непредвиденные расход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4. Срок </w:t>
      </w:r>
      <w:r>
        <w:fldChar w:fldCharType="begin">
          <w:ffData>
            <w:name w:val="ВыполненияРабот2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fldChar w:fldCharType="begin">
          <w:ffData>
            <w:name w:val="Срок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течение 30 (Тридцати) календарных дней  с момента подписания догов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5. Место </w:t>
      </w:r>
      <w:r>
        <w:fldChar w:fldCharType="begin">
          <w:ffData>
            <w:name w:val="ВыполненияРабот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вки Товар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r>
        <w:rPr>
          <w:sz w:val="28"/>
          <w:b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fldChar w:fldCharType="begin">
          <w:ffData>
            <w:name w:val="Место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. Мурманск, ул. Промышленная, д.15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6. Особые услови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fldChar w:fldCharType="begin">
          <w:ffData>
            <w:name w:val="ОсобыеУсловия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t xml:space="preserve"> - Покупатель имеет право провести независимую экспертизу за счет Поставщика. В случае если результатами экспертизы будет подтверждено соответствие качества поставленного Товара требованиям (Покупателя, ГОСТ), расходы по проведению экспертизы относятся на счет Покупателя. В случае наличия брака более 10% - вся партия бракуется и возвращается Поставщику за его счет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оизводители, указанные в паспортах безопасности, сертификатах и СЭЗ, должны соответствовать производителям, указанным на маркировке соответствующего Товара.</w:t>
      </w:r>
      <w:r/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7. Условия оплат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fldChar w:fldCharType="begin">
          <w:ffData>
            <w:name w:val="УсловияОплаты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fldChar w:fldCharType="begin">
          <w:ffData>
            <w:name w:val="УсловияОплаты1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упатель осуществляет оплату в размере 0% от стоимости Товара  на условиях предоплаты в течение - ( - ) банковских дней с момента получения счета на предоплату от Поставщика </w:t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тальные 100 % от стоимости Товара, Покупатель оплачивает в течение 20 (Двадцати) банковских дней с момента подписания уполномоченными представителями сторон товарной накладной и получения от Поставщика счета-фактуры, счета на оплату.</w:t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987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8. Иные услов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вар поставляется новы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не бывшим в эксплуатации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изготовленным не ранее </w:t>
      </w:r>
      <w:r>
        <w:fldChar w:fldCharType="begin">
          <w:ffData>
            <w:name w:val="ТоварИзготовлен2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016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года. Гарантийный срок на товар устанавливается: </w:t>
      </w:r>
      <w:r>
        <w:fldChar w:fldCharType="begin">
          <w:ffData>
            <w:name w:val="ГарантийныеСрок3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 месяцев с момента приемки Товара Покуп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Срок исполнения гарантийных обязательств по устранению недостатков не может превышать </w:t>
      </w:r>
      <w:r>
        <w:fldChar w:fldCharType="begin">
          <w:ffData>
            <w:name w:val="СрокИсполнения4"/>
            <w:enabled/>
            <w:calcOnExit w:val="0"/>
            <w:textInput/>
          </w:ffData>
        </w:fldCha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5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  <w:r>
        <w:rPr>
          <w:sz w:val="28"/>
          <w:szCs w:val="28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ней с момента получения Поставщиком уведомления Покупателя о необходимости устранения выявленных недостатков. </w:t>
      </w:r>
      <w:r>
        <w:fldChar w:fldCharType="begin">
          <w:ffData>
            <w:name w:val="ИныеУсловия5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/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Комиссии по закупке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редставитель Заказчика )              </w:t>
      </w:r>
      <w:r>
        <w:fldChar w:fldCharType="begin">
          <w:ffData>
            <w:name w:val="ПредседательКомис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В. Пушкар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1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А. Бело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2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.В. Урпи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3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.В. Воробейч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ЧленКомиссии4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Г. Крас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fldChar w:fldCharType="begin">
          <w:ffData>
            <w:name w:val="СекретарьКомиссии_1"/>
            <w:enabled/>
            <w:calcOnExit w:val="0"/>
            <w:textInput/>
          </w:ffData>
        </w:fldCha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А. Ермоленк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rPr>
          <w:sz w:val="28"/>
          <w:szCs w:val="28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004" w:leader="none"/>
        <w:tab w:val="center" w:pos="4960" w:leader="none"/>
      </w:tabs>
      <w:rPr/>
    </w:pPr>
    <w:r>
      <w:rPr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Times New Roman" w:ascii="Times New Roman" w:hAnsi="Times New Roman"/>
        <w:sz w:val="18"/>
      </w:rPr>
      <w:t xml:space="preserve">                      Протокол № 1 от 08.06.2016 г. заседания Комиссии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 xml:space="preserve">по закупке на право заключения договора </w:t>
    </w:r>
  </w:p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поставки кровельных и гидроизоляционных материалов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39:00Z</dcterms:created>
  <dc:creator>Валерия А. Ермолеко</dc:creator>
  <dc:description/>
  <cp:keywords/>
  <dc:language>en-US</dc:language>
  <cp:lastModifiedBy>Татьяна Н. Суслова</cp:lastModifiedBy>
  <cp:lastPrinted>2015-10-01T10:41:00Z</cp:lastPrinted>
  <dcterms:modified xsi:type="dcterms:W3CDTF">2016-06-08T12:46:00Z</dcterms:modified>
  <cp:revision>3</cp:revision>
  <dc:subject/>
  <dc:title/>
</cp:coreProperties>
</file>