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изделий огнеупорных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07.06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изделий огнеупорных 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183,83 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 461 331 (Четыре миллиона четыреста шестьдесят одна тысяча триста тридцать один) рубль 18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 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со дня получения заявки от Покупателя. Заявки направляются по 31.10.2016 г</w: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 xml:space="preserve">- Поставка осуществляется по заявкам Покупателя, не заказанный Товар не поставляется, не принимается и не оплачивается Покупателем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ри исполнении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, если иное не согласовано в Спецификации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>Покупатель осуществляет оплату в размере 0 % от стоимости Товара по заявке на условиях предоплаты в течение - (-) банковских дней с момента получения счета на предоплату от Поставщика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тальные 100 % от стоимости Товара по заявкам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менее 12 месяцев со дня поставки Товара Покупател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 (двадцати) календар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 специалист отдела информационной безопасности управления экономической и информационной без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ециалист по комплектации товарно-материальных ценностей отдела материально-технического обеспечен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Ф.В. </w:t>
      </w: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зоно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оводитель проектно-конструкторской группы производственно-технического отдел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М. Бычков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"07" июн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1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изделий огнеупорных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3 (Тр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ОсколПромСнаб» (ООО «ОсколПромСнаб»), 309512, Белгородская область, город Старый Оскол, микрорайон Конева, д. 5 (ИНН 3128061242, КПП 312801001, ОГРН 1073128002650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03.06.2016 г. в 12 часов 25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, содержит 74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 384 913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Научно-производственная коммерческая фирма «Оскольские огнеупоры» (ООО «НПКФ «Оскольские огнеупоры»), 309506, Белгородская область, город Старый Оскол, улица Первой Конной Армии, д. 45 (ИНН 3128100685, КПП 312801001, ОГРН 1143128004051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06.06.2016 г. в 12 часов 28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се листы заявки, а также все приложенные документы не пронумерованы, не прошиты в том нитью, не заклеены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. Согласно подсчету членами Комиссии по закупке заявка содержит 85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3 725 997 рублей 44 копейки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Торговый Дом «Огнеупор Плюс» (ООО Торговый Дом «Огнеупор Плюс»), 620142, Свердловская  область, город Екатеринбург, улица Цвиллинга, д. 6А (ИНН 6671416223, КПП 667101001, ОГРН 1136671004975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3 от 06.06.2016 г. в 13 часов 57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60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 094 209 рублей 43 копейки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изделий огнеупорных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ОсколПромСнаб»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ОсколПромСнаб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ОсколПромСнаб» </w:t>
      </w:r>
      <w:r>
        <w:rPr>
          <w:rFonts w:cs="Times New Roman" w:ascii="Times New Roman" w:hAnsi="Times New Roman"/>
          <w:sz w:val="28"/>
          <w:szCs w:val="28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основании п.п. а) и в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НПКФ «Оскольские огнеупор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оговорные условия, предложенные Участником закупки, не соответствующими требованиям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рушение требований п. 4.4.5.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 Участником закупки предоставлена распечатанная на бумажном носителе выписка из Единого государственного реестра юридических лиц, полученная Участником в электронной форме с использованием сервиса «Предоставление сведений из ЕГРЮЛ/ЕГРИП о конкретном юридическом лице/индивидуальном предпринимателе в форме электронного документа», 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Коммерческом предложении (по форме №1 к Приложению № 1 Документации) Участника закупки Комиссией по закупке выявлено несоответствие количества Товара, указанного в таблице «Расчет стоимости поставляемого товара», по позиции 15 «Цемент глиноземистый ГЦ-40 ГОСТ 969-91» предложено к поставке 1385 кг, вместо 13850 кг, в результате чего общее количество предлагаемого к поставке Товара – 4718,83 ед, что не соответствует заявленному Заказчиком – 17183,83 е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мерческое предложение (по форме №1 к Приложению № 1 Документации) не соответствует Письму о подаче оферты (по Приложению № 1 Документации).  Комиссией по закупке выявлено налич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щественных ошибок в данных при расчётах в таблице «Расчет стоимости Товара» Коммерческого предложения Участника закуп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тоговая сумма, которая складывается из сумм по каждой позиции, отражённых в графе «Сумма, руб.коп., в т.ч.НДС (с учетом автотранспортных расходов)»,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 312 252 рубля 65 копеек,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не соответствует итоговой сумме, указанной в Коммерческом предложен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3 725 997 рублей 44 копей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при умножении цены за единицу Товара на количество Товара результат не соответствует сумме, отражённой в графе «Сумма, руб.коп., в т.ч.НДС (с учетом автотранспортных расходов)», и как следствие, итоговая сумма, которая складывается из сумм по каждой позиции с учетом цены за единицу Товара, должна составлять </w:t>
      </w:r>
      <w:r>
        <w:rPr>
          <w:rFonts w:cs="Times New Roman" w:ascii="Times New Roman" w:hAnsi="Times New Roman"/>
          <w:b/>
          <w:bCs/>
          <w:sz w:val="28"/>
          <w:szCs w:val="28"/>
        </w:rPr>
        <w:t>3 157 624 рубля 95 копеек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не соответствует цене договора, указанной в Коммерческом предложении Участника и в Письме о подаче оферты - </w:t>
      </w:r>
      <w:r>
        <w:rPr>
          <w:rFonts w:cs="Times New Roman" w:ascii="Times New Roman" w:hAnsi="Times New Roman"/>
          <w:b/>
          <w:bCs/>
          <w:sz w:val="28"/>
          <w:szCs w:val="28"/>
        </w:rPr>
        <w:t>3 725 997 рублей 44 копейк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«НПКФ «Оскольские огнеупоры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.п. а) и в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Торговый Дом «Огнеупор Плюс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 Участником закупки предоставлена распечатанная на бумажном носителе выписка из Единого государственного реестра юридических лиц, полученная Участником с использованием сервиса «Сведения о государственной регистрации юридических лиц, индивидуальных предпринимателей, крестьянских (фермерских) хозяйств», 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 Коммерческом предложении (по форме №1 к Приложению № 1 Документации) Участника закупки Комиссией по закупке выявлено несоответствие количества Товара, указанного в таблице «Расчет стоимости поставляемого товара», по позициям 1,2,4-8, в результате чего общее количество предлагаемого к поставке Товара – 17184,45 ед, что не соответствует заявленному Заказчиком – 17183,83 е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мерческое предложение (по форме №1 к Приложению № 1 Документации) не соответствует Письму о подаче оферты (по Приложению № 1 Документации).  Комиссией по закупке выявлено налич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щественных ошибок в данных при расчётах в таблице «Расчет стоимости Товара» Коммерческого предложения Участника закуп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тоговая сумма, которая складывается из сумм по каждой позиции, отражённых в графе «Сумма, руб.коп., в т.ч.НДС»,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 094 209 рублей 44 копейк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не соответствует итоговой сумме, указанной в Коммерческом предложен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4 094 209 рублей 43 копей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при умножении цены за единицу Товара на количество Товара результат не соответствует сумме, отражённой в графе «Сумма, руб.коп., в т.ч.НДС», и как следствие, итоговая сумма, которая складывается из сумм по каждой позиции с учетом цены за единицу Товара, должна составля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106 824 рубля 47 копеек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не соответствует цене договора, указанной в Коммерческом предложении Участника и в Письме о подаче оферты - </w:t>
      </w:r>
      <w:r>
        <w:rPr>
          <w:rFonts w:cs="Times New Roman" w:ascii="Times New Roman" w:hAnsi="Times New Roman"/>
          <w:b/>
          <w:bCs/>
          <w:sz w:val="28"/>
          <w:szCs w:val="28"/>
        </w:rPr>
        <w:t>4 094 209 рублей 43 копейк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ООО Торговый Дом «Огнеупор Плюс»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ОсколПромСнаб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ОсколПромСнаб»</w:t>
      </w:r>
      <w:r>
        <w:fldChar w:fldCharType="begin">
          <w:ffData>
            <w:name w:val="УчастникиЗакупк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  <w:r/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Пушкарева А.В., принял решение заключить договор поставки изделий огнеупорных с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ОсколПромСнаб» (309512, Белгородская область, город Старый Оскол, микрорайон Конева, д. 5 (ИНН 3128061242, КПП 312801001, ОГРН 1073128002650</w:t>
      </w:r>
      <w:r>
        <w:rPr>
          <w:rFonts w:cs="Times New Roman" w:ascii="Times New Roman" w:hAnsi="Times New Roman"/>
          <w:sz w:val="28"/>
          <w:szCs w:val="28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изделий огнеупорных  (далее – Товар)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7183,83 ед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4 384 913 (Четыре миллиона триста восемьдесят четыре тысячи девятьсот тринадцать) рублей 00 копеек, в том числе НД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30 (Тридцати) календарных дней со дня получения заявки от Покупателя. Заявки направляются по 31.10.2016 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284"/>
        <w:contextualSpacing/>
        <w:jc w:val="both"/>
        <w:rPr/>
      </w:pPr>
      <w:r>
        <w:fldChar w:fldCharType="begin">
          <w:ffData>
            <w:name w:val="ОсобыеУсловия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- Поставка осуществляется по заявкам Покупателя, не заказанный Товар не поставляется, не принимается и не оплачивается Покупателе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 исполнении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купатель осуществляет оплату в размере 0 % от стоимости Товара по заявке на условиях предоплаты в течение - (-) банковских дней с момента получения счета на предоплату от Поставщик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остальные 100 % от стоимости Товара по заявкам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 </w:t>
      </w:r>
    </w:p>
    <w:p>
      <w:pPr>
        <w:pStyle w:val="Normal"/>
        <w:tabs>
          <w:tab w:val="clear" w:pos="708"/>
          <w:tab w:val="left" w:pos="698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2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3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2 месяцев со дня поставки Товара Покупател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4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 (двадцати) календар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едставитель Заказчика)         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В. </w:t>
      </w: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зон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М. Бычк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</w:t>
    </w:r>
    <w:r>
      <w:rPr/>
      <w:t xml:space="preserve">Протокол № 1 от 07.06.2016 г. заседания </w:t>
    </w:r>
  </w:p>
  <w:p>
    <w:pPr>
      <w:pStyle w:val="Header"/>
      <w:jc w:val="right"/>
      <w:rPr/>
    </w:pPr>
    <w:r>
      <w:rPr/>
      <w:t>Комиссии по закупке на право заключения</w:t>
    </w:r>
  </w:p>
  <w:p>
    <w:pPr>
      <w:pStyle w:val="Header"/>
      <w:jc w:val="right"/>
      <w:rPr/>
    </w:pPr>
    <w:r>
      <w:rPr>
        <w:rFonts w:cs="Calibri"/>
      </w:rPr>
      <w:t xml:space="preserve"> </w:t>
    </w:r>
    <w:r>
      <w:rPr/>
      <w:t>договора поставки изделий огнеупорных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30:00Z</dcterms:created>
  <dc:creator>Вероника М. Бычкова</dc:creator>
  <dc:description/>
  <dc:language>en-US</dc:language>
  <cp:lastModifiedBy>Татьяна Н. Суслова</cp:lastModifiedBy>
  <cp:lastPrinted>2016-06-08T17:56:00Z</cp:lastPrinted>
  <dcterms:modified xsi:type="dcterms:W3CDTF">2016-06-09T11:21:00Z</dcterms:modified>
  <cp:revision>4</cp:revision>
  <dc:subject/>
  <dc:title/>
</cp:coreProperties>
</file>